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mallCaps/>
          <w:shadow/>
          <w:sz w:val="28"/>
        </w:rPr>
      </w:pPr>
      <w:r>
        <w:rPr>
          <w:rFonts w:cs="Times New Roman" w:ascii="Times New Roman" w:hAnsi="Times New Roman"/>
          <w:smallCaps/>
          <w:shadow/>
          <w:sz w:val="28"/>
        </w:rPr>
        <w:t>UKŁAD EUROPEJSKI</w:t>
      </w:r>
    </w:p>
    <w:p>
      <w:pPr>
        <w:pStyle w:val="Zwykytekst"/>
        <w:jc w:val="center"/>
        <w:rPr>
          <w:rFonts w:ascii="Times New Roman" w:hAnsi="Times New Roman" w:cs="Times New Roman"/>
          <w:smallCaps/>
          <w:shadow/>
          <w:sz w:val="28"/>
        </w:rPr>
      </w:pPr>
      <w:r>
        <w:rPr>
          <w:rFonts w:cs="Times New Roman" w:ascii="Times New Roman" w:hAnsi="Times New Roman"/>
          <w:smallCaps/>
          <w:shadow/>
          <w:sz w:val="28"/>
        </w:rPr>
      </w:r>
    </w:p>
    <w:p>
      <w:pPr>
        <w:pStyle w:val="Zwykytekst"/>
        <w:jc w:val="center"/>
        <w:rPr>
          <w:rFonts w:ascii="Times New Roman" w:hAnsi="Times New Roman" w:cs="Times New Roman"/>
          <w:smallCaps/>
          <w:shadow/>
          <w:sz w:val="28"/>
        </w:rPr>
      </w:pPr>
      <w:r>
        <w:rPr>
          <w:rFonts w:cs="Times New Roman" w:ascii="Times New Roman" w:hAnsi="Times New Roman"/>
          <w:smallCaps/>
          <w:shadow/>
          <w:sz w:val="28"/>
        </w:rPr>
        <w:t>ustanawiający stowarzyszenie między Rzecząpospolitą Polską, z jednej strony, a Wspólnotami Europejskimi i ich Państwami Członkowskimi, z drugiej strony,</w:t>
      </w:r>
    </w:p>
    <w:p>
      <w:pPr>
        <w:pStyle w:val="Zwykytekst"/>
        <w:jc w:val="center"/>
        <w:rPr>
          <w:rFonts w:ascii="Times New Roman" w:hAnsi="Times New Roman" w:cs="Times New Roman"/>
        </w:rPr>
      </w:pPr>
      <w:r>
        <w:rPr>
          <w:rFonts w:cs="Times New Roman" w:ascii="Times New Roman" w:hAnsi="Times New Roman"/>
        </w:rPr>
        <w:t>( Dz.u. Nr 11/94, poz. 38; zm: Dz.U 63/95, poz.324, 32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sporządzony w Brukseli dnia 16 grudnia 1991 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imieniu Rzeczypospolitej Polski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EZYDENT RZECZYPOSPOLITEJ POLSKI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daje do powszechnej wiadom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dniu 16 grudnia 1991 r. został sporządzony w Brukseli Układ Europejski ustanawiający stowarzyszenie między Rzecząpospolitą Polską a Wspólnotami Europejskimi i ich państwami członkowski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 zaznajomieniu się z powyższym układem, w imieniu Rzeczypospolitej Polskiej oświadczam, ż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ostał on uznany za słuszny zarówno w całości, jak i każde z postanowień w nim zawart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jest przyjęty, ratyfikowany i zatwierdz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będzie niezmiennie zachowywa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a dowód czego wydany został akt niniejszy, opatrzony pieczęcią Rzeczypospolitej Polski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ano w Warszawie dnia 20 października 1992 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ekst Układu Europejskiego zawiera załącznik do niniejszego numer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t>UKŁAD EUROPEJSKI</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t>USTANAWIAJĄCY STOWARZYSZENIE MIĘDZY RZECZĄPOSPOLITĄ POLSKĄ, Z JEDNEJ STRONY, A WSPÓLNOTAMI EUROPEJSKIMI I ICH PAŃSTWAMI CZŁONKOWSKIMI, Z DRUGIEJ STRONY</w:t>
      </w:r>
    </w:p>
    <w:p>
      <w:pPr>
        <w:pStyle w:val="Zwykytekst"/>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zeczpospolita Polska zwana dalej "Polską" z jednej strony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rólestwo Belg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rólestwo Dan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epublika Federalna Niemie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epublika Greck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rólestwo Hiszpan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epublika Francusk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rland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epublika Włosk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ielkie Księstwo Luksemburg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Królestwo Holand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epublika Portugalsk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jednoczone Królestwo Wielkiej Brytanii i Irlandii Północ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mawiające się Strony Traktatu ustanawiającego Europejską Wspólnotę Gospodarczą, Traktatu ustanawiającego Europejską Wspólnotę Węgla i Stali oraz Traktatu ustanawiającego Europejską Wspólnotę Energii Atomowej, zwane dalej "Państwami Członkowskimi" oraz Europejska Wspólnota Gospodarcza, Europejska Wspólnota Węgla i Stali i Europejska Wspólnota Energii Atomowej zwane dalej "Wspólnotą", z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iorąc pod uwagę doniosłość tradycyjnych więzi istniejących między Polską a Wspólnotą i jej Państwami Członkowskimi oraz wspólne wartości, które podzielają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znając, że Polska i Wspólnota pragną umocnić te więzi i ustanowić ścisłe i trwałe stosunki, oparte na zasadzie wzajemności, które umożliwią Polsce uczestniczenie w procesie integracji europejskiej, umacniając i rozszerzając stosunki ustanowione w przeszłości, zwłaszcza w Umowie w sprawie Handlu oraz Współpracy Handlowej i Gospodarczej podpisanej 19 września 1989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iorąc pod uwagę zaangażowanie Polski oraz Wspólnoty i jej Państw Członkowskich w umacnianie swobód politycznych i gospodarczych, które stanowią podstawę Stowarzys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znając znaczące osiągnięcia narodu polskiego w procesie szybkiego przechodzenia do nowego ładu politycznego i gospodarczego opartego na praworządności i prawach człowieka, włączając w to prawne i gospodarcze ramy dla gospodarki rynkowej i systemu wielopartyjnego z wolnymi i demokratycznymi wybor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wołując się na zdecydowane zaangażowanie Polski i Wspólnoty Aktu Końcowego z Helsinek, dokumentów końcowych z kolejnych spotkań w Madrycie i Wiedniu, oraz Karty Paryskiej Nowej Europ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Świadome znaczenia Układu o Stowarzyszeniu dla ustanowienia w Europie systemu stabilności opartego na współpracy, którego jednym z filarów jest Wspólnot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zekonane, że powinien istnieć związek między pełną realizacją Stowarzyszenia z jednej strony, a rzeczywistą realizacją przez Polskę reform politycznych, gospodarczych i prawnych z drugiej strony, jak również wprowadzeniem elementów niezbędnych dla realizacji współpracy i zbliżenia systemów obu Umawiających się Stron, szczególnie w świetle postanowień Konferencji KBWE w Bon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agnąc ustanowienia i rozwijania regularnego dialogu politycznego w sprawach dwustronnych i międzynarodowych będących we wzajemnym zainteresowaniu Stro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Biorąc pod uwagę gotowość Wspólnoty do udzielania zdecydowanego poparcia dla realizacji reform i pomocy Polsce w przezwyciężaniu gospodarczych i społecznych skutków restrukturyz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iorąc także pod uwagę dążenie Wspólnoty do wprowadzenia instrumentów współpracy i pomocy gospodarczej, technicznej i finansowej w globalnym i wieloletnim wymiarz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znając przywiązanie Polski i Wspólnoty do wolnego handlu, a w szczególności do poszanowania praw i zobowiązań wynikających z Układu ogólnego w sprawie taryf celnych i handl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Świadome różnic gospodarczych i społecznych między Polską a Wspólnotą i uznając, że cele Stowarzyszenia powinny zostać osiągnięte poprzez odpowiednie postanowienia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Przekonane, że Układ o Stowarzyszeniu stworzy nowy klimat dla ich stosunków gospodarczych, a w szczególności dla rozwoju handlu i inwestycji jako instrumentów niezbędnych dla restrukturyzacji gospodarki i modernizacji technologi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agnąc ustanowienia współpracy kulturalnej i rozwoju wymiany inform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Mając na uwadze fakt, że końcowym celem Polski jest członkostwo we Wspólnocie, a Stowarzyszenie zdaniem Stron pomoże Polsce osiągnąć ten cel;</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zgodniły, co następuj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Ustanawia się Stowarzyszenie między Polską z jednej strony a Wspólnotą i jej Państwami Członkowskimi z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Celem niniejszego Układu jes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stanowienie odpowiednich ram dla dialogu politycznego, który umożliwia rozwój bliskich stosunków politycznych między stron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pieranie rozwoju handlu i harmonijnych stosunków gospodarczych między Stronami, w celu sprzyjania dynamicznemu rozwojowi gospodarczemu i dobrobytowi w Pols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stworzenie podstawy dla pomocy finansowej i technicznej Wspólnoty dla Pols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tworzenie właściwych ram dla stopniowej integracji Polski ze Wspólnotą. W tym celu Polska będzie spełniać niezbędne warun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pieranie współpracy w dziedzinie kultur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IALOG POLITYCZ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ustanowią regularny dialog polityczny. Będzie on towarzyszył i umacniał zbliżenie między Polską i Wspólnotą, wspierał polityczne i gospodarcze przemiany zachodzące w Polsce i przyczyniał się do ustanowienia więzi solidarności. Dialog polityczny i współprac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łatwią pełną integrację Polski ze wspólnotą państw demokratycznych i jej stopniowe zbliżanie do Wspólnoty. Zbliżenie gospodarcze wynikające z niniejszego Układu przyczyni się do większej zbieżności polity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oprowadzą do lepszego wzajemnego zrozumienia i zapewnią rosnącą zgodność stanowisk w sprawach międzynarodowych, a zwłaszcza w sprawach, które mogą mieć istotne skutki dla jednej lub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umożliwią każdej ze Stron rozważenie stanowiska i interesów drugiej Strony we wzajemnych procesach decyzyj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zyczynią się do umocnienia bezpieczeństwa i stabilności w całej Europ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Odpowiednie konsultacje będą odbywać się między Prezydentem Polski z jednej strony a Prezydentem Rady Europejskiej i Przewodniczącym Komisji Wspólnot Europejskich z drugi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ialog polityczny na szczeblu ministerialnym będzie odbywał się w Radzie Stowarzyszenia. Będzie ona ponosić ogólną odpowiedzialność w każdej sprawie jaką Strony zechcą jej przedstawić.</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ustanowią inne procedury i mechanizmy dialogu politycznego, w szczególności w następujących form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potkania na szczeblu wyższych urzędników (dyrektorów politycznych) między przedstawicielami Polski z jednej strony a Prezydium Rady Wspólnot Europejskich oraz Komisją Wspólnot Europejskich z drugi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ełne wykorzystanie kanałów dyplomatycznych włączając w to regularne udostępnianie informacji przez urzędników polskich w Warszawie, konsultacje przy okazji międzynarodowych spotkań i kontakty pomiędzy przedstawicielami dyplomatycznymi w państwach trzec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pewnienie Polsce regularnej informacji o działalności Europejskiej Współpracy Politycznej, odpowiednio na zasadach wzajem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każdy inny sposób, który może wnieść pożyteczny wkład w umocnienie, rozwój i zintensyfikowanie dialog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ialog polityczny na szczeblu parlamentarnym odbywać się będzie w ramach Parlamentarnego Komitetu Stowarzys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SADY OGÓ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Stowarzyszenie obejmuje okres przejściowy w maksymalnym wymiarze dziesięciu lat, podzielony na dwa kolejne etapy, każdy w zasadzie trwający pięć lat. Pierwszy etap rozpocznie się z dniem wejścia w życie niniejsz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Rada Stowarzyszenia będzie regularnie oceniać realizację niniejszego Układu i osiągnięcia Polski w procesie prowadzącym do systemu gospodarki ryn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 ciągu dwunastu miesięcy poprzedzających zakończenie pierwszego etapu, Rada Stowarzyszenia zbierze się w celu podjęcia decyzji o przejściu do drugiego etapu, jak również o jakichkolwiek możliwych zmianach, jakie należy wprowadzić do postanowień odnoszących się do realizacji drugiego etapu. W tym celu Rada weźmie pod uwagę wyniki ocen wymienionych w punkcie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Etapy, o których mowa w punktach 1 i 3 nie mają zastosowania w odniesieniu do części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WOBODNY PRZEPŁYW TOWAR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lska i Wspólnota będą stopniowo wprowadzać strefę wolnego handlu w okresie przejściowym trwającym maksimum dziesięć lat poczynając od wejścia niniejszego Układu w życie zgodnie z postanowieniami niniejszego Układu i zgodnie z postanowieniami Układu ogólnego w sprawie taryf celnych i handl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o klasyfikacji towarów w handlu między obiema Stronami stosowana będzie Scalona Nomenklatura towaro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Dla każdego produktu podstawową stawką celną, do której stosowane będą kolejne obniżki zgodnie z postanowieniami niniejszego Układu będzie stawka stosowana erga omnes w dniu poprzedzającym datę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4. Jeżeli po wejściu w życie niniejszego Układu wprowadzona będzie jakakolwiek obniżka stawek celnych na zasadzie erga omnes, a szczególnie wynikająca z uzgodnień taryfowych dokonanych w ramach Rundy Urugwajskiej GATT, takie obniżone stawki z dniem ich wprowadzenia zastąpią stawki podstawowe, o których mowa w punkcie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Polska i Wspólnota będą informować się wzajemnie o swoich odpowiednich stawkach podstaw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przemysł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stanowienia niniejszego Rozdziału będą stosować się do produktów pochodzących z Polski i ze Wspólnoty wymienionych w Działach 25 do 97 Scalonej Nomenklatury z wyjątkiem produktów wymienionych w załączniku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ostanowień artykułów nie stosuje się do produktów wymienionych w artykułach 15 i 1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Cła importowe stosowane we Wspólnocie do produktów pochodzących z Polski innych niż wymienione w załącznikach IIa, IIb i III będą zniesione z dniem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Cła importowe stosowane we Wspólnocie do produktów pochodzących z Polski, które wymienione są w załączniku IIa będą stopniowo znoszone zgodnie z następującym harmonogram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 dniem wejścia w życie Układu każda stawka celna będzie obniżona do 50% stawki podstaw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1) Cła importowe stosowane we Wspólnocie do produktów pochodzących z Polski, wymienionych w załączniku IIb zostaną obniżone o 20% stawki podstawowej z dniem wejścia w życie Układu, a po upływie pierwszego roku o dalsze 20% stawki podstawowej. Całkowite zniesienie ceł nastąpi do końca drugiego roku od dnia wejścia w życie niniejsz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2) Produkty pochodzące z Polski wymienione w załączniku III będą korzystać z zawieszenia importowych stawek celnych w ramach rocznych kontyngentów lub plafonów taryfowych Wspólnoty, podnoszonych stopniowo zgodnie z warunkami określonymi w tym załączniku, tak aby osiągnąć całkowite zniesienie ceł importowych na te produkty do końca trzeciego roku od dnia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ównocześnie cła importowe stosowane do produktów importowanych ponad przewidziane powyżej kontyngenty lub plafony będą stopniowo obniżane od dnia wejścia w życie Układu o 15% rocznie. Do końca trzeciego roku pozostałe cła będą zniesi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W odniesieniu do produktów pochodzących z Polski ograniczenia ilościowe importu do Wspólnoty oraz środki o podobnych skutkach będą zniesione z dniem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Cła importowe stosowane w Polsce do produktów pochodzących ze Wspólnoty wymienionych w załączniku IVa będą zniesione w dniu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2. Cła importowe stosowane w Polsce do produktów pochodzących ze Wspólnoty wymienionych w załączniku IVb będą stopniowo obniżane tak jak określono w tym załączniku. Polska otworzy wolnocłowe kontyngenty taryfowe dla produktów pochodzących ze Wspólnoty wymienionych w tym załączniku i zgodnie z zawartymi w nim warunk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Cła importowe stosowane w Polsce do produktów pochodzących ze Wspólnoty innych niż wymienione w załącznikach IVa i IVb będą stopniowo obniżane i zostaną zniesione nie później niż do końca siódmego roku od dnia wejścia w życie Układu zgodnie z następującym harmonogram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 trzech latach od dnia wejścia w życie Układu każda stawka celna będzie obniżona do 80% stawki podstaw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po czterech latach od dnia wejścia w życie Układu każda stawka celna będzie obniżona do 60% stawki podstaw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 pięciu latach od dnia wejścia w życie Układu każda stawka celna będzie obniżona do 40% stawki podstaw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po sześciu latach od dnia wejścia w życie Układu każda stawka celna będzie obniżona do 20% stawki podstaw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 siedmiu latach od dnia wejścia w życie Układu pozostałe cła będą zniesi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Ograniczenia ilościowe importu do Polski produktów pochodzących ze Wspólnoty oraz środki o podobnych skutkach będą zniesione z wejściem w życie Układu z wyjątkiem ograniczeń wymienionych w załączniku V, które będą znoszone zgodnie z harmonogramem przedstawionym w tym załączni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dotyczące zniesienia ceł importowych będą również stosowane do ceł o charakterze fiskal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 wejściem w życie niniejszego Układu Polska i Wspólnota zniosą we wzajemnym handlu wszelkie opłaty importowe o skutkach podobnych do ceł import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lska i Wspólnota zniosą stopniowo między sobą wszelkie cła eksportowe i opłaty o podobnych skutkach nie później niż do końca piątego roku od dnia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Ograniczenia ilościowe eksportu i wszelkie środki o podobnych skutkach będą zniesione przez Polskę i Wspólnotę z wejściem w życie niniejszego Układu z wyjątkiem ograniczeń i środków odnoszących się do produktów wymienionych w załączniku VI, które będą znoszone zgodnie z jego postanowieni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ażda ze Stron deklaruje gotowość obniżenia ceł we wzajemnym handlu wcześniej niż przewidziano w artykułach 9 i 10 jeżeli jej ogólna sytuacja gospodarcza oraz sytuacja w danym sektorze gospodarczym na to pozwoli. Rada Stowarzyszenia może wydawać zalecenia w tej spraw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nr 1 ustala zasady dotyczące produktów włókienniczych objętych tym protokoł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nr 2 ustala zasady dotyczące produktów objętych Traktatem ustanawiającym Europejską Wspólnotę Węgla i Stal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niniejszego rozdziału nie wykluczają zachowania składnika rolnego w cłach stosowanych do produktów wymienionych w załączniku V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lnictw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stanowienia niniejszego rozdziału stosuje się do produktów rolnych pochodzących z Polski i ze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ojęcie "produkty rolne" oznacza produkty wymienione w Działach 1 do 24 Scalonej Nomenklatury oraz produkty wymienione w załączniku I z wyłączeniem produktów rybołówstwa określonych w Rozporządzeniu (EWG) Nr 3687/9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nr 3 ustala zasady handlu przetworzonymi produktami rolnymi, które są w nim wymieni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Z dniem wejścia w życie Układu Wspólnota zniesie ograniczenia ilościowe importu produktów rolnych, pochodzących z Polski obowiązujące na podstawie Rozporządzenia Rady (EWG) Nr 3420/83 w postaci istniejącej w dniu podpisania niniejsz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rodukty rolne pochodzące z Polski wymienione w załączniku VIIIa lub w załączniku VIIIb skorzystają z wejściem w życie niniejszego Układu z obniżenia opłat w ramach kontyngentów i plafonów taryfowych Wspólnoty lub z obniżenia ceł na warunkach przedstawionych w tych załącznik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Polska zniesie stopniowo ograniczenia ilościowe importu produktów rolnych pochodzących ze Wspólnoty wymienionych w załączniku IX zgodnie z warunkami ustanowionymi w tym załączni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Polska i Wspólnota udzielą sobie wzajemnie koncesji wymienionych w załącznikach Xa, Xb, Xc i XI na zasadach harmonijności i wzajemności zgodnie z warunkami ustalonymi w tych załącznik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5. Biorąc pod uwagę wielkość wzajemnego handlu produktami rolnymi, ich szczególną wrażliwość, zasady Wspólnej Polityki Rolnej Wspólnoty, rolę rolnictwa w polskiej gospodarce oraz wyniki wielostronnych rokowań handlowych w ramach Układu ogólnego w sprawie taryf celnych i handlu, Polska i Wspólnota będą w Radzie Stowarzyszenia regularnie analizować możliwości wzajemnego udzielania sobie w sposób uporządkowany oraz w oparciu o zasadę wzajemności dalszych koncesji na poszczególne produkty. W tym kontekście szczególna uwaga będzie poświęcana produktom rolnym wyprodukowanym w oparciu o metody natura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Biorąc pod uwagę potrzebę pogłębiania zgodności polityki rolnej w Polsce i we Wspólnocie oraz dążenie Polski do członkostwa we Wspólnocie, obie Strony podejmą regularne konsultacje w Radzie Stowarzyszenia dotyczące strategii i praktycznej realizacji ich odpowiedniej polity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iezależnie od innych postanowień niniejszego Układu, a szczególnie artykułu 30, jeżeli ze względu na szczególną wrażliwość rynków rolnych, import produktów pochodzących od jednej ze Stron będących przedmiotem koncesji udzielonych w artykule 20 powoduje poważne zakłócenia na rynkach drugiej Strony, obie Strony przeprowadzą niezwłocznie konsultacje dla znalezienia właściwego rozwiązania. Zanim takie rozwiązanie zostanie znalezione, zainteresowana Strona może zastosować środki, jakie uzna za niezbęd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ybołówstw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niniejszego rozdziału stosuje się do produktów rybołówstwa pochodzących z Polski i ze Wspólnoty objętych Rozporządzeniem (EWG) Nr 3687/91 dotyczącym wspólnej organizacji rynku w sektorze produktów rybołóws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zakończą tak szybko, jak to tylko możliwe negocjowanie porozumienia w sprawie produktów rybołówstwa. Od tej pory postanowienia artykułu 20 punkt 5 będą stosowane mutatis mutandis do produktów rybołóws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V</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lne postanow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niniejszego rozdziału stosuje się do handlu wszystkimi produktami z wyjątkiem gdy w Układzie, lub w protokołach 1, 2 lub 3 postanowiono inacz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Z dniem wejścia w życie Układu w handlu między Polską a Wspólnotą żadne nowe cła importowe lub eksportowe lub inne opłaty o podobnych skutkach nie będą wprowadzane, ani już stosowane nie będą podwyższ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Z dniem wejścia w życie Układu w handlu między Polską a Wspólnotą żadne nowe ograniczenia ilościowe importu lub eksportu, ani inne środki o podobnych skutkach nie będą wprowadzane, ani istniejące środki nie staną się bardziej restrykcyj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3. Nie naruszając koncesji udzielonych zgodnie z artykułem 20 postanowienia punktów 1 i 2 niniejszego artykułu nie będą w żaden sposób ograniczać prowadzonej odpowiednio przez Polskę i Wspólnotę polityki rolnej lub stosowania jakichkolwiek środków w ramach tej polity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Obie Strony powstrzymają się od stosowania jakichkolwiek środków lub praktyk o wewnętrznym charakterze fiskalnym powodujących pośrednio lub bezpośrednio dyskryminację między produktami jednej Strony, a podobnymi produktami pochodzącymi z terytorium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rodukty eksportowane na terytorium jednej z dwóch Stron nie mogą korzystać ze zwrotu podatków wewnętrznych w wielkościach przekraczających podatki bezpośrednie i pośrednie na nie nakład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Układ niniejszy nie wyklucza utrzymania lub tworzenia unii celnych, stref wolnego handlu lub zawierania porozumień w sprawie handlu przygranicznego jeżeli nie zmieniają one zasad handlu przewidzianych niniejszym Układ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 ramach Rady Stowarzyszenia Strony będą prowadzić konsultacje dotyczące porozumień tworzących unie celne i strefy wolnego handlu, a na żądanie także w sprawie innych ważnych kwestii związanych z ich odpowiednią polityką handlową wobec państw trzecich. W szczególności w przypadku przystępowania państwa trzeciego do Wspólnoty konsultacje takie będą przeprowadzane, aby zapewnić uwzględnienie wzajemnych interesów Polski i Wspólnoty określonych w niniejszym Układz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Środki wyjątkowe o ograniczonym czasie obowiązywania odbiegające od postanowień artykułu 10 i artykułu 25 punkt 1 mogą być zastosowane przez Polskę w postaci podwyższonych stawek celnych. Środki te mogą dotyczyć jedynie nowo powstających przemysłów, niektórych sektorów podlegających restrukturyzacji lub napotykających na poważne trudności, a szczególnie gdy trudności takie stwarzają poważne problemy społecz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ła importowe stosowane w Polsce do produktów pochodzących ze Wspólnoty wprowadzone jako środki wyjątkowe nie mogą przekraczać 25% ad valorem i powinny utrzymać element preferencji dla produktów pochodzących ze Wspólnoty. Ogólna wartość importu produktów poddanych działaniu tych środków nie może przekraczać 15% ogółu importu określonych w rozdziale I produktów przemysłowych ze Wspólnoty w ostatnim roku dla którego dostępne są dane statystycz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Środki te będą stosowane przez okres nie przekraczający pięciu lat chyba, że Rada Stowarzyszenia wyrazi zgodę na dłuższy okres. Przestaną one być stosowane nie później niż z zakończeniem okresu przejściow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Środki te nie mogą być zastosowane w odniesieniu do danego produktu jeżeli upłynęło ponad trzy lata od zniesienia wszystkich ceł i ograniczeń ilościowych, opłat, lub innych środków o podobnych skutkach dotyczących tego produk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lska będzie informować Radę Stowarzyszenia o wszelkich wyjątkowych środkach jakie zamierza zastosować, a na wniosek Wspólnoty przed ich wprowadzeniem przeprowadzane będą w Radzie Stowarzyszenia konsultacje na temat takich środków i sektorów, w jakich mają być zastosowane. Podejmując takie środki Polska przedstawi Radzie Stowarzyszenia program zniesienia ceł wprowadzonych na podstawie niniejszego artykułu. Program taki powinien zakładać stopniowe zniesienie tych ceł w równych ratach rocznych, rozpoczynające się nie później niż po dwóch latach od ich wprowadzenia. Rada Stowarzyszenia może zdecydować o innym program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Jeżeli jedna ze Stron stwierdzi, że w handlu z drugą Stroną ma miejsce dumping w rozumieniu artykułu VI Układu ogólnego w sprawie taryf celnych i handlu może ona podjąć odpowiednie środki przeciwko takim praktykom zgodnie z Porozumieniem dotyczącym stosowania artykułu VI Układu ogólnego w sprawie taryf celnych i handlu oraz właściwym ustawodawstwem wewnętrznym a także zgodnie z warunkami i procedurą ustaloną w artykule 3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Jeżeli jakikolwiek produkt jest importowany w tak zwiększonej ilości i na takich warunkach, że powoduje to lub grozi spowodowani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poważnej szkody krajowym producentom podobnych lub bezpośrednio konkurencyjnych produktów na terytorium jednej ze Stron, lu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ważnych zakłóceń w jakimkolwiek sektorze gospodarki lub trudności mogących wywołać poważne pogorszenie sytuacji gospodarczej regionu, odpowiednio, Polska lub Wspólnota, może podjąć stosowne środki zgodnie z warunkami i procedurą ustaloną w artykule 3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przypadku gdy stosowanie postanowień artykułów 13 i 25 prowadzi d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 reeksportu do państwa trzeciego, w stosunku do którego Strona eksportująca utrzymuje na dany produkt ilościowe ograniczenia eksportu, cła eksportowe lub inne środki o podobnych skutkach lu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i) poważnego braku, lub zagrożenia nim produktu istotnego dla Strony eksportującej, i gdy powyższe sytuacje powodują, lub mogą spowodować poważne trudności dla Strony eksportującej, Strona ta może zastosować odpowiednie środki zgodnie z warunkami i procedurą ustaloną w artykule 33. Środki te będą miały charakter niedyskryminacyjny i będą zniesione gdy ustaną warunki usprawiedliwiające ich stosowa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lska i Państwa Członkowskie będą stopniowo dostosowywać wszelkie monopole państwowe o charakterze handlowym w celu zapewnienia, że do końca piątego roku po wejściu w życie niniejszego Układu zniesiona będzie wszelka dyskryminacja między osobami fizycznymi i prawnymi Polski i Państw Członkowskich dotycząca warunków, zgodnie z którymi towary są nabywane i sprzedawane. Rada Stowarzyszenia będzie informowana o środkach podejmowanych dla osiągnięcia niniejszego cel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przypadku gdy Polska lub Wspólnota poddadzą import towarów mogących spowodować trudności wymienione w artykule 30 procedurze administracyjnej mającej na celu szybkie dostarczenie informacji dotyczących kierunków zmian w handlu, powiadomią o tym drugą Stronę.</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 przypadkach wymienionych w artykułach 29, 30 i 3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zed zastosowaniem przewidzianych w nich środk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lub w przypadkach, do których stosuje się punkt 3 (d), Polska lub Wspólnota, w zależności od sytuacji, przedstawią Radzie Stowarzyszenia niezwłocznie wszelkie stosowne informacje w celu osiągnięcia rozwiązania możliwego do przyjęcia przez obie Strony. Przy wyborze środków należy przyznać pierwszeństwo tym, które w najmniejszym stopniu zakłócają realizację niniejszego Układu. Rada Stowarzyszenia będzie natychmiast powiadamiana o środkach ochronnych, które będą w jej ramach przedmiotem okresowych konsultacji szczególnie w celu ustalenia harmonogramu ich zniesienia gdy tylko okoliczności na to pozwol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 celu realizacji punktu 2 stosuje się następujące postanow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W odniesieniu do artykułu 30, trudności wynikające z sytuacji określonej w tym artykule będą przedstawiane do zbadania Radzie Stowarzyszenia, która może podjąć wszelkie niezbędne decyzje dla położenia kresu tym trudnościom. Jeżeli Rada Stowarzyszenia, lub Strona eksportująca nie podejmie decyzji dla położenia kresu trudnościom, lub gdy nie osiągnie się żadnego innego zadowalającego rozwiązania w ciągu trzydziestu dni od dnia przedstawienia sprawy, Strona importująca może podjąć odpowiednie środki dla rozwiązania problemu. Zastosowane środki nie mogą przekraczać zakresu niezbędnego dla zaradzenia zaistniałym trudnościo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W odniesieniu do artykułu 29, Rada Stowarzyszenia zostanie powiadomiona o przypadku dumpingu gdy tylko władze Strony importującej rozpoczną dochodzenie. Jeżeli dumping nie zostanie zaprzestany, lub gdy inne zadowalające rozwiązanie nie zostanie osiągnięte w ciągu trzydziestu dni od dnia przedstawienia sprawy Radzie Stowarzyszenia, Strona importująca może podjąć odpowiednie środ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W odniesieniu do artykułu 31, trudności wynikające z sytuacji określonych w tym artykule będą przedstawione do zbadania Radzie Stowarzyszenia. Rada Stowarzyszenia może podjąć wszelkie niezbędne decyzje dla położenia kresu tym trudnościom. Jeżeli taka decyzja nie zostanie podjęta w ciągu trzydziestu dni od dnia przedstawienia sprawy Radzie, Strona eksportująca może zastosować odpowiednie środki dotyczące eksportu danego produk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  Gdy wyjątkowe okoliczności wymagające natychmiastowego działania uniemożliwią wcześniejsze powiadomienie lub zbadanie sprawy, odpowiednio Polska lub Wspólnota może w sytuacjach przewidzianych w artykułach 29, 30 i 31 zastosować natychmiast środki zapobiegawcze ściśle konieczne dla zaradzenia danej sytu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nr 4 ustala zasady pochodzenia dla stosowania preferencji celnych przewidzianych w niniejszym Układz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kład niniejszy nie wyklucza stosowania zakazów lub ograniczeń importu, eksportu lub tranzytu towarów, w przypadkach uzasadnionych względami moralności publicznej, polityki społecznej lub bezpieczeństwa publicznego; ochrony zdrowia i życia ludzi, zwierząt lub roślin; ochrony dóbr kultury narodowej o wartości artystycznej, historycznej lub archeologicznej bądź ochrony własności intelektualnej, przemysłowej i handlowej lub przepisów dotyczących złota i srebra. Takie zakazy lub ograniczenia nie będą jednak stanowiły narzędzia arbitralnej dyskryminacji lub ukrytych restrykcji w handlu między Stron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nr 5 zawiera szczególne postanowienia odnośnie handlu między Polską z jednej strony, a Hiszpanią i Portugalią z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IV</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ZEPŁYW PRACOWNIKÓW, ZAKŁADANIE PRZEDSIĘBIORSTW, ŚWIADCZENIE USŁUG</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zepływ pracownik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Uwzględniając sytuację i uwarunkowania istniejące w każdym z Państw Członkows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raktowanie pracowników, posiadających polskie obywatelstwo, legalnie zatrudnionych na terytorium Państwa Członkowskiego, będzie wolne od dyskryminacji, wynikającej z obywatelstwa, odnośnie warunków pracy, wynagrodzenia lub zwalniania w porównaniu z obywatelami tego pańs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legalnie przebywający małżonkowie i dzieci pracowników legalnie zatrudnionych na terytorium Państwa Członkowskiego, z wyjątkiem pracowników sezonowych oraz pracowników zatrudnionych na podstawie umów dwustronnych określonych w artykule 41, o ile powyższe umowy nie stanowią inaczej, będą mieli dostęp do rynku pracy danego Państwa Członkowskiego w okresie trwania legalnego zatrudnienia tego pracownik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olska, uwzględniając sytuację i uwarunkowania wewnętrzne zgodzi się na traktowanie określone w punkcie 1 pracowników będących obywatelami Państwa Członkowskiego, zatrudnionych legalnie na terytorium Polski, jak również ich małżonków i dzieci przebywających legalnie na jej terytoriu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celu skoordynowania ubezpieczeń społecznych dla pracowników posiadających polskie obywatelstwo legalnie zatrudnionych na terytorium Państwa Członkowskiego, jak również dla członków ich rodzin przebywających tam legalnie, oraz uwzględniając sytuację i uwarunkowania istniejące w każdym z Państw Członkows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szystkie okresy ubezpieczenia, zatrudnienia lub pobytu tych pracowników w poszczególnych Państwach Członkowskich zostaną dodane do siebie w celu naliczania emerytur lub rent wynikających z uprawnień wiekowych, inwalidztwa lub śmierci oraz w celu zagwarantowania opieki medycznej tym pracownikom i członkom ich rodzi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szelkie emerytury lub renty związane z uprawnieniami wiekowymi, śmiercią, wypadkami przy pracy, chorobami zawodowymi lub z inwalidztwem, wynikającym z powyższych zdarzeń, z wyjątkiem świadczeń nieskładkowych, będą swobodnie przekazywane w kwocie określonej zgodnie z prawem Państwa Członkowskiego lub Państw Członkowskich zobowiązanych do płat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acy pracownicy, będą otrzymywali dodatki rodzinne na członków rodziny, na zasadach wyżej określo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olska przyzna pracownikom - obywatelom Państw Członkowskich, którzy są legalnie zatrudnieni na jej terytorium oraz legalnie przebywającym członkom ich rodzin, traktowanie podobne do tego, jakie zostało określone w podpunktach 2 i 3 punktu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1. Rada Stowarzyszenia przyjmie w drodze decyzji odpowiednie postanowienia dla realizacji celów określonych w artykule 3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Rada Stowarzyszenia przyjmie w drodze decyzji szczegółowe przepisy dotyczące współpracy administracyjnej, zawierające niezbędne gwarancje w dziedzinie zarządzania i kontroli, w celu realizacji postanowień określonych w punkcie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przyjęte przez Radę Stowarzyszenia zgodnie z artykułem 39, nie będą ograniczać praw lub zobowiązań wynikających z umów dwustronnych łączących Polskę z Państwami Członkowskimi, jeśli umowy te przewidują bardziej korzystne traktowanie polskich obywateli lub obywateli Państw Członkows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Biorąc pod uwagę sytuację na rynku pracy w Państwie Członkowskim i zgodnie z ustawodawstwem i przepisami obowiązującymi w tym państwie w dziedzinie przepływu pracownik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istniejące ułatwienia w dostępie do rynku dla pracowników polskich przyznane przez Państwa Członkowskie na mocy umów dwustronnych powinny być utrzymane i jeśli to możliwe rozszerz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pozostałe Państwa Członkowskie przychylnie rozważą możliwość zawarcia podobnych um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Rada Stowarzyszenia rozpatrzy przyznanie innych udogodnień, w tym łatwiejszego dostępu do szkolenia zawodowego, zgodnie z przepisami i procedurami obowiązującymi w Państwach Członkowskich oraz biorąc pod uwagę sytuację na rynku pracy w Państwach Członkowskich i we Wspólno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Państwa Członkowskie rozpatrzą możliwość przyznania pozwoleń na pracę obywatelom polskim posiadającym już pozwolenia na pobyt w danym Państwie Członkowskim z wyłączeniem tych obywateli polskich, którzy przybyli w celach turystycznych lub z wizyt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dczas trwania drugiego etapu zgodnie z artykułem 6, lub wcześniej, jeśli to zostanie uzgodnione, Rada Stowarzyszenia rozpatrzy dalsze sposoby usprawnienia przepływu pracowników, biorąc między innymi pod uwagę sytuację społeczno-gospodarczą Polski i jej potrzeby oraz sytuację w zakresie zatrudnienia we Wspólnocie. Rada Stowarzyszenia wyda zalecenia w tym cel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celu ułatwienia restrukturyzacji zasobów siły roboczej wynikającej z restrukturyzacji gospodarki w Polsce, Wspólnota udzieli pomocy technicznej w utworzeniu odpowiedniego systemu ubezpieczeń społecznych, zgodnie z artykułem 8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kładanie przedsiębiorst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okresie przejściowym określonym w artykule 6, Polska ułatwi podejmowanie działalności na swoim terytorium przedsiębiorstwom i obywatelom Wspólnoty. W tym celu Polsk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 zapewni, w odniesieniu do zakładania przedsiębiorstw przez przedsiębiorstwa i obywateli Wspólnoty określonych w artykule 48, traktowanie nie mniej korzystne niż traktowanie własnych obywateli i przedsiębiorstw, zgodnie z następującym harmonogram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la działów gospodarki wymienionych w załączniku XIIa oraz wszystkich działów gospodarki nie wymienionych w załącznikach XIIa, XIIb, XIIc, XIId i XIIe - po wejściu w życie niniejszego Układu, - dla działów gospodarki wymienionych w załączniku XIIb - stopniowo, ale nie później niż do końca pierwszego etapu określonego w artykule 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la działów gospodarki wymienionych w załącznikach XIIc i XIId - stopniowo, ale nie później niż do końca okresu przejściowego określonego w artykule 6, ora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i) od dnia wejścia w życie niniejszego Układu, zapewni w odniesieniu do działalności przedsiębiorstw założonych w Polsce przez przedsiębiorstwa i obywateli Wspólnoty traktowanie nie mniej korzystne niż traktowanie własnych przedsiębiorstw i obywateli. Gdyby, w pewnych dziedzinach działalności gospodarczej w Polsce, obowiązujące ustawodawstwo i przepisy nie gwarantowały od wejścia w życie niniejszego Układu takiego traktowania przedsiębiorstwom i obywatelom Wspólnoty, Polska zmieni ustawodawstwo i przepisy w celu zapewnienia takiego traktowania, nie później niż do końca pierwszego etapu określonego w artykule 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 czasie okresu przejściowego, o którym mowa w punkcie 1, Polska nie ustanowi żadnych nowych przepisów ani nie podejmie środków, które wprowadzałyby dyskryminację w odniesieniu do zakładania i prowadzenia działalności na terenie Polski przez przedsiębiorstwa i obywateli Wspólnoty, w porównaniu z własnymi przedsiębiorstwami i obywatel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Od dnia wejścia w życie niniejszego Układu, każde Państwo Członkowskie zapewni w odniesieniu do zakładania na swoim terytorium przedsiębiorstw przez przedsiębiorstwa i obywateli polskich określonych w artykule 48, oraz w odniesieniu do działalności tych przedsiębiorstw, traktowanie nie mniej korzystne niż traktowanie własnych przedsiębiorstw i obywatel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Dla celów niniejsz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zakładanie przedsiębiorstw" oznacz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 w odniesieniu do obywateli - prawo podejmowania i prowadzenia działalności gospodarczej na zasadzie samozatrudnienia i do tworzenia i kierowania przedsięwzięciami, szczególnie przedsiębiorstwami, które efektywnie kontrolują. Działalność na zasadzie samozatrudnienia oraz działalność gospodarcza prowadzona przez obywateli nie będzie obejmowała poszukiwania lub podejmowania zatrudnienia na rynku pracy ani nie będzie nadawała prawa do dostępu do rynku pracy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ń tego rozdziału nie stosuje się do tych, którzy prowadzą działalność nie tylko na zasadach samozatrudn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ii) w odniesieniu do przedsiębiorstw - prawo podejmowania i prowadzenia działalności gospodarczej w drodze zakładania i kierowania przedsiębiorstwami podległymi, oddziałami i agend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przedsiębiorstwo podległe" oznacza przedsiębiorstwo, które jest efektywnie kontrolowane przez przedsiębiorstwo macierzyst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działalność gospodarcza" oznacza w szczególności działalność o charakterze przemysłowym, działalność o charakterze handlowym, działalność rzemieślniczą i działalność w zakresie wolnych zawod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W czasie trwania okresów przejściowych, o którym mowa w punkcie 1 (i), Rada Stowarzyszenia będzie regularnie rozpatrywała możliwość przyspieszenia przyznania prawa do traktowania takiego jak przedsiębiorstw krajowych w dziedzinach gospodarki wymienionych w załącznikach XIIb, XIIc i XIId oraz możliwość włączenia dziedzin lub zagadnień wymienionych w załączniku XIIe do zakresu stosowania postanowień zawartych w punktach 1, 2 i 3 niniejszego artykułu. Rada Stowarzyszenia może w drodze decyzji wprowadzić zmiany w tych załącznikach. Po zakończeniu okresu przejściowego, o którym mowa w punkcie 1 (i), Rada Stowarzyszenia może wyjątkowo, na wniosek Polski, i jeśli zaistnieje taka potrzeba, podjąć decyzję w sprawie przedłużenia na czas określony wyłączenia z tych działań pewnych dziedzin lub zagadnień wymienionych w załącznikach XIIb, XIIc i XII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Postanowienia dotyczące zakładania i działalności przedsiębiorstw założonych i prowadzonych przez przedsiębiorstwa i obywateli Polski i Wspólnoty, zawarte w punktach 1, 2 i 3 niniejszego artykułu, nie będą miały zastosowania do dziedzin lub zagadnień wymienionych w załączniku XI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7. Niezależnie od postanowień niniejszego artykułu, przedsiębiorstwa Wspólnoty, założone na terytorium Polski, będą miały, od dnia wejścia w życie niniejszego Układu, prawo nabywania, używania, wynajmowania i sprzedaży nieruchomości, a w odniesieniu do zasobów naturalnych, ziemi uprawnej i lasów - prawo dzierżawy, w przypadkach gdy będzie to bezpośrednio konieczne dla prowadzenia działalności gospodarczej, dla której zostały założ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ie później niż do końca pierwszego etapu określonego w artykule 6, Polska przyzna te prawa oddziałom i agendom założonym w Polsce przez przedsiębiorstwa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ie później niż do końca okresu przejściowego określonego w artykule 6, Polska przyzna te prawa obywatelom Wspólnoty działającym w Polsce na zasadzie samozatrudn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Z zastrzeżeniem postanowień artykułu 44, z wyjątkiem usług finansowych określonych w załączniku XIIc, każda ze Stron może regulować, na swym własnym terytorium, zakładanie przedsiębiorstw i prowadzenie ich działalności przez przedsiębiorstwa i obywateli, jeśli regulacje takie nie będą dyskryminować przedsiębiorstw i obywateli drugiej Strony w porównaniu z własnymi przedsiębiorstwami i obywatel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 odniesieniu do usług finansowych, wymienionych w załączniku XIIc, niniejszy Układ nie ogranicza praw Stron do podejmowania środków niezbędnych do prowadzenia polityki pieniężnej Strony lub też przezornie w celu zapewnienia ochrony inwestorów, depozytorów, właścicieli polis lub osób, do których należą prawa powiernicze, albo też w celu zapewnienia spójności i stabilności systemu finansowego. Środki takie nie będą dyskryminować przedsiębiorstw lub obywateli drugiej Strony w porównaniu z własnymi przedsiębiorstwami i obywatel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celu ułatwienia obywatelom polskim i obywatelom Wspólnoty podejmowania i prowadzenia działalności w zawodach poddanych regulacji odpowiednio w Polsce i we Wspólnocie, Rada Stowarzyszenia zbada, jakie kroki są niezbędne dla zapewnienia wzajemnego uznania kwalifikacji. Może ona w tym celu podjąć wszelkie niezbędne środ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artykułu 45 nie wykluczają zastosowania przez Stronę szczegółowych przepisów dotyczących zakładania i działalności na swym terytorium oddziałów i agend przedsiębiorstw drugiej Strony niezarejestrowanych na terytorium pierwszej Strony, które są uzasadnione ze względu na różnice prawne lub techniczne między takimi oddziałami lub agendami, w porównaniu z oddziałami lub agendami przedsiębiorstw zarejestrowanych na jej terytorium lub też w odniesieniu do usług finansowych ze względów przezorności. Różnica w traktowaniu nie powinna wykraczać poza to, co jest niezbędne konieczne jako rezultat takich różnic prawnych lub technicznych, lub w odniesieniu do usług finansowych określonych w załączniku XIIc ze względów przezor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Dla celów niniejszego Układu "przedsiębiorstwo polskie" i "przedsiębiorstwo Wspólnoty" oznaczać będzie odpowiednio przedsiębiorstwo lub firmę założone zgodnie z prawem odpowiednio Polski lub Państwa Członkowskiego i mające swe zarejestrowane biuro, centralną administrację lub główne miejsce działalności na terytorium odpowiednio Polski lub Wspólnoty. Jednakże gdyby przedsiębiorstwo takie lub firma, założone zgodnie z prawami odpowiednio Polski lub Państwa Członkowskiego, miały odpowiednio na terytorium Polski lub Wspólnoty jedynie swoje zarejestrowane biuro, jego działalność musi mieć rzeczywiste i ciągłe powiązania z gospodarką odpowiednio Polski lub jednego z Państw Członkows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 odniesieniu do międzynarodowego transportu morskiego, uprawnionymi do korzystania z postanowień niniejszego rozdziału oraz rozdziału III niniejszej części będą również odpowiednio obywatele lub przedsiębiorstwa żeglugowe Polski lub Państwa Członkowskiego założone odpowiednio poza Polską lub Wspólnotą i kontrolowane przez obywateli Polski lub Państwa Członkowskiego, jeżeli ich statki są zarejestrowane odpowiednio w Polsce lub w danym Państwie Członkowskim, zgodnie z właściwym ustawodawstw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Dla celów niniejszego Układu "obywatel polski" lub "obywatel Wspólnoty" oznaczać będzie osobę fizyczną, która jest obywatelem odpowiednio Polski lub jednego z Państw Członkows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Postanowienia niniejszego Układu nie będą ograniczały stosowania przez każdą ze Stron jakichkolwiek środków niezbędnych dla zapobieżenia obchodzenia przepisów tej Strony dotyczących dostępu do jej rynku dla państw trzecich przez wykorzystanie postanowienia niniejsz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la celów niniejszego Układu "usługi finansowe" oznaczać będą działalność określoną w załączniku XIIc. Rada Stowarzyszenia może rozszerzyć lub zmodyfikować zakres załącznika XII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lska może wprowadzić, dla działów gospodarki wymienionych w załącznikach XIIa i XIIb - w czasie trwania pierwszego etapu określonego w artykule 6, a dla działów gospodarki wymienionych w załącznikach XIIc i XIId - w czasie trwania okresu przejściowego określonego w artykule 6 przepisy uchylające postanowienia niniejszego rozdziału odnośnie zakładania przedsiębiorstw przez przedsiębiorstwa i obywateli Wspólnoty, jeśli pewne dziedziny przemys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ą w trakcie restrukturyzacji, lu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toją wobec poważnych trudności, zwłaszcza takich, które pociągają za sobą poważne problemy społeczne w Polsce, lu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toją wobec groźby wyeliminowania lub drastycznego zmniejszenia udziału na rynku polskim polskich przedsiębiorstw lub obywateli w danym dziale gospodarki lub w danej dziedzinie przemysłu, lu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ą nowo powstałymi dziedzinami przemysłu w Pols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akie przepis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zestaną obowiązywać dla działów gospodarki wymienionych w załącznikach XIIa i XIIb - najpóźniej w ciągu dwóch lat po zakończeniu pierwszego etapu określonego w artykule 6, a dla działów gospodarki wymienionych w załącznikach XIIc i XIId - z dniem zakończenia okresu przejściowego określonego w artykule 6, ora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będą odpowiednie i konieczne dla przezwyciężania trudności, oraz - będą odnosiły się tylko do przedsiębiorstw, które miałyby powstać w Polsce po wejściu w życie tych przepisów i nie będą wprowadzały dyskryminacji wobec działalności obywateli lub przedsiębiorstw Wspólnoty podjętej w Polsce w czasie wprowadzenia danych przepisów, w porównaniu z przedsiębiorstwami i obywatelami polski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stanawiając i stosując te przepisy Polska, jeśli to tylko będzie możliwe, będzie preferencyjnie traktować przedsiębiorstwa i obywateli Wspólnoty, a w żadnym przypadku traktowanie to nie będzie mniej korzystne niż traktowanie przedsiębiorstw i obywateli z państw trzecich. Przed wprowadzeniem w życie tych przepisów Polska skonsultuje się z Radą Stowarzyszenia i nie wprowadzi ich w życie przed upływem jednego miesiąca od dnia powiadomienia Rady Stowarzyszenia o konkretnych działaniach, z wyjątkiem sytuacji gdy groźba nieodwracalnych szkód będzie wymagała podjęcia pilnych działań; w takim przypadku Polska skonsultuje się z Radą Stowarzyszenia natychmiast po ich wprowadzeniu. Dla działów gospodarki wymienionych w załączniku XIIb - po zakończeniu pierwszego etapu określonego w artykule 6, a dla działów gospodarki wymienionych w załącznikach XIIc i XIId - po zakończeniu okresu przejściowego określonego w artykule 6, Polska będzie mogła wprowadzić takie przepisy tylko za zgodą Rady Stowarzyszenia oraz na warunkach określonych przez Radę.</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stanowienia niniejszego rozdziału nie będą miały zastosowania do lotniczych usług transportowych, usług transportowych żeglugi śródlądowej oraz usług transportowych morskiej żeglugi przybrzeż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2. Rada Stowarzyszenia może wydawać zalecenia w celu usprawnienia zakładania przedsiębiorstw i ich działalności, w dziedzinach wymienionych w punkcie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1. Niezależnie od postanowień rozdziału I niniejszej części, korzystający z prawa do zakładania przedsiębiorstw udzielonego odpowiednio przez Polskę lub Wspólnotę będą mieli prawo zatrudniać bezpośrednio lub poprzez jeden ze swoich oddziałów, zgodnie z ustawodawstwem obowiązującym w państwie założenia przedsiębiorstwa, odpowiednio na terytorium Polski i Wspólnoty, pracowników, którzy są obywatelami, odpowiednio Polski lub Państwa Członkowskiego Wspólnoty, pod warunkiem, że tacy pracownicy będą personelem kluczowym w rozumieniu punktu 2 niniejszego artykułu i że będą zatrudnieni wyłącznie przez takie uprawnione podmioty lub ich przedsiębiorstwa podległe. Pozwolenia na pobyt i pracę dla tych pracowników będą obejmowały wyłącznie okres takiego zatrudn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rzez personel kluczowy podmiotów uprawnionych do zakładania przedsiębiorstw, określanych niniejszym jako "organizacja", należy rozumieć:</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wyższych rangą pracowników organizacji, którzy przede wszystkim kierują zarządzaniem organizacją i podlegają ogólnemu nadzorowi lub kierownictwu, głównie ze strony zarządu lub udziałowców przedsiębiorstwa, włączając w t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kierujących organizacją, wydziałem albo działem organiz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nadzorujących i kontrolujących innych pracowników nadzoru, kierownictwa lub zatrudnionych specjalist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mających uprawnienia do bezpośredniego zatrudniania lub zwalniania pracowników lub mających uprawnienia do wydawania zaleceń odnośnie tych lub innych spraw kadr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osoby zatrudnione przez organizacje, które posiadaj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sokie lub specjalistyczne kwalifikacje odnośnie typu pracy lub zawód wymagający specyficznej wiedzy techni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użą specjalistyczną wiedzę niezbędną do obsługi organizacji, aparatury badawczej, technologii lub zarządzania. Mogą one, lecz nie wyłącznie, być przedstawicielami uznanych zawodów. Przed oddelegowaniem, każdy taki pracownik musi być zatrudniony przez zainteresowaną organizację przez okres co najmniej jednego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stanowienia niniejszego rozdziału będą realizowane z uwzględnieniem ograniczeń wynikających z polityki społecznej, bezpieczeństwa publicznego lub zdrowia społeczeńs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ostanowienia niniejszego rozdziału nie będą miały zastosowania do działalności, która na terytorium każdej ze Stron, nawet tylko sporadycznie, jest związana z wypełnianiem funkcji publicz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zedsiębiorstwa, które są kontrolowane i pozostają wyłącznie wspólną własnością przedsiębiorstw lub obywateli polskich oraz przedsiębiorstw lub obywateli Wspólnoty będą również uprawnione do korzystania z postanowień niniejszego rozdziału oraz rozdziału III niniejszej czę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Świadczenie usług między Polską  a Wspólnot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Zgodnie z postanowieniami niniejszego rozdziału, Strony zobowiązują się podjąć niezbędne kroki w celu umożliwienia stopniowego świadczenia usług przez obywateli Polski lub Wspólnoty lub ich przedsiębiorstwa utworzone na terytorium innej Strony niż ta, dla obywatela której przeznaczone są usługi, z uwzględnieniem stanu rozwoju sektora usług Stron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Jednocześnie z procesem liberalizacji określonym w punkcie 1 oraz zgodnie z postanowieniami artykułu 58 punkt 1, Strony zezwolą na czasowy przepływ osób fizycznych świadczących usługi lub osób, które są zatrudnione przez firmę usługową jako personel kluczowy określony w artykule 52 punkt 2, włączając w to osoby fizyczne będące przedstawicielami przedsiębiorstwa lub obywatela Polski lub Wspólnoty i starające się o prawo czasowego wjazdu w celu uzgodnienia warunków sprzedaży usługi lub zawarcia umów dotyczących sprzedaży usługi tego usługodawcy, o ile ci przedstawiciele nie będą zajmować się bezpośrednią sprzedażą usług dla ogółu obywateli, ani nie będą osobiście świadczyć usług.</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Rada Stowarzyszenia podejmie niezbędne środki w celu stopniowej realizacji postanowień punktu 1 niniejszego artyku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odniesieniu do świadczenia usług transportowych między Polską a Wspólnotą, postanowienia niniejszego artykułu zastępują postanowienia artykułu 5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odniesieniu do międzynarodowego transportu morskiego Strony zobowiązują się do skutecznego stosowania zasady nieograniczonego dostępu do rynku i przewozów na zasadach handl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Powyższe postanowienia nie ograniczają praw i zobowiązań wynikających z ONZ-owskiego Kodeksu Postępowania Konferencji Linii Morskich, odnoszących się do jednej lub drugiej Strony niniejszego Układu. Statki nie objęte przepisami Konferencji będą miały prawo działać w konkurencji ze statkami wobec których mają zastosowanie przepisy Konferencji, o ile będą przestrzegać reguł uczciwej gry rynkowej w oparciu o zasady handl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b)  Strony potwierdzają swoje przywiązanie do zasad wolnej konkurencji będącej podstawową cechą przewozu sypkich i płynnych towarów mas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Realizując zasady określone w punkcie 1,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nie wprowadzą, w przyszłych umowach dwustronnych z państwami trzecimi, klauzul o podziale ładunku, innych niż wyjątkowych, w których przedsiębiorstwa żeglugi liniowej Umawiających się Stron niniejszego Układu nie miałyby, bez zastosowania tych klauzul, praktycznie możliwości odbywania rejsów handlowych do tych państ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zabronią zawierania porozumień dotyczących podziału ładunku w przyszłych umowach dwustronnych dotyczących handlu sypkimi i płynnymi towarami mas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zniosą, po wejściu w życie niniejszego Układu, wszelkie jednostronne przepisy oraz przeszkody administracyjne, techniczne i inne, które mogłyby mieć ograniczające lub dyskryminujące skutki dla swobodnego świadczenia usług w międzynarodowym transporcie morski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 celu zapewnienia skoordynowanego rozwoju i stopniowej liberalizacji transportu między Stronami, dostosowanego do ich wzajemnych potrzeb handlowych, warunki wzajemnego dostępu do rynków odnośnie transportu lotniczego i śródlądowego będą przedmiotem specjalnych umów transportowych, które zostaną zawarte przez Strony po wejściu w życie niniejsz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Przed zawarciem umów, o których mowa w punkcie 3, Strony nie podejmą żadnych postanowień ani działań, które miałyby charakter bardziej restrykcyjny lub dyskryminujący w porównaniu z sytuacją istniejącą w dniu poprzedzającym dzień wejścia w życie niniejsz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W czasie okresu przejściowego, Polska będzie stopniowo dostosowywała swoje ustawodawstwo w dziedzinie transportu lotniczego i śródlądowego, łącznie z uregulowaniami administracyjnymi, technicznymi i innymi, do aktualnie istniejącego ustawodawstwa Wspólnoty, tak dalece jak to będzie służyć celom liberalizacji i wzajemnemu dostępowi do rynków Stron oraz ułatwiać będzie ruch pasażerski i towarow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Jednocześnie z ogólnym postępem w osiąganiu celów niniejszego Rozdziału, Rada Stowarzyszenia rozpatrzy sposoby tworzenia warunków koniecznych dla zwiększenia swobody w świadczeniu lotniczych i śródlądowych usług transport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artykułu 53 stosuje się do zagadnień zawartych w niniejszym rozdzial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V</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ogó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Dla celów części IV niniejszego Układu żadne postanowienie Układu nie ogranicza stosowania przez Strony ich praw i przepisów odnośnie wjazdu i pobytu, pracy, warunków pracy i osiedlania się osób fizycznych oraz świadczenia usług, pod warunkiem, że Strony nie będą stosowały tych praw i przepisów w sposób mający na celu zniesienie lub zmniejszenie korzyści przysługującej którejkolwiek ze Stron w wyniku postanowień niniejszego Układu. Niniejsze postanowienie nie ogranicza stosowania artykułu 5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ostanowienia rozdziałów II, III i IV części IV będą w drodze decyzji Rady Stowarzyszenia zmodyfikowane w świetle wyników negocjacji na temat usług, prowadzonych w ramach Rundy Urugwajskiej, tak aby zagwarantować w szczególności to, że na mocy każdego z postanowień niniejszego Układu, jedna Strona przyzna drugiej Stronie traktowanie nie mniej korzystne niż to, które będzie przyznane na mocy postanowień przyszłego porozumienia w ramach GATS (Układ ogólny w sprawie Handlu Usług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yłączenie przedsiębiorstw założonych w Polsce przez przedsiębiorstwa lub obywateli Wspólnoty, zgodnie z postanowieniami rozdziału II części IV, z programu pomocy państwowej udzielanej przez Polskę w dziedzinach usług w zakresie edukacji powszechnej, usługi związane z opieką medyczną i usługi socjalne oraz usługi w dziedzinie kultury, będzie, na czas trwania okresu przejściowego określonego w artykule 6, uznane za zgodne z postanowieniami części IV oraz z zasadami konkurencji, o których mowa w części V.</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V</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PŁATNOŚCI, KAPITAŁ, KONKURENCJA I INNE POSTANOWIENIA DOTYCZĄCE GOSPODARKI ZBLIŻANIE PRZEPISÓW PRAW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łatności bieżące i przepływ kapita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zobowiązują się akceptować w swobodnie wymienialnej walucie wszelkie płatności na rachunku bieżącym bilansu płatniczego w zakresie w jakim transakcje stanowiące podstawę płatności dotyczą zliberalizowanego, stosownie do postanowień niniejszego Układu, przepływu towarów, usług oraz osób między Stron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Odnośnie obrotu na rachunkach kapitałowych bilansu płatniczego, odpowiednio Polska i Państwa Członkowskie, po wejściu w życie niniejszego Układu, zapewnią swobodny przepływ kapitału związanego z inwestycjami bezpośrednimi w przedsiębiorstwa utworzone zgodnie z przepisami kraju lokalizacji inwestycji i inwestycjami realizowanymi zgodnie z postanowieniami rozdziału II części IV, oraz likwidacją lub repatriacją tych inwestycji, jak również wszelkich zysków z tego wynikających. Z zastrzeżeniem powyższych postanowień, taki swobodny przepływ, likwidacja i repatriacja zostaną, do końca pierwszego etapu określonego w artykule 6, zagwarantowane w Polsce wobec wszystkich inwestycji związanych z tworzeniem przedsiębiorstw przez obywateli na zasadach samozatrudnienia, stosownie do rozdziału II części IV.</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Bez uszczerbku dla postanowień punktu 1, Państwa Członkowskie od wejścia w życie niniejszego Układu, a Polska po rozpoczęciu drugiego etapu, określonego w artykule 6, nie wprowadzą żadnych nowych ograniczeń dotyczących obrotu dewizowego w odniesieniu do przepływu kapitału i związanych z tym płatności bieżących między osobami na stałe zamieszkałymi w Polsce i Wspólnocie oraz nie zaostrzą istniejących uregulowań.</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Strony będą wzajemnie konsultować się ze sobą w celu ułatwienia przepływu kapitału między Polską a Wspólnotą, mając na względzie popieranie celów niniejsz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czasie trwania pierwszego etapu o którym mowa w artykule 6, Umawiające się Strony podejmą środki umożliwiające stworzenie warunków niezbędnych dla dalszego stopniowego stosowania przepisów Wspólnoty, dotyczących swobodnego przepływu kapita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 czasie trwania drugiego etapu o którym mowa w artykule 6 Rada Stowarzyszenia zbada sposoby pełnego zastosowania przepisów Wspólnoty, dotyczących przepływu kapita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godnie z postanowieniami niniejszego rozdziału oraz niezależnie od postanowień artykułu 64, do czasu wprowadzenia pełnej wymienialności polskiej waluty w rozumieniu artykułu VIII Międzynarodowego Funduszu Walutowego, Polska może, w wyjątkowych sytuacjach, zastosować ograniczenia w obrocie dewizowym dotyczące udzielania lub zaciągania krótko- i średnioterminowych kredytów w zakresie w jakim została w nich zobowiązana odnośnie udzielania takich kredytów oraz w jakim takie ograniczenia są dozwolone zgodnie ze statusem Polski w MF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Polska będzie stosowała takie ograniczenia w sposób niedyskryminacyjny. Będą one stosowane w taki sposób, aby w jak najmniejszym stopniu naruszyć postanowienia niniejszego Układu. Polska powiadomi niezwłocznie Radę Stowarzyszenia o wprowadzeniu takich środków oraz o wszelkich zmianach w tym zakres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onkurencja i inne postanowienia dotyczące gospodar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Następujące postępowanie jest niezgodne z właściwą realizacją Układu, o ile może mieć wpływ na handel między Polską a Wspólnot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i) wszelkie porozumienia między przedsiębiorstwami, decyzje zrzeszeń przedsiębiorstw, oraz uzgodnione praktyki między przedsiębiorstwami, których celem lub skutkiem działania jest zapobieganie, ograniczanie lub zniekształcanie konkuren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i) nadużywanie przez jedno lub więcej przedsiębiorstw dominującej pozycji na terytoriach Polski lub Wspólnoty jako całości, lub na ich znacznej czę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ii) wszelka pomoc publiczna, która zniekształca lub grozi zniekształceniem konkurencji przez faworyzowanie niektórych przedsiębiorstw lub produkcji niektórych towar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szelkie postępowanie niezgodne z niniejszym artykułem będzie oceniane na podstawie kryteriów wynikających z zastosowania przepisów artykułów 85, 86 i 92 Traktatu ustanawiającego Europejską Wspólnotę Gospodarcz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 ciągu trzech lat od dnia wejścia w życie niniejszego Układu, Rada Stowarzyszenia przyjmie w drodze decyzji zasady niezbędne dla realizacji punktów 1 i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 czasu przyjęcia tych zasad dla realizacji punktu 1 (iii) i odpowiednich części punktu 2 stosowane będą postanowienia Porozumienia w sprawie interpretacji i stosowania artykułów VI, XVI i XXIII Układu ogólnego w sprawie taryf celnych i handl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a)W celu stosowania postanowień punktu 1 (iii), Strony uznają, że w ciągu pierwszych pięciu lat od dnia wejścia w życie Układu, wszelka pomoc publiczna udzielana przez Polskę będzie oceniana z uwzględnieniem faktu, że Polska będzie traktowana jako obszar identyczny z obszarami Wspólnoty, o których mowa w artykule 92.3(a) Traktatu ustanawiającego Europejską Wspólnotę Gospodarczą. Rada Stowarzyszenia, biorąc pod uwagę sytuację gospodarczą Polski, zdecyduje czy okres ten powinien być przedłużany o kolejne okresy pięciolet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b)  Każda ze Stron zapewni przejrzystość informacji w zakresie pomocy publicznej między innymi poprzez coroczne informowanie drugiej Strony o ogólnej sumie i podziale udzielonej pomocy oraz przedstawianie - na żądanie - informacji dotyczących programów pomocy. Na żądanie jednej ze Stron, druga Strona przedstawi informacje na temat poszczególnych indywidualnych przypadków pomocy publi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W odniesieniu do produktów, o których mowa w rozdziałach II i III części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nie stosuje się postanowień punktu 1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szelkie postępowanie niezgodne z punktem 1 (i) powinno być oceniane zgodnie z kryteriami ustanowionymi przez Wspólnotę na podstawie artykułów 42 i 43 Traktatu ustanawiającego Europejską Wspólnotę Gospodarczą, a zwłaszcza zgodnie z kryteriami ustanowionymi w Rozporządzeniu Rady nr 26/196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Jeżeli Polska lub Wspólnota uzna, że konkretne postępowanie jest niezgodne z warunkami punktu pierwszego niniejszego Artykułu ora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nie jest załatwione w sposób wystarczający przy zastosowaniu zasad określonych w punkcie 3, lu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 przypadku braku takich zasad, i gdy takie postępowanie powoduje szkodę lub zagraża spowodowaniem poważnego uszczerbku dla interesów drugiej Strony, lub spowodowaniem strat materialnych w jej przemyśle krajowym, włącznie z sektorem usług, może ona zastosować odpowiednie środki po konsultacjach w ramach Rady Stowarzyszenia lub po upływie 30 dni roboczych od wystąpienia o takie konsultacj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przypadku działań niezgodnych z punktem 1 (iii) niniejszego artykułu, takie odpowiednie środki mogą, w przypadkach do których stosuje się postanowienia Układu ogólnego w sprawie taryf celnych i handlu, być zastosowane tylko zgodnie z procedurami i warunkami ustalonymi w Układzie ogólnym w sprawie taryf celnych i handlu oraz wszelkimi innymi odpowiednimi instrumentami uzgodnionymi pod jego auspicjami, mającymi zastosowanie między Stron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7. Niezależnie od wszelkich odmiennych postanowień przyjętych zgodnie z punktem 3, Strony będą wymieniały informacje biorąc pod uwagę ograniczenia wynikające z obowiązywania tajemnicy zawodowej i handl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8. Postanowień niniejszego artykułu nie stosuje się do produktów objętych Traktatem ustanawiającym Europejską Wspólnotę Węgla i Stali, które są przedmiotem protokołu nr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Strony będą dążyć do unikania wprowadzania środków ograniczających, w tym środków dotyczących importu ze względu na bilans płatniczy. W przypadku ich wprowadzenia Strona, która je wprowadziła przedstawi, drugiej Stronie, tak szybko jak to będzie możliwe, harmonogram ich znies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Jeżeli Polska lub jedno lub więcej Państw Członkowskich Wspólnoty znajdzie się w poważnych trudnościach płatniczych lub będzie nimi bezpośrednio zagrożone, to odpowiednio Polska lub Wspólnota może, zgodnie z warunkami ustanowionymi w Układzie ogólnym w sprawie taryf celnych i handlu, zastosować środki ograniczające, w tym środki dotyczące importu, które będą miały charakter tymczasowy oraz nie będą mogły wykraczać poza to, co jest konieczne dla poprawy sytuacji w bilansie płatniczym. Odpowiednio Polska lub Wspólnota bezzwłocznie poinformuje o tym drugą Stronę.</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Żaden ze środków ograniczających nie będzie się stosował do transferów związanych z inwestowaniem, a zwłaszcza do repatriacji sum wydanych na inwestycje lub reinwestycje oraz do wszelkich dochodów z tego wynikając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W odniesieniu do przedsiębiorstw publicznych lub przedsiębiorstw, którym przyznano specjalne lub wyłączne uprawnienia, Rada Stowarzyszenia, zapewni aby począwszy od trzeciego roku od wejścia w życie niniejszego Układu kierowano się zasadami Traktatu ustanawiającego Europejską Wspólnotę Gospodarczą, szczególnie artykułem 90, i zasadami dokumentu końcowego spotkania w Bonn w kwietniu 1990 roku Konferencji Bezpieczeństwa i Współpracy w Europie, w szczególności swobody przedsiębiorców do podejmowania decyz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lska będzie nadal doskonaliła ochronę praw własności intelektualnej, przemysłowej i handlowej aby do końca piątego roku od wejścia w życie niniejszego Układu, osiągnąć poziom ochrony podobny do tego istniejącego we Wspólnocie, również w zakresie porównywalnych środków dochodzenia takich pra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2. Do końca piątego roku od wejścia w życie niniejszego Układu, Polska wystąpi o przyjęcie do Konwencji Monachijskiej o udzielaniu patentów europejskich z dnia 5 października 1973 roku i przystąpi do innych wielostronnych konwencji o ochronie praw własności intelektualnej, przemysłowej i handlowej, o których mowa w załączniku XIII punkt 1, których Państwa Członkowskie są Stronami lub które są de facto przez Państwa Członkowskie stosow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Umawiające się Strony uważają za pożądane otwarcie przetargów na realizację zamówień państwowych na zasadach niedyskryminacji i wzajemności, zwłaszcza w kontekście postanowień GAT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rzedsiębiorstwa polskie, w rozumieniu artykułu 48 otrzymują, z wejściem w życie niniejszego Układu, dostęp do procedur przetargowych na terytorium Wspólnoty, zgodnie z odpowiednimi przepisami na zasadzie traktowania nie mniej korzystnego niż traktowanie przyznawane przedsiębiorstwom Wspólnoty. Przedsiębiorstwa Wspólnoty w rozumieniu artykułu 48 otrzymają dostęp do procedur przetargowych w Polsce na zasadzie traktowania nie mniej korzystnego niż traktowanie przedsiębiorstw polskich, najpóźniej do końca okresu przejściowego określonego w artykule 6. Przedsiębiorstwa Wspólnoty utworzone w Polsce stosownie do postanowień rozdziału II części IV będą miały po wejściu w życie niniejszego Układu dostęp do procedur przetargowych na zasadzie traktowania nie mniej korzystnego niż traktowanie przedsiębiorstw polskich. Rada Stowarzyszenia będzie okresowo badała możliwość Polski w zakresie przyznania dostępu do procedur przetargowych w Polsce wszystkim przedsiębiorstwom Wspólnoty przed upływem okresu przejściow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Do spraw związanych z zakładaniem przedsiębiorstw, ich działalnością, świadczeniem usług między Polską a Wspólnotą, jak również z zatrudnianiem i przepływem siły roboczej, które wynikają z realizacji zamówień państwowych, stosuje się postanowienia artykułów od 37 do 5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Zbliżanie przepisów praw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uznają, że istotnym warunkiem wstępnym integracji gospodarczej Polski ze Wspólnotą jest zbliżanie istniejącego i przyszłego ustawodawstwa Polski do ustawodawstwa istniejącego we Wspólnocie. Polska podejmie wszelkie starania w celu zapewnienia zgodności jej przyszłego ustawodawstwa z ustawodawstwem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bliżanie przepisów prawnych obejmie w szczególności następujące dziedziny: prawo celne, prawo o spółkach, prawo bankowe, rachunkowość przedsiębiorstw, opodatkowanie, własność intelektualną, ochronę pracownika w miejscu pracy, usługi finansowe, zasady konkurencji, ochronę zdrowia i życia ludzi, zwierząt i roślin, ochronę konsumenta, pośredni system opodatkowania, przepisy techniczne i normy, transport i środowisko natura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celu realizacji powyższych zadań, Wspólnota udzieli Polsce pomocy technicznej, która może obejmować m.i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mianę ekspert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ostarczanie inform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rganizację seminari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zkol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moc w tłumaczeniu ustawodawstwa Wspólnoty dotyczącego poszczególnych dziedzi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V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ŁPRACA GOSPODARCZ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lska i Wspólnota ustanawiają współpracę mającą na celu przyczynianie się do rozwoju Polski. Taka współpraca będzie wspierać osiągnięcia Polski oraz zacieśni istniejące więzi gospodarcze na możliwie najszerszej płaszczyźnie, z korzyścią dla obydwu Stro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olityka skierowana na realizację rozwoju gospodarczego i społecznego Polski, a w szczególności polityka odnosząca się do przemysłu, włączając w to górnictwo, inwestycje, rolnictwo, energetykę, transport, rozwój regionalny oraz turystykę, powinna kierować się zasadą trwałego rozwoju. Konieczne jest zagwarantowanie, że wymogi ochrony środowiska naturalnego będą od samego początku w pełni włączone do takiej polityki. Taka polityka uwzględni również wymogi trwałego rozwoju społecz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Należy zwrócić szczególną uwagę na działania przyczyniające się do współpracy między państwami Europy Środkowej i Wschodniej mające na celu zintegrowany rozwój tego region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łpraca przemysło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Celem współpracy będzie w szczególności popieranie następujących działań:</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współpracy przemysłowej między podmiotami gospodarczymi Polski i Wspólnoty, zwłaszcza w celu wzmocnienia sektora prywat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działu Wspólnoty w wysiłkach Polski, zarówno w sektorze państwowym, jak i prywatnym, na rzecz zmodernizowania i restrukturyzacji jej przemysłu, co ułatwi przejście Polski od systemu centralnie sterowanego do gospodarki rynkowej w warunkach zapewniających ochronę środowiska natural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restrukturyzacji poszczególnych sektor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worzenia nowych przedsiębiorstw w dziedzinach dających potencjalne szanse na wzrost gospodarcz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rzedsięwzięcia dotyczące współpracy gospodarczej będą podejmowane zgodnie z priorytetami określonymi przez Polskę. Przedsięwzięcia takie powinny zmierzać w szczególności do ustanowienia odpowiednich ram dla działalności przedsiębiorstw, podniesienia wiedzy i umiejętności w zakresie zarządzania, dążenia do jasności przepisów odnoszących się do rynków i warunków działalności przedsiębiorst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pieranie i ochrona inwesty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Celem współpracy będzie tworzenie korzystnego klimatu dla inwestycji prywatnych, zarówno krajowych jak i zagranicznych, co ma zasadnicze znaczenie dla gospodarczej i przemysłowej odbudowy w Pols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 szczególności celami współpracy będ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tworzenie przez Polskę ram prawnych, które sprzyjać będą inwestycjom; tam gdzie zasadne może to być osiągnięte szczególnie poprzez zawieranie przez Polskę i Państwa Członkowskie umów o popieraniu i ochronie inwesty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prowadzanie w życie odpowiednich przepisów dotyczących przepływu kapita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tworzenie lepszej ochrony inwesty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przeprowadzenie deregulacji oraz polepszenie infrastruktury gospodarcz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miana informacji o możliwościach inwestycyjnych w formie targów handlowych, wystaw, tygodni handlowych oraz innych impre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zepisy i normy w dziedzinie przemysłu i rolnictwa oraz ocena ich zgod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spółpraca będzie mieć na celu w szczególności zmniejszanie różnic w dziedzinie normalizacji i certyfik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 tym celu współpraca będzie zmierzać d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tosowania się do przepisów technicznych Wspólnoty oraz europejskich norm dotyczących jakości artykułów przemysłowych, rolnych i spożywcz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pieranie stosowania przepisów technicznych Wspólnoty oraz europejskich norm i procedur oceny zgod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zawarcia, jeśli to zasadne, umów o wzajemnym uznaniu w tych dziedzin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większenia udziału Polski w pracy organizacji wyspecjalizowanych (CEN, CENELEC, ETSI, EOT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spólnota udzieli Polsce, odpowiedniej pomocy techni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łpraca w dziedzinie nauki i techni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Strony podejmą działania w celu popierania współpracy w dziedzinie badań i rozwoju technologii. Dotyczyć one będą zwłaszcz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miany informacji naukowej i technicznej, w tym na tematy polityki i działalności drugiej Strony w dziedzinie nauki i techni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rganizacji wspólnych spotkań naukowych (seminaria i grupy robocz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spólnego prowadzenia działalności badawczo-rozwojowej w celu popierania postępu naukowego oraz przepływu technologii i umiejętności (know-ho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działalności na rzecz kształcenia i programów przepływu pracowników naukowo-badawczych oraz specjalistów obu Stro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worzenia warunków sprzyjających badaniom i stosowaniu nowych technologii oraz właściwej ochronie własności intelektualnej wyników badań;</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działu w programach Wspólnoty, o których mowa w punkcie 3. Działaniom takim udzielona zostanie odpowiednia pomoc techniczn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Rada Stowarzyszenia określi odpowiednie procedury dla rozwoju współprac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spółpraca w ramach programu Wspólnoty w dziedzinie badań i rozwoju technologicznego będzie odbywać się zgodnie ze szczegółowymi ustaleniami, które będą negocjowane i zawierane zgodnie z trybem przyjętym przez każdą ze Stro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Edukacja i kształce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spółpraca będzie przyczyniać się do podnoszenia poziomu ogólnego wykształcenia i kwalifikacji zawodowych w Polsce z uwzględnieniem priorytetów Strony polski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spółpraca obejmie następujące dziedzi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reformę nauczania i kształc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zkolenie w miejscu pracy i szkolenie ustawicz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kursy przekwalifikowywujące i przystosowujące do rynku prac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zkolenie umiejętności zarządz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nauczanie języków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łumac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ostarczanie wyposażenia dla celów szkol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pieranie nauczania w zakresie studiów europejskich w ramach odpowiednich instytu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3. Ustanowione zostaną instytucjonalne ramy i plany współpracy (rozpoczynając od Europejskiej Fundacji Szkoleniowej, z chwilą jej powstania, i udziału Polski w programie TEMPUS). W tym kontekście może być też rozważany, zgodnie z procedurą Wspólnoty, udział Polski w innych programach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Współpraca będzie sprzyjać bezpośrednim kontaktom między uczelniami oraz między uczelniami a przedsiębiorstwami, przepływowi i wymianie nauczycieli, studentów, personelu administracyjnego, zapewnieniu praktyk zawodowych i szkolenia za granicą; będzie pomagać w tworzeniu programów nauczania, w opracowywaniu materiałów do nauczania i w wyposażeniu uczelni i szkół.</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łpraca ma również na celu wzajemne uznanie okresów studiów i dyplom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celu popierania zbliżenia poziomu uczelni i instytutów naukowych Polski z uczelniami i instytucjami Wspólnoty, zgodnie z artykułem 75, Wspólnota podejmie odpowiednie działania w celu ułatwienia Polsce współpracy z odpowiednimi instytucjami europejskimi. Działania te mogą obejmować udział Polski w pracach tych instytucji, jak również tworzenie ich filii w Polsce. Cele powyższych przedsięwzięć powinny koncentrować się na kształceniu nauczycieli i naukowców, osób wykonujących wolne zawody i urzędników państwowych, którzy będą brali udział w procesie integracji europejskiej oraz będą współpracowali z instytucjami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Zasadniczymi celami współpracy w zakresie tłumaczeń będz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zkolenie tłumaczy i rozwijanie bazy terminologicznej (słowniki, Euradicauto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omowanie norm i terminologii obowiązujących we Wspólno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rozwijanie odpowiedniej infrastruktury dla tłumaczenia z języka polskiego na języki obowiązujące we Wspólnocie i odwrot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lnictwo i sektor rolno-spożywcz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spółpraca w tej dziedzinie będzie miała na celu zwiększenie efektywności rolnictwa i sektora rolno-spożywczego i w szczególności będzie ona dotyczyć:</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rozwoju gospodarstw prywatnych, a także kanałów dystrybucyjnych, metod składowania, marketingu it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modernizacji infrastruktury wsi (transport, zaopatrzenie w wodę, telekomunikacj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lanowania przestrzennego wsi, w tym budownictwa i planowania urbanistycz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lepszania wydajności i jakości poprzez stosowanie odpowiednich metod i produktów; prowadzenia szkoleń oraz kontroli w stosowaniu metod zapobiegania zanieczyszczeniom związanym z produkcj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rozwoju i modernizacji zakładów przetwórczych oraz technik marketing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pierania komplementarności w rolnictw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pierania współpracy przemysłowej w rolnictwie oraz wymiany know-how, zwłaszcza między sektorami prywatnymi w Polsce i we Wspólno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rozwoju współpracy w dziedzinie sanitarnej, stanu sanitarnego produkcji roślinnej i zwierzęcej, w tym ustawodawstwa w dziedzinie weterynarii i inspekcji, ustawodawstwa dotyczącego stanu sanitarnego roślin, w celu osiągnięcia - poprzez pomoc w kształceniu i organizowanie kontroli - stopniowej harmonizacji z normami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la realizacji powyższych celów Wspólnota udzieli stosownej pomocy techni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Energetyk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spółpraca będzie realizowana w ramach zasad gospodarki rynkowej oraz rozwijania wraz z postępującą integracją rynku polskiego z rynkiem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spółpraca dotyczyć będzie zwłaszcz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modernizacji infrastruktur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prawy i zróżnicowania zaopatr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pracowywania i planowania polityki energety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rządzania i szkolenia kadr dla potrzeb sektora energetycz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gospodarowania zasobów energetycz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popierania oszczędzania energii i efektywności w zakresie energety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ddziaływania procesów wytwarzania i zużycia energii na środowisko natura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ektora energetyki jądr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odukcji energii elektrycznej i gazu, w tym rozważenia możliwości wzajemnego połączenia sieci przesył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pracowywania ramowych warunków dla współpracy między przedsiębiorstwami tego sektor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zepływu technologii i know-ho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zerszego otwarcia rynku energetycznego; usprawnienia przesyłania gazu i elektrycz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łpraca w dziedzinie atomisty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spółpraca w dziedzinie atomistyki obejmuje głównie następujące zagadn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oskonalenie polskiego prawa i przepisów w zakresie atomisty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bezpieczeństwo jądrowe; przygotowanie na wypadek awarii jądrowych i kierowanie akcją w takich przypadk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chronę przed napromieniowaniem, w tym kontrolę poziomu napromieniowania środowiska natural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oblemy związane z cyklem paliwowym, zabezpieczeniem i fizyczną ochroną materiałów jądr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gospodarowanie odpadów radioaktyw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mykanie i demontaż obiektów i urządzeń nuklear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ekontaminację.</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Zgodnie z artykułem 75, współpraca obejmuje wymianę informacji i doświadczeń, a także działania o charakterze rozwojowo-badawcz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Środowisko natura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Strony będą rozwijać i umacniać współpracę w tak ważnej dziedzinie jaką jest walka z pogarszającym się stanem środowiska naturalnego, a którą Strony uznały za zadanie priorytet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spółpraca będzie koncentrować się n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kutecznej kontroli poziomów zanieczyszczeń;</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walczaniu zanieczyszczeń powietrza i wody o charakterze regionalnym i ponadgranicz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dajnej produkcji energii elektrycznej i jej wykorzystaniu, bezpiecznym działaniu obiektów przemysł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klasyfikacji i bezpiecznym obchodzeniu się z substancjami chemiczn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jakości wód, a w szczególności międzynarodowych dróg wod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mniejszaniu ilości odpadów, ich utylizacji i bezpiecznym dla środowiska odprowadzaniu; realizacji postanowień Konwencji z Bazyle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oddziaływaniu rolnictwa na środowisko naturalne, zagadnieniach erozji gleby, ochronie lasów, flory i fau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lanowaniu gospodarki gruntami, w tym na budownictwie i planowaniu przestrzen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tosowaniu instrumentów ekonomicznych i finans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problemach zmian klimatycznych w skali świat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Dla realizacji tych celów, Strony zamierzają współdziałać w następujących dziedzin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miana informacji i ekspertów, włączając w to informacje i ekspertów zajmujących się przepływem czystych technolog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ogramy szkoleni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bliżanie przepisów prawnych (normy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spółpraca na szczeblu regionalnym (w tym współpraca w ramach Europejskiej Agencji do Spraw Ochrony Środowiska Naturalnego, z chwilą jej utworzenia przez Wspólnotę) i międzynarodow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rozwój strategii, zwłaszcza w odniesieniu do zagadnień o wymiarze światowym i związanych z klimat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ranspor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 Strony będą rozwijały i intensyfikowały współpracę w celu umożliwienia Polsce:</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restrukturyzacji i modernizacji transpor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prowadzenia ułatwień w ruchu pasażerskim i towarowym oraz polepszania dostępu do rynku transportowego poprzez usuwanie przeszkód natury administracyjnej, technicznej i in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siągnięcia, odnośnie funkcjonowania transportu, norm porównywalnych do tych, jakie obowiązują we Wspólno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2. Współpraca obejmie w szczególności:</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ogramy szkolenia w zakresie zagadnień gospodarczych, prawnych i technicz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moc techniczną, doradztwo oraz wymianę informacji (konferencje i seminar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3. Priorytetowymi dziedzinami współpracy będą:</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ransport drogowy, w tym stopniowa liberalizacja warunków tranzy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rządzanie kolejami i portami lotniczymi, w tym współpraca między właściwymi organami poszczególnych państ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modernizacja infrastruktury drogowej, szlaków żeglugi śródlądowej, kolejowej, portowej i lotniczej wiążącej się z trasami komunikacyjnymi będącymi przedmiotem wspólnego zainteresowania oraz połączeniami transeuropejski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lanowanie gospodarki gruntami, w tym budownictwo i planowanie przestrzen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prawa stanu urządzeń technicznych tak, aby odpowiadały dostosowaniu do standardów Wspólnoty, zwłaszcza w odniesieniu do transportu drogowo-kolejowego, konteneryzacji i bazy przeładun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pracowanie wspólnej polityki w dziedzinie transportu, zgodnej z polityką w tym zakresie obowiązującą we Wspólno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Łączność</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Strony będą rozwijać i umacniać współpracę w tej dziedzinie i w tym celu podejmą zwłaszcza następujące dział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mianę informacji na temat ich polityki w dziedzinie łącz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mianę informacji technicznych i innych oraz organizację seminariów, spotkań roboczych i konferencji dla ekspertów obu Stro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owadzenie szkoleń oraz działań z zakresu doradz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realizację wspólnych przedsięwzięć przez kompetentne instytucje obu Stro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powszechnianie europejskich norm, systemów certyfikacji i rozporządzeń;</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omocję nowych środków, usług i możliwości łączności, w tym szczególnie o charakterze komercyj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2. Powyższe działania będą dotyczyć następujących priorytetowych dziedzi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modernizacji polskiej sieci łączności oraz jej włączenia do sieci europejskiej i ogólnoświat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spółpracy w ramach europejskich struktur normalizacyj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integracji systemów ogólnoeuropejskich; aspektów prawnych i przepisów dotyczących łącz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rządzania łącznością w nowej sytuacji gospodarczej: struktury organizacyjne, strategia i planowanie, zasady nabyw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lanowania gospodarki gruntami, w tym budownictwa i planowania przestrzen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ankowość, ubezpieczenia i inne usługi finans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1. Strony będą współpracować w celu przyjęcia wspólnego zbioru przepisów i norm dotyczących, między innymi, rachunkowości oraz nadzoru i systemów regulacyjnych w dziedzinie bankowości, ubezpieczeń i finans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Obie strony ustanowią szczegółowe metody mające na celu ułatwianie procesu reform, zwłaszcza poprze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dział w przygotowaniu słowników i tłumaczeń przepisów prawnych Polski i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owadzenie dyskusji i spotkań informacyjnych na temat już obowiązującego ustawodawstwa oraz przepisów będących w toku przygotowania w Polsce i we Wspólno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dzielanie pomocy w szkoleni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lityka pieniężn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Na wniosek władz polskich, Wspólnota będzie udzielać pomocy technicznej mającej na celu wspieranie wysiłków Polski dotyczących wprowadzenia pełnej wymienialności złotego i stopniowego zbliżania jej polityki do tej, jaka jest prowadzona w ramach Europejskiego Systemu Walutowego. Pomoc ta będzie obejmować nieformalną wymianę informacji na temat zasad i funkcjonowania Europejskiego Systemu Walutow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anie" pieniędz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Strony uzgadniają potrzebę podjęcia wszelkich wysiłków i współpracy w celu zapobiegania wykorzystywania ich systemów finansowych w celu legalizacji dochodów pochodzących z działalności przestępczej w ogóle, a z przestępstw związanych z narkotykami w szczegól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spółpraca w tej dziedzinie będzie obejmować pomoc administracyjną i techniczną w celu stworzenia odpowiednich norm przeciwko praktykom "prania" pieniędzy, równoważnych do tych, jakie zostały przyjęte w tej dziedzinie przez Wspólnotę i inne gremia międzynarodowe, w szczególności przez Grupę Roboczą do spraw Finansowych (Financial Action Task For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Rozwój regional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Strony będą zacieśniać współpracę w zakresie rozwoju regionalnego i planowania gospodarki grunt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 tym celu planuje się podjęcie następujących środk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ostarczanie władzom państwowym, regionalnym i lokalnym informacji dotyczących polityki regionalnej oraz planowanie gospodarki gruntami, a w przypadkach, gdy będzie to zasadne, udzielanie pomocy w opracowywaniu takiej polity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spólne działania władz regionalnych i lokalnych w zakresie rozwoju gospodarcz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analizowanie koordynacji działań dotyczących rozwoju obszarów przygranicznych Polski i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mianę wizyt, mającą na celu zbadanie możliwości współpracy i udzielenie pomoc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mianę urzędników państw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dzielanie pomocy technicznej ze szczególnym uwzględnieniem rozwoju obszarów słabo rozwinięt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worzenie programów dla potrzeb wymiany informacji i doświadczeń, w tym poprzez organizację seminari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łpraca w dziedzinie socjal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Celem współpracy między Stronami w dziedzinie zdrowia i bezpieczeństwa pracy będzie poprawa poziomu ochrony zdrowia i bezpieczeństwa pracowników, biorąc za punkt odniesienia poziom ochrony istniejący we Wspólnocie, zwłaszcza poprze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pewnienie pomocy techni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mianę ekspert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spółpracę między przedsiębiorstw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ziałania w zakresie wymiany informacji i szkol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 dziedzinie zatrudnienia, współpraca między Stronami będzie się koncentrować zwłaszcza n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rganizowaniu rynku prac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usługach w zakresie pośrednictwa pracy i poradnictwa zawodow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lanowaniu i realizowaniu regionalnych programów restrukturyz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budzaniu rozwoju lokalnego zatrudn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Współpraca w tych dziedzinach będzie realizowana poprzez opracowywanie analiz, zapewnianie usług ekspertów, udzielanie informacji i szkol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3. W dziedzinie ubezpieczeń społecznych, współpraca między Stronami będzie zmierzała do dostosowania systemu ubezpieczeń społecznych w Polsce do nowej sytuacji społeczno-gospodarczej, głównie poprzez zapewnienie usług ekspertów, udzielanie informacji i szkol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urystyk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będą intensyfikować i rozwijać wzajemną współpracę, w szczególności poprze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łatwienia w dziedzinie wymiany turysty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większanie przepływu informacji poprzez wykorzystanie sieci międzynarodowych, banków danych itp.;</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zepływ know-how w drodze szkoleń, programów wymiany, seminari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badanie możliwości wspólnych działań, takich jak realizacja przedsięwzięć o charakterze transgranicznym, współpracy miast bliźniaczych i in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Małe i średnie przedsiębiors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Strony będą dążyć do rozwoju i umacniania małych i średnich przedsiębiorstw oraz współpracy między takimi przedsiębiorstwami Polski i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Strony będą popierać wymianę informacji oraz know-how w następujących dziedzin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worzenie prawnych, administracyjnych, technicznych, podatkowych i finansowych warunków do zakładania i rozwoju małych i średnich przedsiębiorstw oraz dla współpracy o charakterze transgranicz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pewnienie usług specjalistycznych, potrzebnych małym i średnim przedsiębiorstwom (szkolenie w zakresie zarządzania, rachunkowości, marketingu, kontroli jakości itp.) oraz umocnienie placówek świadczących takie usług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ustanawianie odpowiednich powiązań z jednostkami gospodarczymi Wspólnoty w celu polepszenia przepływu informacji do małych i średnich przedsiębiorstw oraz popieranie współpracy o charakterze międzynarodowym (np. w ramach Sieci Współpracy Gospodarczej /BCNET/, Europejskich Centrów Informacyjnych, konferencji itp.).</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nformacja i audiowizualne środki przekaz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Strony podejmą odpowiednie działania w celu rozwijania skutecznej wzajemnej wymiany informacji. Początkowo priorytet zostanie przyznany programom dostarczającym podstawowe informacje na temat Wspólnoty szerokim kręgom odbiorców oraz informacje specjalistyczne, przeznaczone dla określonych gremiów w Polsce, włączając w to, tam gdzie będzie to możliwe, dostęp do skomputeryzowanych baz danych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Strony będą współpracować w celu popierania przemysłu środków audiowizualnych w Europie. W szczególności sektor środków audiowizualnych w Polsce będzie mógł uczestniczyć w działaniach podejmowanych przez Wspólnotę w ramach programu MEDIA 1991-1995 zgodnie z procedurami, które zostaną uzgodnione z instytucjami odpowiedzialnymi za kierowanie poszczególnymi przedsięwzięciami i zgodnie z postanowieniami Decyzji Rady Wspólnot Europejskich z 21 grudnia 1990 roku, powołującej ten progra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będą koordynować, a także harmonizować, tam gdzie jest to uzasadnione, swoje polityki dotyczące uregulowań w zakresie emisji programów za granicę, norm technicznych w dziedzinie środków audiowizualnych oraz popierania europejskiej techniki audiowizual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ł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Celem współpracy będzie zagwarantowanie przestrzegania wszystkich postanowień, które zostaną przyjęte w odniesieniu do handlu oraz osiągnięcie zbliżenia polskiego systemu celnego do systemu Wspólnoty, ułatwiając w ten sposób dojście do liberalizacji, przewidzianej na podstawie niniejsz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spółpraca będzie obejmować w szczegól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mianę inform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rganizowanie seminariów i staż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rozbudowę infrastruktury granicznej między Stron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prowadzenie jednolitego dokumentu administracyjnego oraz wzajemnego powiązania między systemami tranzytowymi Polski i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proszczenie procedury kontroli celnej oraz formalności w odniesieniu do przepływu towarów. Odpowiednia pomoc techniczna będzie udzielana Pols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Bez uszczerbku dla dalszej współpracy przewidzianej w niniejszym Układzie, a w szczególności w artykule 94, wzajemna pomoc władz administracyjnych Stron w dziedzinie ceł będzie prowadzona zgodnie z postanowieniami protokołu nr 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łpraca w dziedzinie statysty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spółpraca w tej dziedzinie będzie miała na celu rozwój skutecznego systemu statystycznego, zapewniającego szybko i na bieżąco wiarygodne dane statystyczne potrzebne do planowania i kontrolowania procesu reform, a także istotne dla rozwoju prywatnej przedsiębiorczości w Pols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la osiągnięcia powyższych celów, współpraca będzie dążyć w szczególności d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tworzenia wiarygodnego i niezależnego systemu statystycz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oprowadzenia do zharmonizowania metod, norm i klasyfikacji z międzynarodowymi metodami, normami i klasyfikacjami (zwłaszcza obowiązującymi we Wspólno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pewnienie danych potrzebnych do kontynuowania i kontrolowania reform gospodarcz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zapewnienia podmiotom gospodarczym sektora prywatnego odpowiednich danych dotyczących gospodarki w skali makro i mikr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gwarantowania poufności da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spólnota udzieli odpowiedniej pomocy techni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Ekonom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lska i Wspólnota będą ułatwiać proces reform gospodarczych i integracji poprzez współpracę, mającą na celu lepsze wzajemne zrozumienie podstaw ich gospodarek oraz sposobu opracowywania i wdrażania polityki gospodarczej w państwach o gospodarce ryn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la osiągnięcia powyższych celów Polska oraz Wspólnota będ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ymieniać informacje na temat działalności gospodarczej w skali makro i jej perspektyw, a także na temat strategii rozwoj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wspólnie analizować zagadnienia ekonomiczne będące przedmiotem wzajemnego zainteresowania, włączając w to tworzenie zarysów polityki gospodarczej i instrumentów jej realiz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chęcać w szczególności poprzez program "Akcja na rzecz współpracy w Ekonomii", do szerokiej, rozległej współpracy między ekonomistami i menadżerami Polski oraz Wspólnoty w celu przyspieszenia przepływu know-how dla opracowywania programów gospodarczych i zapewnienia rozpowszechniania na szeroką skalę rezultatów badań istotnych dla takich program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arkoty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spółpraca będzie miała na celu w szczególności zwiększenie skuteczności polityki i środków skierowanych na przeciwdziałanie dostarczaniu i nielegalnemu obrotowi narkotykami i substancjami psychotropowymi oraz zmniejszenie nadużywania tych produkt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Umawiające się Strony będą uzgadniać metody współdziałania niezbędne dla osiągnięcia powyższych celów, łącznie z możliwością podjęcia wspólnych akcji. Ich działania będą opierać się na konsultacjach w dziedzinach, określonych w punkcie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spółpraca między Umawiającymi się Stronami będzie obejmować pomoc techniczną i administracyjną, która może dotyczyć w szczególności następujących dziedzin: tworzenie i wprowadzanie w życie ustawodawstwa wewnętrznego, powoływanie instytucji i centrów informacji oraz centrów do spraw problemów społecznych i zdrowia, szkolenie personelu i prowadzenie badań, zapobieganie wykorzystywaniu substancji bazowych dla celów nielegalnej produkcji narkotyków lub substancji psychotropowych. Strony mogą wyrazić zgodę na objęcie współpracą innych dziedzi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V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ŁPRACA KULTURALN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1. Strony są zgodne co do potrzeby popierania współpracy kulturalnej. Odpowiednio, programy współpracy kulturalnej Wspólnoty lub programy jednego lub kilku Państw Członkowskich mogą zostać rozszerzone na Polskę, a także rozwijane będą dodatkowe przedsięwzięcia będące przedmiotem wzajemnego zainteresow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spółpraca może obejmować w szczegól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łumaczenie dzieł literac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konserwację i odbudowę pomników i zabytków oraz miejsc o znaczeniu historycznym i kultural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szkolenie osób pracujących w sferze kultur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rganizację imprez kulturalnych o charakterze europejski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V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ŁPRACA FINANSO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la realizacji celów niniejszego Układu, oraz zgodnie z artykułami 97, 98, 100 i 101, Polska będzie korzystać z czasowej pomocy finansowej ze strony Wspólnoty w formie subwencji i kredytów, przeznaczonych na przyspieszenie przemian gospodarczych w Polsce, a także na udzielenie Polsce pomocy w przezwyciężaniu gospodarczych i społecznych skutków przekształceń struktural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oc finansowa będzie realizowan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o końca 1992 roku - poprzez środki z programu PHARE, przewidziane w Rozporządzeniu Rady EWG nr 3906/89 z późniejszymi zmianami; po tym okresie subwencje będą przyznawane przez Wspólnotę albo w ramach programu PHARE na zasadach wieloletnich, albo w ramach nowego, wieloletniego programu finansowego, ustanowionego przez Wspólnotę po konsultacjach z Polską oraz przy uwzględnieniu postanowień zawartych w artykułach 100 i 10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przez kredyty, udzielane przez Europejski Bank Inwestycyjny, aż do czasu wygaśnięcia ich dostępności. W latach następnych Polska będzie miała dostęp do kredytów z Europejskiego Banku Inwestycyjnego zgodnie z postanowieniami artykułu 18 Statutu Banku; po konsultacjach z Polską Wspólnota ustali maksymalną wysokość i okres dostępności dla Polski kredytów z Europejskiego Banku Inwestycyj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ele i dziedziny pomocy finansowej ze strony Wspólnoty zostaną określone w programie indykatywnym, który będzie uzgodniony między obydwiema Stronami. Strony poinformują o powyższym Radę Stowarzys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przypadku zaistnienia potrzeby, Wspólnota, na wniosek Polski, biorąc pod uwagę dostępność wszystkich źródeł finansowych i w porozumieniu z międzynarodowymi instytucjami finansowymi, w ramach grupy G-24, zbada możliwość udzielania czasowej pomocy finans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la wsparcia działań, mających na celu ustabilizowanie i utrzymanie wymienialności złot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la wsparcia średniookresowej stabilizacji i wysiłków na rzecz restrukturyzacji gospodarki, w tym dla wsparcia bilansu płatnicz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Niniejsza pomoc finansowa uwarunkowana będzie przedstawieniem przez Polskę do akceptacji Wspólnoty programów, mających poparcie Międzynarodowego Funduszu Walutowego w ramach grupy G-24 i mających na celu doprowadzenie odpowiednio do wymienialności złotego i/lub do restrukturyzacji gospodarki, a także dalszą realizację przez Polskę tych programów, jak również szybkim przejściem do finansowania ze źródeł prywatnych jako cel ostatecz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Rada Stowarzyszenia będzie informowana o warunkach, na jakich niniejsza pomoc będzie udzielana i o podjętych przez Polskę zobowiązaniach odnośnie tej pomoc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oc finansowa Wspólnoty będzie oceniana w świetle potrzeb, jakie powstaną i poziomu rozwoju Polski, a także z uwzględnieniem ustanowionych priorytetów i zdolności absorpcyjnych polskiej gospodarki, zdolności do spłacania kredytów i osiągnięć systemu gospodarki rynkowej oraz procesu restrukturyzacji w Pols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celu umożliwienia optymalnego wykorzystania dostępnych zasobów Umawiające się Strony zapewnią, aby wkład Wspólnoty był ściśle skoordynowany ze środkami z innych źródeł, takich jak Państwa Członkowskie, inne państwa, w tym państwa grupy G-24 oraz międzynarodowe instytucje finansowe, takie jak Międzynarodowy Fundusz Walutowy, Międzynarodowy Bank Odbudowy i Rozwoju i Europejski Bank Odbudowy i Rozwoj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IX</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INSTYTUCJONALNE, OGÓLNE I KOŃC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stanawia się niniejszym Radę Stowarzyszenia, która będzie nadzorować realizację niniejszego Układu. Rada będzie się zbierać na szczeblu ministrów raz w roku oraz gdy wymagać tego będą okoliczności. Rada będzie rozpatrywać wszelkie istotne kwestie, wynikające z ram niniejszego Układu oraz wszelkie inne problemy dwustronne lub międzynarodowe stanowiące przedmiot wzajemnego zainteresow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skład Rady Stowarzyszenia wchodzić będą członkowie Rządu Polskiego z jednej strony oraz członkowie Rady Wspólnot Europejskich i członkowie Komisji Wspólnot Europejskich z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Członkowie Rady Stowarzyszenia mogą ustanowić zastępców zgodnie z warunkami określonymi w jej regulami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Rada Stowarzyszenia ustanowi swój Regulami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Radzie Stowarzyszenia będzie przewodniczył kolejno członek Rządu Polskiego oraz członek Rady Wspólnot Europejskich, zgodnie z postanowieniami, określonymi w Regulaminie Rad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celu realizacji zadań przewidzianych w Układzie, Rada Stowarzyszenia będzie miała prawo podejmowania decyzji w przypadkach w nim przewidzianych. Podjęte decyzje będą wiążące dla Stron, które podejmą niezbędne działania dla ich realizacji. Rada Stowarzyszenia może również udzielać odpowiednich zaleceń. Rada będzie podejmować decyzje i udzielać zaleceń za zgodą obydwu Stro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Każda ze Stron ma prawo przedstawić Radzie Stowarzyszenia spór wynikający ze stosowania lub interpretacji niniejsz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Rada Stowarzyszenia może rozstrzygnąć spór przez podjęcie decyz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Każda ze Stron będzie zobowiązana do podjęcia środków, związanych z wypełnieniem postanowień decyzji określonej w punkcie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W przypadku, gdy nie będzie możliwe rozstrzygnięcie sporu zgodnie z punktem 2, każda ze Stron może powiadomić drugą Stronę o wyznaczeniu arbitra; druga Strona jest zobowiązana wówczas do powołania, drugiego w ciągu dwóch miesięcy. Przy stosowaniu niniejszej procedury, Wspólnota i Państwa Członkowskie będą uważane za jedną stronę sporu. Rada Stowarzyszenia wyznaczy trzeciego arbitra. Decyzje arbitrów będą podejmowane większością głosów. Każda ze Stron sporu jest zobowiązana do podjęcia kroków wymaganych dla realizacji decyzji arbitr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Rada Stowarzyszenia będzie wspomagana w wykonywaniu swoich zadań przez Komitet Stowarzyszenia, złożony z przedstawicieli Rządu Polskiego z jednej strony oraz z przedstawicieli członków Rady Wspólnot Europejskich i członków Komisji Wspólnot Europejskich z drugiej strony, zazwyczaj na szczeblu wyższych urzędników państwowych. Rada Stowarzyszenia ustali w swoim regulaminie zadania Komitetu Stowarzyszenia, obejmujące przygotowanie posiedzeń Rady Stowarzyszenia, oraz zasady jego funkcjonow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Rada Stowarzyszenia może przekazać Komitetowi jakąkolwiek ze swoich kompetencji. W takim przypadku Komitet Stowarzyszenia będzie podejmował swoje decyzje zgodnie z warunkami określonymi w artykule 10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ada Stowarzyszenia może decydować o utworzeniu innego specjalnego komitetu lub organu, wspomagającego ją w wykonywaniu jej obowiązków. Rada Stowarzyszenia określi w swoim regulaminie skład i zakres obowiązków takich komitetów lub ciał, a także zasady ich funkcjonow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stanawia się niniejszym Parlamentarny Komitet Stowarzyszenia. Będzie on stanowił forum spotkań i wymiany poglądów członków Parlamentu Polskiego i Parlamentu Europejskiego. Komitet będzie się spotykał w terminach, które sam określ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arlamentarny Komitet Stowarzyszenia składać się będzie z członków Parlamentu Polskiego z jednej strony, oraz członków Parlamentu Europejskiego z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arlamentarny Komitet Stowarzyszenia opracuje własny regulami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3. Parlamentarnemu Komitetowi Stowarzyszenia przewodniczyć będą kolejno przedstawiciele Parlamentu Polskiego oraz Parlamentu Europejskiego, zgodnie z postanowieniami zawartymi w regulaminie Komite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arlamentarny Komitet Stowarzyszenia może zażądać od Rady Stowarzyszenia odpowiednich informacji, dotyczących realizacji niniejszego Układu. Rada udostępni Komitetowi żądane informacj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arlamentarny Komitet Stowarzyszenia będzie informowany o decyzjach Rady Stowarzyszenia. Parlamentarny Komitet Stowarzyszenia może udzielać zaleceń Radzie Stowarzys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ramach niniejszego Układu, każda ze Stron zobowiązuje się zapewnić osobom fizycznym i prawnym drugiej Strony wolny od dyskryminacji dostęp do odpowiednio właściwych sądów i organów administracyjnych Polski i Wspólnoty, jaki mają jej własne osoby fizyczne i prawne w celu ochrony ich praw osobistych oraz praw własności, w tym praw dotyczących własności intelektualnej, przemysłowej i handl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Żadne z postanowień Układu nie będzie stanowiło przeszkody dla Strony w podejmowaniu jakichkolwiek środków, jak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uzna ona za właściwe w celu zapobiegania ujawnianiu informacji, których ujawnienie naruszyłoby jej podstawowe interesy bezpieczeńs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odnoszą się do produkcji lub handlu bronią, amunicją lub sprzętem wojennym, albo do badań, rozwoju lub produkcji, niezbędnej dla celów obrony, jeżeli takie środki nie pogorszą warunków konkurencji w odniesieniu do towarów nie przeznaczonych do celów ściśle wojsk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uzna ona za niezbędne dla swojego bezpieczeństwa w przypadku poważnych niepokojów wewnętrznych, mogących mieć negatywny wpływ na utrzymanie porządku i bezpieczeństwa publicznego, w czasie wojny lub poważnego napięcia międzynarodowego grożącego wybuchem wojny, albo w celu wywiązywania się z przyjętych zobowiązań dla utrzymania pokoju i bezpieczeństwa międzynarodow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dziedzinach objętych niniejszym Układem i bez uszczerbku dla poszczególnych postanowień w nim zawart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środki stosowane przez Polskę wobec Wspólnoty nie będą podstawą jakiejkolwiek dyskryminacji między Państwami Członkowskimi, ich obywatelami, lub spółkami, albo przedsiębiorstw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środki stosowane przez Wspólnotę wobec Polski nie będą podstawą jakiejkolwiek dyskryminacji między obywatelami polskimi, lub spółkami albo przedsiębiorstw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ostanowienia punktu 1 w żadnym stopniu nie naruszają prawa Stron do stosowania odpowiednich postanowień ich ustawodawstwa podatkowego dotyczącego podatników, którzy nie są w identycznej sytuacji ze względu na miejsce poby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owary pochodzące z Polski importowane do Wspólnoty nie będą korzystały z bardziej uprzywilejowanego traktowania niż to, jakie stosują między sobą Państwa członkowskie. Traktowanie zagwarantowane Polsce w części IV oraz w rozdziale I części V nie będzie bardziej korzystne od tego, jakie stosują między sobą Państwa Członkowsk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Strony podejmą wszelkie ogólne jak i szczególne środki konieczne do realizacji ich zobowiązań wynikających z niniejszego Układu. Strony będą miały na uwadze, aby cele określone w niniejszym Układzie zostały zrealizow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Jeśli jedna ze Stron uzna, że druga Strona nie wywiązuje się z jakiegokolwiek zobowiązania wynikającego z niniejszego Układu, może ona podjąć odpowiednie środki. Przedtem jednak dostarczy Radzie Stowarzyszenia wszelkie odnośne informacje, niezbędne dla dokładnego zbadania sytuacji w celu znalezienia rozwiązania, możliwego do przyjęcia przez obie Strony. Przy wyborze środków należy mieć na uwadze przede wszystkim te, które w najmniejszym stopniu zakłócają funkcjonowanie Układu. O środkach tych niezwłocznie zostanie powiadomiona Rada Stowarzyszenia oraz, jeśli druga Strona tego zażąda, będą one przedmiotem konsultacji na forum Rady Stowarzys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 czasu gdy na podstawie niniejszego Układu nie zostaną wypracowane równoważne prawa dla osób fizycznych i podmiotów gospodarczych, niniejszy Układ, nie będzie naruszał praw tych osób i podmiotów, zapewnionych im na podstawie istniejących umów wiążących Polskę z jednej strony, oraz jedno lub więcej Państw Członkowskich z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oły 1, 2, 3, 4, 5, 6 i 7, oraz załączniki od I do XIII stanowią integralną część niniejsz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kład niniejszy zawarty jest na czas nieokreślony. Każda ze Stron może wypowiedzieć niniejszy Układ drugiej Stronie w drodze notyfikacji. Układ niniejszy utraci moc po upływie sześciu miesięcy od dnia takiej notyfik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kład niniejszy będzie miał zastosowanie na terytorium Rzeczypospolitej Polskiej z jednej strony oraz na terytoriach objętych Traktatami ustanawiającymi Europejską Wspólnotę Gospodarczą, Europejską Wspólnotę Energii Atomowej oraz Europejską Wspólnotę Węgla i Stali, na warunkach określonych w tych Traktatach z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2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kład niniejszy został sporządzony w dwóch egzemplarzach każdy w językach polskim, angielskim, duńskim, francuskim, greckim, hiszpańskim, niemieckim, portugalskim i włoskim, przy czym wszystkie teksty są jednakowo autentycz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2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kład niniejszy podlega przyjęciu przez Strony zgodnie z ich procedurami wewnętrzn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Układ niniejszy wejdzie w życie w pierwszym dniu drugiego miesiąca, następującego po dniu, w którym Strony notyfikują sobie wzajemnie, że procedury wyżej wymienione zostały zakończ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 wejściu w życie Układ niniejszy zastąpi Umowę między Rzecząpospolitą Polską a Europejską Wspólnotą Gospodarczą w sprawie handlu oraz współpracy handlowej i gospodarczej podpisaną w Brukseli w dniu 19 września 1989 roku i Protokół między Rzecząpospolitą Polską a Europejską Wspólnotą Węgla i Stali podpisany w Brukseli w dniu 16 października 1991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2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przypadku jeśli przed zakończeniem procedur niezbędnych dla wejścia w życie niniejszego Układu postanowienia pewnych części niniejszego Układu, w szczególności odnoszące się do przepływu towarów, wejdą w życie w 1992 roku na mocy Umowy Przejściowej między Polską a Wspólnotą, Umawiające się Strony uzgadniają, że w tych przypadkach termin "dzień wejścia w życie Układu" będzie oznaczało dla części III, artykułów 63, 65 i 66 niniejszego Układu oraz protokołów nr 1, 2, 3, 4, 5, 6 i 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zień wejścia w życie Umowy Przejściowej w odniesieniu do zobowiązań powstających w tym dniu, ora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zień 1 stycznia 1992 roku w odniesieniu do zobowiązań powstających później w stosunku do dnia wejścia w ży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ISTA TOWARÓW, O KTÓRYCH MOWA W ARTYKUŁACH 8 I 18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PODSTAWOWE, DLA KTÓRYCH CŁA ZOSTANĄ OBNIŻONE O 50% W DNIU WEJŚCIA W ŻYCIE UKŁADU I ZNIESIONE CAŁKOWICIE Z DNIEM 1.01.1993 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I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PRODUKTY PODSTAWOWE, DLA KTÓRYCH CŁA BĘDĄ OBNIŻANE O 20% ROCZNIE POCZYNAJĄC OD DNIA WEJŚCIA W ŻYCIE UKŁADU, I ZOSTANĄ ZNIESIONE CAŁKOWICIE Z DNIEM 31.12.1995 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II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do załącznika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OKREŚLENIE PODPOZY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V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PRZEMYSŁOWE (CN 25-9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Vb (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V</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V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V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O KTÓRYCH MOWA W ARTYKULE 1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VIIIa (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ISTA PRODUKTÓW, O KTÓRYCH MOWA W ARTYKULE 20 PUNKT 2(1) PRODUKTY OBJĘTE TYM ZAŁĄCZNIKIEM BĘDĄ PRZEDMIOTEM 50% OBNIŻKI OPŁATY WYRÓWNAWCZ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VIII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ISTA PRODUKTÓW, O KTÓRYCH MOWA W ARTYKULE 20 PUNKT 2(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do załączników VIIIb i X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UZGODNIENIA ODNOŚNIE DO MINIMALNYCH CEN IMPORTOWYCH NA NIEKTÓRE OWOCE MIĘKKIE DO PRZEROB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X</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X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ZGODNIENIA W SPRAWIE IMPORTU BYDŁA ŻYWEGO DO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Xb(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ISTA PRODUKTÓW WYMIENIONYCH W ARTYKULE 20 PUNKT 4(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Załącznik Xc(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ISTA PRODUKTÓW WYMIENIONYCH W ARTYKULE 20 PUNKT 4(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X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ROLNE (CN 1-2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XI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tyczący artykułu 4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rzemysł przetwórczy w tym przemysł paliwowy i energetyczny, przemysł metalurgiczny, przemysł elektromaszynowy, przemysł środków transportu, przemysł chemiczny, przemysł materiałów budowlanych, przemysł drzewny i papierniczy, przemysł włókienniczy, skórzany i odzieżowy, przemysł przetwórstwa spożywcz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 wyłączeniem górnictwa, obróbki metali i kamieni szlachetnych, produkcji materiałów wybuchowych, amunicji i uzbrojenia, przemysłu farmaceutycznego, produkcji substancji toksycznych, produkcji alkoholi destylowanych, linii przesyłowych wysokiego napięcia, transportu rurociągow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Budownictw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XII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tyczący artykułu 4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1. Górnictwo, obróbka metali i kamieni szlachetnych, produkcja materiałów wybuchowych, amunicji i uzbrojenia, przemysł farmaceutyczny, produkcja substancji toksycznych, produkcja alkoholi destylowa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Usług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 wyłączeni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sług finansowych, zdefiniowanych w załączniku XII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sług transakcyjnych oraz pośrednictwa w handlu nieruchomościami i bogactwami naturaln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sług prawnych nie obejmujących doradztwa prawnego w sprawach handlowych i prawie międzynarodow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XII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tyczący artykułów 44, 45, 49 i 5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SŁUGI FINANS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sługi Finansowe - Definicj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sługą finansową jest każda usługa o charakterze finansowym, świadczona przez usługodawcę finansowego jednej ze Strony. Usługi finansowe obejmują następujące rodzaje działal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A. Wszelkie usługi ubezpieczeniowe oraz inne związane z ubezpieczeniami.</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Ubezpieczenia bezpośrednie (w tym ubezpieczenia konsorcja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 na życie (lif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i) inne niż ubezpieczenia na ży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Reasekuracja i regrees ubezpieczeniow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Pośrednictwo ubezpieczeniowe, takie jak usługi brokerskie i agencyj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4. Pomocnicze usługi ubezpieczeniowe, takie jak działalność konsultingowa, doradztwo ubezpieczeniowe, usługi aktuarialne, ocena ryzyka oraz rozliczenie szkó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B. Usługi bankowe i inne usługi finansowe (z wyłączeniem ubezpieczeń).</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rzyjmowanie depozytów i innych funduszy zwrotnych od lud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2. Udzielanie wszelkiego rodzaju pożyczek i kredytów, w tym, między innymi kredytów konsumpcyjnych i kredytów hipotecznych, factoring oraz finansowanie transakcji handl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Leasing finansow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4. Usługi w sferze wszelkich płatności i transferu środków pieniężnych, w tym kart kredytowych, płatniczych, debetowych, czeków podróżnych, przekazów bankiers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Gwarancje i zobowiązania pozabilans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Obrót na zlecenie klientów, zarówno na giełdzie jak i poza giełdą, bądź w inny sposó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instrumentami rynku pieniężnego (czekami, wekslami, certyfikatami depozytowymi itp.).</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walutą obc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instrumentami pochodnymi w tym, ale nie wyłącznie, papierami wartościowymi transakcji typu futures i opcj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 instrumentami rynku dewizowego i pieniężnego, w tym takimi jak transakcje swapowe, transakcje terminowe itp.</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e) zbywalnymi papierami wartości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f) innymi zbywalnymi instrumentami i aktywami finansowymi, w tym złotem i srebrem w sztab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7. Uczestnictwo w emisji wszelkiego rodzaju papierów wartościowych, w tym w prowadzeniu, gwarantowaniu i plasowaniu (publicznie i prywatnie) oraz świadczenie usług z tym związa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8. Usługi pośrednictwa na rynku pienięż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9. Zarządzanie aktywami finansowymi takie jak zarządzanie środkami pieniężnymi i portfelem aktywów, wszelkie formy zarządzania inwestycjami zbiorowymi, zarządzanie funduszem emerytalnym oraz usługi w zakresie deponowania i powiernic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0. Usługi rozrachunkowe i rozliczeniowe w odniesieniu do aktywów finansowych, w tym papierów wartościowych, instrumentów pochodnych i innych instrumentów zbywal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1. Pośrednictwo na rynku konsultingowym i inne pomocnicze usługi finansowe odnośnie wszystkich rodzajów działalności wymienionych w punktach od 1 do 10, w tym doradztwo i analiza kredytowa, badania i doradztwo odnośnie inwestycji i analizy portfela aktywów, doradztwo w zakresie nabywania oraz restrukturyzacji i strategii przedsiębiorst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2. Dostarczanie i przekazywanie informacji finansowych oraz przetwarzanie danych finansowych, udostępnianie związanego z nimi oprogramowania przez usługodawców świadczących inne usługi finans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efinicja usług finansowych nie obejmuje następującej działal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działalności prowadzonej przez bank centralny albo inną instytucję publiczną w celu realizowania polityki pieniężnej i kurs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b) działalności prowadzonej przez banki centralne, agendy rządowe lub ministerstwa, lub instytucje publiczne, na rachunek rządu lub przy posiadaniu gwarancji rządowych, z wyjątkiem sytuacji gdy działalność taka może być realizowana przez usługodawców świadczących usługi finansowe w konkurencji z tymi podmiotami publiczn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c) działalności stanowiącej część ustawowego systemu ubezpieczeń społecznych lub programu emerytalnego, z wyjątkiem sytuacji gdy taka działalność może być realizowana przez usługodawców świadczących usługi finansowe w konkurencji z podmiotami publicznymi lub instytucjami prywatn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XII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tyczący artykułu 4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nabywanie majątku państwowego w procesie prywatyz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łasność, użytkowanie, sprzedaż i najem nieruchom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operacje transakcyjne i pośrednictwo w handlu nieruchomościami oraz zasobami naturaln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usługi prawne, które zostały wyłączone w załączniku XII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linie przesyłowe wysokiego napięc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transport rurociągow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XI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tyczący artykułu 4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nabywanie oraz sprzedaż zasobów natural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nabywanie oraz sprzedaż gruntów rolnych oraz las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X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unkt 2 artykułu 66 dotyczy następujących konwencji wielostron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Konwencji Berneńskiej o ochronie dzieł literackich i artystycznych w Akcie Paryskim z 24 lipca 1971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Międzynarodowej Konwencji o ochronie wykonawców, producentów fonogramów i organizacji sieci radiowych, podpisanej w Rzymie dnia 26 października 1961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raktatu Budapesztańskiego o międzynarodowym uznawaniu depozytów mikroorganizmów dla celów postępowania patentowego podpisanego w Budapeszcie w 1977 roku, zmienionego w 198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otokołu Madryckiego dotyczącego międzynarodowej rejestracji znaków towarowych (Madryt 1989 rok).</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Rada Stowarzyszenia może zdecydować, że punkt 2 artykułu 66 będzie miał zastosowanie do innych wielostronnych konwen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Strony potwierdzają wolę poszanowania zobowiązań, wynikających z następujących wielostronnych konwen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Konwencji Paryskiej o ochronie własności przemysłowej w Akcie Sztokholmskim z 1967 roku. (Związek Parys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rozumienia Madryckiego o międzynarodowej rejestracji znaków towarowych w Akcie Sztokholmskim z 1967 roku. (Związek Madryc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Układu o Współpracy Patentowej, podpisanego w Waszyngtonie w 1970 roku (Związek PC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4. Przed zakończeniem pierwszego etapu, Polska dostosuje swoje ustawodawstwo wewnętrzne do materialnych przepisów Porozumienia Nicejskiego o międzynarodowej klasyfikacji towarów i usług dla celów rejestracji znaków (Genewa 1977 rok, zmienione w 1979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Dla celów punktu 3 niniejszego załącznika, i przepisów artykułu 75 punkt 1, dotyczących własności intelektualnej, za Strony uważa się Polskę, Europejską Wspólnotę Gospodarczą i Państwa Członkowskie, każde w takim zakresie w jakim są kompetentne w sprawach dotyczących własności przemysłowej, intelektualnej i handlowej, objętych tymi konwencjami lub w artykułem 75 punkt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Postanowienia niniejszego załącznika oraz zawarte w artykule 75 punkt 1, odnoszące się do własności intelektualnej w niczym nie naruszają kompetencji Europejskiej Wspólnoty Gospodarczej, a także jej Państw Członkowskich w sprawach własności przemysłowej, intelektualnej i handl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TYCZĄCY PRODUKTÓW WŁÓKIENNICZYCH I ODZIEŻOWYCH DO UKŁADU EUROPEJSKI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niniejszy stosuje się do produktów włókienniczych i odzieżowych (zwanych dalej "produktami włókienniczymi") wymienionych w załączniku I do Umowy między Polską a Wspólnotą dotyczącej handlu produktami włókienniczymi parafowanej 19 czerwca 1986 r. i obowiązującej od 1 stycznia 1987 r. wraz ze zmianami wprowadzonymi protokołem parafowanym w Brukseli 15 października 1991 r., jeżeli chodzi o zakres ilościowy, oraz dotyczy sekcji XI (działy 50-63) odpowiednio polskiej taryfy celnej i Nomenklatury Scalonej Wspólnoty, jeżeli chodzi o aspekty taryf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8) Cła importowe stosowane we Wspólnocie do produktów włókienniczych wymienionych w sekcji XI (działy 50-63) Nomenklatury Scalonej pochodzących z Polski zgodnie z protokołem 4 do niniejszego Układu będą obniżane - aby osiągnąć ich zniesienie w ciągu pięciu lat licząc od dnia wejścia w życie niniejszego Układu - w sposób następując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w dniu wejścia w życie niniejszego Układu - do poziomu pięciu siódmych stawki podstaw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d początku trzeciego roku - do poziomu czterech siódmych stawki podstaw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d początku czwartego roku - do poziomu trzech siódmych stawki podstaw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od początku piątego roku - do poziomu dwóch siódmych stawki podstaw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od początku szóstego roku pozostałe cła zostaną zniesi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Cła importowe stosowane w Polsce do produktów włókienniczych wymienionych w sekcji XI (działy 50-63) polskiej taryfy celnej, pochodzące ze Wspólnoty zgodnie z protokołem 4 do Układu, będą stopniowo eliminowane zgodnie z postanowieniami artykułu 10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Stawki celne stosowane wobec reimportu do Wspólnoty produktów włókienniczych należących do kategorii wymienionych w załączniku do Rozporządzenia Rady (EWG) nr 636/82 po przetworzeniu, produkcji lub przerobie w Polsce będą zniesione w dniu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Postanowienia artykułu 11 i artykułu 12 Układu będą stosowane do handlu produktami włókienniczymi między Stron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Od dnia wejścia w życie Układu i w zależności od wyników negocjacji wielostronnych Rundy Urugwajskiej, do końca 1992 r. ograniczenia ilościowe i inne sprawy związane z eksportem do Wspólnoty produktów włókienniczych pochodzących z Polski będą regulowane zgodnie z Umową między Polską a Wspólnotą Europejską dotyczącą handlu produktami włókienniczymi parafowaną 19 czerwca 1986 r. obowiązującą od 1 stycznia 1987 r., wraz ze zmianami wprowadzonymi protokołem parafowanym w Brukseli 15 października 1991 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zgadzają się, że jeżeli chodzi o eksport do Wspólnoty produktów włókienniczych pochodzących z Polski, artykuł 25 punkt 2 i artykuł 30 Układu nie będą obowiązywać w okresie obowiązywania wspomnianej Umowy między Polską a Wspólnotą Europejską ze zmianami wprowadzonymi protokołem parafowanym w Brukseli 15 października 1991 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olska i Wspólnota zobowiązują się niniejszym wynegocjować nowy protokół w sprawie uzgodnień ilościowych i innych spraw związanych z handlem produktami włókienniczymi, jak tylko przyszłe zasady międzynarodowego handlu produktami włókienniczymi zostaną ustalone w ramach negocjacji wielostronnych Rundy Urugwajskiej. Środki i okres, w jakim bariery pozataryfowe będą zniesione, zostaną ustalone w nowym protokole. Okres ten będzie o połowę krótszy od okresu ustalonego w ramach negocjacji Rundy Urugwajskiej, jednakże nie będzie krótszy niż pięć lat poczynając od dnia 1 stycznia 1993 r. Nowy protokół zachowa ważność po wygaśnięciu Umowy dotyczącej produktów włókienniczych, wymienionej w punkcie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Biorąc pod uwagę rozwój handlu produktami włókienniczymi między Stronami, zakres dostępu do Polski produktów włókienniczych pochodzących ze Wspólnoty oraz wyniki wielostronnych negocjacji handlowych Rundy Urugwajskiej, nowy protokół będzie zakładał zasadniczą poprawę zasad stosowanych przez Wspólnotę w zakresie poziomu importu, tempa wzrostu, elastyczności limitów ilościowych i zniesienia pewnych ograniczeń ilościowych po dokonaniu analizy każdej pozycji. Niezależnie od postanowień artykułu 25 punkt 2 i artykułu 30 Układu, w nowym protokole wprowadzi się również specjalny mechanizm ochronny dotyczący produktów włókiennicz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Ograniczenia ilościowe i inne środki o podobnych skutkach odnoszące się do importu produktów włókienniczych do Polski, istniejące w dniu wejścia w życie niniejszego Układu, będą zniesione w tym samym czasie, jaki przewidziano w punkcie 2 dla zniesienia ograniczeń ilościowych dotyczących importu produktów włókienniczych do Wspólnoty. Z dniem wejścia w życie Umowy żadne nowe ograniczenia ilościowe ani inne środki o podobnych skutkach nie będą przez Polskę wprowadzane, z wyjątkiem środków przewidzianych specjalnym mechanizmem ochron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TYCZĄCY PRODUKTÓW EWWIS DO UKŁADU EUROPEJSKI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niniejszy stosuje się do produktów wymienionych w załączniku I do t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stalowe EWWi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ła importowe stosowane we Wspólnocie do produktów stalowych EWWiS pochodzących z Polski będą stopniowo eliminowane zgodnie z następującym harmonogram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Każda stawka zostanie obniżona do 80% stawki podstawowej w dniu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9) Dalsze obniżki do 60%, 40%, 20% i 0% stawki podstawowej będą dokonywane odpowiednio od początku drugiego, trzeciego, czwartego i piątego roku od dnia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ła importowe stosowane w Polsce do produktów stalowych EWWiS pochodzących ze Wspólnoty będą stopniowo znoszone zgodnie z artykułem 10 punkt 3 Układu z wyjątkiem dotyczących produktów wymienionych w załączniku II, które zostaną zniesione z dniem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Ograniczenia ilościowe produktów EWWiS w imporcie Wspólnoty z Polski oraz inne środki o podobnych skutkach będą zniesione z dniem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Ograniczenia ilościowe produktów EWWiS w imporcie Polski ze Wspólnoty oraz inne środki o podobnych skutkach będą zniesione z dniem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węglowe EWWi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ła importowe stosowane we Wspólnocie do produktów węglowych EWWiS pochodzących z Polski będą stopniowo znoszone najpóźniej w ciągu roku od wejścia w życie Układu, z wyjątkiem produktów i regionów wymienionych w załączniku III. Dla tych produktów i w stosunku do tych regionów będą one zniesione nie później niż po czterech latach od dnia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ła importowe stosowane w Polsce do produktów węglowych EWWiS pochodzących ze Wspólnoty będą stopniowo znoszone zgodnie z artykułem 10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Ograniczenia ilościowe stosowane we Wspólnocie do produktów węglowych EWWiS pochodzących z Polski będą zniesione nie później niż w ciągu jednego roku od dnia wejścia w życie Układu, z wyjątkiem produktów i regionów wymienionych w załączniku III. Dla tych produktów i w stosunku do tych regionów będą one zniesione nie później niż po czterech latach po wejściu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rodukty węglowe pochodzące ze Wspólnoty będą importowane do Polski bez ograniczeń ilościowych i środków o podobnych skutkach od dnia wejścia w życie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wspó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niższe jest niezgodne z właściwą realizacją Układu, o ile może mieć negatywny wpływ na handel między Polską a Wspólnot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  wszelkie porozumienia o charakterze kooperacyjnym lub połączeniowym między przedsiębiorstwami, decyzje stowarzyszeń przedsiębiorstw i uzgadniane działania przedsiębiorstw, które mają na celu lub powodują zapobieganie, ograniczanie lub zniekształcanie konkuren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i)nadużywanie przez jedno lub więcej przedsiębiorstw dominującej pozycji na terytoriach Polski lub Wspólnoty jako całości lub na ich znacznej czę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ii)pomoc publiczna w jakiejkolwiek formie z wyjątkiem odstępstw przewidzianych w Traktacie EWWi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szelkie postępowanie niezgodne z niniejszym artykułem będzie oceniane na podstawie kryteriów wynikających z zastosowania przepisów artykułów 65 i 66 Traktatu ustanawiającego EWWiS, artykułu 85 Traktatu EWG i zasad udzielania pomocy przez państwo, w tym także przepisów niższego rzę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 ciągu trzech lat od dnia wejścia w życie niniejszego Układu Rada Stowarzyszenia przyjmie niezbędne zasady dla stosowania punktów 1 i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Strony uznają, że w ciągu pierwszych pięciu lat od wejścia w życie niniejszego Układu i na zasadzie wyjątku od postanowień punktu 1 (iii), Polska może w wyjątkowych przypadkach udzielać pomocy publicznej dla wyrobów stalowych EWWiS w celach restrukturyzacji pod warunkiem, ż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ogram restrukturyzacji jest związany z ogólną racjonalizacją i ograniczaniem zdolności produkcyjnych w Pols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apewnia przetrwanie firm korzystających z pomocy w normalnych warunkach rynkowych po zakończeniu okresu restrukturyzacji ora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ielkość i nasilenie pomocy są ograniczone ściśle do koniecznego minimum dla przetrwania i będą stopniowo znosz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ada Stowarzyszenia biorąc pod uwagę sytuację gospodarczą Polski zadecyduje czy okres pięciu lat powinien być przedłuż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Każda ze Stron zapewni przejrzystość informacji w zakresie pomocy publicznej oraz pełną i ciągłą wymianę informacji z drugą Stroną, w tym o sumach, zakresie i celach pomocy oraz o szczegółowym programie restrukturyz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Jeżeli Polska lub Wspólnota uzna, że konkretne postępowanie jest niezgodne z warunkami punktu 1 wraz ze zmianami przewidzianymi w punkcie 4 niniejszego artykułu, ora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nie jest załatwione w sposób wystarczający przy zastosowaniu zasad określonych w punkcie 3 lu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 przypadku braku takich zasad, i gdy takie postępowanie powoduje szkodę lub zagraża spowodowaniem uszczerbku dla interesów drugiej Strony lub spowodowaniem strat materialnych w jej przemyśle krajow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a poszkodowana może zastosować odpowiednie środki jeżeli problem ten nie zostanie rozwiązany w drodze konsultacji w ciągu 30 dni. Konsultacje takie powinny się rozpocząć w ciągu 30 dn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przypadku działań niezgodnych z punktem 1 (iii) niniejszego artykułu takie odpowiednie środki mogą być zastosowane tylko zgodnie z procedurami i warunkami ustalonymi w Układzie ogólnym w sprawie taryf celnych i handlu i wszelkimi innymi odpowiednimi instrumentami uzgodnionymi pod jego auspicjami, mającymi zastosowanie w stosunkach między Stron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artykułów 11, 12 i 13 Układu będą stosowane między Stronami do handlu produktami objętymi EWWi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zgadzają się, aby jednym ze specjalnych organów powołanych przez Radę Stowarzyszenia była grupa kontaktowa, która będzie omawiać realizację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ISTA PRODUKTÓW WĘGLOWYCH I STALOWYCH OBJĘTYCH KOMPETENCJAMI EWWi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I REGIONY WYMIENIONE JAKO WYJĄTKI W ARTYKULE 7 PROTOKOŁU EWWi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TYCZĄCY WYMIANY MIĘDZY POLSKĄ A WSPÓLNOTĄ TOWARÓW ROLNYCH PRZETWORZONYCH, KTÓRYCH NIE DOTYCZY ZAŁĄCZNIK II DO TRAKTATU USTANAWIAJĄCEGO EWG</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spólnota udziela koncesji taryfowych wymienionych w załączniku I dla produktów rolnych przetworzonych pochodzących z Polski. Jednakże dla produktów określonych w załączniku II redukcje elementów zmiennych są udzielone w ramach ilości ustanowionych w nim przez Wspólnotę.</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cząwszy od 1995 roku Polska udzieli dla produktów rolnych przetworzonych pochodzących ze Wspólnoty określonych w załączniku III koncesji taryfowych ustalonych zgodnie z niniejszym protokoł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Rada Stowarzyszenia moż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rozszerzyć listę produktów rolnych przetworzonych wymienionych w niniejszym protokol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zwiększyć ilość produktów rolnych przetworzonych korzystających z koncesji taryfowych ustalonych w niniejszym protokol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3. Rada Stowarzyszenia może zastąpić koncesje wymienione w punkcie 1 przez system kwot wyrównawczych, bez ograniczeń ilości, ustanowiony na podstawie stwierdzonych różnic cen produktów rolnych efektywnie wchodzących w skład przetworzonych produktów rolnych objętych niniejszym protokołem, występujących na odpowiednich rynkach Polski i Wspólnoty. Ustala on listę produktów podlegających tym kwotom jak również listę produktów podstawowych, oraz ustanawia on ogólne warunki stosowania tego system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la celów dalszych artykułów rozumie się prze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owary" - produkty rolne przetworzone objęte niniejszym protokoł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element rolny obciążenia" - część obciążenia odpowiadającą ilościom produktów rolnych w towarze i obliczoną na podstawie obciążenia stosowanego wobec tych produktów przy imporcie w stanie natural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   "element nierolny obciążenia" - część obciążenia otrzymaną przez odjęcie od obciążenia całkowitego elementu rolnego obciąż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rodukty podstawowe" - produkty rolne, które weszły w skład towarów w rozumieniu Rozporządzenia EWG nr 3033/8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ilość bazową" - ilość produktu podstawowego obliczona zgodnie z artykułem 6 Rozporządzenia EWG nr 3033/80, która służy do ustalenia elementu zmiennego stosowanego wobec konkretnego towaru zgodnie z tym rozporządzeni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Od dnia wejścia w życie Układu, Wspólnota będzie znosić stopniowo element nierolny obciążenia, w tempie ustalonym w załączniku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la towarów, dla których załącznik I przewiduje element zmienny (EZ), element ten jest taki sam, jak stosowany wobec państw trzec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Dla towarów, dla których załącznik I przewiduje element zmienny zredukowany (EZZ), ten ostatni jest obliczany przez obciążenie o 20% w 1992 r., o 40% w 1993 r., i 60% począwszy od 1994 r. ilości bazowych produktów podstawowych, dla których udzielona została obniżka opłaty wyrównawczej. W przypadku innych produktów podstawowych odpowiednie obniżki w tych samych latach wyniosą 10%, 20% i 30%. Ta obniżka elementu zmiennego jest udzielona wyłącznie w granicach kontyngentów taryfowych ustalonych w załączniku II; dla ilości przekraczających te kontyngenty taryfowe przywraca się element zmienny stosowany wobec każdego państwa trzeci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Dla towarów włączonych do załącznika III, zgodnie z procedurą określoną w artykule 1 punkt 2, elementy zmienne zostaną zastąpione przez elementy zmienne zredukow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lska określi do dnia 1.07.1994 r. element rolny obciążenia na towary wymienione w załączniku III w oparciu o cła stosowane w 1994 r. przy imporcie podstawowych produktów rolnych pochodzących ze Wspólnoty, uważanych za te, które weszły w skład tych towarów. Informacje te przekaże ona Radzie Stowarzys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Cła, które będą stosowane w Polsce wobec towarów wymienionych w załączniku III począwszy od dnia wejścia w życie Układu do dnia 31.12.1994 r., są to cła będące w mocy w dniu 29 lutego 1992 r. Jeżeli jednak w następstwie zmian polskiej polityki rolnej zwiększy się element rolny obciążenia zdefiniowany w artykule 2, Polska poinformuje o powyższym Wspólny Komitet, który może zaakceptować podwyżkę odpowiedniego cła do wysokości tego wzros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3. Polska zmniejszy stopniowo obciążenie stosowane wobec towarów wymienionych w załączniku III w tempie ustalonym przez Radę Stowarzyszenia. Zniesienie elementu nierolnego obciążenia musi być zrealizowane najpóźniej 1 stycznia 1999 r. Zmniejszenie elementu rolnego obciążenia zostanie określone przez Wspólny Komitet w oparciu o koncesje zastosowane wobec produktów podstaw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Obniżki elementów zmiennych przewidziane w artykule 3 punkt 3 będą stosowane nie wcześniej niż od 1 maja 1992 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AWKI STOSOWANE DO IMPORTU DO WSPÓLNOTY TOWARÓW POCHODZĄCYCH Z POLS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ONTYNGENTY TARYFOWE STOSOWANE DO TOWARÓW POCHODZĄCYCH Z POLSKI IMPORTOWANYCH DO WSPÓLNOTY, WOBEC KTÓRYCH UDZIELANA JEST OBNIŻKA ELEMENTU ZMIENNEGO ZGODNIE Z ARTYKUŁEM 3 PUNKT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TYCZĄCY DEFINICJI POJĘCIA "PRODUKTÓW POCHODZĄCYCH" I METOD WSPÓŁPRACY ADMINISTRACYJ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EFINICJA POJĘCIA "PRODUKTY POCHODZĄ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ryteria pochod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la celów realizacji Układu i bez naruszania postanowień artykułu 2 niniejszego protokołu, następujące produkty będą uważane z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 Produkty pochodzące ze Wspólnoty:</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produkty całkowicie uzyskane we Wspólno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produkty uzyskane we Wspólnocie, przy których wyrobie użyte są produkty inne niż te, o których mowa w podpunkcie (a), pod warunkiem że wspomniane produkty zostały poddane wystarczającej obróbce lub przetworzeniu w rozumieniu artykułu 4. Warunek ten nie będzie stosowany jednak do produktów, które w rozumieniu niniejszego protokołu pochodzą z Pols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2. Produkty pochodzące z Polski:</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produkty całkowicie uzyskane w Pols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produkty uzyskane w Polsce, przy których wyrobie użyte są produkty inne niż te, o których mowa w podpunkcie (a), pod warunkiem że wspomniane produkty zostały poddane wystarczającej obróbce lub przetworzeniu w rozumieniu artykułu 4. Warunek ten nie będzie stosowany jednak do produktów, które w rozumieniu niniejszego protokołu pochodzą ze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Łączenie i przenoszenie pochod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nieważ, handel między Wspólnotą a Węgrami oraz Czeską i Słowacką Republiką Federacyjną, zwaną dalej CSRF oraz między Polską i tymi dwoma państwami, jak również między każdym z tych państw jest regulowany umowami zawierającymi reguły identyczne jak w niniejszym protokole, następujące produkty będą również uważane z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produkty pochodzące ze Wspólnoty: produkty, wymienione w artykule 1.1, które po wyeksportowaniu ze Wspólnoty nie zostały poddane obróbce lub przetworzeniu na Węgrzech lub w CSRF, lub zostały poddane obróbce lub przetworzeniu niewystarczającym do tego, żeby nadać im status produktów pochodzących z jednego z tych krajów w oparciu o postanowienia korespondujące z postanowieniami artykułu 1.1(b) lub punktu 2(b) niniejszego protokołu, zawarte w wyżej wymienionych umow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B.  produkty pochodzące z Polski: produkty, wymienione w artykule 1.2, które po wyeksportowaniu z Polski nie zostały poddane obróbce lub przetworzeniu na Węgrzech lub w CSRF, lub zostały poddane obróbce lub przetworzeniu niewystarczającym do tego, żeby nadać im status produktów pochodzących z jednego z tych krajów w oparciu o postanowienia korespondujące z postanowieniami artykułu 1.1(b) lub punktu 2(b) niniejszego protokołu, zawarte w wyżej wymienionych umow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Niezależnie od postanowień artykułu 1.1(b) i punktu 2(b) a także postanowień punktu 1 oraz zakładając, że wszystkie warunki określone w nich są mimo tego spełnione, produkty uzyskane nie powinny być nadal uważane za produkty pochodzące odpowiednio z Polski lub ze Wspólnoty, chyba że wartość produktów poddanych obróbce lub przetworzonych pochodzących odpowiednio z Polski lub ze Wspólnoty przedstawia największy procent wartości uzyskanych produktów. Jeżeli tak nie jest, to te ostatnie produkty są uważane za pochodzące z kraju, w którym nabyta wartość dodana przedstawia najwyższy procent ich wart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artość dodaną" uważa się za cenę ex works minus wartość celna każdego z produktów użytych, które pochodzą z innych krajów wymienionych w punkcie 1 niniejszego artyku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całkowicie uzysk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rozumieniu artykułu 1.1(a) i punktu 2(a) następujące produkty będą uważane za całkowicie uzyskane w Polsce, albo we Wspólno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a)  produkty mineralne wydobyte z ziemi lub z dna morski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produkty roślinne tam zebr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żywe zwierzęta tam urodzone i wyhodow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  produkty uzyskane od żywych zwierząt tam wyhodowa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e)  produkty uzyskane przez polowanie lub rybołówstwo tam przeprowadz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f)  produkty rybołówstwa morskiego i inne produkty wydobyte z morza przez ich stat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g)  produkty wytworzone na pokładzie ich statków-przetwórni wyłącznie z produktów, o których mowa w podpunkcie (f);</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h)  używane artykuły tam zebrane, nadające się tylko do odzysku surowc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  odpady i złom powstający w wyniku działalności wytwórczej tam przeprowadzo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j)  towary wytworzone tam wyłącznie z produktów wymienionych w podpunktach od (a) do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Określenie "ich statki" w punkcie 1 (f) odnosi się tylko do statk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które są wpisane do rejestru lub zarejestrowane w Polsce lub w Państwie Członkowskim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które pływają pod banderą Polski lub Państwa Członkowskiego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które w części wynoszącej przynajmniej 50% są własnością obywateli Polski lub Państw Członkowskich Wspólnoty, lub spółki z głównym zarządem mieszczącym się w Polsce lub w jednym z tych państw, której dyrektorem lub dyrektorami, przewodniczącym zarządu lub rady nadzorczej i większością członków tych zarządów są obywatele Polski lub Państw Członkowskich Wspólnoty i w których, ponadto, w przypadku spółek lub spółek z ograniczoną odpowiedzialnością, przynajmniej połowa kapitału należy do Polski, do tych Państw, do ich organizacji publicznych lub do ich obywatel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 których kapitan i oficerowie są obywatelami Polski lub Państw Członkowskich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 których przynajmniej 75% załogi jest obywatelami Polski lub Państw Członkowskich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Określenia "Polska" i "Wspólnota" obejmują także wody terytorialne, które otaczają Polskę i Państwa Członkowskie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Statki dalekomorskie, wraz ze statkami przetwórniami, na których złowione ryby są poddane obróbce lub przetwarzane, będą uważane za część terytorium Polski lub Wspólnoty z zastrzeżeniem, że spełniają one warunki podane w punkcie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wystarczająco przetworz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Dla celów artykułu 1, materiały niepochodzące są uważane za poddane wystarczającej obróbce lub przetworzeniu wtedy, gdy uzyskany produkt jest klasyfikowany w innej pozycji taryfowej niż te, w których wszystkie niepochodzące materiały użyte do jego wytworzenia są klasyfikowane, zgodnie z punktami 2 i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yrażenia "działy" i "pozycje" używane w tym protokole będą oznaczać działy i pozycje (kody czterocyfrowe) stosowane w nomenklaturze tworzącej zharmonizowany system określania i kodowania towarów (zwany dalej "Zharmonizowanym systemem" lub H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Określenie "klasyfikowane" odnosi się do klasyfikacji produktu lub materiału do danej pozycji taryf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la produktu wymienionego w kolumnach 1 i 2 wykazu znajdującego się w załączniku II, warunki przedstawione w kolumnie 3 dla danego produktu muszą być spełnione zamiast reguły z punktu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Tam gdzie w wykazie znajdującym się w załączniku II jest stosowana norma procentowa do określania statusu pochodzenia produktu uzyskanego w Polsce lub we Wspólnocie, wartość dodana w wyniku obróbki lub przetworzenia odnosi się do ceny ex works uzyskanego produktu minus wartość materiałów importowanych z państwa trzeciego do Polski lub do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Określenie "wartość" w wykazie znajdującym się w załączniku II oznacza wartość celną w momencie importu materiałów niepochodzących, które zostały użyte lub gdy nie jest ona znana i nie może być ustalona, to oznacza pierwszą dającą się ustalić cenę płaconą za te materiały na właściwym terytorium. Tam gdzie wartość materiałów pochodzących, które zostały użyte musi być ustalona, postanowienia niniejszego podpunktu będą stosowane mutatis mutandis (z uwzględnieniem istniejących różni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Określenie "cena ex works" w wykazie znajdującym się w załączniku II oznacza cenę płaconą za uzyskany produkt producentowi, w którego przedsiębiorstwie została dokonana ostatnia obróbka lub przetworzenie pod warunkiem że cena obejmuje wartość wszystkich materiałów użytych w produkcji, minus wszystkie podatki wewnętrzne, które są lub mogą być zwracane wtedy, gdy uzyskany produkt jest eksportowa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d)  "Wartość celna" jest rozumiana jako wartość ustalona zgodnie z Porozumieniem w sprawie stosowania artykułu VII Układu ogólnego w sprawie taryf celnych i handlu (GATT) zawartym w Genewie 12 kwietnia 1979 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3. W rozumieniu punktów 1 i 2 następujące operacje są uważane za niewystarczającą obróbkę lub przetworzenie dla uzyskania statusu produktów pochodzących, niezależnie od tego, czy następuje zmiana pozycji taryf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czynności mające na celu zapewnienie zachowania produktów w dobrym stanie podczas transportu i magazynowania (wietrzenie, rozkładanie, suszenie, chłodzenie, umieszczanie w roztworze soli, dwutlenku siarki lub w innych roztworach wodnych, usuwanie uszkodzonych części i podobne operacj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proste czynności polegające na usuwaniu kurzu, przesiewaniu lub sortowaniu, segregowaniu, dobieraniu (łącznie z kompletowaniem zestawów towarów), myciu, malowaniu, rozcinani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i) zmiany opakowania oraz rozdzielanie i łączenie przesyłek;</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i)zwykłe umieszczanie w butelkach, kolbach, workach, skrzynkach, pudełkach, umocowanie na kartach lub planszach itp.; oraz wszystkie inne proste czynności związane z pakowani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  umieszczanie znaków, etykiet i innych podobnych wyróżniających oznakowań na towarach lub na ich opakowani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e)  proste mieszanie produktów, również różnych rodzajów gdzie jeden lub więcej składników mieszaniny nie spełnia warunków ustalonych w niniejszym protokole, umożliwiających uznanie ich za pochodzące z Polski albo ze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f)  prosty montaż części dla otrzymania kompletnego wyrob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g)  połączenie dwóch lub więcej operacji wymienionych w podpunktach od (a) do (f);</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h)  ubój zwierzą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kładniki neutra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la określenia czy produkt pochodzi z Polski lub ze Wspólnoty, nie jest konieczne ustalenie czy energia elektryczna, paliwo, urządzenia i wyposażenie oraz maszyny i narzędzia użyte do uzyskania tego produktu lub czy materiały lub produkty, używane w czasie produkcji, które nie wchodzą i które nie były przewidziane do wejścia w końcowy skład produktu, pochodzą z krajów trzecich, czy 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kcesoria, części zamienne i narzędzia wysyłane z częścią wyposażenia, maszyną, aparatem lub pojazdem, które są częścią typowego wyposażenia i są wliczone w ich cenę lub nie są oddzielnie fakturowane, są uważane za tworzące całość z częścią wyposażenia, maszyną, aparatem lub pojazdem, o których mo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omple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omplety, jak zdefiniowano w 3 regule ogólnych Reguł Zharmonizowanego Systemu, są uważane za pochodzące, jeżeli wszystkie elementy kompletu są produktami pochodzącymi. Niemniej jednak, jeżeli komplet składa się z wyrobów pochodzących i niepochodzących, to będzie on jako całość uważany za pochodzący, pod warunkiem że wartość wyrobów niepochodzących nie przekracza 15% ceny kompletu na bazie ex work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ransport bezpośredn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1. Preferencyjne traktowanie przewidziane w Układzie dotyczy tylko produktów lub materiałów, które są transportowane między terytoriami Polski i Wspólnoty lub gdy stosuje się postanowienia artykułu 2 dotyczące terytorium Węgier lub CSRF bez wchodzenia na inne terytorium. Jednakże towary pochodzące z Polski lub ze Wspólnoty i tworzące jedną przesyłkę, która nie jest rozdzielona, mogą być transportowane przez inne terytorium niż terytorium Polski lub Wspólnoty, lub gdy stosuje się postanowienia artykułu 2, terytorium Węgier lub CSRF, z tym że mogą być przeładowane lub czasowo składowane na tym terytorium, pod warunkiem że towary pozostają pod dozorem władz celnych w państwie tranzytu lub składowania i że nie zostały one poddane innym czynnościom niż wyładunek, ponowny załadunek lub jakiejkolwiek czynności wymaganej dla utrzymania ich w dobrym sta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la potwierdzenia spełnienia warunków określonych w punkcie 1 należy przedłożyć odpowiednim władzom cel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jednolity dokument transportowy wystawiony w państwie eksportującym, obejmujący przejazd przez państwo tranzytu, lu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świadectwo wystawione przez władze celne państwa tranzy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dające dokładny opis towar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skazujące datę wyładunku i ponownego załadunku towarów, w tym też na statek, i identyfikację statku lub innego użytego środka transportu oraz</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twierdzające warunki, na jakich towary pozostawały w państwie tranzytu, lu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w przypadku braku tych dokumentów, jakiekolwiek dokumenty poświadczają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kres terytorial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arunki określone w niniejszej części dotyczące nabywania statusu pochodzenia muszą być nieprzerwanie spełniane w Polsce lub we Wspólnocie, z wyjątkiem przewidzianym w artykule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Jeżeli produkty pochodzące, które są eksportowane z Polski lub ze Wspólnoty do innego państwa, zostaną zwrócone, z wyjątkiem przewidzianym w artykule 2, to muszą być uważane za niepochodzące, jeżeli nie będzie można wykazać, zgodnie z wymogami władz celnych, ż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wrócone towary są tymi samymi towarami, które zostały wyeksportowane,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że nie były one podane żadnej operacji poza operacją potrzebną do zachowania ich w dobrym stanie w czasie przebywania w tym państw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PRAWDZANIE POCHOD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Świadectwo przewozowe EUR.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rozumieniu niniejszego protokołu, dowodem statusu pochodzenia jest świadectwo przewozowe EUR.1, którego wzór jest przedstawiony w załączniku III do t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ormalna procedura wystawiania świadect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Świadectwo przewozowe EUR.1 jest wystawiane tylko na pisemny wniosek eksportera lub upoważnionego przez niego przedstawiciela. Wniosek taki jest sporządzany na formularzu, którego wzór jest przedstawiony w załączniku III do niniejszego protokołu. Należy go wypełnić zgodnie z tym protokoł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nioski o wystawienie świadectw przewozowych EUR.1 muszą być przechowywane przynajmniej przez dwa lata przez władze celne państwa eksportując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Eksporter lub jego przedstawiciel przedkłada jednocześnie z wnioskiem każdy potrzebny dokument pomocniczy potwierdzający, że produkty, które mają być eksportowane, kwalifikują się do wystawienia świadectwa przewozowego EUR.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obowiązuje się on do przedłożenia, na żądanie odpowiednich władz, każdego uzupełniającego dowodu, jakiego mogą one wymagać dla ustalenia prawidłowości statusu pochodzenia produktów uprawnionych do preferencyjnego traktowania i zobowiązuje się do wyrażenia zgody na wszelką kontrolę jego rachunków i sprawdzenie procesów uzyskiwania powyższych produktów dokonywanych przez wspomniane władz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Eksporterzy muszą przechowywać przynajmniej dwa lata dokumenty potwierdzające, o których mowa w tym punk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Świadectwo przewozowe EUR.1 może być wystawione tylko wtedy, gdy może służyć jako dowód z dokumentów potrzebny dla celów stosowania Umow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Świadectwo przewozowe EUR.1 jest wystawiane przez władze celne Państwa Członkowskiego Europejskiej Wspólnoty Gospodarczej, jeżeli towary, które mają być eksportowane, są uważane za produkty pochodzące ze Wspólnoty w znaczeniu artykułu 1.1 niniejszego protokołu. Świadectwo przewozowe EUR.1 jest wystawiane przez władze celne Polski, jeżeli towary, które mają być eksportowane, są uważane za produkty pochodzące z Polski w znaczeniu artykułu 1.2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Tam gdzie łączenie pochodzenia wynikające z artykułu 1 lub 2 jest stosowane, władze celne Polski lub Państw Członkowskich Wspólnoty wystawiają świadectwa przewozowe EUR.1 na warunkach określonych w niniejszym protokole, jeżeli towary, które mają być eksportowane, są uważane za produkty pochodzące w znaczeniu niniejszego protokołu i pod warunkiem, że towary objęte świadectwami przewozowymi EUR.1 znajdują się w Polsce lub we Wspólno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takich przypadkach świadectwa przewozowe EUR.1 są wystawiane po przedstawieniu potwierdzenia pochodzenia uprzednio wystawionego lub wyda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akie potwierdzenie pochodzenia musi być przechowywane przynajmniej przez dwa lata przez władze celne państwa eksportując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Ponieważ świadectwo przewozowe EUR.1 stanowi dowód z dokumentów dla zastosowania preferencyjnej taryfy określonej w Umowie, władze celne państwa eksportującego są odpowiedzialne za podjęcie działań potrzebnych do sprawdzenia pochodzenia towarów i innych oświadczeń znajdujących się w świadectw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7. W celu sprawdzenia, czy warunki do wystawienia świadectwa EUR.1 zostały spełnione, władze celne mają prawo żądać każdego dowodu z dokumentów lub przeprowadzać jakąkolwiek kontrolę, którą uznają za właściw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8. Władze celne państwa eksportującego są odpowiedzialne za zapewnienie prawidłowego wypełnienia formularzy omawianych w punkcie 1. W szczególności sprawdzają one, czy miejsce zarezerwowane na opis produktów zostało wypełnione w taki sposób, żeby wykluczyć jakąkolwiek możliwość wprowadzenia fałszywych informacji. W tym celu, opis produktów musi być podany bez pozostawiania pustych wierszy. Tam gdzie miejsce nie jest całkowicie wypełnione, należy narysować pod ostatnim wierszem opisu poziomą linię, a puste miejsce należy przekreślić.</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9. Data wystawienia świadectwa przewozowego musi być podana w części świadectwa zarezerwowanej dla władz cel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0. Świadectwo przewozowe EUR.1 jest wystawiane przez władze celne państwa eksportującego wtedy, gdy produkty, których ono dotyczy, są eksportowane. Powinno ono być dostępne dla eksportera, gdy tylko rzeczywisty eksport został dokonany lub zagwarantowa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ługoterminowe świadectwa EUR.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Niezależnie od postanowień artykułu 11.10 świadectwo przewozowe EUR.1 może być wystawiane przez władze celne państwa eksportującego, gdy tylko część produktów, których ono dotyczy, jest eksportowana; w tym przypadku świadectwo, zwane dalej "LT-świadectwem", obejmuje kilka partii eksportowanych takich samych produktów przez tego samego eksportera do tego samego importera, przez okres maksimum jednego roku od daty jego wystaw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LT-świadectwa będą wystawiane, stosownie do postanowień artykułu 11, według uznania władz celnych państwa eksportującego i zgodnie z ich własną opinią co do konieczności zastosowania takiej procedury, tylko wówczas, gdy przewiduje się, że status pochodzenia towarów eksportowanych pozostanie niezmieniony przez okres ważności LT-świadectwa. Jeżeli jakiekolwiek towary nie są dłużej objęte LT-świadectwem, eksporter informuje o tym natychmiast władze celne, które wystawiły świadectw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Gdy LT-świadectwa są stosowane, władze celne państwa eksportującego mogą zalecić użycie świadectw EUR.1 posiadających wyraźny znak, po którym mogą być one zidentyfikow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W świadectwie EUR.1 w rubryce 11 "Potwierdzenie urzędu celnego" musi być dokonane potwierdzenie władz celnych państwa eksportując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Jedno z następujących wyrażeń jest umieszczane w rubryce 7 świadectwa EUR.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T-ŚWIADECTWO WAŻNE DO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ERTIFICADO LT VALIDO HASTA EL.........................."</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LT-CERTIFICAT GYLDIGT INDTIL................................"</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T-CERTIFICAT GÜTIG BIS........................................."</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ΠIΣTOΠOIHTIKON LT IΣXYON MEXP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T-CERTIFICATE VALID UNTIL...................................."</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CERTIFICAT LT VALABLE JUSQU'A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ERTIFICATO LT VALIDO FINO AL............................."</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T-CERTIFICAAT GELDIG TOT EN ME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T-CERTIFICADO VALIDO AT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T-BIZONYITVANY ÉRVÉNYES..............................-IG"</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LT OSVĚDČENI PLATNÉ D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atę należy podać cyframi arabski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Wypełnianie rubryki 8 i 9 LT-świadectwa nie jest wymagane, jeżeli chodzi o znaki, liczby, rodzaj opakowań i masę brutto w kg lub inne jednostki miary (litry, m3 itp.). Rubryka 8 musi jednak zawierać opis i oznaczenie towarów, które są niezbędne do ich zidentyfikow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7. Niezależnie od artykułu 17, LT-świadectwo musi być dostarczone do urzędu celnego państwa importu przy lub przed pierwszym importem towarów, do których się odnosi. Kiedy importer będzie zgłaszał towary do odprawy celnej w kilku urzędach celnych państwa importu, władze celne mogą żądać od niego kopii LT-świadectwa dla wszystkich urzęd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8. Gdy LT-świadectwo zostało dostarczone do władz celnych, dowodem statusu pochodzenia towarów importowanych, w okresie ważności LT-świadectwa będą faktury, które spełniają następujące warun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kiedy faktura obejmuje zarówno towary pochodzące ze Wspólnoty lub z jednego z krajów wymienionych w artykule 2 niniejszego protokołu oraz towary niepochodzące, eksporter dokonuje wyraźnego ich podziału na te dwie kategor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eksporter stwierdza na każdej fakturze numer LT-świadectwa, które obejmuje te towary i datę upływu ważności świadectwa oraz nazwy kraju lub krajów, z których towary pochodz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Oświadczenie złożone przez eksportera na fakturze o numerze LT-świadectwa oraz kraju pochodzenia, będzie stanowiło deklarację, że towary spełniają warunki wymienione w niniejszym protokole do nabycia preferencyjnego statusu pochodzenia w handlu między Polską i Wspólnot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ładze celne państwa eksportującego mogą żądać, żeby zapisy, stosownie do powyższych postanowień, występujące w fakturze były potwierdzone własnoręcznym podpisem i wyraźnie napisanym nazwiskiem osoby podpisując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opis i przeznaczenie towarów na fakturze będą wystarczająco szczegółowe dla wyraźnego pokazania, że towary są również wymienione w LT-świadectwie, którego dotyczy faktur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  faktury mogą być wystawiane tylko dla towarów eksportowanych w okresie ważności stosowanego LT-świadectwa. Jednakże mogą być one przedstawione w urzędzie celnym przywozu w ciągu czterech miesięcy od wystawienia ich przez eksporter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9. W zakresie procedury LT-świadectwa, faktury, które spełniają warunki tego protokołu mogą być wystawiane i/lub przekazywane przy użyciu telekomunikacji lub elektronicznego przetwarzania danych. Takie faktury będą akceptowane przez urząd celny państwa importu jako dowód statusu pochodzenia towarów importowanych zgodnie z procedurami określonymi przez tamtejsze władze ce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0. Jeżeli władze celne państwa eksportu stwierdzą, że świadectwo i/lub faktura wystawione zgodnie z postanowieniami niniejszego artykułu są nieważne w odniesieniu do jakichkolwiek dostarczonych towarów, zawiadamiają o tym niezwłocznie władze celne państwa impor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11. Postanowienia tego artykułu nie stanowią przeszkody dla stosowania zasad dotyczących formalności celnych i wykorzystywania dokumentów celnych obowiązujących w Polsce, we Wspólnocie i Państwach Członkows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ystawianie EUR.1 retrospektywnie (z mocą wsteczn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wyjątkowych okolicznościach świadectwo przewozowe EUR.1 może być wystawiane także po wyeksportowaniu produktów, do których się odnosi, jeżeli nie zostało ono wystawione w momencie dokonywania eksportu z powodu błędów, nieumyślnych pominięć lub specjalnych okolicz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la stosowania punktu 1 eksporter musi w zgłoszeniu pisem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dać miejsce i datę wywozu produktów, do których odnosi się świadectw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twierdzić, że żadne świadectwo przewozowe EUR.1 nie zostało wystawione w momencie wywozu omawianych produktów, i podać przyczy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ładze celne mogą wystawiać świadectwo przewozowe EUR.1 z mocą wsteczną tylko po sprawdzeniu, że informacje podane w zgłoszeniu eksportera są zgodne z informacjami znajdującymi się w odpowiednich dokumentach źródłowych. Świadectwa wystawione z mocą wsteczną muszą być potwierdzone jednym z następujących wyrażeń:</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YSTAWIONE RETROSPEKTYWNIE", "NACHTRÄGLICH AUSGESTELLT", "DELIVRE A POSTERIORI", "RILASCIATO A POSTERIORI", "AFGEGEVEN A POSTERIORI", "ISSUED RETROSPECTIVELY", "UDSTEDT EFTERFOLGENDE", "EK∆ОΘEN EK TΩN YΣTEPΩN", "EXPEDIDO A POSTERIORI", "EMITADO A POSTERIORI", "KIADVA ISSZAMEN ¬LEGES HATÓLLYAL", "VYSTAVENO DODATECŇĚ".</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Potwierdzenie, o którym mowa w punkcie 3, umieszcza się w rubryce "Uwagi" świadectwa przewozowego EUR.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ystawianie duplikatu EUR.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przypadku kradzieży, zgubienia lub zniszczenia świadectwa przewozowego EUR.1 eksporter może wystąpić na piśmie do władz celnych, które je wystawiły, o wystawienie duplikatu w oparciu o dokumenty eksportowe znajdujące się w ich posiadani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uplikat wystawiony w ten sposób musi być potwierdzony jednym z następujacych wyraz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UPLIKAT", "DUPLICATA", "DUPLICATO", "DUPLICAAT", "DUPLICATE", "ANTIΓPAΦO", "DUPLICADO", "SEGUNDA VIA", "DUPLIKÁT", "MÁSOLAT".</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Potwierdzenie, o którym mowa w punkcie 2 umieszcza się w rubryce "Uwagi" świadectwa przewozowego EUR.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Duplikat, który musi mieć datę wystawienia oryginalnego świadectwa przewozowego EUR.1, obowiązuje również od tej da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proszczona procedura wystawiania świadect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drodze odstępstwa od artykułów 11, 13 i 14 niniejszego protokołu może być stosowana uproszczona procedura wystawiania świadectw przewozowych EUR.1 zgodnie z następującymi postanowieni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ładze celne państwa eksportującego mogą upoważnić jakiegokolwiek eksportera, zwanego dalej "upoważnionym eksporterem", dokonującego częstych wysyłek, na które mogą być wystawiane świadectwa przewozowe EUR.1, i który daje, zgodnie z wymogami właściwych władz, wszelkie niezbędne gwarancje do sprawdzenia statusu pochodzenia produktów bez przedkładania władzom celnym państwa eksportującego w momencie dokonywania eksportu zarówno towarów, jak i wniosku o wystawienie świadectwa EUR.1 dotyczącego tych towarów, w celu uzyskania świadectwa EUR.1 na warunkach określonych w artykule 11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Upoważnienie, o którym mowa w punkcie 2, zastrzega do wyboru właściwych władz, że rubryka numer 11 "Potwierdzenie urzędu celnego" świadectwa przewozowego EUR.1 mus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a)  być przedtem potwierdzone pieczęcią właściwego urzędu celnego państwa eksportującego oraz podpisem, który może być faksymilą urzędnika tego urzędu alb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b)  być potwierdzone przez upoważnionego eksportera specjalną pieczęcią, która została zatwierdzona przez władze celne państwa eksportującego i odpowiada wzorowi podanemu w załączniku V do niniejszego protokołu. Pieczęć ta może być wcześniej naniesiona na formularz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W przypadkach, o których mowa w punkcie 3 (a), jedno z poniższych wyrażeń powinno być umieszczone w rubryce numer 7 "Uwagi" świadectwa przewozowego EUR.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PROSZCZONA PROCEDURA", "PROCEDIMIENTO SIMPLIFICADO", "FORENKLET PROCEDURE", "VEREINFACHTES VERFAHREN", "AΠΛOYΣTEYMENH ΔIAΔIKAΣIA", "SIMPLIFIED PROCEDURE", "PROCEDURE SIMPLIFIEE", "PROCEDURA SEMPLIFICATA", "VEREENVOUDIGDE PROCEDURE", "PROCEDIMENTO SIMPLIFICADO", "EGYSZERUSITETT ELJÓRÓS", "ZJEDNODUSENÉ RIZEN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Rubryka numer 11 "Potwierdzenie urzędu celnego" świadectwa EUR.1 wypełniana jest, w razie potrzeby, przez upoważnionego eksporter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Upoważniony eksporter w razie potrzeby, podaje w rubryce numer 13 "Prośba o sprawdzenie" świadectwa EUR.1 nazwę i adres urzędu właściwego do sprawdzania tego świadec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7. Gdy jest stosowana uproszczona procedura, władze celne państwa eksportującego mogą zalecić używanie świadectw EUR.1 mających wyraźny znak rozpoznawczy, za którego pomocą mogą być identyfikow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8. W upoważnieniu, o którym mowa w punkcie 2, właściwe władze określają w szczegól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warunki, na jakich mają być dokonywane zgłoszenia o wystawianie świadectw EUR.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warunki, w oparciu o które zgłoszenia powinny być przechowywane przez przynajmniej dwa lat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w przypadkach wymienionych w punkcie 3 (b) władze właściwe do przeprowadzenia późniejszego sprawdzenia omówionego w artykule 27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9. Władze celne państwa eksportującego mogą zadeklarować niektóre kategorie towarów jako wyłączone ze specjalnego traktowania przewidzianego w punkcie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0. Władze celne odmawiają upoważnienia określonego w punkcie 2 eksporterom, którzy nie dają wszelkich gwarancji, jakie one uznają za niezbędne. Właściwe władze mogą wycofać upoważnienie w każdym terminie. Muszą to uczynić wtedy, gdy upoważniony eksporter nie spełnia już dłużej warunków lub nie daje takich gwaran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1. Upoważniony eksporter nie może być zobowiązany do informowania właściwych władz, zgodnie z zasadami, jakie one ustalą, o towarach, jakie mają być wysyłane przez niego, po to, żeby władze te mogły dokonać przed wysłaniem towarów jakiegokolwiek ich sprawdzenia, uznanego za koniecz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2. Władze celne państwa eksportującego mogą dokonywać jakiejkolwiek kontroli upoważnionych eksporterów, jaką uznają one za konieczną. Eksporterzy muszą umożliwić jej przeprowadze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3. Postanowienia niniejszego artykułu nie naruszają stosowania zasad Polski, Wspólnoty i Państw Członkowskich dotyczących formalności celnych i wykorzystywania dokumentów cel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ymiana świadect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każdym czasie jest możliwe wymienienie jednego lub więcej świadectw przewozowych EUR.1 na jedno lub więcej świadectw, pod warunkiem że jest to dokonywane przez urząd celny lub przez inne właściwe władze odpowiedzialne za kontrolę towar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Gdy produkty pochodzące z Polski lub ze Wspólnoty i importowane do strefy wolnocłowej w oparciu o świadectwo EUR.1 ulegają obróbce lub przetworzeniu, to odpowiednie władze muszą wystawić na żądanie eksportera nowe świadectwo EUR.1, jeżeli obróbka lub przetworzenie, jakim zostały poddane, są zgodne z postanowieniami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Świadectwo zastępcze jest uważane za ostateczne świadectwo przewozowe EUR.1 dla celów związanych ze stosowaniem niniejszego protokołu, łącznie z postanowieniami niniejszego artyku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Świadectwo zastępcze jest wystawiane w oparciu o pisemną prośbę reeksportera, po sprawdzeniu przez odpowiednie władze informacji podanych we wniosku zgłaszającego. Datę i numer seryjny oryginalnego świadectwa przewozowego EUR.1 podaje się w rubryce 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ażność świadect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Świadectwo przewozowe EUR.1 musi być przedłożone w ciągu 4 miesięcy od daty wystawienia przez władze celne państwa eksportującego w urzędzie celnym państwa importującego, w którym produkty zostały zgłoszone do odprawy cel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Świadectwa przewozowe EUR.1, które są przedkładane władzom celnym państwa importującego po końcowej dacie złożenia podanej w punkcie 1, mogą być zaakceptowane w celu preferencyjnego traktowania wtedy, gdy nieprzedłożenie świadectw przed ustaloną datą końcową jest spowodowane przez siły wyższe lub wyjątkowe okolicz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 innych przypadkach opóźnionego przedłożenia władze celne państwa importującego mogą przyjąć świadectwa wtedy, gdy produkty zostały im przedłożone przed wspomnianą datą końcow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ystaw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rodukty wysyłane z Polski lub ze Wspólnoty na wystawę w kraju innym niż Polska lub Państwo Członkowskie Wspólnoty i sprzedane po wystawie w celu przywiezienia do Polski lub do Wspólnoty korzystają przy imporcie z postanowień Umowy pod warunkiem, że produkty te spełniają wymagania niniejszego protokołu, co pozwala uznać je za pochodzące z Polski lub ze Wspólnoty i pod warunkiem, że jest wykazane zgodnie z wymogami władz celnych, ż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eksporter wysłał te produkty z Polski lub ze Wspólnoty do państwa, w którym wystawa się odbyła, i wystawił je ta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b)  produkty zostały sprzedane lub inaczej rozdysponowane przez tego eksportera dla kogokolwiek w Polsce lub we Wspólno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produkty zostały wysłane w czasie trwania wystawy lub natychmiast po niej do Polski lub do Wspólnoty w takim stanie, w jakim były wysłane na wystawę;</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d)  produkty nie były od czasu wysłania na wystawę używane do innych celów niż zademonstrowanie na wystaw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2. Świadectwo przewozowe EUR.1 musi być okazane władzom celnym w normalny sposób. Musi być w nim podana nazwa i adres wystawy. W razie potrzeby mogą być wymagane dodatkowe dokumenty potwierdzające rodzaj produktów i warunki, na jakich zostały one wystawi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Punkt 1 stosuje się do każdej wystawy handlowej, przemysłowej, rolniczej lub rzemieślniczej, targów lub podobnego pokazu publicznego, jaki jest organizowany nie dla celów prywatnych w sklepach lub pomieszczeniach firmy w celu sprzedania obcych produktów, i podczas których produkty pozostają pod kontrolą celn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zedkładanie świadect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Świadectwa przewozowe EUR.1 są przedkładane władzom celnym państwa importującego zgodnie z procedurami ustalonymi przez to państwo. Wspomniane władze mogą żądać tłumaczenia świadectwa. Mogą one także żądać, żeby do przywozowej deklaracji celnej było załączone oświadczenie importera, że produkty spełniają warunki wymagane dla stosowania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mportowanie partia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ie naruszając postanowień artykułu 4.3 niniejszego protokołu, gdy na żądanie osoby zgłaszającej towary do oclenia wyroby w stanie rozmontowanym lub nie zmontowanym objęte działem 84 lub 85 Zharmonizowanego Systemu są importowane partiami na warunkach określonych przez właściwe władze, uważane są one za jeden wyrób i świadectwo przewozowe może być przedłożone dla wyrobu w całości, w momencie importu pierwszej part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bezpieczenie świadect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Świadectwa przewozowe EUR.1 zabezpieczane są przez władze celne państwa importującego zgodnie z zasadami obowiązującymi w tym państw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Formularz EUR.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Niezależnie od artykułu 10, dowodem statusu pochodzenia, w rozumieniu niniejszego protokołu, dla przesyłek zawierających tylko produkty pochodzące i których wartość przesyłki nie przekracza 5110 ECU, będzie formularz EUR.2, którego wzór jest przedstawiony w załączniku IV do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Formularz EUR.2 wypełnia i podpisuje eksporter lub upoważniony przez niego przedstawiciel, zgodnie z niniejszym protokoł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Formularz EUR.2 wypełniany jest dla każdej przesył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4. Eksporter, który zastosował formularz EUR.2, przedkłada na żądanie władz celnych państwa eksportującego wszystkie pomocnicze dokumenty dotyczące stosowania tego formularz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Artykuły 17, 19 i 21 stosuje się, mutatis mutandis, do formularzy EUR.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iezgod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wierdzenie drobnych niezgodności między oświadczeniami złożonymi w świadectwie przewozowym EUR.1 lub w formularzu EUR.2 i oświadczeniami podanymi w dokumentach przedłożonych w w urzędzie celnym dla celów transportowych lub formalności wymaganych przy importowaniu produktów, nie czyni ipso facto (tym samym) dokumentu nieważnym, jeżeli zostało w pełni dowiedzione, że odpowiada on przedłożonym produkto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wolnienia z udowadniania pochod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rodukty przesyłane jako małe paczki od osób prywatnych do osób prywatnych lub będące częścią bagażu podróżnego są dopuszczane jako produkty pochodzące bez żądania sporządzenia świadectwa przewozowego EUR.1, lub wypełniania formularza EUR.2, pod warunkiem że produkty te nie są importowane w celach handlowych i zostały zadeklarowane jako spełniające warunki wymagane do zastosowania Układu, i wtedy gdy nie ma wątpliwości co do prawdziwości takiej deklar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rzywóz, który jest okazjonalny i dotyczy jedynie produktów przeznaczonych do osobistego użytku odbiorców, podróżnych lub ich rodzin, jeżeli ich rodzaj i ilości nie świadczą o ich handlowym przeznaczeniu, nie jest uważany za przywóz w celach handl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za tym, łączna wartość tych produktów nie może przekraczać 365 ECU w przypadku małych paczek lub 1025 ECU w przypadku zawartości osobistego bagażu podróż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woty wyrażone w EC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Kwoty w walucie narodowej państwa eksportującego równoważne kwotom wyrażonym w ECU ustala państwo eksportujące i przekazuje innym Stronom Umowy. Gdy kwoty te są większe niż odpowiednie kwoty ustalone przez państwo importujące, to ono uzna je, jeżeli towary są fakturowane w walucie państwa eksportującego lub innego z państw wymienionych w artykule 2 niniejszego protokołu. Jeżeli towary są fakturowane w walucie innego Państwa Członkowskiego Wspólnoty, to państwo importujące uznaje kwotę podaną przez odnośne państw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o dnia 30 kwietnia 1993 r. włącznie wartość ECU w dowolnej walucie narodowej powinna odpowiadać wartości ECU, jaka obowiązywała w tej samej walucie narodowej w dniu 3 października 1990 r. Dla każdego następnego okresu dwóch lat będzie ona równoważna w danej walucie narodowej wartości ECU obowiązującej w pierwszym dniu roboczym października w roku bezpośrednio poprzedzającym dany okres dwuletn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ROZUMIENIE O WSPÓŁPRACY ADMINISTRACYJ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zekazywanie adresów i wzorów pieczę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ładze celne Polski i Państw Członkowskich udostępnią sobie wzajemnie, za pośrednictwem Komisji Wspólnoty Europejskiej, wzory odcisków pieczątek używanych w ich urzędach celnych dla wystawiania świadectw EUR.1 i adresy władz celnych odpowiedzialnych za wystawianie świadectw EUR.1 oraz sprawdzanie tych świadectw i formularzy EUR.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prawdzanie świadectw przewozowych EUR.1 i formularzy EUR.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Dodatkowe sprawdzanie świadectw przewozowych EUR.1 i formularzy EUR.2 jest przeprowadzane wyrywkowo lub wtedy, gdy władze celne państwa importującego mają uzasadnione wątpliwości co do autentyczności dokumentu lub rzetelności informacji dotyczących prawdziwego pochodzenia sprawdzanych produkt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la przeprowadzenia dodatkowego sprawdzenia świadectw przewozowych EUR.1 władze celne państwa eksportującego muszą przechowywać kopie świadectw, jak również wszystkie dokumenty eksportowe z nimi związane, przez przynajmniej dwa lat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 celu zapewnienia właściwego stosowania niniejszego protokołu Polska i Państwa Członkowskie Wspólnoty będą sobie wzajemnie pomagać, za pośrednictwem swoich administracji celnych, w sprawdzaniu autentyczności świadectw przewozowych EUR.1, łącznie ze świadectwami wystawionymi na podstawie artykułu 11.5, i formularzy EUR.2 oraz rzetelności informacji dotyczących rzeczywistego pochodzenia produkt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Gdy świadectwo EUR.1 zostało wystawione na warunkach określonych w artykule 11.5 i dotyczy towarów reeksportowanych do tego samego państwa, władze celne kraju przeznaczenia muszą mieć możliwość uzyskania, za pośrednictwem współpracy administracyjnej, prawdziwych kopii świadectw EUR.1 lub świadectw wystawionych wcześniej, odnoszących się do tych towar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W celu realizacji punktu 1 władze celne państwa importującego zwracają świadectwo przewozowe EUR.1 lub formularz EUR.2, lub ich fotokopie, do władz celnych państwa eksportującego, podając w razie potrzeby, przyczyny w zakresie formy i treści bad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osowne dokumenty handlowe lub ich kopie są dołączane do świadectwa EUR.1 lub formularza EUR.2 i władze celne wysyłają każdą informację, jaką uzyskały, zwracając uwagę na to, że informacje podane w tym świadectwie są nieścisł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6. Jeżeli władze celne państwa importującego zdecydują się zawiesić wykonanie postanowień Układu w oczekiwaniu na wyniki sprawdzenia, to zaproponują one zwolnienie produktów importerowi, z uwzględnieniem wszelkich środków zapobiegawczych uznanych za koniecz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7. Władze celne państwa importującego będą informowane o wynikach sprawdzania najszybciej jak to możliwe. Wyniki te muszą być takie, żeby umożliwiły ustalenie, czy omawiane świadectwo przewozowe EUR.1 lub formularz EUR.2 odnoszą się do omawianych produktów i czy produkty te mogą, w rzeczywistości, kwalifikować się do zastosowania działań preferencyj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Jeżeli w przypadkach uzasadnionej wątpliwości i braku odpowiedzi w ciągu dziesięciu miesięcy od dnia złożenia wniosku o dokonanie sprawdzenia, albo jeżeli odpowiedź nie zawiera wystarczających informacji do ustalenia autentyczności omawianego dokumentu lub rzeczywistego pochodzenia produktów, to władze wnioskujące o sprawdzenie odmawiają z wyjątkiem przypadku siły wyższej lub wyjątkowych okoliczności, wszelkich korzyści wynikających z preferencyjnego traktowania określonego w Układz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8. Spory, które nie mogą być rozstrzygnięte między władzami celnymi państwa importującego i władzami celnymi państwa eksportującego lub które dotyczą kwestii interpretacji niniejszego protokołu, powinny być przedkładane Komitetowi Współpracy Cel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9. We wszystkich przypadkach rozstrzyganie sporów między importerem i władzami celnymi państwa importującego odbywa się w oparciu o ustawodawstwo tego pańs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0. Gdy procedura sprawdzania lub jakieś inne dostępne informacje wydają się wskazywać, że postanowienia niniejszego protokołu zostały naruszone, Polska lub Wspólnota z własnej inicjatywy lub na żądanie drugiej Strony przeprowadza odpowiednie dochodzenie lub zgadza się na przeprowadzenie dochodzenia możliwie jak najszybciej dla zidentyfikowania i zapobieżenia takim naruszeniom i w tym celu Polska lub Wspólnota może zaprosić drugą Stronę do udziału w tych dochodzeni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1. Gdy procedura sprawdzania lub jakaś inna dostępna informacja wydaje się wskazywać, że postanowienia niniejszego protokołu zostały naruszone, produkty mogą być uznane za pochodzące w rozumieniu niniejszego protokołu tylko po zakończeniu współpracy administracyjnej przedstawionej w niniejszym protokole, jaka może być uruchomiona, ze szczególnym uwzględnieniem procedury sprawdz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dobnie, produktom można odmówić traktowania jako produktom pochodzącym w rozumieniu niniejszego protokołu dopiero po zakończeniu procedury sprawdz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ar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ary są nakładane na każdą osobę, która sporządza lub przyczynia się do sporządzenia dokumentu, który zawiera nieprawdziwe informacje, w celu uzyskania preferencyjnego traktowania produkt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efy wolnocł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Polska i Państwa Członkowskie podejmą wszystkie niezbędne kroki dla przeciwdziałania, aby produkty sprzedane pod osłoną świadectwa przewozowego EUR.1, z wykorzystaniem w czasie transportu strefy wolnocłowej znajdującej się na ich terytorium, nie zostały zastąpione innymi towarami i nie były poddawane innym operacjom niż normalne czynności mające na celu zapobieganie ich zepsuci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IV</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EUTA I MELILL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osowanie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Określenie "Wspólnota" używane w niniejszym protokole nie obejmuje Ceuty ani Melilli. Określenie "produkty pochodzące ze Wspólnoty" nie obejmuje produktów pochodzących z tych stref.</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rotokół niniejszy będzie stosowany, mutatis mutandis (z uwzględnieniem istniejących różnic), do produktów pochodzących z Ceuty i Melilli, zgodnie z odpowiednimi warunkami ustalonymi w artykule 3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Warunki specja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ostanowienia niniejsze stosuje się zamiast artykułu 1, a powołanie się na ten artykuł będzie dotyczyć, mutatis mutandis (z uwzględnieniem istniejących różnic), niniejszego artyku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od warunkiem że zostały bezpośrednio przetransportowane zgodnie z postanowieniami artykułu 8, poniższe produkty uważane są z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 Pochodzące z Ceuty i Melilli:</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produkty całkowicie uzyskane w Ceucie i Melill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produkty uzyskane w Ceucie i Melilli, do których produkcji użyto innych produktów niż produkty określone w (a), pod warunkiem ż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produkty te zostały poddane wystarczającej obróbce lub przetworzeniu w rozumieniu artykułu 4 niniejszego protokołu, lub ż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i)produkty te pochodzą z Polski lub ze Wspólnoty w rozumieniu niniejszego protokołu, pod warunkiem że zostały poddane obróbce lub przetworzeniu, które wykraczają poza niewystarczającą obróbkę lub przetworzenie określone w artykule 4.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2) Pochodzące z Polski:</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produkty całkowicie uzyskane w Pols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produkty uzyskane w Polsce, do których produkcji użyto innych produktów niż omówione w (a), pod warunkiem ż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produkty te zostały poddane wystarczającej obróbce lub przetworzeniu w rozumieniu artykułu 4 niniejszego protokołu, lub ż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i) produkty te pochodzą z Ceuty i Melilli lub ze Wspólnoty w rozumieniu niniejszego protokołu, pod warunkiem że zostały poddane obróbce lub przetworzeniu, które wykraczają poza niewystarczającą obróbkę lub przetworzenie określone w artykule 4.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3. Ceuta i Melilla są uważane za jedno terytoriu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4. Eksporter lub jego upoważniony przedstawiciel umieszcza w rubryce 2 świadectw przewozowych EUR.1 wyrazy "Polska" oraz "Ceuta i Melilla". Ponadto, w przypadku produktów pochodzących z Ceuty i Melilli, zaznacza się to w rubryce świadectw przewozowych EUR.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5. Hiszpańskie władze celne odpowiedzialne są za stosowanie niniejszego protokołu w Ceucie i Melill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ZĘŚĆ V</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KOŃC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miany d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lny Komitet będzie badał w okresach dwuletnich, lub na każde żądanie Polski albo Wspólnoty stosowanie postanowień niniejszego protokołu, mając na celu dokonywanie wszelkich koniecznych zmian lub dostosowań.</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aka analiza będzie brała pod uwagę w szczególności udział Umawiających się Stron w strefach wolnego handlu lub uniach celnych z państwami trzeci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omitet Współpracy Cel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Tworzy się Komitet Współpracy Celnej zajmujący się współpracą administracyjną, mającą na celu prawidłowe i jednolite stosowanie niniejszego protokołu i realizowanie wszelkich innych zadań w sprawach celnych, jakie mogą być mu powierz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2. Komitet składa się, z jednej strony, z ekspertów wyznaczonych przez Polskę, i z drugiej strony, z ekspertów Państw Członkowskich oraz z urzędników departamentów Komisji Wspólnot Europejskich, odpowiedzialnych za sprawy ce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naft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dukty wymienione w załączniku VI będą czasowo wyłączone z zakresu niniejszego protokołu. Jednakże uzgodnienia dotyczące współpracy administracyjnej będą stosowane, mutatis mutandis (z uwzględnieniem istniejących różnic), do tych produkt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i do niniejszego protokołu stanowią jego integralną część.</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osowanie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lska i Wspólnota podejmą działania niezbędne dla stosowania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rozumienia z Węgrami i CSRF</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mawiające się Strony podejmą wszelkie niezbędne działania dla zawarcia porozumień z Węgrami i z CSRF, umożliwiających stosowanie niniejszego protokołu. Umawiające się Strony powiadomią się wzajemnie o działaniach podjętych w tym cel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owary w tranzycie lub składow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Układu mogą być stosowane do towarów, które spełniają postanowienia niniejszego protokołu i które w dniu wejścia w życie Układu są albo w tranzycie, albo są w Polsce lub we Wspólnocie, albo - gdy mają zastosowanie postanowienia artykułu 2 - są na Węgrzech lub w CSRF, jako składowane czasowo w składach lub w strefach wolnocłowych, pod warunkiem przedłożenia władzom celnym państwa importującego, w ciągu czterech miesięcy od tej daty, świadectwa EUR.1 potwierdzonego retrospektywnie przez właściwe władze państwa eksportującego wraz z dokumentami wykazującymi, że towary zostały przetransportowane bezpośredni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Załączni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WAG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YKAZ PROCESÓW OBRÓBEK LUB PRZETWORZENIA WYMAGANYCH DO WYKONANIA NA MATERIAŁACH NIEPOCHODZĄCYCH DLA UZYSKANIA PRZEZ WYTWORZONY PRODUKT STATUSU POCHOD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ŚWIADECTWA PRZEWOZOWE EUR.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IV</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FORMULARZ EUR.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V</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ZÓR ODCISKU PIECZĘCI OKREŚLONEJ W ARTYKULE 15.3(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V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YKAZ PRODUKTÓW OKREŚLONYCH W ARTYKULE 34, KTÓRE SĄ CZASOWO WYŁĄCZONE Z ZAKRESU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 UKŁADU EUROPEJSKI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szczególne dotyczące handlu między Polską a Hiszpani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części I Układu dotyczące handlu będą zmienione jak następuje, w celu uwzględnienia środków i przedsięwzięć wymienionych w Akcie Przystąpienia Królestwa Hiszpanii do Wspólnot Europejskich (zwanym dalej Aktem Przystąp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godnie z Aktem Przystąpienia Hiszpania nie przyzna produktom pochodzącym z Polski lepszego traktowania niż to jakie przyznaje produktom pochodzącym lub będącymi przedmiotem swobodnego obrotu w innych Państwach Członkows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Cła importowe stosowane przez Królestwo Hiszpanii wobec produktów przemysłowych pochodzących z Polski wymienionych w artykule 9 Układu i w protokołach 1 i 2 oraz w odniesieniu do nierolnych składników produktów objętych protokołem 3 będą zniesione zgodnie z procedurą i programem ustalonym w tym artykul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Znoszenie ceł rozpocznie się od stawek faktycznie stosowanych przez Królestwo Hiszpanii w jego handlu z państwami trzecimi w dniu 1 stycznia 1985 r. zgodnie z następującym harmonogram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 wejściem w życie Układu różnica między tymi stawkami a stawkami stosowanymi przez Wspólnotę Dziesięciu będzie zmniejszona do 1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 dniu 1 stycznia 1993 r. stawki będą zrównane ze stawkami stosowanymi przez Wspólnotę Dziesięci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Cła stosowane przez Królestwo Hiszpanii do produktów rolnych, zgodnie z definicją określoną w artykule 18 Układu, pochodzących z Polski i wymienionych w załącznikach VIII i X do Układu, będą stopniowo wyrównywane ze stawkami stosowanymi przez Wspólnotę Dziesięciu zgodnie z procedurą i harmonogramem ustalonymi w artykułach 75.2 i 75.3 Aktu Przystąp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Opłaty stosowane przez Królestwo Hiszpanii do produktów rolnych, określonych w artykule 20.2 Układu, pochodzących z Polski i wymienionych w załączniku VIII, oraz do rolnych składników produktów wskazanych w protokole 3 pochodzących z Polski będą odpowiadać w każdym roku opłatom stosowanym przez Wspólnotę Dziesięciu skorelowanym przez akcesyjne opłaty wyrównawcze określone w Akcie przystąp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Wykonanie przez Hiszpanię zobowiązań objętych artykułem 9 punkt 4 Układu będzie miało miejsce w czasie ustalonym dla pozostałych Państw Członkowskich zawsze pod warunkiem, że postanowienia Rozporządzeń nr 1765/82 i 3420/83 w sprawie importu produktów pochodzących z państw o handlu państwowym przestaną dotyczyć Pols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Ograniczenia ilościowe mogą być stosowane do hiszpańskiego importu produktów pochodzących z Pols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do 31 grudnia 1992 r. w odniesieniu do produktów wymienionych w załączniku 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do 31 grudnia 1995 r. w odniesieniu do produktów wymienionych w załączniku 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protokołu stosuje się bez naruszenia postanowień przewidzianych w Rozporządzeniu Rady (EWG) nr 1911/91 z 26 czerwca 1991 r. dotyczących stosowania prawa wspólnotowego wobec Wysp Kanaryjskich oraz przewidzianych w decyzji 91/314 EWG z 26 czerwca 1991 r. ustanawiającej program rozwiązań specyficznych z uwagi na oddalenie i wyspiarski charakter Wysp Kanaryjskich (POSEICA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dział 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szczególne dotyczące handlu między Polską a Portugali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stanowienia części I Układu dotyczące handlu będą zmienione, jak następuje, w celu uwzględnienia środków i przedsięwzięć wymienionych w Akcie Przystąpi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godnie z Aktem Przystąpienia Portugalia nie udzieli Polsce lepszego traktowania niż przewidziane dla importu pochodzącego z innych Państw Członkows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Cła importowe stosowane przez Republikę Portugalii do produktów przemysłowych pochodzących z Polski wymienionych w artykule 9 Układu i w protokołach 1 i 2, oraz do nierolnych składników objętych protokołem 3 zostaną stopniowo zniesione zgodnie z procedurą i harmonogramem ustalonymi w tym artykul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 odniesieniu do produktów przemysłowych innych niż objęte załącznikami II i III do Układu, dla znoszenia stawek celnych przyjmie się jako punkt wyjścia stawki faktycznie stosowane przez Republikę Portugalii i w handlu ze Wspólnotą Dziesięciu w dniu 1 stycznia 1985 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 wejściem w życie Układu, pod warunkiem że nie będzie to miało miejsca przed 1 stycznia 1992 r., cła zostaną obniżone do 15% stawki podstaw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 dniu 1 stycznia 1993 r. cła zostaną zrównane z cłami stosowanymi przez Wspólnotę Dziesięci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Jednakże dla produktów wymienionych w załączniku XXXI do Aktu Przystąpienia znoszenie ceł będzie dokonane zgodnie z tym samym harmonogramem i rozpocznie się od stawek stosowanych przez Republikę Portugalii w handlu z państwami trzecimi w dniu 1 stycznia 1985 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Dla produktów objętych załącznikiem II do Układu znoszenie ceł rozpocznie się od stawek stosowanych przez Republikę Portugalii w handlu z państwami trzecimi w dniu 1 stycznia 1985 r. zgodnie z następującym harmonogram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 dniu wejścia w życie Układu różnica między tymi stawkami a stawkami stosowanymi przez Wspólnotę Dziesięciu będzie zmniejszona do 1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w dniu 1 stycznia 1993 r. roku stawki te będą zrównane ze stawkami stosowanymi przez Wspólnotę Dziesięci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Dla produktów wymienionych w załączniku III do Układu i w ramach kontyngentów taryfowych Wspólnoty określonych w artykule 9 punkt 3 Układu obniżanie ceł będzie dokonywane zgodnie z procedurą i harmonogramami ustalonymi w punkcie 2 tego artyku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 przekroczeniu limitów ustalonych kontyngentami taryfowymi Wspólnoty stosowane będą zasady ustalone w punkcie 3 niniejszego artyku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Cła stosowane przez Republikę Portugalii do produktów rolnych, określonych w artykule 18 Układu, pochodzących z Polski i wymienionych w załączniku VIII i X do Układu, będą stopniowo dostosowywane do ceł stosowanych przez Wspólnotę Dziesięciu zgodnie z procedurą i harmonogramem ustalonymi poniżej w tym artykul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la produktów rolnych innych niż wymienione w punkcie 3 niniejszego artykułu Republika Portugalii obniży swoje cła od poziomu faktycznie stosowanego w handlu z państwami trzecimi w dniu 1 stycznia 1985 r. Corocznie różnica między tymi cłami a cłami stosowanymi przez Wspólnotę Dziesięciu będzie obniżana zgodnie z następującym harmonogram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z wejściem w życie Układu różnica będzie obniżona do 36,3% różnicy począt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1 stycznia 1993 r. różnica będzie obniżona do 27,2% różnicy począt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1 stycznia 1994 r. różnica będzie obniżona do 18,1% różnicy począt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1 stycznia 1995 r. różnica będzie obniżona do 9% różnicy począt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1 stycznia 1996 r. Republika Portugalii będzie stosować te same stawki, co Wspólnota Dziesięci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Republika Portugalii będzie stosować cło do produktów rolnych objętych Rozporządzeniami (EWG) nr 136/66, 804/68, 805/68, 1035/72, 2727/75, 2759/75, 2771/75, 2777/75, które obniży różnicę między stawkami aktualnie stosowanymi a stawkami preferencyjnymi zgodnie z następującym harmonogram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1 stycznia 1992 r. różnica będzie obniżona do 66,6% różnicy począt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1 stycznia 1993 r. różnica będzie obniżona do 49,9% różnicy począt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1 stycznia 1994 r. różnica będzie obniżona do 33,2% różnicy począt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1 stycznia 1995 r. różnica będzie obniżona do 16,5% różnicy początkow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Republika Portugalii będzie w pełni stosować stawki preferencyjne od 1 stycznia 1996 r.</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prowadzenie przez Portugalię przedsięwzięć objętych artykułem punkt 4 Układu nastąpi w terminie ustalonym dla pozostałych Państw Członkowskich pod warunkiem, że postanowienia Rozporządzeń nr 1765/82 i 3420/83 w sprawie importu produktów pochodzących z państw o handlu państwowym przestaną dotyczyć Pols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Ograniczenia ilościowe mogą być stosowane do portugalskiego importu produktów pochodzących z Pols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do 31 grudnia 1992 r. w odniesieniu do produktów wymienionych w załaczniku 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do 31 grudnia 1995 r. w odniesieniu do produktów wymienionych w załączniku 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łącznik 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pominię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O WZAJEMNEJ POMOCY W SPRAWACH CEL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efinicj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la celów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ustawodawstwo celne" oznacza przepisy obowiązujące na terytoriach Umawiających się Stron, dotyczące przywozu, wywozu i tranzytu towarów, jak również poddawanie ich wszelkim innym procedurom celnym, łącznie ze środkami zakazu, kontroli i ograniczeniami stosowanymi przez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należności celne" oznaczają wszystkie cła, podatki, opłaty i inne należności, wymierzane i pobierane na terytoriach Umawiających się Stron zgodnie z ustawodawstwem celnym, z wyjątkiem opłat i należności, których wysokość ograniczona jest do przybliżonych kosztów świadczonych usług;</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władze występujące z wnioskiem" oznaczają właściwe władze administracyjne, które zostały w tym celu wyznaczone przez Umawiającą się Stronę i które występują z wnioskiem o udzielenie pomocy w sprawach cel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  "władze proszone o pomoc" oznaczają właściwe władze administracyjne, które zostały w tym celu wyznaczone przez Umawiającą się Stronę i które przyjmują wnioski o udzielanie pomocy w sprawach cel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e)  "naruszenie" oznacza wszelkie pogwałcenie ustawodawstwa celnego, a także każdą próbę pogwałcenia tego ustawodaws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kres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mawiające się Strony udzielą sobie wzajemnie pomocy w sposób i na warunkach przewidzianych niniejszym protokołem, w celu zapewnienia prawidłowego stosowania ustawodawstwa celnego, w szczególności przez zapobieganie, prowadzenie dochodzeń i wykrywanie naruszeń tego ustawodawstw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oc w sprawach celnych, stosownie do niniejszego protokołu, odnosi się do każdej władzy administracyjnej Umawiających się Stron, która jest właściwa w zakresie stosowania niniejszego protokołu. Nie narusza to zasad regulujących wzajemną pomoc w sprawach karnych. Nie obejmuje to również informacji uzyskanych w wyniku uprawnionych działań przeprowadzonych na prośbę władz sądowych, chyba, że władze te wyrażą na to zgodę.</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moc na wniosek</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1. Na prośbę władz występujących z wnioskiem, władze proszone o pomoc dostarczą wszystkie stosowne informacje umożliwiające właściwe stosowanie ustawodawstwa celnego, łącznie z informacjami dotyczącymi ujawnionych lub planowanych działań, które naruszają lub naruszą to ustawodawstw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2. Na prośbę władz występujących z wnioskiem władze proszone o pomoc poinformują, czy towary wywiezione z terytorium jednej z Umawiających się Stron zostały właściwie przywiezione na terytorium drugiej Strony, wyszczególniając, w razie potrzeby, procedury celne zastosowane wobec tych towar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Na prośbę władz występujących z wnioskiem władze proszone o pomoc podejmują niezbędne środki dla zapewnienia nadzoru nad:</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osobami fizycznymi lub prawnymi, wobec których istnieją uzasadnione powody, by sądzić, że naruszają lub naruszyły ustawodawstwo cel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ruchem towarów, uznanym za mogący spowodować poważne naruszenie ustawodawstwa cel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c)  środkami transportu, wobec których istnieje uzasadnione podejrzenie, że były, są lub mogą być wykorzystane do naruszenia ustawodawstwa celn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browolna pomo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mawiające się Strony, w ramach swoich możliwości, zapewnią sobie wzajemną pomoc, jeśli uznają, że jest to konieczne dla właściwego stosowania ustawodawstwa celnego, szczególnie gdy otrzymają informacje dotyczą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ziałań, które naruszyły, naruszają lub naruszyłyby to ustawodawstwo i które mogą interesować drugą Umawiającą się Stronę,</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nowych środków i metod wykorzystywanych do prowadzenia takich działań,</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towarów, o których wiadomo, że są przedmiotem poważnego naruszenia ustawodawstwa celnego dotyczącego przywozu, wywozu, tranzytu lub każdej innej procedury cel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starczanie/Powiadamia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a prośbę władz występujących z wnioskiem władze proszone o pomoc, zgodnie ze swoim ustawodawstwem, zastosują wszelkie niezbędne środki w cel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dostarczenia wszystkich dokument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   powiadomienia o wszystkich decyzj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chodzących w zakres niniejszego protokołu, do adresata zamieszkującego lub mającego swoją siedzibę na ich terytoriu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takim przypadku ma zastosowanie artykuł 6.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Forma i treść wniosków o pomo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nioski, stosownie do niniejszego protokołu, sporządzane będą w formie pisem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 wniosków dołączone będą dokumenty niezbędne do ich realiz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Jeśli wymagać tego będzie nagła sytuacja, mogą być przyjęte wnioski w formie ustnej, lecz muszą być one bezzwłocznie potwierdzone w formie pisem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2. Wnioski, zgodnie z punktem 1 niniejszego artykułu, zawierać będą następujące informacj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władza występująca z wnioski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żądane środ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przedmiot i przyczyna wnios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  prawa, zasady, przepisy i inne związane z tym elementy praw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e)  na ile to możliwe, jak najdokładniejsze i jak najbardziej wyczerpujące wskazówki na temat osób fizycznych lub prawnych, będących celem dochod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f)  streszczenie związanych ze sprawą faktów, z wyjątkiem przypadków przewidzianych w artykule 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Wnioski będą przedkładane w oficjalnym języku władz proszonych o pomoc lub w języku akceptowanym przez te władz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Jeśli wniosek nie spełnia wymogów formalnych, można żądać jego poprawienia lub uzupełnienia. Równocześnie mogą być podjęte środki zabezpieczając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ealizacja wnios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 celu zrealizowania wniosku o pomoc, władze proszone o pomoc lub - jeśli nie mogą wykonać tego same - władze administracyjne, do których został skierowany przez te władze wniosek, będą działać, zgodnie ze swoimi kompetencjami i możliwościami, tak jakby działały we własnym interesie lub na prośbę innych władz tej samej Strony, przez udzielanie już posiadanych informacji lub przez przeprowadzenie właściwych dochodzeń albo spowodowanie ich przeprowad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Wnioski o pomoc realizowane są zgodnie z przepisami, zasadami i innymi środkami prawnymi Umawiającej się Strony, do której zostały skierowa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Odpowiednio upoważnieni urzędnicy Umawiającej się Strony mogą, za zgodą drugiej Umawiającej się Strony i na warunkach przez nią ustalonych, otrzymywać od urzędów władz proszonych o pomoc lub innych władz odpowiedzialnych wobec władz proszonych o pomoc informacje o naruszeniu ustawodawstwa celnego, które władze występujące z wnioskiem o pomoc potrzebują dla celów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Urzędnicy jednej z Umawiających się Stron mogą, za zgodą drugiej Umawiającej się Strony, uczestniczyć w dochodzeniach prowadzonych na jej terytoriu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8</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Forma przekazywanych inform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Władze proszone o pomoc będą przekazywać wyniki dochodzenia władzom występującym z wnioskiem w formie dokumentów, uwierzytelnionych kopii dokumentów, sprawozdań i temu podob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Dokumenty wymienione w punkcie 1 mogą być zastąpione informacjami komputerowymi wykonanymi w jakikolwiek sposób w tym samym cel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9</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Wyjątki od obowiązku udzielania pomoc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Umawiające się Strony mogą odmówić udzielenia pomocy w zakresie niniejszego protokołu, jeśli mogłoby t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  naruszyć suwerenność, porządek publiczny, bezpieczeństwo lub inne podstawowe interes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  dotyczyć przepisów walutowych lub podatkowych innych niż przepisy dotyczące stawek celnych lub</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c)  naruszyć tajemnice przemysłowe, handlowe lub zawodow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Jeśli władza występująca z wnioskiem prosi o pomoc, której sama nie byłaby w stanie udzielić, gdyby była o to poproszona, powinna zwrócić na ten fakt uwagę w swoim wnios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ecyzja w sprawie takiej prośby należy do władzy proszonej o pomo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3. Jeśli pomoc jest wstrzymana lub odmawia się jej spełnienia, decyzja ta i jej powody muszą być przekazane bezzwłocznie władzy występującej z wnioskiem o pomoc.</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0</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obowiązanie do przestrzegania poufno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Każda informacja przekazana w jakiejkolwiek formie, stosownie do niniejszego protokołu, posiada poufny charakter. Jest ona objęta obowiązkiem zachowania tajemnicy urzędowej, ochroną prawną tej Umawiającej się Strony, która ją otrzymała, oraz odpowiednimi przepisami stosowanymi przez władze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Określone dane nie mogą być przekazane jeśli istnieją uzasadnione podstawy, by sądzić, że przekazanie lub wykorzystanie tych informacji będzie sprzeczne z podstawowymi zasadami prawnymi jednej ze Stron, oraz w szczególności gdy osoba, której one dotyczą, mogłaby być narażona na nadmiernie niekorzystne konsekwencje. Na żądanie, Strona otrzymująca informację zawiadamia Stronę, od której ją otrzymała, o jej wykorzystaniu i osiągniętych rezultat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Określone dane mogą być przekazywane tylko władzom celnym, a w przypadku uzasadnionym potrzebami dochodzenia sądowego - władzom sądowym lub oskarżycielom publiczny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Inne osoby lub władze mogą otrzymać te dane jedynie po uprzednim uzyskaniu wcześniejszego upoważnienia od Strony je przekazując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4. Strona przekazująca informację sprawdza jej dokładność. Ilekroć okaże się, że dostarczona informacja jest niedokładna lub ma być skreślona, Strona otrzymująca informację powinna być o tym fakcie bezzwłocznie powiadomiona. Jest ona zobowiązana do dokonania poprawek lub skreśleń.</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5. Jeśli nie narusza to interesu publicznego osoba, której to dotyczy może, uzyskać na żądanie, informację ze zbioru danych i powód jej umieszczenia w tym zbiorz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1</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ykorzystanie inform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Otrzymane informacje będą mogły być wykorzystane jedynie dla celów niniejszego protokołu, a do innych celów mogą być wykorzystane przez każdą z Umawiających się Stron tylko po uzyskaniu wcześniejszej pisemnej zgody władz administracyjnych, które dostarczyły informacje i podlegają wszelkim ograniczeniom wprowadzonym przez te władze. Postanowienia te nie dotyczą informacji na temat przestępstw związanych z narkotykami i środkami psychotropowymi. Takie informacje mogą być przekazywane innym władzom bezpośrednio związanym ze zwalczaniem nielegalnego handlu narkotykami, z ograniczeniami wynikającymi z artykułu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Punkt 1 nie stanowi przeszkody w wykorzystaniu informacji w postępowaniu sądowym lub administracyjnym wszczętym w wyniku nieprzestrzegania przepisów celn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Umawiające się Strony mogą w swoich aktach, sprawozdaniach, zaświadczeniach oraz w postępowaniach sądowych wykorzystywać, jako dowody, informacje i dokumenty otrzymane stosownie do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Eksperci i świadkow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rzędnik władz proszonych o udzielenie pomocy może być upoważniony do występowania, w ramach udzielonego pełnomocnictwa, jako ekspert lub świadek w postępowaniu sądowym lub administracyjnym, dotyczącym spraw objętych niniejszym protokołem, prowadzonym zgodnie z jurysdykcją drugiej Umawiającej się Strony, i może przedstawiać takie przedmioty, dokumenty lub uwierzytelnione kopie, które mogą być potrzebne w takich postępowaniach. Prośba o takie występowanie musi dokładnie określać, w jakiej sprawie, z jakiego tytułu i w jakim zakresie urzędnik będzie przesłuchiwa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3</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oszty pomoc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mawiające się Strony zrzekną się wszelkich wzajemnych roszczeń o zwrot kosztów poniesionych w związku z realizacją niniejszego protokołu, z wyjątkiem niezbędnych wydatków na świadków, ekspertów oraz tłumaczy, którzy nie są zależni od służby publiczn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4</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osowa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Realizację niniejszego protokołu powierza się centralnym władzom celnym Polski, z jednej strony i odpowiednim służbom Komisji i, jeśli wskazane, władzom celnym Państw Członkowskich z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ecydują one o wszystkich praktycznych środkach i przedsięwzięciach, niezbędnych do jego realizacji, z uwzględnieniem przepisów dotyczących ochrony informa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Mogą zalecać kompetentnym organom poprawki, które ich zdaniem powinny być wprowadzone do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Umawiające się Strony powinny konsultować i informować się wzajemnie o szczegółowych zasadach wprowadzenia w życie, które przyjęto stosownie do niniejszego protokoł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rtykuł 15</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zupełnie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Protokół niniejszy będzie uzupełniał i nie będzie stanowił przeszkody w stosowaniu jakichkolwiek umów o wzajemnej pomocy, które zostały zawarte lub mogą być zawarte między Polską a poszczególnymi lub kilkoma Państwami Członkowskimi Wspólnoty Europejski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ie wyklucza on również szerszego zakresu wzajemnej pomocy udzielanej na podstawie tych um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Z wyjątkiem postanowień artykułu 11, te umowy nie będą naruszały przepisów Wspólnoty regulujących porozumiewanie się między kompetentnymi służbami Komisji a władzami celnymi Państw Członkowskich w zakresie wszelkich informacji uzyskiwanych w sprawach celnych, które mogłyby być przedmiotem zainteresowania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TOKÓŁ 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O UKŁADU EUROPEJSKIEGO ("UKŁAD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Koncesje w ramach rocznych limit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zgadzają się, że gdy Układ wejdzie w życie po pierwszym stycznia danego roku, wszelkie koncesje udzielone w ramach kontyngentów rocznych będą dostosowywane pro rata, z wyjątkiem koncesji udzielonych przez Wspólnotę zawartych, w załącznikach III i VII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odniesieniu do załączników III i VIII produkty, dla których wystawiono między 1 stycznia a dniem wejścia w życie Układu certyfikaty zgodnie z rozporządzeniami Rady EWG o stosowaniu ogólnego systemu preferencji, będą zaliczone do kontyngentów taryfowych lub plafonów taryfowych zawartych w tych załącznika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LNE DEKLARACJ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 Artykuł 7 (4)</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lska i Wspólnota potwierdzają, że gdy obniżenie ceł odbywa się w drodze zawieszenia ceł na określony czas, takie obniżone cła zastąpią cła podstawowe jedynie w okresie tego zawieszenia, a jeżeli kiedykolwiek częściowe zawieszenie ceł jest stosowane margines preferencji między Stronami zostanie zachowa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2. Artykuł 37 (1)</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zyjmuje się, że pojęcie "Sytuacja i uwarunkowania właściwe dla każdego Państwa Członkowskiego" obejmuje odpowiednio przepisy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3. Artykuł 37</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zyjmuje się, że pojęcie "dzieci" definiuje się zgodnie z ustawodawstwem wewnętrznym zainteresowanego państwa przyjmując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4. Artykuł 38</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zyjmuje się, że pojęcie "członkowie ich rodzin" definiuje się zgodnie z ustawodawstwem wewnętrznym zainteresowanego państwa przyjmując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5. Rozdział II części IV</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ez uszczerbku dla postanowień rozdziału IV części IV, Strony uzgadniają, że traktowanie obywateli lub przedsiębiorstw jednej Strony będzie uważane za mniej korzystne niż to, jakie zostało przyznane obywatelom lub przedsiębiorstwom drugiej Strony, jeśli takie traktowanie będzie formalnie lub de facto mniej korzystne niż traktowanie przyznane obywatelom lub przedsiębiorstwom drugiej Stron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6. Artykuł 47</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uzgadniają, że przepisy szczególne, o których mowa w artykule 47 mogą, między innymi, mieć na celu ochronę wierzycieli oraz partnerów handlowy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7. Rozdział III części IV</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Strony będą dążyły do osiągnięcia wzajemnie zadowalającego rezultatu podczas negocjacji na temat usług, prowadzonych obecnie w ramach Rundy Urugwajski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8. Artykuł 56 (3)</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oświadczają, iż umowy, wymienione w artykule 56 (3) powinny mieć na celu rozszerzenie w możliwie jak największym stopniu przepisów oraz polityki w dziedzinie transportu, stosowanych we Wspólnocie i w Państwach Członkowskich, na stosunki między Polską a Wspólnotą w dziedzinie transpor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9. Artykuł 58</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am fakt wymagania wizy dla osób fizycznych z niektórych Państw-Stron oraz brak takiego wymogu wobec osób fizycznych z innych Państw-Stron nie będzie uważany za czynnik uniemożliwiający bądź ograniczający korzyści wynikające ze szczegółowych zobowiązań.</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0. Artykuł 59</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przypadku gdy Rada Stowarzyszenia zostanie wezwana do podjęcia środków mających na celu dalszą liberalizację w dziedzinie usług bądź odnośnie osób, określi ona także, za jakie transakcje, związane z tymi środkami płatności mają być realizowane w swobodnie wymienialnej waluc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1. Artykuł 63</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 Rada Stowarzyszenia ustanowi odpowiednie środki dla zapewnienia, że wszystkie porozumienia objęte artykułem 63.1 (i) Układu i oddziałujące na handel między Umawiającymi się Stronami, zawarte przed wejściem w życie niniejszego Układu będą traktowane w sposób podobny do przewidzianego w artykule 7 Rozporządzenia Rady (EWG) nr 17/6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2. Strony nie będą w sposób niewłaściwy wykorzystywały postanowień dotyczących tajemnicy zawodowej dla zapobiegania ujawnianiu informacji w dziedzinie konkurencj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3. Strony mogą zwrócić się do Rady Stowarzyszenia w okresie późniejszym, po przyjęciu zasad określonych w artykule 63 (3) o zbadanie w jakim stopniu i na jakich warunkach pewne zasady konkurencji mogą być bezpośrednio stosowane uwzględniając pod uwagę postęp procesu integracyjnego między Polską a Wspólnot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2. Artykuł 63 (2)</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osując kryteria wynikające ze stosowania zasad artykułów 85, 86 i 92 Traktatu, pojęcie wywierania wpływu na handel między Państwami Członkowskimi zdefiniowane w tych artykułach będzie zastąpione pojęciem wpływu na handel między Polską a Wspólnot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3. Artykuł 66</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Strony uzgadniają, że dla celów niniejszego Układu o Stowarzyszeniu, pojęcie "własność intelektualna, przemysłowa i handlowa" jest podobne do zawartego w artykule 36 Traktatu ustanawiającego EWG i obejmuje w szczególności ochronę w zakresie prawa autorskiego i praw pokrewnych, patentów, ochronę wzorów przemysłowych, znaków towarowych i znaków usługowych, topografii układów scalonych, oprogramowania, oznaczeń geograficznych, jak również ochronę przed nieuczciwą konkurencją i ochronę nieujawnionych informacji o know-ho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4. Załączniki VIII b i X c</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Mechanizmy nadzoru w postaci certyfikatów eksportowych dla produktów owocowych i warzywnych wymienionych w załącznikach VIIIb i Xc niniejszego Układu będą wprowadzone przez Polskę w celu kontrolowania eksportu tych produktów do Wspólnoty i uniknięcia niepożądanych zakłóceń rynku Wspólnoty. Mechanizmy nadzoru będą wprowadzone nie później niż z dniem 1 czerwca 1992 roku. Sposoby kontrolowania handlu tymi produktami, w tym formy wymiany informacji, będą ustalone przez Polskę w porozumieniu z właściwymi służbami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5. Artykuł 5 protokółu nr 6</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Umawiające się Strony stwierdzają, że nawiązanie w artykule 5 protokółu do ich własnego ustawodawstwa może obejmować odpowiednio jakiekolwiek zobowiązania międzynarodowe, takie jak: Konwencja dotycząca doręczania zagranicą pism sądowych i pozasądowych w sprawach cywilnych lub handlowych, zawarta w Hadze w dniu 15 listopada 1965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ROZUMIE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FORMIE WYMIANY LISTÓW MIĘDZY POLSKĄ A EUROPEJSKĄ WSPÓLNOTĄ GOSPODARCZĄ DOTYCZĄCE PEWNYCH UZGODNIEŃ W ZAKRESIE WIEPRZOWINY I DROBI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ist Nr 1 Bruksel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zanowny Pa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Mam zaszczyt nawiązać do rozmów dotyczących uzgodnień handlowych w sprawie niektórych produktów rolnych między Rzecząpospolitą Polską a Wspólnotą, które odbyły się w ramach negocjacji Układu Europejski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twierdzam niniejszym, że gdyby Wspólnota zamierzała nałożyć dodatkowe opłaty na produkty wieprzowe i drobiowe wymienione w załącznikach VIIIa i Xb Układu Europejskiego pochodzące z Polski, powiadomi ona o tym władze polskie. Strony przeprowadzą konsultacje w ciągu 3 dni roboczych w celu dokonania wymiany stosownych informacji, które pozwolą Wspólnocie zbadać konieczność wprowadzenia takich środk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yłbym zobowiązany, jeżeli mógłby Pan potwierdzić, że Rząd Rzeczypospolitej Polskiej zgadza się z treścią niniejszego lis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szę przyjąć wyrazy mojego najwyższego poważ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imieniu Rady Wspólnot Europejs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ist Nr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ruksel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zanowny Pa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Mam zaszczyt potwierdzić otrzymanie Pana listu z dnia dzisiejszego o następującym brzmieni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pPr>
      <w:r>
        <w:rPr>
          <w:rFonts w:cs="Times New Roman" w:ascii="Times New Roman" w:hAnsi="Times New Roman"/>
          <w:sz w:val="24"/>
        </w:rPr>
        <w:t>"Mam zaszczyt nawiązać do rozmów dotyczących uzgodnień handlowych w sprawie niektórych produktów rolnych między Rzecząpospolitą Polską a Wspólnotą, które odbyły się w ramach negocjacji Układu Europejski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twierdzam niniejszym, że gdyby Wspólnota zamierzała nałożyć dodatkowe opłaty na produkty wieprzowe i drobiowe wymienione w załącznikach VIIIa i Xb Układu Europejskiego pochodzące z Polski, powiadomi ona o tym władze polsk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trony przeprowadzą konsultacje w ciągu 3 dni roboczych w celu dokonania wymiany stosownych informacji, które pozwolą Wspólnocie zbadać konieczność wprowadzenia takich środków.</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yłbym zobowiązany, jeżeli mógłby Pan potwierdzić, że Rząd Rzeczypospolitej Polskiej zgadza się z treścią niniejszego lis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Mam zaszczyt potwierdzić Panu, że mój Rząd zgadza się z treścią Pana lis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szę przyjąć wyrazy mojego najwyższego poważ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Za Rząd Rzeczypospolitej Polskiej.</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YMIANA LISTÓW MIĘDZY EUROPEJSKĄ WSPÓLNOTĄ GOSPODARCZĄ I POLSKĄ DOTYCZĄCYCH ARTYKUŁU 67</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A. List Wspólnoty</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zanowny Pa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Mam zaszczyt nawiązać do dyskusji dotyczącej artykułu 67 Układu Europejskiego. Potwierdzam niniejszym, że zgodnie z postanowieniami artykułu 67 Układu Europejskiego dostęp do procedur przyznawania kontraktów w Polsce dla przedsiębiorstw Wspólnoty po dniu wejścia w życie Układu, dotyczy zgodnie z artykułem 67, przedsiębiorstw Wspólnoty utworzonych w Polsce w formie przedsiębiorstw podległych wymienionych w artykule 44 a także w formach wymienionych w artykule 54. Niezależnie od postanowień artykułu 67, przedsiębiorstwa Wspólnoty utworzone w Polsce w formie oddziałów i agend wymienionych w artykule 44 będą miały dostęp do procedur przyznawania kontraktów w Polsce najpóźniej do końca okresu przejściowego określonego w artykule 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ędę zobowiązany, jeżeli zechce Pan potwierdzić, że Rząd Rzeczypospolitej Polskiej zgadza się z treścią tego lis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szę przyjąć, Szanowny Panie, zapewnienia mojego najwyższego poważ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imieniu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pPr>
      <w:r>
        <w:rPr>
          <w:rFonts w:cs="Times New Roman" w:ascii="Times New Roman" w:hAnsi="Times New Roman"/>
          <w:sz w:val="24"/>
        </w:rPr>
        <w:t>B. List Polski</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Szanowny Pani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Mam zaszczyt potwierdzić otrzymanie Pańskiego listu z dnia dzisiejszego o następującej treśc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Mam zaszczyt nawiązać do dyskusji dotyczącej artykułu 67 Układu Europejskiego. Potwierdzam niniejszym, że zgodnie z postanowieniami artykułu 67 Układu Europejskiego dostęp do procedur przyznawania kontraktów w Polsce dla przedsiębiorstw Wspólnoty po dniu wejścia w życie Układu, dotyczy zgodnie z artykułem 67, przedsiębiorstw Wspólnoty utworzonych w Polsce w formie przedsiębiorstw podległych wymienionych w artykule 44 a także w formach wymienionych w artykule 54. Niezależnie od postanowień artykułu 67, przedsiębiorstwa Wspólnoty utworzone w Polsce w formie oddziałów i agend wymienionych w artykule 44 będą miały dostęp do procedur przyznawania kontraktów w Polsce najpóźniej do końca okresu przejściowego określonego w artykule 6.</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Będę zobowiązany, jeżeli zechce Pan potwierdzić, że Rząd Rzeczypospolitej Polskiej zgadza się z treścią tego lis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Mam zaszczyt potwierdzić, że mój Rząd zgadza się z treścią tego list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roszę przyjąć, Szanowny Panie, zapewnienia mojego najwyższego poważa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 imieniu Rządu Polskieg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EKLARACJE WSPÓLNOT EUROPEJSK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 Rozdział I części IV</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Wspólnota oświadcza, że żadne z postanowień rozdziału I: "Przepływ pracowników" nie będzie uważane za ograniczające kompetencje Państw Członkowskich odnośnie wjazdu i pobytu na ich terytorium pracowników i członków ich rodzi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2. Artykuł 8 (4) protokółu nr 2 w sprawie produktów EWWiS</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ozumie się, że możliwość wyjątkowego przedłużenia pięcioletniego okresu jest ściśle ograniczona do szczególnego przypadku Polski i nie wpływa na stanowisko Wspólnoty w innych przypadkach ani też na zobowiązania międzynarodowe. Możliwość odstępstwa przewidziana w punkcie 4 bierze pod uwagę szczególne trudności Polski związane z restrukturyzacją sektora stalowego i fakt, że proces ten rozpoczął się bardzo niedawno.</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DEKLARACJE POLSK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1. Artykuł 63</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Niezależnie od postanowień artykułu 63 prawa Stron wynikające z porozumienia o interpretacji i stosowaniu artykułów VI, XVI i XXIII Układu ogólnego w sprawie taryf celnych i handlu pozostają nienaruszon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t>2. Produkty rolne</w:t>
      </w:r>
    </w:p>
    <w:p>
      <w:pPr>
        <w:pStyle w:val="Zwykytekst"/>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Polska wyraża pełne przekonanie, że Wspólnota podejmie skuteczne środki zapobiegawcze, aby jej eksportowe subsydia rolne nie spowodowały wyparcia dostaw z Polski do państw trzecich.</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Te środki zapobiegawcze będą rozpatrywane przez Radę Stowarzyszeni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List Rządu Polskiego do Wspólnoty dotyczący protokołu nr 2</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Rząd Polski oświadcza, że nie będzie powoływał się na postanowienia protokołu nr 2 w odniesieniu do produktów objętych EWWiS, a szczególnie na postanowienia artykułu 8, by zakwestionować zgodność z niniejszym protokołem porozumień, zawartych między przemysłem węglowym Wspólnoty a firmami energetycznymi i przemysłem stalowym zapewniających sprzedaż węgla Wspólnot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Plandokumentu">
    <w:name w:val="Plan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1:39:00Z</dcterms:created>
  <dc:creator>CIE</dc:creator>
  <dc:description/>
  <dc:language>en-US</dc:language>
  <cp:lastModifiedBy>Michał Olszewski</cp:lastModifiedBy>
  <dcterms:modified xsi:type="dcterms:W3CDTF">2000-07-17T11:39:00Z</dcterms:modified>
  <cp:revision>2</cp:revision>
  <dc:subject/>
  <dc:title>Dz</dc:title>
</cp:coreProperties>
</file>