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mallCaps/>
          <w:spacing w:val="-3"/>
          <w:sz w:val="28"/>
        </w:rPr>
      </w:pPr>
      <w:r>
        <w:rPr>
          <w:smallCaps/>
          <w:spacing w:val="-3"/>
          <w:sz w:val="28"/>
        </w:rPr>
      </w:r>
    </w:p>
    <w:p>
      <w:pPr>
        <w:pStyle w:val="Normal"/>
        <w:spacing w:lineRule="auto" w:line="360"/>
        <w:rPr>
          <w:smallCaps/>
          <w:spacing w:val="-3"/>
          <w:sz w:val="28"/>
        </w:rPr>
      </w:pPr>
      <w:r>
        <w:rPr>
          <w:smallCaps/>
          <w:spacing w:val="-3"/>
          <w:sz w:val="28"/>
        </w:rPr>
      </w:r>
    </w:p>
    <w:p>
      <w:pPr>
        <w:pStyle w:val="Normal"/>
        <w:spacing w:lineRule="auto" w:line="360"/>
        <w:rPr>
          <w:smallCaps/>
          <w:spacing w:val="-3"/>
          <w:sz w:val="32"/>
        </w:rPr>
      </w:pPr>
      <w:r>
        <w:rPr>
          <w:smallCaps/>
          <w:spacing w:val="-3"/>
          <w:sz w:val="32"/>
        </w:rPr>
      </w:r>
    </w:p>
    <w:p>
      <w:pPr>
        <w:pStyle w:val="Normal"/>
        <w:tabs>
          <w:tab w:val="clear" w:pos="708"/>
          <w:tab w:val="center" w:pos="4833" w:leader="none"/>
        </w:tabs>
        <w:spacing w:lineRule="auto" w:line="360"/>
        <w:rPr>
          <w:b/>
          <w:b/>
          <w:smallCaps/>
          <w:spacing w:val="-3"/>
          <w:sz w:val="32"/>
        </w:rPr>
      </w:pPr>
      <w:r>
        <w:rPr>
          <w:b/>
          <w:smallCaps/>
          <w:spacing w:val="-3"/>
          <w:sz w:val="32"/>
        </w:rPr>
        <w:tab/>
        <w:t>Traktat</w:t>
      </w:r>
    </w:p>
    <w:p>
      <w:pPr>
        <w:pStyle w:val="Normal"/>
        <w:tabs>
          <w:tab w:val="clear" w:pos="708"/>
          <w:tab w:val="center" w:pos="4833" w:leader="none"/>
        </w:tabs>
        <w:spacing w:lineRule="auto" w:line="360"/>
        <w:rPr>
          <w:b/>
          <w:b/>
          <w:smallCaps/>
          <w:spacing w:val="-3"/>
          <w:sz w:val="32"/>
        </w:rPr>
      </w:pPr>
      <w:r>
        <w:rPr>
          <w:b/>
          <w:smallCaps/>
          <w:spacing w:val="-3"/>
          <w:sz w:val="32"/>
        </w:rPr>
        <w:tab/>
        <w:t xml:space="preserve">ustanawiający </w:t>
      </w:r>
    </w:p>
    <w:p>
      <w:pPr>
        <w:pStyle w:val="Normal"/>
        <w:tabs>
          <w:tab w:val="clear" w:pos="708"/>
          <w:tab w:val="center" w:pos="4833" w:leader="none"/>
        </w:tabs>
        <w:spacing w:lineRule="auto" w:line="360"/>
        <w:rPr>
          <w:smallCaps/>
          <w:spacing w:val="-3"/>
          <w:sz w:val="32"/>
        </w:rPr>
      </w:pPr>
      <w:r>
        <w:rPr>
          <w:b/>
          <w:smallCaps/>
          <w:spacing w:val="-3"/>
          <w:sz w:val="32"/>
        </w:rPr>
        <w:tab/>
        <w:t>Wspólnotę Europejską</w:t>
      </w:r>
      <w:r>
        <w:br w:type="page"/>
      </w:r>
    </w:p>
    <w:p>
      <w:pPr>
        <w:pStyle w:val="Normal"/>
        <w:tabs>
          <w:tab w:val="clear" w:pos="708"/>
          <w:tab w:val="center" w:pos="4833" w:leader="none"/>
        </w:tabs>
        <w:spacing w:lineRule="auto" w:line="360"/>
        <w:rPr>
          <w:spacing w:val="-3"/>
          <w:sz w:val="28"/>
        </w:rPr>
      </w:pPr>
      <w:r>
        <w:rPr>
          <w:spacing w:val="-3"/>
          <w:sz w:val="28"/>
        </w:rPr>
        <w:tab/>
        <w:t>I -  TEKST TRAKTATU</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caps/>
          <w:spacing w:val="-3"/>
          <w:sz w:val="28"/>
        </w:rPr>
      </w:pPr>
      <w:r>
        <w:rPr>
          <w:caps/>
          <w:spacing w:val="-3"/>
          <w:sz w:val="28"/>
        </w:rPr>
        <w:t>Jego Królewska Mość Król Belgów, Prezydent Niemieckiej Republiki Federalnej, Prezydent Republiki Francuskiej, Prezydent Republiki Włoskiej, Jej Królewska Wysokość Wielka Księżna Luksemburga, Jej Królewska Mość Królowa Holandii,</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pPr>
      <w:r>
        <w:rPr>
          <w:caps/>
          <w:spacing w:val="-3"/>
          <w:sz w:val="28"/>
        </w:rPr>
        <w:t>Zdecydowani</w:t>
      </w:r>
      <w:r>
        <w:rPr>
          <w:spacing w:val="-3"/>
          <w:sz w:val="28"/>
        </w:rPr>
        <w:t xml:space="preserve"> ustanowić podstawy coraz ściślejszej unii między narodami Europ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Gotowi</w:t>
      </w:r>
      <w:r>
        <w:rPr>
          <w:spacing w:val="-3"/>
          <w:sz w:val="28"/>
        </w:rPr>
        <w:t xml:space="preserve"> zapewnić postęp ekonomiczno -  społeczny swych krajów poprzez wspólne działanie przy usuwaniu barier, które dzielą Europę,</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Obierając</w:t>
      </w:r>
      <w:r>
        <w:rPr>
          <w:spacing w:val="-3"/>
          <w:sz w:val="28"/>
        </w:rPr>
        <w:t xml:space="preserve"> za zasadniczy cel swoich wysiłków stałą poprawę warunków życia i pracy swoich narod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Uznając</w:t>
      </w:r>
      <w:r>
        <w:rPr>
          <w:spacing w:val="-3"/>
          <w:sz w:val="28"/>
        </w:rPr>
        <w:t>, że usunięcie istniejących przeszkód wymaga zharmonizowanego działania dla zapewnienia stałego rozwoju, zrównoważenia wymiany handlowej oraz uczciwej konkurenc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Troszcząc się</w:t>
      </w:r>
      <w:r>
        <w:rPr>
          <w:spacing w:val="-3"/>
          <w:sz w:val="28"/>
        </w:rPr>
        <w:t xml:space="preserve"> o wzmocnienie jedności swoich systemów gospodarczych i zapewnienie ich harmonijnego rozwoju przez zmniejszanie istniejących różnic między poszczególnymi regionami oraz usuwanie opóźnienia mniej uprzywilejowanych region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Pragnąc</w:t>
      </w:r>
      <w:r>
        <w:rPr>
          <w:spacing w:val="-3"/>
          <w:sz w:val="28"/>
        </w:rPr>
        <w:t xml:space="preserve"> przyczynić się dzięki wspólnej polityce handlowej do stopniowego usuwania ograniczeń w międzynarodowym handlu,</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Zmierzając</w:t>
      </w:r>
      <w:r>
        <w:rPr>
          <w:spacing w:val="-3"/>
          <w:sz w:val="28"/>
        </w:rPr>
        <w:t xml:space="preserve"> do umocnienia solidarności łączącej Europę z krajami zamorskimi i pragnąc zapewnić im rozwój dobrobytu zgodnie z zasadami Karty Narodów Zjednoczon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Zdecydowani</w:t>
      </w:r>
      <w:r>
        <w:rPr>
          <w:spacing w:val="-3"/>
          <w:sz w:val="28"/>
        </w:rPr>
        <w:t xml:space="preserve"> przez połączenie swych zasobów, zachować oraz umocnić pokój i wolność, oraz wzywając inne narody Europy, które stawiają sobie te same cele, do przyłączenia się do ich wysiłk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z w:val="28"/>
        </w:rPr>
      </w:pPr>
      <w:r>
        <w:rPr>
          <w:sz w:val="28"/>
        </w:rPr>
        <w:t>ZDECYDOWANI wspierać rozwój najwyższego możliwego poziomu wiedzy ich narodów poprzez szeroki dostęp do edukacji oraz poprzez jej ciągłą aktualizację,</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caps/>
          <w:spacing w:val="-3"/>
          <w:sz w:val="28"/>
        </w:rPr>
        <w:t>Postanowili</w:t>
      </w:r>
      <w:r>
        <w:rPr>
          <w:spacing w:val="-3"/>
          <w:sz w:val="28"/>
        </w:rPr>
        <w:t xml:space="preserve"> utworzyć Wspólnotę Europejską i wyznaczyli w tym celu swoich pełnomocnik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caps/>
          <w:spacing w:val="-3"/>
          <w:sz w:val="28"/>
        </w:rPr>
      </w:pPr>
      <w:r>
        <w:rPr>
          <w:caps/>
          <w:spacing w:val="-3"/>
          <w:sz w:val="28"/>
        </w:rPr>
        <w:t>Jego Królewska Mość Król Belgów:</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pPr>
      <w:r>
        <w:rPr>
          <w:spacing w:val="-3"/>
          <w:sz w:val="28"/>
        </w:rPr>
        <w:t xml:space="preserve">Pana Paul- Henri </w:t>
      </w:r>
      <w:r>
        <w:rPr>
          <w:caps/>
          <w:spacing w:val="-3"/>
          <w:sz w:val="28"/>
        </w:rPr>
        <w:t>Spaaka</w:t>
      </w:r>
      <w:r>
        <w:rPr>
          <w:spacing w:val="-3"/>
          <w:sz w:val="28"/>
        </w:rPr>
        <w:t>, Ministra Spraw Zagranicznych;</w:t>
      </w:r>
    </w:p>
    <w:p>
      <w:pPr>
        <w:pStyle w:val="Normal"/>
        <w:tabs>
          <w:tab w:val="clear" w:pos="708"/>
          <w:tab w:val="left" w:pos="-720" w:leader="none"/>
        </w:tabs>
        <w:spacing w:lineRule="auto" w:line="360"/>
        <w:rPr/>
      </w:pPr>
      <w:r>
        <w:rPr>
          <w:spacing w:val="-3"/>
          <w:sz w:val="28"/>
        </w:rPr>
        <w:t xml:space="preserve">Barona J. Ch. </w:t>
      </w:r>
      <w:r>
        <w:rPr>
          <w:caps/>
          <w:spacing w:val="-3"/>
          <w:sz w:val="28"/>
        </w:rPr>
        <w:t>Snoy</w:t>
      </w:r>
      <w:r>
        <w:rPr>
          <w:spacing w:val="-3"/>
          <w:sz w:val="28"/>
        </w:rPr>
        <w:t xml:space="preserve"> et </w:t>
      </w:r>
      <w:r>
        <w:rPr>
          <w:caps/>
          <w:spacing w:val="-3"/>
          <w:sz w:val="28"/>
        </w:rPr>
        <w:t>d'Oppuers</w:t>
      </w:r>
      <w:r>
        <w:rPr>
          <w:spacing w:val="-3"/>
          <w:sz w:val="28"/>
        </w:rPr>
        <w:t>, Sekretarza Generalnego Ministerstwa Spraw Gospodarczych, Przewodniczącego Delegacji Belgijskiej na Konferencję Międzyrządow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caps/>
          <w:spacing w:val="-3"/>
          <w:sz w:val="28"/>
        </w:rPr>
      </w:pPr>
      <w:r>
        <w:rPr>
          <w:caps/>
          <w:spacing w:val="-3"/>
          <w:sz w:val="28"/>
        </w:rPr>
        <w:t>Prezydent Niemieckiej Republiki Federalnej:</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pPr>
      <w:r>
        <w:rPr>
          <w:spacing w:val="-3"/>
          <w:sz w:val="28"/>
        </w:rPr>
        <w:t xml:space="preserve">Pana Dr Konrada </w:t>
      </w:r>
      <w:r>
        <w:rPr>
          <w:caps/>
          <w:spacing w:val="-3"/>
          <w:sz w:val="28"/>
        </w:rPr>
        <w:t>Adenauera</w:t>
      </w:r>
      <w:r>
        <w:rPr>
          <w:spacing w:val="-3"/>
          <w:sz w:val="28"/>
        </w:rPr>
        <w:t xml:space="preserve">, Kanclerza Federalnego, </w:t>
      </w:r>
    </w:p>
    <w:p>
      <w:pPr>
        <w:pStyle w:val="Normal"/>
        <w:tabs>
          <w:tab w:val="clear" w:pos="708"/>
          <w:tab w:val="left" w:pos="-720" w:leader="none"/>
        </w:tabs>
        <w:spacing w:lineRule="auto" w:line="360"/>
        <w:rPr/>
      </w:pPr>
      <w:r>
        <w:rPr>
          <w:spacing w:val="-3"/>
          <w:sz w:val="28"/>
        </w:rPr>
        <w:t xml:space="preserve">Pana Profesora Waltera </w:t>
      </w:r>
      <w:r>
        <w:rPr>
          <w:caps/>
          <w:spacing w:val="-3"/>
          <w:sz w:val="28"/>
        </w:rPr>
        <w:t>Hallstein</w:t>
      </w:r>
      <w:r>
        <w:rPr>
          <w:spacing w:val="-3"/>
          <w:sz w:val="28"/>
        </w:rPr>
        <w:t>, Sekretarza Stanu w Ministerstwie Spraw Zagraniczn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caps/>
          <w:spacing w:val="-3"/>
          <w:sz w:val="28"/>
        </w:rPr>
      </w:pPr>
      <w:r>
        <w:rPr>
          <w:caps/>
          <w:spacing w:val="-3"/>
          <w:sz w:val="28"/>
        </w:rPr>
        <w:t>Prezydent Republiki Francuskiej:</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pPr>
      <w:r>
        <w:rPr>
          <w:spacing w:val="-3"/>
          <w:sz w:val="28"/>
        </w:rPr>
        <w:t xml:space="preserve">Pana Christian </w:t>
      </w:r>
      <w:r>
        <w:rPr>
          <w:caps/>
          <w:spacing w:val="-3"/>
          <w:sz w:val="28"/>
        </w:rPr>
        <w:t>Pineau</w:t>
      </w:r>
      <w:r>
        <w:rPr>
          <w:spacing w:val="-3"/>
          <w:sz w:val="28"/>
        </w:rPr>
        <w:t xml:space="preserve">, Ministra Spraw Zagranicznych, </w:t>
      </w:r>
    </w:p>
    <w:p>
      <w:pPr>
        <w:pStyle w:val="Normal"/>
        <w:tabs>
          <w:tab w:val="clear" w:pos="708"/>
          <w:tab w:val="left" w:pos="-720" w:leader="none"/>
        </w:tabs>
        <w:spacing w:lineRule="auto" w:line="360"/>
        <w:rPr/>
      </w:pPr>
      <w:r>
        <w:rPr>
          <w:spacing w:val="-3"/>
          <w:sz w:val="28"/>
        </w:rPr>
        <w:t xml:space="preserve">Pana Maurice’a </w:t>
      </w:r>
      <w:r>
        <w:rPr>
          <w:caps/>
          <w:spacing w:val="-3"/>
          <w:sz w:val="28"/>
        </w:rPr>
        <w:t>Faure</w:t>
      </w:r>
      <w:r>
        <w:rPr>
          <w:spacing w:val="-3"/>
          <w:sz w:val="28"/>
        </w:rPr>
        <w:t>, Podsekretarza Stanu do Spraw Zagraniczn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caps/>
          <w:spacing w:val="-3"/>
          <w:sz w:val="28"/>
        </w:rPr>
      </w:pPr>
      <w:r>
        <w:rPr>
          <w:caps/>
          <w:spacing w:val="-3"/>
          <w:sz w:val="28"/>
        </w:rPr>
        <w:t>Prezydent Republiki Włoskiej:</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spacing w:val="-3"/>
          <w:sz w:val="28"/>
        </w:rPr>
      </w:pPr>
      <w:r>
        <w:rPr>
          <w:spacing w:val="-3"/>
          <w:sz w:val="28"/>
        </w:rPr>
        <w:t>Pana Antonio Segni, Prezesa Rady Ministrów,</w:t>
      </w:r>
    </w:p>
    <w:p>
      <w:pPr>
        <w:pStyle w:val="Normal"/>
        <w:tabs>
          <w:tab w:val="clear" w:pos="708"/>
          <w:tab w:val="left" w:pos="-720" w:leader="none"/>
        </w:tabs>
        <w:spacing w:lineRule="auto" w:line="360"/>
        <w:rPr/>
      </w:pPr>
      <w:r>
        <w:rPr>
          <w:spacing w:val="-3"/>
          <w:sz w:val="28"/>
        </w:rPr>
        <w:t xml:space="preserve">Pana Profesora Gaetano </w:t>
      </w:r>
      <w:r>
        <w:rPr>
          <w:caps/>
          <w:spacing w:val="-3"/>
          <w:sz w:val="28"/>
        </w:rPr>
        <w:t>Martino</w:t>
      </w:r>
      <w:r>
        <w:rPr>
          <w:spacing w:val="-3"/>
          <w:sz w:val="28"/>
        </w:rPr>
        <w:t>, Ministra Spraw Zagranicznych;</w:t>
        <w:tab/>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caps/>
          <w:spacing w:val="-3"/>
          <w:sz w:val="28"/>
        </w:rPr>
      </w:pPr>
      <w:r>
        <w:rPr>
          <w:caps/>
          <w:spacing w:val="-3"/>
          <w:sz w:val="28"/>
        </w:rPr>
        <w:t>Jej Królewska Wysokość Wielka Księżna Luksemburga:</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pPr>
      <w:r>
        <w:rPr>
          <w:spacing w:val="-3"/>
          <w:sz w:val="28"/>
        </w:rPr>
        <w:t xml:space="preserve">Pana Josepha </w:t>
      </w:r>
      <w:r>
        <w:rPr>
          <w:caps/>
          <w:spacing w:val="-3"/>
          <w:sz w:val="28"/>
        </w:rPr>
        <w:t>Bech</w:t>
      </w:r>
      <w:r>
        <w:rPr>
          <w:spacing w:val="-3"/>
          <w:sz w:val="28"/>
        </w:rPr>
        <w:t>, Prezesa Rządu, Ministra Spraw Zagranicznych,</w:t>
      </w:r>
    </w:p>
    <w:p>
      <w:pPr>
        <w:pStyle w:val="Normal"/>
        <w:tabs>
          <w:tab w:val="clear" w:pos="708"/>
          <w:tab w:val="left" w:pos="-720" w:leader="none"/>
        </w:tabs>
        <w:spacing w:lineRule="auto" w:line="360"/>
        <w:rPr/>
      </w:pPr>
      <w:r>
        <w:rPr>
          <w:spacing w:val="-3"/>
          <w:sz w:val="28"/>
        </w:rPr>
        <w:t xml:space="preserve">Pana Lamberta </w:t>
      </w:r>
      <w:r>
        <w:rPr>
          <w:caps/>
          <w:spacing w:val="-3"/>
          <w:sz w:val="28"/>
        </w:rPr>
        <w:t>Schaus</w:t>
      </w:r>
      <w:r>
        <w:rPr>
          <w:spacing w:val="-3"/>
          <w:sz w:val="28"/>
        </w:rPr>
        <w:t>, Ambasadora, Przewodniczącego Delegacji Luksemburskiej na Konferencję Międzyrządow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caps/>
          <w:spacing w:val="-3"/>
          <w:sz w:val="28"/>
        </w:rPr>
      </w:pPr>
      <w:r>
        <w:rPr>
          <w:caps/>
          <w:spacing w:val="-3"/>
          <w:sz w:val="28"/>
        </w:rPr>
        <w:t>Jej Królewska Mość Królowa Holandii:</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left" w:pos="-720" w:leader="none"/>
        </w:tabs>
        <w:spacing w:lineRule="auto" w:line="360"/>
        <w:rPr/>
      </w:pPr>
      <w:r>
        <w:rPr>
          <w:spacing w:val="-3"/>
          <w:sz w:val="28"/>
        </w:rPr>
        <w:t xml:space="preserve">Pana Josepha </w:t>
      </w:r>
      <w:r>
        <w:rPr>
          <w:caps/>
          <w:spacing w:val="-3"/>
          <w:sz w:val="28"/>
        </w:rPr>
        <w:t>Luns</w:t>
      </w:r>
      <w:r>
        <w:rPr>
          <w:spacing w:val="-3"/>
          <w:sz w:val="28"/>
        </w:rPr>
        <w:t>, Ministra Spraw Zagranicznych,</w:t>
      </w:r>
    </w:p>
    <w:p>
      <w:pPr>
        <w:pStyle w:val="Normal"/>
        <w:tabs>
          <w:tab w:val="clear" w:pos="708"/>
          <w:tab w:val="left" w:pos="-720" w:leader="none"/>
        </w:tabs>
        <w:spacing w:lineRule="auto" w:line="360"/>
        <w:rPr/>
      </w:pPr>
      <w:r>
        <w:rPr>
          <w:spacing w:val="-3"/>
          <w:sz w:val="28"/>
        </w:rPr>
        <w:t xml:space="preserve">Pana J. Linhorsta </w:t>
      </w:r>
      <w:r>
        <w:rPr>
          <w:caps/>
          <w:spacing w:val="-3"/>
          <w:sz w:val="28"/>
        </w:rPr>
        <w:t>Homan</w:t>
      </w:r>
      <w:r>
        <w:rPr>
          <w:spacing w:val="-3"/>
          <w:sz w:val="28"/>
        </w:rPr>
        <w:t>, Przewodniczącego Delegacji Holenderskiej na Konferencję Międzyrządow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tórzy, po wymianie swoich pełnomocnictw, uznanych za sporządzone należycie i w prawidłowej formie, uzgodnili co następuje. </w:t>
      </w:r>
    </w:p>
    <w:p>
      <w:pPr>
        <w:pStyle w:val="Normal"/>
        <w:tabs>
          <w:tab w:val="clear" w:pos="708"/>
          <w:tab w:val="left" w:pos="-720" w:leader="none"/>
        </w:tabs>
        <w:spacing w:lineRule="auto" w:line="360"/>
        <w:rPr>
          <w:spacing w:val="-3"/>
          <w:sz w:val="28"/>
        </w:rPr>
      </w:pPr>
      <w:r>
        <w:rPr>
          <w:spacing w:val="-3"/>
          <w:sz w:val="28"/>
        </w:rPr>
      </w:r>
      <w:r>
        <w:br w:type="page"/>
      </w:r>
    </w:p>
    <w:p>
      <w:pPr>
        <w:pStyle w:val="Normal"/>
        <w:tabs>
          <w:tab w:val="clear" w:pos="708"/>
          <w:tab w:val="center" w:pos="4833" w:leader="none"/>
        </w:tabs>
        <w:spacing w:lineRule="auto" w:line="360"/>
        <w:jc w:val="center"/>
        <w:rPr>
          <w:caps/>
          <w:spacing w:val="-3"/>
          <w:sz w:val="28"/>
        </w:rPr>
      </w:pPr>
      <w:r>
        <w:rPr>
          <w:caps/>
          <w:spacing w:val="-3"/>
          <w:sz w:val="28"/>
        </w:rPr>
        <w:t>Część Pierwsza</w:t>
      </w:r>
    </w:p>
    <w:p>
      <w:pPr>
        <w:pStyle w:val="Normal"/>
        <w:tabs>
          <w:tab w:val="clear" w:pos="708"/>
          <w:tab w:val="center" w:pos="4833" w:leader="none"/>
        </w:tabs>
        <w:spacing w:lineRule="auto" w:line="360"/>
        <w:rPr>
          <w:caps/>
          <w:spacing w:val="-3"/>
          <w:sz w:val="28"/>
        </w:rPr>
      </w:pPr>
      <w:r>
        <w:rPr>
          <w:caps/>
          <w:spacing w:val="-3"/>
          <w:sz w:val="28"/>
        </w:rPr>
      </w:r>
    </w:p>
    <w:p>
      <w:pPr>
        <w:pStyle w:val="Normal"/>
        <w:tabs>
          <w:tab w:val="clear" w:pos="708"/>
          <w:tab w:val="center" w:pos="4833" w:leader="none"/>
        </w:tabs>
        <w:spacing w:lineRule="auto" w:line="360"/>
        <w:jc w:val="center"/>
        <w:rPr>
          <w:caps/>
          <w:spacing w:val="-3"/>
          <w:sz w:val="28"/>
        </w:rPr>
      </w:pPr>
      <w:r>
        <w:rPr>
          <w:caps/>
          <w:spacing w:val="-3"/>
          <w:sz w:val="28"/>
        </w:rPr>
        <w:t>Zasady</w:t>
      </w:r>
    </w:p>
    <w:p>
      <w:pPr>
        <w:pStyle w:val="Normal"/>
        <w:tabs>
          <w:tab w:val="clear" w:pos="708"/>
          <w:tab w:val="left" w:pos="-720" w:leader="none"/>
        </w:tabs>
        <w:spacing w:lineRule="auto" w:line="360"/>
        <w:rPr>
          <w:caps/>
          <w:spacing w:val="-3"/>
          <w:sz w:val="28"/>
        </w:rPr>
      </w:pPr>
      <w:r>
        <w:rPr>
          <w:caps/>
          <w:spacing w:val="-3"/>
          <w:sz w:val="28"/>
        </w:rPr>
      </w:r>
    </w:p>
    <w:p>
      <w:pPr>
        <w:pStyle w:val="Normal"/>
        <w:tabs>
          <w:tab w:val="clear" w:pos="708"/>
          <w:tab w:val="center" w:pos="4833" w:leader="none"/>
        </w:tabs>
        <w:spacing w:lineRule="auto" w:line="360"/>
        <w:jc w:val="center"/>
        <w:rPr>
          <w:spacing w:val="-3"/>
          <w:sz w:val="28"/>
        </w:rPr>
      </w:pPr>
      <w:r>
        <w:rPr>
          <w:spacing w:val="-3"/>
          <w:sz w:val="28"/>
        </w:rPr>
        <w:t>Artykuł 1 [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Niniejszym Traktatem Wysokie Umawiające się Strony ustanawiają między sobą Wspólnotę Europejsk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 [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z w:val="28"/>
        </w:rPr>
        <w:t xml:space="preserve">Zadaniem wspólnoty jest, poprzez ustanowienie wspólnego rynku i unii gospodarczo- walutowej i prowadzenie wspólnych polityk lub działań określonych w Artykułach 3 i 4, przyczynianie się w całej Wspólnocie do harmonijnego, zrównoważonego i trwałego rozwoju działań gospodarczych, wysokiego poziomu zatrudnienia i opieki społecznej, równości pomiędzy mężczyznami i kobietami, trwałego i nie- inflacyjnego wzrostu, wysokiego stopnia konkurencyjności i zbieżności wyników gospodarczych, wysokiego poziomu ochrony i podniesienia jakości środowiska naturalnego, podnoszenia stopy życiowej i jakości życia, spójności ekonomicznej i społecznej oraz solidarności pomiędzy Państwami Członkowski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 xml:space="preserve">Artykuł 3 [3] </w:t>
      </w:r>
    </w:p>
    <w:p>
      <w:pPr>
        <w:pStyle w:val="Normal"/>
        <w:tabs>
          <w:tab w:val="clear" w:pos="708"/>
          <w:tab w:val="left" w:pos="-720" w:leader="none"/>
        </w:tabs>
        <w:spacing w:lineRule="auto" w:line="360"/>
        <w:rPr>
          <w:spacing w:val="-3"/>
          <w:sz w:val="28"/>
        </w:rPr>
      </w:pPr>
      <w:r>
        <w:rPr>
          <w:spacing w:val="-3"/>
          <w:sz w:val="28"/>
        </w:rPr>
      </w:r>
    </w:p>
    <w:p>
      <w:pPr>
        <w:pStyle w:val="TextBody"/>
        <w:spacing w:lineRule="auto" w:line="360"/>
        <w:rPr>
          <w:sz w:val="28"/>
        </w:rPr>
      </w:pPr>
      <w:r>
        <w:rPr>
          <w:sz w:val="28"/>
        </w:rPr>
        <w:t>1. Dla osiągnięcia celów wymienionych w artykule 2, działania Wspólnoty, w oparciu o postanowienia niniejszego Traktatu i zgodnie z określonym w nim harmonogramem obejmują:</w:t>
      </w:r>
    </w:p>
    <w:p>
      <w:pPr>
        <w:pStyle w:val="TextBody"/>
        <w:spacing w:lineRule="auto" w:line="360"/>
        <w:ind w:firstLine="720"/>
        <w:rPr>
          <w:sz w:val="28"/>
        </w:rPr>
      </w:pPr>
      <w:r>
        <w:rPr>
          <w:sz w:val="28"/>
        </w:rPr>
        <w:t xml:space="preserve">a) zakaz pomiędzy Państwami Członkowskimi opłat celnych i ograniczeń ilościowych w imporcie i eksporcie towarów, a także innych środków odnoszących taki sam skutek; </w:t>
      </w:r>
    </w:p>
    <w:p>
      <w:pPr>
        <w:pStyle w:val="Normal"/>
        <w:spacing w:lineRule="auto" w:line="360"/>
        <w:ind w:firstLine="720"/>
        <w:rPr>
          <w:sz w:val="28"/>
        </w:rPr>
      </w:pPr>
      <w:r>
        <w:rPr>
          <w:sz w:val="28"/>
        </w:rPr>
      </w:r>
    </w:p>
    <w:p>
      <w:pPr>
        <w:pStyle w:val="Normal"/>
        <w:spacing w:lineRule="auto" w:line="360"/>
        <w:ind w:firstLine="720"/>
        <w:rPr>
          <w:sz w:val="28"/>
        </w:rPr>
      </w:pPr>
      <w:r>
        <w:rPr>
          <w:sz w:val="28"/>
        </w:rPr>
        <w:t>b) wspólną politykę handlową;</w:t>
      </w:r>
    </w:p>
    <w:p>
      <w:pPr>
        <w:pStyle w:val="Normal"/>
        <w:spacing w:lineRule="auto" w:line="360"/>
        <w:ind w:firstLine="720"/>
        <w:rPr>
          <w:sz w:val="28"/>
        </w:rPr>
      </w:pPr>
      <w:r>
        <w:rPr>
          <w:sz w:val="28"/>
        </w:rPr>
      </w:r>
    </w:p>
    <w:p>
      <w:pPr>
        <w:pStyle w:val="TextBody"/>
        <w:spacing w:lineRule="auto" w:line="360"/>
        <w:ind w:firstLine="720"/>
        <w:rPr>
          <w:sz w:val="28"/>
        </w:rPr>
      </w:pPr>
      <w:r>
        <w:rPr>
          <w:sz w:val="28"/>
        </w:rPr>
        <w:t xml:space="preserve">c) rynek wewnętrzny charakteryzujący się zniesieniem pomiędzy państwami członkowskimi przeszkód w swobodnym przepływie towarów, osób, usług i kapitału; </w:t>
      </w:r>
    </w:p>
    <w:p>
      <w:pPr>
        <w:pStyle w:val="Normal"/>
        <w:spacing w:lineRule="auto" w:line="360"/>
        <w:ind w:firstLine="720"/>
        <w:rPr>
          <w:sz w:val="28"/>
        </w:rPr>
      </w:pPr>
      <w:r>
        <w:rPr>
          <w:sz w:val="28"/>
        </w:rPr>
      </w:r>
    </w:p>
    <w:p>
      <w:pPr>
        <w:pStyle w:val="TextBody"/>
        <w:spacing w:lineRule="auto" w:line="360"/>
        <w:ind w:firstLine="720"/>
        <w:rPr>
          <w:sz w:val="28"/>
        </w:rPr>
      </w:pPr>
      <w:r>
        <w:rPr>
          <w:sz w:val="28"/>
        </w:rPr>
        <w:t xml:space="preserve">d) środki dotyczące wjazdu i przepływu osób zgodnie z postanowieniami Tytułu IV; </w:t>
      </w:r>
    </w:p>
    <w:p>
      <w:pPr>
        <w:pStyle w:val="Normal"/>
        <w:spacing w:lineRule="auto" w:line="360"/>
        <w:ind w:firstLine="720"/>
        <w:rPr>
          <w:sz w:val="28"/>
        </w:rPr>
      </w:pPr>
      <w:r>
        <w:rPr>
          <w:sz w:val="28"/>
        </w:rPr>
      </w:r>
    </w:p>
    <w:p>
      <w:pPr>
        <w:pStyle w:val="Normal"/>
        <w:spacing w:lineRule="auto" w:line="360"/>
        <w:ind w:firstLine="720"/>
        <w:rPr>
          <w:sz w:val="28"/>
        </w:rPr>
      </w:pPr>
      <w:r>
        <w:rPr>
          <w:sz w:val="28"/>
        </w:rPr>
        <w:t>e) wspólną politykę w zakresie rolnictwa i rybołówstwa;</w:t>
      </w:r>
    </w:p>
    <w:p>
      <w:pPr>
        <w:pStyle w:val="Normal"/>
        <w:spacing w:lineRule="auto" w:line="360"/>
        <w:ind w:firstLine="720"/>
        <w:rPr>
          <w:sz w:val="28"/>
        </w:rPr>
      </w:pPr>
      <w:r>
        <w:rPr>
          <w:sz w:val="28"/>
        </w:rPr>
      </w:r>
    </w:p>
    <w:p>
      <w:pPr>
        <w:pStyle w:val="Normal"/>
        <w:spacing w:lineRule="auto" w:line="360"/>
        <w:ind w:firstLine="720"/>
        <w:rPr>
          <w:sz w:val="28"/>
        </w:rPr>
      </w:pPr>
      <w:r>
        <w:rPr>
          <w:sz w:val="28"/>
        </w:rPr>
        <w:t>f) wspólną politykę w zakresie transportu;</w:t>
      </w:r>
    </w:p>
    <w:p>
      <w:pPr>
        <w:pStyle w:val="Normal"/>
        <w:spacing w:lineRule="auto" w:line="360"/>
        <w:ind w:firstLine="720"/>
        <w:rPr>
          <w:sz w:val="28"/>
        </w:rPr>
      </w:pPr>
      <w:r>
        <w:rPr>
          <w:sz w:val="28"/>
        </w:rPr>
      </w:r>
    </w:p>
    <w:p>
      <w:pPr>
        <w:pStyle w:val="TextBody"/>
        <w:spacing w:lineRule="auto" w:line="360"/>
        <w:ind w:firstLine="720"/>
        <w:rPr>
          <w:sz w:val="28"/>
        </w:rPr>
      </w:pPr>
      <w:r>
        <w:rPr>
          <w:sz w:val="28"/>
        </w:rPr>
        <w:t xml:space="preserve">g) system zapewniający, że konkurencja w ramach rynku wewnętrznego nie ulegnie zakłóceniu; </w:t>
      </w:r>
    </w:p>
    <w:p>
      <w:pPr>
        <w:pStyle w:val="Normal"/>
        <w:spacing w:lineRule="auto" w:line="360"/>
        <w:ind w:firstLine="720"/>
        <w:rPr>
          <w:sz w:val="28"/>
        </w:rPr>
      </w:pPr>
      <w:r>
        <w:rPr>
          <w:sz w:val="28"/>
        </w:rPr>
      </w:r>
    </w:p>
    <w:p>
      <w:pPr>
        <w:pStyle w:val="TextBody"/>
        <w:spacing w:lineRule="auto" w:line="360"/>
        <w:ind w:firstLine="720"/>
        <w:rPr>
          <w:sz w:val="28"/>
        </w:rPr>
      </w:pPr>
      <w:r>
        <w:rPr>
          <w:sz w:val="28"/>
        </w:rPr>
        <w:t>h) zbliżenie prawodawstwa Członków w stopniu koniecznym dla funkcjonowania wspólnego rynku;</w:t>
      </w:r>
    </w:p>
    <w:p>
      <w:pPr>
        <w:pStyle w:val="TextBody"/>
        <w:spacing w:lineRule="auto" w:line="360"/>
        <w:ind w:firstLine="720"/>
        <w:rPr>
          <w:sz w:val="28"/>
        </w:rPr>
      </w:pPr>
      <w:r>
        <w:rPr>
          <w:sz w:val="28"/>
        </w:rPr>
      </w:r>
    </w:p>
    <w:p>
      <w:pPr>
        <w:pStyle w:val="Normal"/>
        <w:spacing w:lineRule="auto" w:line="360"/>
        <w:ind w:firstLine="720"/>
        <w:rPr>
          <w:sz w:val="28"/>
        </w:rPr>
      </w:pPr>
      <w:r>
        <w:rPr>
          <w:sz w:val="28"/>
        </w:rPr>
        <w:t>i) wspieranie koordynacji prowadzonych przez poszczególne Państwa Członkowskie polityk mających na celu podniesienie ich skuteczności poprzez przyjęcie skoordynowanej strategii w dziedzinie zatrudnienia;</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j) politykę dotyczącą spraw społecznych obejmującą Europejski Fundusz Społeczny; </w:t>
      </w:r>
    </w:p>
    <w:p>
      <w:pPr>
        <w:pStyle w:val="Normal"/>
        <w:spacing w:lineRule="auto" w:line="360"/>
        <w:ind w:firstLine="720"/>
        <w:rPr>
          <w:sz w:val="28"/>
        </w:rPr>
      </w:pPr>
      <w:r>
        <w:rPr>
          <w:sz w:val="28"/>
        </w:rPr>
      </w:r>
    </w:p>
    <w:p>
      <w:pPr>
        <w:pStyle w:val="Normal"/>
        <w:spacing w:lineRule="auto" w:line="360"/>
        <w:ind w:firstLine="720"/>
        <w:rPr>
          <w:sz w:val="28"/>
        </w:rPr>
      </w:pPr>
      <w:r>
        <w:rPr>
          <w:sz w:val="28"/>
        </w:rPr>
        <w:t>k) wzmacnianie spójności ekonomicznej i społecznej;</w:t>
      </w:r>
    </w:p>
    <w:p>
      <w:pPr>
        <w:pStyle w:val="Normal"/>
        <w:spacing w:lineRule="auto" w:line="360"/>
        <w:ind w:firstLine="720"/>
        <w:rPr>
          <w:sz w:val="28"/>
        </w:rPr>
      </w:pPr>
      <w:r>
        <w:rPr>
          <w:sz w:val="28"/>
        </w:rPr>
      </w:r>
    </w:p>
    <w:p>
      <w:pPr>
        <w:pStyle w:val="Normal"/>
        <w:spacing w:lineRule="auto" w:line="360"/>
        <w:ind w:firstLine="720"/>
        <w:rPr/>
      </w:pPr>
      <w:r>
        <w:rPr>
          <w:sz w:val="28"/>
        </w:rPr>
        <w:t>l) politykę w zakresie środowiska naturalnego;</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m) wzmacnianie konkurencyjności przemysłu Wspólnoty; </w:t>
      </w:r>
    </w:p>
    <w:p>
      <w:pPr>
        <w:pStyle w:val="Normal"/>
        <w:spacing w:lineRule="auto" w:line="360"/>
        <w:ind w:firstLine="720"/>
        <w:rPr>
          <w:sz w:val="28"/>
        </w:rPr>
      </w:pPr>
      <w:r>
        <w:rPr>
          <w:sz w:val="28"/>
        </w:rPr>
      </w:r>
    </w:p>
    <w:p>
      <w:pPr>
        <w:pStyle w:val="Normal"/>
        <w:spacing w:lineRule="auto" w:line="360"/>
        <w:ind w:firstLine="720"/>
        <w:rPr>
          <w:sz w:val="28"/>
        </w:rPr>
      </w:pPr>
      <w:r>
        <w:rPr>
          <w:sz w:val="28"/>
        </w:rPr>
        <w:t>n) wspieranie badań naukowych i rozwoju techniki;</w:t>
      </w:r>
    </w:p>
    <w:p>
      <w:pPr>
        <w:pStyle w:val="Normal"/>
        <w:spacing w:lineRule="auto" w:line="360"/>
        <w:ind w:firstLine="720"/>
        <w:rPr>
          <w:sz w:val="28"/>
        </w:rPr>
      </w:pPr>
      <w:r>
        <w:rPr>
          <w:sz w:val="28"/>
        </w:rPr>
      </w:r>
    </w:p>
    <w:p>
      <w:pPr>
        <w:pStyle w:val="Normal"/>
        <w:spacing w:lineRule="auto" w:line="360"/>
        <w:ind w:firstLine="720"/>
        <w:rPr>
          <w:sz w:val="28"/>
        </w:rPr>
      </w:pPr>
      <w:r>
        <w:rPr>
          <w:sz w:val="28"/>
        </w:rPr>
        <w:t>o) zachęcanie do ustanawiania i rozwoju sieci transeuropejskich;</w:t>
      </w:r>
    </w:p>
    <w:p>
      <w:pPr>
        <w:pStyle w:val="Normal"/>
        <w:spacing w:lineRule="auto" w:line="360"/>
        <w:ind w:firstLine="720"/>
        <w:rPr>
          <w:sz w:val="28"/>
        </w:rPr>
      </w:pPr>
      <w:r>
        <w:rPr>
          <w:sz w:val="28"/>
        </w:rPr>
      </w:r>
    </w:p>
    <w:p>
      <w:pPr>
        <w:pStyle w:val="Normal"/>
        <w:spacing w:lineRule="auto" w:line="360"/>
        <w:ind w:firstLine="720"/>
        <w:rPr>
          <w:sz w:val="28"/>
        </w:rPr>
      </w:pPr>
      <w:r>
        <w:rPr>
          <w:sz w:val="28"/>
        </w:rPr>
        <w:t>p) przyczynianie się do osiągnięcia wysokiego poziomu ochrony zdrowia;</w:t>
      </w:r>
    </w:p>
    <w:p>
      <w:pPr>
        <w:pStyle w:val="Normal"/>
        <w:spacing w:lineRule="auto" w:line="360"/>
        <w:ind w:firstLine="720"/>
        <w:rPr>
          <w:sz w:val="28"/>
        </w:rPr>
      </w:pPr>
      <w:r>
        <w:rPr>
          <w:sz w:val="28"/>
        </w:rPr>
      </w:r>
    </w:p>
    <w:p>
      <w:pPr>
        <w:pStyle w:val="TextBody"/>
        <w:spacing w:lineRule="auto" w:line="360"/>
        <w:ind w:firstLine="720"/>
        <w:rPr>
          <w:sz w:val="28"/>
        </w:rPr>
      </w:pPr>
      <w:r>
        <w:rPr>
          <w:sz w:val="28"/>
        </w:rPr>
        <w:t>q) stwarzanie warunków dla podnoszenia jakości edukacji i szkolenia oraz pełnego rozwoju kultur Członków;</w:t>
      </w:r>
    </w:p>
    <w:p>
      <w:pPr>
        <w:pStyle w:val="Normal"/>
        <w:spacing w:lineRule="auto" w:line="360"/>
        <w:ind w:firstLine="720"/>
        <w:rPr>
          <w:sz w:val="28"/>
        </w:rPr>
      </w:pPr>
      <w:r>
        <w:rPr>
          <w:sz w:val="28"/>
        </w:rPr>
      </w:r>
    </w:p>
    <w:p>
      <w:pPr>
        <w:pStyle w:val="Normal"/>
        <w:spacing w:lineRule="auto" w:line="360"/>
        <w:ind w:firstLine="720"/>
        <w:rPr>
          <w:sz w:val="28"/>
        </w:rPr>
      </w:pPr>
      <w:r>
        <w:rPr>
          <w:sz w:val="28"/>
        </w:rPr>
        <w:t>r) politykę dotyczącą współpracy w zakresie rozwoju;</w:t>
      </w:r>
    </w:p>
    <w:p>
      <w:pPr>
        <w:pStyle w:val="Normal"/>
        <w:spacing w:lineRule="auto" w:line="360"/>
        <w:ind w:firstLine="720"/>
        <w:rPr>
          <w:sz w:val="28"/>
        </w:rPr>
      </w:pPr>
      <w:r>
        <w:rPr>
          <w:sz w:val="28"/>
        </w:rPr>
      </w:r>
    </w:p>
    <w:p>
      <w:pPr>
        <w:pStyle w:val="TextBody"/>
        <w:spacing w:lineRule="auto" w:line="360"/>
        <w:ind w:firstLine="720"/>
        <w:rPr>
          <w:sz w:val="28"/>
        </w:rPr>
      </w:pPr>
      <w:r>
        <w:rPr>
          <w:sz w:val="28"/>
        </w:rPr>
        <w:t xml:space="preserve">s) stowarzyszanie z krajami i terytoriami zamorskich w celu osiągnięcia wzrostu obrotów handlowych i wspólnego wspierania rozwoju gospodarczo- społecznego; </w:t>
      </w:r>
    </w:p>
    <w:p>
      <w:pPr>
        <w:pStyle w:val="Normal"/>
        <w:spacing w:lineRule="auto" w:line="360"/>
        <w:ind w:firstLine="720"/>
        <w:rPr>
          <w:sz w:val="28"/>
        </w:rPr>
      </w:pPr>
      <w:r>
        <w:rPr>
          <w:sz w:val="28"/>
        </w:rPr>
      </w:r>
    </w:p>
    <w:p>
      <w:pPr>
        <w:pStyle w:val="Normal"/>
        <w:spacing w:lineRule="auto" w:line="360"/>
        <w:ind w:firstLine="720"/>
        <w:rPr>
          <w:sz w:val="28"/>
        </w:rPr>
      </w:pPr>
      <w:r>
        <w:rPr>
          <w:sz w:val="28"/>
        </w:rPr>
        <w:t>t) przyczynianie się do wzmocnienia ochrony konsumenta;</w:t>
      </w:r>
    </w:p>
    <w:p>
      <w:pPr>
        <w:pStyle w:val="Normal"/>
        <w:spacing w:lineRule="auto" w:line="360"/>
        <w:ind w:firstLine="720"/>
        <w:rPr>
          <w:sz w:val="28"/>
        </w:rPr>
      </w:pPr>
      <w:r>
        <w:rPr>
          <w:sz w:val="28"/>
        </w:rPr>
      </w:r>
    </w:p>
    <w:p>
      <w:pPr>
        <w:pStyle w:val="Normal"/>
        <w:tabs>
          <w:tab w:val="clear" w:pos="708"/>
          <w:tab w:val="left" w:pos="-720" w:leader="none"/>
        </w:tabs>
        <w:spacing w:lineRule="auto" w:line="360"/>
        <w:ind w:firstLine="720"/>
        <w:rPr>
          <w:spacing w:val="-3"/>
          <w:sz w:val="28"/>
        </w:rPr>
      </w:pPr>
      <w:r>
        <w:rPr>
          <w:sz w:val="28"/>
        </w:rPr>
        <w:t xml:space="preserve">u) środki w dziedzinach energii, ochrony obywateli i turysty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z w:val="28"/>
        </w:rPr>
        <w:t xml:space="preserve">2. We wszystkich działaniach określonych w niniejszym Artykule, Wspólnota ma na celu eliminowanie nierówności i wspieranie równości pomiędzy mężczyznami i kobietami. </w:t>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sz w:val="28"/>
        </w:rPr>
      </w:pPr>
      <w:r>
        <w:rPr>
          <w:i w:val="false"/>
          <w:sz w:val="28"/>
        </w:rPr>
        <w:t>Artykuł 4 [3a]</w:t>
      </w:r>
    </w:p>
    <w:p>
      <w:pPr>
        <w:pStyle w:val="Normal"/>
        <w:spacing w:lineRule="auto" w:line="360"/>
        <w:rPr>
          <w:sz w:val="28"/>
        </w:rPr>
      </w:pPr>
      <w:r>
        <w:rPr>
          <w:sz w:val="28"/>
        </w:rPr>
      </w:r>
    </w:p>
    <w:p>
      <w:pPr>
        <w:pStyle w:val="TextBody"/>
        <w:spacing w:lineRule="auto" w:line="360"/>
        <w:rPr/>
      </w:pPr>
      <w:r>
        <w:rPr>
          <w:sz w:val="28"/>
        </w:rPr>
        <w:t xml:space="preserve">1. Dla osiągnięcia celów wymienionych w artykule 2, działania Członków i Wspólnoty obejmują, w oparciu o postanowienia niniejszego Traktatu i zgodnie z określonym w nim harmonogramem, przyjęcie polityki gospodarczej opartej na ścisłej koordynacji polityk gospodarczych Członków, rynku wewnętrznym i określeniu wspólnych celów oraz prowadzonej zgodnie z zasadą gospodarki wolnorynkowej i wolnej konkurencji. </w:t>
      </w:r>
    </w:p>
    <w:p>
      <w:pPr>
        <w:pStyle w:val="Normal"/>
        <w:spacing w:lineRule="auto" w:line="360"/>
        <w:rPr>
          <w:sz w:val="28"/>
        </w:rPr>
      </w:pPr>
      <w:r>
        <w:rPr>
          <w:sz w:val="28"/>
        </w:rPr>
      </w:r>
    </w:p>
    <w:p>
      <w:pPr>
        <w:pStyle w:val="TextBody"/>
        <w:spacing w:lineRule="auto" w:line="360"/>
        <w:rPr/>
      </w:pPr>
      <w:r>
        <w:rPr>
          <w:sz w:val="28"/>
        </w:rPr>
        <w:t xml:space="preserve">2. Równolegle z powyższym, w oparciu o postanowienia niniejszego Traktatu i zgodnie z określonym w nim harmonogramem i procedurami, działania te obejmują nieodwołalne ustalenie kursów wymiany walut, prowadzące do ustanowienia wspólnej waluty, ECU, zdefiniowanie i prowadzenie jednolitej polityki pieniężnej i polityki kursów wymiany walut, których głównym celem jest utrzymanie stabilności cen, oraz, bez naruszania tego celu, wspieranie ogólnej polityki gospodarczej Wspólnoty, zgodnie z zasadą gospodarki wolnorynkowej i wolnej konkurencji.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3. Powyższe działania Członków i Wspólnoty zakładają poszanowanie następujących, kluczowych zasad: stabilności cen, zdrowych finansów publicznych i stosunków pieniężnych oraz stabilnego bilansu płatniczego. </w:t>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sz w:val="28"/>
        </w:rPr>
      </w:pPr>
      <w:r>
        <w:rPr>
          <w:i w:val="false"/>
          <w:sz w:val="28"/>
        </w:rPr>
        <w:t>Artykuł 5 [3b]</w:t>
      </w:r>
    </w:p>
    <w:p>
      <w:pPr>
        <w:pStyle w:val="Normal"/>
        <w:spacing w:lineRule="auto" w:line="360"/>
        <w:rPr>
          <w:sz w:val="28"/>
        </w:rPr>
      </w:pPr>
      <w:r>
        <w:rPr>
          <w:sz w:val="28"/>
        </w:rPr>
      </w:r>
    </w:p>
    <w:p>
      <w:pPr>
        <w:pStyle w:val="Normal"/>
        <w:spacing w:lineRule="auto" w:line="360"/>
        <w:rPr>
          <w:sz w:val="28"/>
        </w:rPr>
      </w:pPr>
      <w:r>
        <w:rPr>
          <w:sz w:val="28"/>
        </w:rPr>
        <w:t xml:space="preserve">Wspólnota działa w ramach uprawnień przyznanych jej niniejszym Traktatem i celów w nim wyznaczonych. </w:t>
      </w:r>
    </w:p>
    <w:p>
      <w:pPr>
        <w:pStyle w:val="Normal"/>
        <w:spacing w:lineRule="auto" w:line="360"/>
        <w:rPr>
          <w:sz w:val="28"/>
        </w:rPr>
      </w:pPr>
      <w:r>
        <w:rPr>
          <w:sz w:val="28"/>
        </w:rPr>
      </w:r>
    </w:p>
    <w:p>
      <w:pPr>
        <w:pStyle w:val="TextBody"/>
        <w:spacing w:lineRule="auto" w:line="360"/>
        <w:rPr>
          <w:sz w:val="28"/>
        </w:rPr>
      </w:pPr>
      <w:r>
        <w:rPr>
          <w:sz w:val="28"/>
        </w:rPr>
        <w:t xml:space="preserve">W zakresie, który nie podlega jej wyłącznej kompetencji, Wspólnota podejmuje działania, zgodnie z zasadą subsydiarności, tylko wówczas i tylko w takim zakresie, w jakim cele proponowanych działań nie mogą być zrealizowane w sposób wystarczający przez państwa członkowskie, natomiast, z uwagi na skalę lub skutki proponowanych działań, mogą zostać lepiej zrealizowane przez Wspólnotę.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Żadne działanie Wspólnoty nie wykroczy poza to, co jest konieczne do osiągnięcia celów określonych w niniejszym Traktacie.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before="120" w:after="120"/>
        <w:jc w:val="center"/>
        <w:rPr>
          <w:sz w:val="28"/>
        </w:rPr>
      </w:pPr>
      <w:r>
        <w:rPr>
          <w:sz w:val="28"/>
        </w:rPr>
        <w:t>Artykuł 6 [3c]</w:t>
      </w:r>
    </w:p>
    <w:p>
      <w:pPr>
        <w:pStyle w:val="Normal"/>
        <w:tabs>
          <w:tab w:val="clear" w:pos="708"/>
          <w:tab w:val="left" w:pos="-720" w:leader="none"/>
        </w:tabs>
        <w:spacing w:lineRule="auto" w:line="360"/>
        <w:rPr>
          <w:spacing w:val="-3"/>
          <w:sz w:val="28"/>
        </w:rPr>
      </w:pPr>
      <w:r>
        <w:rPr>
          <w:sz w:val="28"/>
        </w:rPr>
        <w:t xml:space="preserve">Wymogi ochrony środowiska naturalnego zostają zintegrowane z definicjami i realizacją polityk i działań Wspólnoty wskazanych w Artykule 3, w szczególności mających na celu wspieranie trwałego rozwoj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 [4]</w:t>
      </w:r>
    </w:p>
    <w:p>
      <w:pPr>
        <w:pStyle w:val="Normal"/>
        <w:spacing w:lineRule="auto" w:line="360"/>
        <w:rPr>
          <w:spacing w:val="-3"/>
          <w:sz w:val="28"/>
        </w:rPr>
      </w:pPr>
      <w:r>
        <w:rPr>
          <w:spacing w:val="-3"/>
          <w:sz w:val="28"/>
        </w:rPr>
      </w:r>
    </w:p>
    <w:p>
      <w:pPr>
        <w:pStyle w:val="Normal"/>
        <w:spacing w:lineRule="auto" w:line="360"/>
        <w:rPr>
          <w:sz w:val="28"/>
        </w:rPr>
      </w:pPr>
      <w:r>
        <w:rPr>
          <w:sz w:val="28"/>
        </w:rPr>
        <w:t>1. Wykonanie zadań powierzonych Wspólnocie zapewniają następujące instytucje:</w:t>
      </w:r>
    </w:p>
    <w:p>
      <w:pPr>
        <w:pStyle w:val="Normal"/>
        <w:spacing w:lineRule="auto" w:line="360"/>
        <w:rPr>
          <w:sz w:val="28"/>
        </w:rPr>
      </w:pPr>
      <w:r>
        <w:rPr>
          <w:sz w:val="28"/>
        </w:rPr>
      </w:r>
    </w:p>
    <w:p>
      <w:pPr>
        <w:pStyle w:val="Normal"/>
        <w:spacing w:lineRule="auto" w:line="360"/>
        <w:rPr>
          <w:smallCaps/>
          <w:sz w:val="28"/>
        </w:rPr>
      </w:pPr>
      <w:r>
        <w:rPr>
          <w:smallCaps/>
          <w:sz w:val="28"/>
        </w:rPr>
        <w:t>-  Parlament Europejski,</w:t>
      </w:r>
    </w:p>
    <w:p>
      <w:pPr>
        <w:pStyle w:val="Normal"/>
        <w:spacing w:lineRule="auto" w:line="360"/>
        <w:rPr>
          <w:smallCaps/>
          <w:sz w:val="28"/>
        </w:rPr>
      </w:pPr>
      <w:r>
        <w:rPr>
          <w:smallCaps/>
          <w:sz w:val="28"/>
        </w:rPr>
        <w:t>-  Rada,</w:t>
      </w:r>
    </w:p>
    <w:p>
      <w:pPr>
        <w:pStyle w:val="Normal"/>
        <w:spacing w:lineRule="auto" w:line="360"/>
        <w:rPr>
          <w:smallCaps/>
          <w:sz w:val="28"/>
        </w:rPr>
      </w:pPr>
      <w:r>
        <w:rPr>
          <w:smallCaps/>
          <w:sz w:val="28"/>
        </w:rPr>
        <w:t>-  Komisja,</w:t>
      </w:r>
    </w:p>
    <w:p>
      <w:pPr>
        <w:pStyle w:val="Normal"/>
        <w:spacing w:lineRule="auto" w:line="360"/>
        <w:rPr>
          <w:smallCaps/>
          <w:sz w:val="28"/>
        </w:rPr>
      </w:pPr>
      <w:r>
        <w:rPr>
          <w:smallCaps/>
          <w:sz w:val="28"/>
        </w:rPr>
        <w:t>-  Trybunał Sprawiedliwości,</w:t>
      </w:r>
    </w:p>
    <w:p>
      <w:pPr>
        <w:pStyle w:val="Normal"/>
        <w:spacing w:lineRule="auto" w:line="360"/>
        <w:rPr/>
      </w:pPr>
      <w:r>
        <w:rPr>
          <w:smallCaps/>
          <w:sz w:val="28"/>
        </w:rPr>
        <w:t xml:space="preserve">-  Trybunał Obrachunkowy. </w:t>
      </w:r>
    </w:p>
    <w:p>
      <w:pPr>
        <w:pStyle w:val="Normal"/>
        <w:spacing w:lineRule="auto" w:line="360"/>
        <w:rPr>
          <w:smallCaps/>
          <w:sz w:val="28"/>
        </w:rPr>
      </w:pPr>
      <w:r>
        <w:rPr>
          <w:smallCaps/>
          <w:sz w:val="28"/>
        </w:rPr>
      </w:r>
    </w:p>
    <w:p>
      <w:pPr>
        <w:pStyle w:val="Normal"/>
        <w:spacing w:lineRule="auto" w:line="360"/>
        <w:rPr>
          <w:sz w:val="28"/>
        </w:rPr>
      </w:pPr>
      <w:r>
        <w:rPr>
          <w:sz w:val="28"/>
        </w:rPr>
        <w:t xml:space="preserve">Każda z nich działa w zakresie uprawnień przyznanych jej niniejszym Traktatem.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2. Radę i Komisję wspiera Komitet Ekonomiczno- Społeczny i Komitet Regionów, które pełnią funkcje doradcze. </w:t>
      </w:r>
    </w:p>
    <w:p>
      <w:pPr>
        <w:pStyle w:val="Nagwek3"/>
        <w:spacing w:lineRule="auto" w:line="360"/>
        <w:rPr>
          <w:spacing w:val="-3"/>
          <w:sz w:val="28"/>
        </w:rPr>
      </w:pPr>
      <w:r>
        <w:rPr>
          <w:spacing w:val="-3"/>
          <w:sz w:val="28"/>
        </w:rPr>
      </w:r>
    </w:p>
    <w:p>
      <w:pPr>
        <w:pStyle w:val="Nagwek3"/>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8 [4a]</w:t>
      </w:r>
    </w:p>
    <w:p>
      <w:pPr>
        <w:pStyle w:val="Normal"/>
        <w:spacing w:lineRule="auto" w:line="360"/>
        <w:rPr>
          <w:i/>
          <w:i/>
          <w:sz w:val="28"/>
        </w:rPr>
      </w:pPr>
      <w:r>
        <w:rPr>
          <w:i/>
          <w:sz w:val="28"/>
        </w:rPr>
      </w:r>
    </w:p>
    <w:p>
      <w:pPr>
        <w:pStyle w:val="TextBody"/>
        <w:spacing w:lineRule="auto" w:line="360"/>
        <w:rPr/>
      </w:pPr>
      <w:r>
        <w:rPr>
          <w:sz w:val="28"/>
        </w:rPr>
        <w:t xml:space="preserve">Zgodnie z procedurami określonymi w niniejszym Traktacie, ustanawia się Europejski System Banków Centralnych (zwany dalej "ESBC") i Europejski Bank Centralny (zwany dalej "EBC") ; działające w granicach uprawnień przyznanych im tym Traktatem i załączonym do niego Statutem ESBC i EBC (zwanym dalej "Statutem ESBC") . </w:t>
      </w:r>
    </w:p>
    <w:p>
      <w:pPr>
        <w:pStyle w:val="Normal"/>
        <w:spacing w:lineRule="auto" w:line="360"/>
        <w:rPr>
          <w:sz w:val="28"/>
        </w:rPr>
      </w:pPr>
      <w:r>
        <w:rPr>
          <w:sz w:val="28"/>
        </w:rPr>
      </w:r>
    </w:p>
    <w:p>
      <w:pPr>
        <w:pStyle w:val="Nagwek3"/>
        <w:spacing w:lineRule="auto" w:line="360"/>
        <w:jc w:val="center"/>
        <w:rPr>
          <w:sz w:val="28"/>
        </w:rPr>
      </w:pPr>
      <w:r>
        <w:rPr>
          <w:i w:val="false"/>
          <w:sz w:val="28"/>
        </w:rPr>
        <w:t>Artykuł 9 [4b]</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Niniejszym ustanawia się Europejski Bank Inwestycyjny, działający w zakresie uprawnień przyznanych mu tym Traktatem i załączonym do niego Statutem.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0 [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aństwa Członkowskie podejmą wszelkie właściwe środki, o charakterze ogólnym lub szczegółowym w celu zapewnienia realizacji zobowiązań wynikających z niniejszego Traktatu lub z działalności podejmowanej przez instytucje Wspólnoty. Będą one ułatwiać Wspólnocie wykonanie jej zadań.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Nie będą oni podejmować żadnych środków, które mogłyby przesz</w:t>
        <w:softHyphen/>
        <w:t xml:space="preserve">kodzić w realizacji celów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before="120" w:after="120"/>
        <w:jc w:val="center"/>
        <w:rPr>
          <w:sz w:val="28"/>
        </w:rPr>
      </w:pPr>
      <w:r>
        <w:rPr>
          <w:sz w:val="28"/>
        </w:rPr>
        <w:t>Artykuł 11 [5a]</w:t>
      </w:r>
    </w:p>
    <w:p>
      <w:pPr>
        <w:pStyle w:val="Normal"/>
        <w:spacing w:lineRule="auto" w:line="360" w:before="120" w:after="120"/>
        <w:rPr>
          <w:sz w:val="28"/>
        </w:rPr>
      </w:pPr>
      <w:r>
        <w:rPr>
          <w:sz w:val="28"/>
        </w:rPr>
        <w:t>1. Państwa Członkowskie, które zamierzają nawiązać bliższą współpracę pomiędzy sobą mogą zostać upoważnione, z uwzględnieniem Artykułów 43 i 44 Traktatu o Unii Europejskiej, do wykorzystania instytucji, procedur i mechanizmów określonych tym Traktatem, pod warunkiem, że proponowana współpraca:</w:t>
      </w:r>
    </w:p>
    <w:p>
      <w:pPr>
        <w:pStyle w:val="Normal"/>
        <w:spacing w:lineRule="auto" w:line="360" w:before="120" w:after="120"/>
        <w:rPr>
          <w:sz w:val="28"/>
        </w:rPr>
      </w:pPr>
      <w:r>
        <w:rPr>
          <w:sz w:val="28"/>
        </w:rPr>
        <w:t>a) nie dotyczy obszarów, podlegających wyłącznym kompetencjom Wspólnoty;</w:t>
      </w:r>
    </w:p>
    <w:p>
      <w:pPr>
        <w:pStyle w:val="Normal"/>
        <w:spacing w:lineRule="auto" w:line="360" w:before="120" w:after="120"/>
        <w:rPr>
          <w:sz w:val="28"/>
        </w:rPr>
      </w:pPr>
      <w:r>
        <w:rPr>
          <w:sz w:val="28"/>
        </w:rPr>
        <w:t>b) nie ma wpływu na polityki, działania lub programy Wspólnoty;</w:t>
      </w:r>
    </w:p>
    <w:p>
      <w:pPr>
        <w:pStyle w:val="Normal"/>
        <w:spacing w:lineRule="auto" w:line="360" w:before="120" w:after="120"/>
        <w:rPr>
          <w:sz w:val="28"/>
        </w:rPr>
      </w:pPr>
      <w:r>
        <w:rPr>
          <w:sz w:val="28"/>
        </w:rPr>
        <w:t>c) nie dotyczy obywatelstwa Unii ani nie dyskryminuje obywateli Członków;</w:t>
      </w:r>
    </w:p>
    <w:p>
      <w:pPr>
        <w:pStyle w:val="Normal"/>
        <w:spacing w:lineRule="auto" w:line="360" w:before="120" w:after="120"/>
        <w:rPr>
          <w:sz w:val="28"/>
        </w:rPr>
      </w:pPr>
      <w:r>
        <w:rPr>
          <w:sz w:val="28"/>
        </w:rPr>
        <w:t>d) pozostaje w granicach uprawnień, nadanych Wspólnocie niniejszym Traktatem; oraz</w:t>
      </w:r>
    </w:p>
    <w:p>
      <w:pPr>
        <w:pStyle w:val="Normal"/>
        <w:spacing w:lineRule="auto" w:line="360" w:before="120" w:after="120"/>
        <w:rPr>
          <w:sz w:val="28"/>
        </w:rPr>
      </w:pPr>
      <w:r>
        <w:rPr>
          <w:sz w:val="28"/>
        </w:rPr>
        <w:t xml:space="preserve">e) nie stanowi dyskryminacji ani ograniczenia handlu pomiędzy Państwami Członkowskimi i nie zakłóca warunków konkurencji pomiędzy nimi. </w:t>
      </w:r>
    </w:p>
    <w:p>
      <w:pPr>
        <w:pStyle w:val="Normal"/>
        <w:spacing w:lineRule="auto" w:line="360" w:before="120" w:after="120"/>
        <w:rPr>
          <w:sz w:val="28"/>
        </w:rPr>
      </w:pPr>
      <w:r>
        <w:rPr>
          <w:sz w:val="28"/>
        </w:rPr>
        <w:t xml:space="preserve">2. Upoważnienie określone w ustępie 1 zostaje udzielone przez Radę, działającą większością kwalifikowaną, na propozycję Komisji i po porozumieniu z Parlamentem Europejskim. </w:t>
      </w:r>
    </w:p>
    <w:p>
      <w:pPr>
        <w:pStyle w:val="Normal"/>
        <w:spacing w:lineRule="auto" w:line="360" w:before="120" w:after="120"/>
        <w:rPr>
          <w:sz w:val="28"/>
        </w:rPr>
      </w:pPr>
      <w:r>
        <w:rPr>
          <w:sz w:val="28"/>
        </w:rPr>
        <w:t xml:space="preserve">Jeżeli członek Rady zadeklaruje, że z ważnych i przedstawionych przez niego przyczyn związanych z polityką krajową zamierza sprzeciwić się udzieleniu upoważnienia przez większość kwalifikowaną, wówczas nie można przeprowadzić głosowania. Rada może, działając większością kwalifikowaną, wnioskować o przekazanie sprawy Radzie, spotykającej się w składzie głów państw lub szefów rządów do decyzji przez jednomyślność.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Państwa Członkowskie, które zamierzają nawiązać bliższą współpracę, określoną w ustępie 1, mogą skierować wniosek do Komisji, która może przedłożyć wniosek w tej sprawie Radzie. W wypadku, gdy Komisja nie złoży wniosku, poinformuje ona zainteresowane Państwa Członkowskie o przyczynach takiego postępowani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w:t>
      </w:r>
      <w:r>
        <w:rPr>
          <w:sz w:val="28"/>
        </w:rPr>
        <w:t xml:space="preserve">Każde Państwo Członkowskie, które pragnie stać się stroną współpracy nawiązanej zgodnie z niniejszym Artykułem, powiadamia o swoim zamiarze Radę i Komisję, która przedstawi opinię Radzie w ciągu trzech miesięcy od otrzymania tego zawiadomienia.  W ciągu czterech miesięcy od daty takiego zawiadomienia Komisja podejmie decyzję w tej sprawie oraz takich szczególnych ustaleń, jakie uzna za niezbędn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Akty i decyzje, niezbędne dla realizacji działań w ramach współpracy z uwzględnieniem wszystkich stosownych postanowień niniejszego Traktatu, o ile niniejszy Traktat oraz Artykuły 43 i 44 Traktatu o Unii Europejskiej nie stanowią inaczej. </w:t>
      </w:r>
    </w:p>
    <w:p>
      <w:pPr>
        <w:pStyle w:val="Normal"/>
        <w:tabs>
          <w:tab w:val="clear" w:pos="708"/>
          <w:tab w:val="left" w:pos="-720" w:leader="none"/>
        </w:tabs>
        <w:spacing w:lineRule="auto" w:line="360"/>
        <w:rPr>
          <w:spacing w:val="-3"/>
          <w:sz w:val="28"/>
        </w:rPr>
      </w:pPr>
      <w:r>
        <w:rPr>
          <w:sz w:val="28"/>
        </w:rPr>
        <w:t xml:space="preserve">5. Niniejszy Artykuł nie narusza postanowień Protokołu integrującego acquis z Schengen w ramy Unii Europejski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 w:val="left" w:pos="5760" w:leader="none"/>
        </w:tabs>
        <w:spacing w:lineRule="auto" w:line="360"/>
        <w:rPr>
          <w:spacing w:val="-3"/>
          <w:sz w:val="28"/>
        </w:rPr>
      </w:pPr>
      <w:r>
        <w:rPr>
          <w:spacing w:val="-3"/>
          <w:sz w:val="28"/>
        </w:rPr>
        <w:tab/>
        <w:t xml:space="preserve">Artykuł 12 [6] </w:t>
        <w:tab/>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ramach stosowania niniejszego Traktatu i bez wpływu na zastosowanie jakichkolwiek szczególnych postanowień w nim zawartych, wszelka forma dyskryminacji ze względu na narodowość jest zakazan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2"/>
          <w:sz w:val="28"/>
        </w:rPr>
        <w:t xml:space="preserve">Rada działając zgodnie z procedurą określoną w Artykule 251, może uchwalić przepisy prawne zakazujące takiej dyskryminacji. </w:t>
      </w:r>
    </w:p>
    <w:p>
      <w:pPr>
        <w:pStyle w:val="Normal"/>
        <w:tabs>
          <w:tab w:val="clear" w:pos="708"/>
          <w:tab w:val="left" w:pos="-720" w:leader="none"/>
        </w:tabs>
        <w:spacing w:lineRule="auto" w:line="36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3 [6a]</w:t>
      </w:r>
    </w:p>
    <w:p>
      <w:pPr>
        <w:pStyle w:val="Normal"/>
        <w:tabs>
          <w:tab w:val="clear" w:pos="708"/>
          <w:tab w:val="left" w:pos="-720" w:leader="none"/>
        </w:tabs>
        <w:spacing w:lineRule="auto" w:line="360"/>
        <w:rPr>
          <w:spacing w:val="-3"/>
          <w:sz w:val="28"/>
        </w:rPr>
      </w:pPr>
      <w:r>
        <w:rPr>
          <w:sz w:val="28"/>
        </w:rPr>
        <w:t xml:space="preserve">Bez uszczerbku dla innych postanowień niniejszego Traktatu oraz w granicach uprawnień, nadanych niniejszym Traktatem Wspólnocie, Rada działając jednomyślnie na wniosek Komisji i po porozumieniu z Parlamentem Europejskim może podjąć działanie zwalczające dyskryminację w oparciu o płeć, pochodzenie rasowe lub etniczne, religię lub wierzenia, inwalidztwo, wiek lub orientację seksualn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r>
    </w:p>
    <w:p>
      <w:pPr>
        <w:pStyle w:val="Normal"/>
        <w:tabs>
          <w:tab w:val="clear" w:pos="708"/>
          <w:tab w:val="center" w:pos="4833" w:leader="none"/>
        </w:tabs>
        <w:spacing w:lineRule="auto" w:line="360"/>
        <w:rPr>
          <w:spacing w:val="-3"/>
          <w:sz w:val="28"/>
        </w:rPr>
      </w:pPr>
      <w:r>
        <w:rPr>
          <w:spacing w:val="-3"/>
          <w:sz w:val="28"/>
        </w:rPr>
        <w:tab/>
        <w:t>Artykuł 14 [7a]</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Wspólnota podejmie środki w celu stopniowego wprowadzania rynku wewnętrznego do dnia 31 grudnia 1992 roku, zgodnie z postanowieniami niniejszego artykułu oraz artykułów 15, 26, 47.2, 49, 80, 93 i 95, bez naruszania innych postanowień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Rynek wewnętrzny obejmie obszar bez granic wewnętrznych, na którym zagwarantowany będzie swobodny przepływ towarów, osób, usług i kapitałów zgodnie z postanowieniami niniejszego Traktatu.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2"/>
          <w:sz w:val="28"/>
        </w:rPr>
        <w:t xml:space="preserve">3. Rada, działając większością kwalifikowaną na wniosek Komisji, określi wytyczne i warunki niezbędne dla zapewnienia równomiernego wzrostu we wszystkich wymienionych sektorach.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jc w:val="center"/>
        <w:rPr>
          <w:spacing w:val="-3"/>
          <w:sz w:val="28"/>
        </w:rPr>
      </w:pPr>
      <w:r>
        <w:rPr>
          <w:spacing w:val="-3"/>
          <w:sz w:val="28"/>
        </w:rPr>
        <w:t>Artykuł 15 [7c]</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Przy sporządzaniu wniosków prowadzących do osiągnięcia celów określonych w artykule 8a, Komisja weźmie pod uwagę wysiłki jakie niektóre gospodarki o różnym stopniu rozwoju będą musiały podjąć w okresie ustanawiania rynku wewnętrznego jak również może zapropono</w:t>
        <w:softHyphen/>
        <w:t xml:space="preserve">wać odpowiednie przepis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Jeżeli postanowienia te przybiorą formę wyłączeń, będą musiały mieć charakter tymczasowy i spowodować jak najmniejsze zakłócenia w funkcjonowaniu wspólnego ryn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6 [7d]</w:t>
      </w:r>
    </w:p>
    <w:p>
      <w:pPr>
        <w:pStyle w:val="Normal"/>
        <w:tabs>
          <w:tab w:val="clear" w:pos="708"/>
          <w:tab w:val="left" w:pos="-720" w:leader="none"/>
        </w:tabs>
        <w:spacing w:lineRule="auto" w:line="360"/>
        <w:rPr>
          <w:spacing w:val="-3"/>
          <w:sz w:val="28"/>
        </w:rPr>
      </w:pPr>
      <w:r>
        <w:rPr>
          <w:spacing w:val="-2"/>
          <w:sz w:val="28"/>
        </w:rPr>
        <w:t xml:space="preserve">Nie naruszając postanowień Artykułów 73, 86 i 87, oraz w świadomości znaczenia usług o ogólnym znaczeniu gospodarczym dla wspólnych wartości Unii oraz ich roli w wspieraniu spójności społecznej i terytorialnej, Wspólnota i Państwa Członkowskie, każde w ramach swoich odpowiednich uprawnień i w ramach zastosowania niniejszego Traktatu, upewni się, że takie usługi działają na bazie zasad i warunków, umożliwiających im spełnienie ich misji. </w:t>
      </w:r>
    </w:p>
    <w:p>
      <w:pPr>
        <w:pStyle w:val="Nagwek2"/>
        <w:spacing w:lineRule="auto" w:line="360"/>
        <w:jc w:val="center"/>
        <w:rPr>
          <w:spacing w:val="-3"/>
          <w:sz w:val="28"/>
        </w:rPr>
      </w:pPr>
      <w:r>
        <w:rPr>
          <w:spacing w:val="-3"/>
          <w:sz w:val="28"/>
        </w:rPr>
      </w:r>
      <w:r>
        <w:br w:type="page"/>
      </w:r>
    </w:p>
    <w:p>
      <w:pPr>
        <w:pStyle w:val="Nagwek2"/>
        <w:spacing w:lineRule="auto" w:line="360"/>
        <w:jc w:val="center"/>
        <w:rPr>
          <w:sz w:val="28"/>
        </w:rPr>
      </w:pPr>
      <w:r>
        <w:rPr>
          <w:sz w:val="28"/>
        </w:rPr>
        <w:t>CZĘŚĆ DRUGA</w:t>
      </w:r>
    </w:p>
    <w:p>
      <w:pPr>
        <w:pStyle w:val="Normal"/>
        <w:rPr>
          <w:sz w:val="28"/>
        </w:rPr>
      </w:pPr>
      <w:r>
        <w:rPr>
          <w:sz w:val="28"/>
        </w:rPr>
      </w:r>
    </w:p>
    <w:p>
      <w:pPr>
        <w:pStyle w:val="Normal"/>
        <w:rPr/>
      </w:pPr>
      <w:r>
        <w:rPr/>
      </w:r>
    </w:p>
    <w:p>
      <w:pPr>
        <w:pStyle w:val="Nagwek2"/>
        <w:spacing w:lineRule="auto" w:line="360"/>
        <w:jc w:val="center"/>
        <w:rPr>
          <w:sz w:val="28"/>
        </w:rPr>
      </w:pPr>
      <w:r>
        <w:rPr>
          <w:sz w:val="28"/>
        </w:rPr>
        <w:t>OBYWATELSTWO UNII</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7 [8]</w:t>
      </w:r>
    </w:p>
    <w:p>
      <w:pPr>
        <w:pStyle w:val="Normal"/>
        <w:spacing w:lineRule="auto" w:line="360"/>
        <w:rPr>
          <w:i/>
          <w:i/>
          <w:sz w:val="28"/>
        </w:rPr>
      </w:pPr>
      <w:r>
        <w:rPr>
          <w:i/>
          <w:sz w:val="28"/>
        </w:rPr>
      </w:r>
    </w:p>
    <w:p>
      <w:pPr>
        <w:pStyle w:val="Normal"/>
        <w:spacing w:lineRule="auto" w:line="360"/>
        <w:rPr>
          <w:sz w:val="28"/>
        </w:rPr>
      </w:pPr>
      <w:r>
        <w:rPr>
          <w:spacing w:val="-2"/>
          <w:sz w:val="28"/>
        </w:rPr>
        <w:t xml:space="preserve">1. Niniejszym ustanawia się obywatelstwo Unii. Każda osoba posiadająca obywatelstwo Państwa Członkowskiego staje się obywatelem Unii. Obywatelstwo Unii uzupełnia ale nie zastępuje obywatelstwo narodowe. </w:t>
      </w:r>
    </w:p>
    <w:p>
      <w:pPr>
        <w:pStyle w:val="Normal"/>
        <w:spacing w:lineRule="auto" w:line="360"/>
        <w:rPr>
          <w:sz w:val="28"/>
        </w:rPr>
      </w:pPr>
      <w:r>
        <w:rPr>
          <w:sz w:val="28"/>
        </w:rPr>
      </w:r>
    </w:p>
    <w:p>
      <w:pPr>
        <w:pStyle w:val="TextBody"/>
        <w:spacing w:lineRule="auto" w:line="360"/>
        <w:rPr>
          <w:sz w:val="28"/>
        </w:rPr>
      </w:pPr>
      <w:r>
        <w:rPr>
          <w:sz w:val="28"/>
        </w:rPr>
        <w:t xml:space="preserve">2. Obywatele Unii korzystają z praw ustanowionych niniejszym Traktatem i podlegają obowiązkom w nim określonym. </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8 [8a]</w:t>
      </w:r>
    </w:p>
    <w:p>
      <w:pPr>
        <w:pStyle w:val="Normal"/>
        <w:spacing w:lineRule="auto" w:line="360"/>
        <w:rPr>
          <w:i/>
          <w:i/>
          <w:sz w:val="28"/>
        </w:rPr>
      </w:pPr>
      <w:r>
        <w:rPr>
          <w:i/>
          <w:sz w:val="28"/>
        </w:rPr>
      </w:r>
    </w:p>
    <w:p>
      <w:pPr>
        <w:pStyle w:val="TextBody"/>
        <w:spacing w:lineRule="auto" w:line="360"/>
        <w:rPr>
          <w:sz w:val="28"/>
        </w:rPr>
      </w:pPr>
      <w:r>
        <w:rPr>
          <w:sz w:val="28"/>
        </w:rPr>
        <w:t xml:space="preserve">1. Każdy obywatel ma prawo do swobodnego poruszania się i przebywania na obszarze Członków, z uwzględnieniem ograniczeń i warunków określonych niniejszym Traktatem i decyzjami wprowadzającymi go w życie. </w:t>
      </w:r>
    </w:p>
    <w:p>
      <w:pPr>
        <w:pStyle w:val="Normal"/>
        <w:spacing w:lineRule="auto" w:line="360"/>
        <w:rPr>
          <w:sz w:val="28"/>
        </w:rPr>
      </w:pPr>
      <w:r>
        <w:rPr>
          <w:sz w:val="28"/>
        </w:rPr>
      </w:r>
    </w:p>
    <w:p>
      <w:pPr>
        <w:pStyle w:val="Normal"/>
        <w:spacing w:lineRule="auto" w:line="360"/>
        <w:rPr>
          <w:sz w:val="28"/>
        </w:rPr>
      </w:pPr>
      <w:r>
        <w:rPr>
          <w:spacing w:val="-2"/>
          <w:sz w:val="28"/>
        </w:rPr>
        <w:t xml:space="preserve">2. Rada może przyjąć postanowienia mające na celu ułatwienie korzystania z praw określonych w ustępie 1; o ile niniejszy Traktat nie stanowi inaczej, Rada działa zgodnie z procedurą określoną w Artykule 251. Rada działa jednomyślnie w toku całej procedury. </w:t>
      </w:r>
    </w:p>
    <w:p>
      <w:pPr>
        <w:pStyle w:val="Nagwek3"/>
        <w:spacing w:lineRule="auto" w:line="360"/>
        <w:rPr>
          <w:sz w:val="28"/>
        </w:rPr>
      </w:pPr>
      <w:r>
        <w:rPr>
          <w:sz w:val="28"/>
        </w:rPr>
      </w:r>
    </w:p>
    <w:p>
      <w:pPr>
        <w:pStyle w:val="Normal"/>
        <w:rPr>
          <w:sz w:val="28"/>
        </w:rPr>
      </w:pPr>
      <w:r>
        <w:rPr>
          <w:sz w:val="28"/>
        </w:rPr>
      </w:r>
    </w:p>
    <w:p>
      <w:pPr>
        <w:pStyle w:val="Nagwek3"/>
        <w:spacing w:lineRule="auto" w:line="360"/>
        <w:jc w:val="center"/>
        <w:rPr>
          <w:i w:val="false"/>
          <w:i w:val="false"/>
          <w:sz w:val="28"/>
        </w:rPr>
      </w:pPr>
      <w:r>
        <w:rPr>
          <w:i w:val="false"/>
          <w:sz w:val="28"/>
        </w:rPr>
        <w:t>Artykuł 19 [8b]</w:t>
      </w:r>
    </w:p>
    <w:p>
      <w:pPr>
        <w:pStyle w:val="Normal"/>
        <w:spacing w:lineRule="auto" w:line="360"/>
        <w:rPr>
          <w:i/>
          <w:i/>
          <w:sz w:val="28"/>
        </w:rPr>
      </w:pPr>
      <w:r>
        <w:rPr>
          <w:i/>
          <w:sz w:val="28"/>
        </w:rPr>
      </w:r>
    </w:p>
    <w:p>
      <w:pPr>
        <w:pStyle w:val="Normal"/>
        <w:spacing w:lineRule="auto" w:line="360"/>
        <w:rPr>
          <w:sz w:val="28"/>
        </w:rPr>
      </w:pPr>
      <w:r>
        <w:rPr>
          <w:sz w:val="28"/>
        </w:rPr>
        <w:t xml:space="preserve">1. Każdy obywatel Unii, zamieszkały na terenie państwa członkowskiego, którego nie jest obywatelem, posiada prawo do głosowania i kandydowania w wyborach samorządowych w państwie członkowskim, na którego terenie przebywa, na takich samych zasadach, jak obywatele tego państwa. Prawo to będzie wykonywane zgodnie ze szczegółowymi ustaleniami przyjętymi przez Radę działającą jednomyślnie, na wniosek Komisji i po konsultacji opinii Parlamentu Europejskiego; ustalenia te mogą przewidywać derogacje uzasadnione problemami specyficznymi dla danego państwa członkowskiego. </w:t>
      </w:r>
    </w:p>
    <w:p>
      <w:pPr>
        <w:pStyle w:val="Normal"/>
        <w:spacing w:lineRule="auto" w:line="360"/>
        <w:rPr>
          <w:sz w:val="28"/>
        </w:rPr>
      </w:pPr>
      <w:r>
        <w:rPr>
          <w:sz w:val="28"/>
        </w:rPr>
      </w:r>
    </w:p>
    <w:p>
      <w:pPr>
        <w:pStyle w:val="TextBody"/>
        <w:spacing w:lineRule="auto" w:line="360"/>
        <w:rPr>
          <w:sz w:val="28"/>
        </w:rPr>
      </w:pPr>
      <w:r>
        <w:rPr>
          <w:sz w:val="28"/>
        </w:rPr>
        <w:t xml:space="preserve">2. Bez wpływu na zastosowanie artykułu 190.3 i przyjętych przepisów dla jego wprowadzenia, każdy obywatel Unii zamieszkały na terenie państwa członkowskiego, którego nie jest obywatelem, posiada prawo głosowania i kandydowania w wyborach do Parlamentu Europejskiego w państwie członkowskim, na którego terenie przebywa, na takich samych zasadach, jak obywatele tego państwa. Prawo to będzie wykonywane zgodnie ze szczegółowymi ustaleniami przyjętymi przez Radę działającą jednomyślnie, na wniosek Komisji, po zasięgnięciu opinii Parlamentu Europejskiego; ustalenia te mogą przewidywać derogacje uzasadnione problemami specyficznymi dla danego państwa członkowskiego.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20 [8c]</w:t>
      </w:r>
    </w:p>
    <w:p>
      <w:pPr>
        <w:pStyle w:val="Normal"/>
        <w:spacing w:lineRule="auto" w:line="360"/>
        <w:rPr>
          <w:i/>
          <w:i/>
          <w:sz w:val="28"/>
        </w:rPr>
      </w:pPr>
      <w:r>
        <w:rPr>
          <w:i/>
          <w:sz w:val="28"/>
        </w:rPr>
      </w:r>
    </w:p>
    <w:p>
      <w:pPr>
        <w:pStyle w:val="TextBody"/>
        <w:spacing w:lineRule="auto" w:line="360"/>
        <w:rPr>
          <w:sz w:val="28"/>
        </w:rPr>
      </w:pPr>
      <w:r>
        <w:rPr>
          <w:sz w:val="28"/>
        </w:rPr>
        <w:t xml:space="preserve">Każdy obywatel Unii przebywający na obszarze kraju trzeciego, w którym państwo członkowskie, którego są obywatelami, nie posiada swojego przedstawicielstwa, ma prawo do ochrony przez władze dyplomatyczne lub konsularne każdego innego państwa członkowskiego na takich samych warunkach, jak obywatele tego państwa.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21 [8d]</w:t>
      </w:r>
    </w:p>
    <w:p>
      <w:pPr>
        <w:pStyle w:val="Normal"/>
        <w:spacing w:lineRule="auto" w:line="360"/>
        <w:rPr>
          <w:i/>
          <w:i/>
          <w:sz w:val="28"/>
        </w:rPr>
      </w:pPr>
      <w:r>
        <w:rPr>
          <w:i/>
          <w:sz w:val="28"/>
        </w:rPr>
      </w:r>
    </w:p>
    <w:p>
      <w:pPr>
        <w:pStyle w:val="TextBody"/>
        <w:spacing w:lineRule="auto" w:line="360"/>
        <w:rPr>
          <w:sz w:val="28"/>
        </w:rPr>
      </w:pPr>
      <w:r>
        <w:rPr>
          <w:sz w:val="28"/>
        </w:rPr>
        <w:t xml:space="preserve">Każdy obywatel Unii ma prawo składać petycje do Parlamentu Europejskiego, zgodnie z artykułem 194. </w:t>
      </w:r>
    </w:p>
    <w:p>
      <w:pPr>
        <w:pStyle w:val="Normal"/>
        <w:spacing w:lineRule="auto" w:line="360"/>
        <w:rPr>
          <w:sz w:val="28"/>
        </w:rPr>
      </w:pPr>
      <w:r>
        <w:rPr>
          <w:sz w:val="28"/>
        </w:rPr>
      </w:r>
    </w:p>
    <w:p>
      <w:pPr>
        <w:pStyle w:val="TextBody"/>
        <w:spacing w:lineRule="auto" w:line="360"/>
        <w:rPr>
          <w:sz w:val="28"/>
        </w:rPr>
      </w:pPr>
      <w:r>
        <w:rPr>
          <w:sz w:val="28"/>
        </w:rPr>
        <w:t xml:space="preserve">Każdy obywatel Unii może zwracać się do rzecznika praw obywatelskich, ustanowionego zgodnie z artykułem 195. </w:t>
      </w:r>
    </w:p>
    <w:p>
      <w:pPr>
        <w:pStyle w:val="Normal"/>
        <w:spacing w:lineRule="auto" w:line="360"/>
        <w:rPr>
          <w:sz w:val="28"/>
        </w:rPr>
      </w:pPr>
      <w:r>
        <w:rPr>
          <w:sz w:val="28"/>
        </w:rPr>
      </w:r>
    </w:p>
    <w:p>
      <w:pPr>
        <w:pStyle w:val="Normal"/>
        <w:spacing w:lineRule="auto" w:line="360"/>
        <w:rPr>
          <w:spacing w:val="-2"/>
          <w:sz w:val="28"/>
        </w:rPr>
      </w:pPr>
      <w:r>
        <w:rPr>
          <w:spacing w:val="-2"/>
          <w:sz w:val="28"/>
        </w:rPr>
        <w:t xml:space="preserve">Każdy obywatel Unii może zwracać się na piśmie do każdej z instytucji i organów wymienionych w niniejszym Artykule lub w Artykule 7 w jednym z języków wymienionych w Artykule 314 i otrzyma odpowiedź w tym samym języku. </w:t>
      </w:r>
    </w:p>
    <w:p>
      <w:pPr>
        <w:pStyle w:val="Normal"/>
        <w:spacing w:lineRule="auto" w:line="360"/>
        <w:rPr>
          <w:spacing w:val="-2"/>
          <w:sz w:val="28"/>
        </w:rPr>
      </w:pPr>
      <w:r>
        <w:rPr>
          <w:spacing w:val="-2"/>
          <w:sz w:val="28"/>
        </w:rPr>
      </w:r>
    </w:p>
    <w:p>
      <w:pPr>
        <w:pStyle w:val="Normal"/>
        <w:spacing w:lineRule="auto" w:line="360"/>
        <w:rPr>
          <w:spacing w:val="-2"/>
          <w:sz w:val="28"/>
        </w:rPr>
      </w:pPr>
      <w:r>
        <w:rPr>
          <w:spacing w:val="-2"/>
          <w:sz w:val="28"/>
        </w:rPr>
      </w:r>
    </w:p>
    <w:p>
      <w:pPr>
        <w:pStyle w:val="Nagwek3"/>
        <w:spacing w:lineRule="auto" w:line="360"/>
        <w:jc w:val="center"/>
        <w:rPr>
          <w:i w:val="false"/>
          <w:i w:val="false"/>
          <w:sz w:val="28"/>
        </w:rPr>
      </w:pPr>
      <w:r>
        <w:rPr>
          <w:i w:val="false"/>
          <w:sz w:val="28"/>
        </w:rPr>
        <w:t>Artykuł 22 [8e]</w:t>
      </w:r>
    </w:p>
    <w:p>
      <w:pPr>
        <w:pStyle w:val="Normal"/>
        <w:spacing w:lineRule="auto" w:line="360"/>
        <w:rPr>
          <w:i/>
          <w:i/>
          <w:sz w:val="28"/>
        </w:rPr>
      </w:pPr>
      <w:r>
        <w:rPr>
          <w:i/>
          <w:sz w:val="28"/>
        </w:rPr>
      </w:r>
    </w:p>
    <w:p>
      <w:pPr>
        <w:pStyle w:val="TextBody"/>
        <w:spacing w:lineRule="auto" w:line="360"/>
        <w:rPr>
          <w:sz w:val="28"/>
        </w:rPr>
      </w:pPr>
      <w:r>
        <w:rPr>
          <w:sz w:val="28"/>
        </w:rPr>
        <w:t xml:space="preserve">Komisja złoży Parlamentowi Europejskiemu, Radzie i Komitetowi Ekonomiczno- Społecznemu sprawozdanie ze stosowania postanowień niniejszej części, a później będzie je składać co trzy lata. Sprawozdanie będzie uwzględniało rozwój Unii.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Na tej podstawie i bez wpływu na zastosowanie innych postanowień niniejszego Traktatu Rada, działając jednomyślnie, na wniosek Komisji i po zasięgnięciu opinii Parlamentu Europejskiego, może przyjąć postanowienia wzmacniające lub uzupełniające prawa określone w niniejszej części, których przyjęcie zaleci państwom członkowskim, zgodnie z ich odpowiednimi wymogami konstytucyjny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r>
        <w:br w:type="page"/>
      </w:r>
    </w:p>
    <w:p>
      <w:pPr>
        <w:pStyle w:val="Normal"/>
        <w:tabs>
          <w:tab w:val="clear" w:pos="708"/>
          <w:tab w:val="center" w:pos="4833" w:leader="none"/>
        </w:tabs>
        <w:spacing w:lineRule="auto" w:line="360"/>
        <w:rPr>
          <w:spacing w:val="-3"/>
          <w:sz w:val="28"/>
        </w:rPr>
      </w:pPr>
      <w:r>
        <w:rPr>
          <w:spacing w:val="-3"/>
          <w:sz w:val="28"/>
        </w:rPr>
        <w:tab/>
        <w:t>CZĘŚĆ TRZECI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POLITYKA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I</w:t>
      </w:r>
    </w:p>
    <w:p>
      <w:pPr>
        <w:pStyle w:val="Normal"/>
        <w:tabs>
          <w:tab w:val="clear" w:pos="708"/>
          <w:tab w:val="center" w:pos="4833" w:leader="none"/>
        </w:tabs>
        <w:spacing w:lineRule="auto" w:line="360"/>
        <w:rPr>
          <w:spacing w:val="-3"/>
          <w:sz w:val="28"/>
        </w:rPr>
      </w:pPr>
      <w:r>
        <w:rPr>
          <w:spacing w:val="-3"/>
          <w:sz w:val="28"/>
        </w:rPr>
        <w:tab/>
        <w:t>Swobodny przepływ towar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pPr>
      <w:r>
        <w:rPr>
          <w:spacing w:val="-3"/>
          <w:sz w:val="28"/>
        </w:rPr>
        <w:tab/>
        <w:t>Artykuł 23 [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1. Wspólnota opiera się na unii celnej, która obejmuje całą wymianę towarową oraz zakaz nakładania między Państwami Członkowskimi ceł przywozowych i wywozowych jak również wszelkich opłat wywierających podobny skutek, oraz wprowadzania wspólnej taryfy celnej w ich stosunkach z krajami trzeci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Postanowienia Artykułu 25 oraz Rozdziału 2 niniejszego Tytułu stosują się do produktów wytworzonych w Państwach Członkowskich, jak również do produktów pochodzących z krajów trzecich, które znajdują się w wolnym obiegu w Państwach Członkowski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4 [1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Za produkty znajdujące się w wolnym obiegu w jednym z Członków, które pochodzą z jakiegoś kraju trzeciego uważane są takie produkty, w stosunku do których zostały wypełnione wszelkie formalności przywozowe oraz nałożone cła lub opłaty wywierające podobny skutek zostały pobrane przez to Państwo, i które nie korzystały ze zwrotu całkowitego lub częściowego tych ceł lub opłat.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Unia celn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5 [1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Niniejszym zakazuje się pomiędzy Państwami Członkowskimi ceł przywozowych i wywozowych oraz opłat wywierających ten sam skutek. . Niniejszy zakaz ma również zastosowanie do ceł o charakterze fiskaln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6 [2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O cłach w ramach Wspólnej Taryfy Celnej decyduje Rada działając większością kwalifikowaną na wniosek Komisji.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 [2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Komisja wykonując zadania powierzone jej na podstawie postano</w:t>
        <w:softHyphen/>
        <w:t>wień niniejszego rozdziału, będzie się kierował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a) koniecznością popierania wymiany handlowej między Członkami Wspólnoty a krajami trzecim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rozwojem warunków konkurencji na terenie Wspólnoty w zakresie, w którym rozwój ten będzie powodował zwiększenie siły konkurencyjnej przedsiębiorst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koniecznością zaopatrzenia Wspólnoty w surowce i półprodukty, bacząc przy tym, aby nie wypaczyć warunków konkurencji między Członkami Wspólnoty w zakresie produktów gotow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d) koniecznością unikania poważnych zakłóceń w życiu gospodarc</w:t>
        <w:softHyphen/>
        <w:t xml:space="preserve">zym Członków Wspólnoty i zapewnienia racjonalnego rozwoju produkcji oraz wzrostu konsumpcji na terenie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jc w:val="center"/>
        <w:rPr>
          <w:spacing w:val="-3"/>
          <w:sz w:val="28"/>
        </w:rPr>
      </w:pPr>
      <w:r>
        <w:rPr>
          <w:spacing w:val="-3"/>
          <w:sz w:val="28"/>
        </w:rPr>
        <w:t>ZAKAZ OGRANICZEŃ ILOŚCIOWYCH</w:t>
      </w:r>
    </w:p>
    <w:p>
      <w:pPr>
        <w:pStyle w:val="Normal"/>
        <w:tabs>
          <w:tab w:val="clear" w:pos="708"/>
          <w:tab w:val="center" w:pos="4833" w:leader="none"/>
        </w:tabs>
        <w:spacing w:lineRule="auto" w:line="360"/>
        <w:jc w:val="center"/>
        <w:rPr>
          <w:spacing w:val="-3"/>
          <w:sz w:val="28"/>
        </w:rPr>
      </w:pPr>
      <w:r>
        <w:rPr>
          <w:spacing w:val="-3"/>
          <w:sz w:val="28"/>
        </w:rPr>
        <w:t>W HANDLU MIEDZY CZŁONKAMI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 [3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W handlu między Członkami Wspólnoty zakazane są ograniczenia ilościowe w przywozie oraz wszelkie podobne im w skutkach zarządz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 [3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e wzajemnym handlu między Członkami Wspólnoty zakazane są ograniczenia ilościowe w wywozie oraz wszelkie podobne im w skutkach środ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 [3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stanowienia artykułów 28 i 29, nie stanowią przeszkody dla ustanawiania zakazów lub ograniczeń przywozu, wywozu lub tranzytu, uzasadnionych względami moralności publicznej, porządku publicznego, bezpieczeństwa publicznego ,ochroną zdrowia i życia ludzi i zwierząt lub ochroną roślin, majątku narodowego posiadającego wartość artystyczną, historyczną lub archeologiczną lub też ochroną własności przemysłowej i handlowej. Powyższe zakazy i ograniczenia nie powinny jednak stanowić środka samowolnej dyskryminacji, ani utajonego ograniczania handlu między Członkami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1 [3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Członkowie Wspólnoty zreorganizują monopole krajowe o charakterze handlowym w ten sposób, aby wykluczona została wszelka dyskryminacja między obywatelami Członków Wspólnoty w zakresie warunków zaopatrzenia oraz zby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Postanowienia niniejszego artykułu odnoszą się do wszelkich organizacji, przy pomocy których Członek Wspólnoty, de iure lub de facto, kontroluje, kieruje lub poważnie wpływa, bezpośrednio lub pośrednio, na przywóz lub wywóz w handlu między Członkami Wspólno</w:t>
        <w:softHyphen/>
        <w:t xml:space="preserve">ty. Postanowienia te odnoszą się również do udzielonych przez Państwo monopol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Członkowie Wspólnoty nie będą stosowali żadnych nowych środków, które byłyby sprzeczne z zasadami podanymi w ustępie 1, lub które ograniczałyby postanowienia artykułów dotyczących zakazu ceł i ograniczeń ilościowych we wzajemnym handlu między Członkami Wspólno</w:t>
        <w:softHyphen/>
        <w:t xml:space="preserve">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W odniesieniu do monopolu o charakterze handlowym, który stosuje reglamentację w celu ułatwienia zbytu lub podwyższenia cen artykułów rolnych, należy stworzyć przy stosowaniu postanowień niniejszego artykułu odpowiednie gwarancje zatrudnienia oraz poziomu życia zainteresowanych producent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II</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mallCaps/>
          <w:spacing w:val="-3"/>
          <w:sz w:val="28"/>
        </w:rPr>
      </w:pPr>
      <w:r>
        <w:rPr>
          <w:smallCaps/>
          <w:spacing w:val="-3"/>
          <w:sz w:val="28"/>
        </w:rPr>
        <w:tab/>
        <w:t>Rolnictwo</w:t>
      </w:r>
    </w:p>
    <w:p>
      <w:pPr>
        <w:pStyle w:val="Normal"/>
        <w:tabs>
          <w:tab w:val="clear" w:pos="708"/>
          <w:tab w:val="left" w:pos="-720" w:leader="none"/>
        </w:tabs>
        <w:spacing w:lineRule="auto" w:line="360"/>
        <w:rPr>
          <w:smallCaps/>
          <w:spacing w:val="-3"/>
          <w:sz w:val="28"/>
        </w:rPr>
      </w:pPr>
      <w:r>
        <w:rPr>
          <w:smallCaps/>
          <w:spacing w:val="-3"/>
          <w:sz w:val="28"/>
        </w:rPr>
      </w:r>
    </w:p>
    <w:p>
      <w:pPr>
        <w:pStyle w:val="Normal"/>
        <w:tabs>
          <w:tab w:val="clear" w:pos="708"/>
          <w:tab w:val="center" w:pos="4833" w:leader="none"/>
        </w:tabs>
        <w:spacing w:lineRule="auto" w:line="360"/>
        <w:rPr>
          <w:spacing w:val="-3"/>
          <w:sz w:val="28"/>
        </w:rPr>
      </w:pPr>
      <w:r>
        <w:rPr>
          <w:spacing w:val="-3"/>
          <w:sz w:val="28"/>
        </w:rPr>
        <w:tab/>
        <w:t>Artykuł 32 [3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Wspólny rynek obejmuje gospodarkę rolną i produktami rolnymi. Przez produkty rolne rozumie się produkty ziemi, hodowli i ry</w:t>
        <w:softHyphen/>
        <w:t xml:space="preserve">bołówstwa oraz bezpośrednio z nimi związane produkty pierwszego przerob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2. Z zastrzeżeniem odmiennych postanowień artykułów 39 do 46 włącznie, zasady przewidziane dla utworzenia wspólnego rynku odnoszą się do produktów rol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Produkty objęte postanowieniami artykułów 39 do 46 włącznie wymienione są w liście stanowiącej przedmiot Załącznika I do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4. W celu zapewnienia sprawnego działania i rozwoju wspólnego rynku produktów rolnych ustalona zostanie wspólna polityka roln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3 [3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Wspólna polityka rolna ma na cel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zwiększenie wydajności produkcji rolnej w drodze rozwoju postępu technicznego, zapewnienia racjonalnego rozwoju produkcji rolnej oraz jak najpełniejszego wykorzystania czynników produkcji, zwłaszcza siły roboczej;</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zapewnienie w ten sposób sprawiedliwego poziomu życia ludności rolniczej , w szczególności przez podniesienie indywidualnego dochodu osób zatrudnionych w rolnictw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stabilizację rynk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d) zapewnienie ciągłości zaopatrzeni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e) zabezpieczenie odpowiednich cen przy dostawach dla konsumen</w:t>
        <w:softHyphen/>
        <w:t xml:space="preserve">t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Przy opracowywaniu wspólnej polityki rolnej oraz związanych z nią specjalnych metod będzie się brało pod uwagę:</w:t>
      </w:r>
    </w:p>
    <w:p>
      <w:pPr>
        <w:pStyle w:val="Normal"/>
        <w:tabs>
          <w:tab w:val="clear" w:pos="708"/>
          <w:tab w:val="left" w:pos="-720" w:leader="none"/>
        </w:tabs>
        <w:spacing w:lineRule="auto" w:line="360"/>
        <w:rPr>
          <w:spacing w:val="-3"/>
          <w:sz w:val="28"/>
        </w:rPr>
      </w:pPr>
      <w:r>
        <w:rPr>
          <w:spacing w:val="-3"/>
          <w:sz w:val="28"/>
        </w:rPr>
        <w:tab/>
      </w:r>
    </w:p>
    <w:p>
      <w:pPr>
        <w:pStyle w:val="Normal"/>
        <w:tabs>
          <w:tab w:val="clear" w:pos="708"/>
          <w:tab w:val="left" w:pos="-720" w:leader="none"/>
        </w:tabs>
        <w:spacing w:lineRule="auto" w:line="360"/>
        <w:rPr>
          <w:spacing w:val="-3"/>
          <w:sz w:val="28"/>
        </w:rPr>
      </w:pPr>
      <w:r>
        <w:rPr>
          <w:spacing w:val="-3"/>
          <w:sz w:val="28"/>
        </w:rPr>
        <w:tab/>
        <w:t>a) szczególny charakter gospodarki rolnej wynikający ze struktury społecznej rolnictwa oraz różnic strukturalnych i natural</w:t>
        <w:softHyphen/>
        <w:t>nych między poszczególnymi regionami rolniczym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konieczność stopniowego usuwania tych różnic;</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c) fakt, że rolnictwo w Państwach, będących Członkami Wspólnoty, stanowi dział ściśle związany z całością gospodar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4 [4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Dla osiągnięcia celów wymienionych w artykule 33 utworzona będzie wspólna organizacja rynków rol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zależności od rodzaju produktu organizacja ta przyjmie jedną z następujących form:</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wspólnych zasad w dziedzinie konkurenc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obowiązkowej koordynacji różnych krajowych organizacji rynków roln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c) europejskiej organizacji ryn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2. Wspólna organizacja posiadająca jedną z form wymienionych w ustępie 1 może podejmować wszelkie niezbędne środki dla osiągnię</w:t>
        <w:softHyphen/>
        <w:t xml:space="preserve">cia celów określonych w artykule 33, w szczególności ustalać ceny, subwencje na produkcje i komercjalizację poszczególnych wyrobów, system składowania i przemieszczania produktów rolnych oraz wspólną technikę stabilizacji przywozu lub wywoz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Organizacja ta winna ograniczyć swoją działalność do celów przewidzianych w artykule 33 i wykluczyć z niej wszelką dyskryminację między producentami lub konsumentami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zewidywana wspólna polityka cen winna opierać się na wspólnych kryteriach i jednolitych metodach kalkulac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3. W celu umożliwienia wspólnej organizacji wymienionej w ustępie 1 osiągnięcia jej celów utworzony może być jeden lub kilka funduszów na nadawanie właściwego kierunku rozwojowi rolnictwa oraz na gwarancje roln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5 [4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celu umożliwienia osiągnięcia celów wymienionych w artykule 33 wspólna polityka rolna może w szczególności przewidywać:</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a) skuteczną koordynację wysiłków podejmowanych w dziedzinie kształcenia zawodowego, prac badawczych oraz upowszechniania wiedzy rolniczej; koordynacja ta może się opierać na wspólnie finansowanych projektach lub instytucja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b) wspólną działalność zmierzającą do zwiększenia spożycia niektórych produktów.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6 [4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stanowienia rozdziału dotyczącego zasad konkurencji stosują się do produkcji rolnej i handlu produktami rolnymi tylko w zakresie ustalonym prze Radę w ramach postanowień i zgodnie z procedurą przewidzianą w artykule 37.2 i 37.3  oraz z uwzględnieniem celów określonych w artykule 33.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Rada może w szczególności zezwolić na udzielenie pomoc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w celu ochrony gospodarstw upośledzonych przez warunki strukturalne lub naturaln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b) w ramach rozwoju gospodarcz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7 [4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W celu ustalenia kierunku wspólnej polityki rolnej Komisja zwoła, po wejściu w życie Traktatu, konferencję Członków Wspólnoty dla porównania ich polityki rolnej, w szczególności w drodze zestawienia bilansu ich zasobów oraz zapotrzebowa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Komisja, uwzględniając pracę konferencji przewidzianej w ustępie 1 i po zasięgnięciu opinii Komitetu Ekonomiczno -  Społecznego przedstawi w ciągu dwóch lat od wejścia w życie niniejszego Traktatu propozycje dotyczące opracowania i wprowadzenia wspólnej polityki rolnej; propozycje te obejmą również sprawę zastąpienia organizacji krajowych przez jedną ze wspólnych form organizacyjnych przewidzia</w:t>
        <w:softHyphen/>
        <w:t>nych w artykule 34 ustęp1 oraz uruchomienia środków wyszczegól</w:t>
        <w:softHyphen/>
        <w:t xml:space="preserve">nionych w niniejszym dzial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opozycje te powinny uwzględniać współzależność zagadnień rolnych omówionych w niniejszym dzial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Rada na wniosek Komisji i zasięgnięciu opinii Parlamentu Europejskiego, podejmując decyzję kwalifikowaną większością głosów w okresie późniejszym wyda roz</w:t>
        <w:softHyphen/>
        <w:t xml:space="preserve">porządzenia lub dyrektywy albo podejmie decyzję, bez uszczerbku dla zaleceń, jakich mogłaby udzielić.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3. Rada, podejmując decyzję kwalifikowaną większością głosów, może zastąpić krajowe organizacje rynkowe przez wspólną organizację, przewidzianą w artykule 34 ustęp 1, z zachowaniem warunków ustalonych w poprzednim ustęp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jeżeli wspólna organizacja zapewni Członkom Wspólnoty, którzy są przeciwni temu środkowi i posiadają organizacje krajowe dla danej gałęzi produkcji, odpowiednie gwarancje w zakresie zatrudnienia oraz poziomu życia zainteresowanych producentów, uwzględniając tryb możliwego dostosowania i niezbędnej specjalizacji, oraz</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b) jeżeli organizacja ta zapewni w dziedzinie wymiany na terenie Wspólnoty warunki analogiczne do istniejących na danym rynku krajow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4. W wypadku, gdy wspólna organizacja w zakresie pewnych surowców zostanie utworzona przed powstaniem wspólnej organizacji dla odpowiednich produktów przetworzonych, surowce używane do produkcji tych wyrobów przetworzonych przeznaczonych na wywóz do kraju trzeciego, będą mogły być sprowadzane spoza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8 [4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w którymś z Członków Wspólnoty dany produkt podlega krajowej organizacji rynku lub jakimkolwiek podobnym jej w skutkach przepisom wewnętrznym, godzącym w konkurencyjność podobnej produkcji w innym Państwie Członkowskim Wspólnoty, Państwa te zastosują opłatę wyrównawczą przy przywozie tego produktu z Państwa Członkowskiego Wspólnoty, w którym istnieje omawiana organizacja lub przepisy, chyba że państwo to zastosuje opłatę wyrównawczą przy wywoz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sja ustali te opłaty w wysokości niezbędnej do przywrócenia równowagi; będzie mogła ona również zezwolić na zastosowanie innych środków, których warunki i tryb stosowania sama określ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I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jc w:val="center"/>
        <w:rPr>
          <w:smallCaps/>
          <w:spacing w:val="-3"/>
          <w:sz w:val="28"/>
        </w:rPr>
      </w:pPr>
      <w:r>
        <w:rPr>
          <w:smallCaps/>
          <w:spacing w:val="-3"/>
          <w:sz w:val="28"/>
        </w:rPr>
        <w:t>Swobodny przepływ osób, usług i kapitałów</w:t>
      </w:r>
    </w:p>
    <w:p>
      <w:pPr>
        <w:pStyle w:val="Normal"/>
        <w:tabs>
          <w:tab w:val="clear" w:pos="708"/>
          <w:tab w:val="left" w:pos="-720" w:leader="none"/>
        </w:tabs>
        <w:spacing w:lineRule="auto" w:line="360"/>
        <w:rPr>
          <w:smallCaps/>
          <w:spacing w:val="-3"/>
          <w:sz w:val="28"/>
        </w:rPr>
      </w:pPr>
      <w:r>
        <w:rPr>
          <w:smallCaps/>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pPr>
      <w:r>
        <w:rPr>
          <w:spacing w:val="-3"/>
          <w:sz w:val="28"/>
        </w:rPr>
        <w:tab/>
        <w:t>PRACOWNIC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9 [4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Z zostanie zapewniona swoboda poruszania się pracowników na terenie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Oznacza to zniesienie wszelkiej dyskryminacji wobec pracowników Członków Wspólnoty, stosowanej ze względu na obywatelstwo w dziedzinie zatrudnienia, płac oraz innych warunków prac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3. Z zastrzeżeniem ograniczeń uzasadnionych względami porządku publicznego, bezpieczeństwa publicznego i zdrowia publicznego, swoboda poruszania się pracowników obejmuje prawo do:</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a) przyjmowania pracy konkretnie zaoferowanej;</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swobodnego przenoszenia się w tym celu w obrębie terytoriów Członków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przebywania w jednym z Członków Wspólnoty w celu podjęcia tam zatrudnienia zgodnie z postanowieniami ustaw, roz</w:t>
        <w:softHyphen/>
        <w:t>porządzeń i zarządzeń, jakie obowiązują przy zatrudnianiu pracowników krajow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d) zamieszkania po podjęciu zatrudnienia na terytorium jednego z Członków Wspólnoty na warunkach, które określone zostaną przepisami wykonawczymi wydanymi przez Komisj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4. Postanowienia niniejszego artykułu nie odnoszą się do zatrudnienia w administracji publiczn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0 [4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z w:val="28"/>
        </w:rPr>
        <w:t>Rada, postępując zgodnie z procedurą określoną w artykule 251 i po konsultacji z Komitetem Ekonomiczno- Społecznym, wydaje dyrektywy lub stosuje rozporządzenia określające środki konieczne do swobodnego przepływu pracowników, w szczególności zgodnie z postanowieniami artykułu 39,</w:t>
      </w:r>
      <w:r>
        <w:rPr>
          <w:spacing w:val="-3"/>
          <w:sz w:val="28"/>
        </w:rPr>
        <w:t xml:space="preserve"> a mianowic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zapewniając ścisłą współpracę między krajowymi urzędami zatrudnieni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znosząc te procedury i praktyki administracyjne oraz terminy poprzedzające podjęcie pracy, które wynikają z ustawo</w:t>
        <w:softHyphen/>
        <w:t>dawstwa wewnętrznego lub z zawartych wcześniej między Państwami Członkowskimi Wspólnoty porozumień, których dalsze utrzymanie stanowiłoby przeszkodę w swobodnym przepływie pracownik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znosząc wszelkie terminy i inne ograniczenia, przewidziane w ustawodawstwie krajowym lub w zawartych wcześniej między Członkami Wspólnoty porozumieniach, które narzucają w zakresie wolnego wyboru pracy pracownikom innych Członków Wspólnoty inne warunki niż te, jakie są stosowane wobec pracowników krajow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d) ustanawiając odpowiedni system wzajemnego przekazywania ofert i zapotrzebowania na pracę i ułatwiając równowagę w warunkach, wykluczających powstanie jakiegokolwiek poważniejszego zagrożenia dla poziomu życia oraz poziomu zatrudnienia w poszczególnych regionach i gałęziach przemysłu.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1 [5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łonkowie Wspólnoty popierać będą w ramach wspólnego programu wymianę młodych pracowni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2 [5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Rada postępując zgodnie z procedurą określoną w Artykule 251 podejmie środki w dziedzinie ubezpieczeń społecznych, niezbędne do ustanowienia swobodnego przepływu pracowników; w tym celu wprowadzi ona system zapewniający migrującym pracownikom i osobom pozostającym na ich utrzymaniu prawo d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kumulowania wszelkich okresów ustanowionych w ustawodawstwach poszczególnych krajów w zakresie przyznania i utrzymania prawa do świadczeń oraz sposobu obliczania tych świadcz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b) wypłaty świadczeń osobom zamieszkałym na terytoriach Członków. </w:t>
      </w:r>
    </w:p>
    <w:p>
      <w:pPr>
        <w:pStyle w:val="Normal"/>
        <w:tabs>
          <w:tab w:val="clear" w:pos="708"/>
          <w:tab w:val="left" w:pos="-720" w:leader="none"/>
        </w:tabs>
        <w:spacing w:lineRule="auto" w:line="360"/>
        <w:rPr>
          <w:spacing w:val="-3"/>
          <w:sz w:val="28"/>
        </w:rPr>
      </w:pPr>
      <w:r>
        <w:rPr>
          <w:spacing w:val="-2"/>
          <w:sz w:val="28"/>
        </w:rPr>
        <w:t xml:space="preserve">Rada działa jednomyślnie w toku całej procedury określone w Artykule 251.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PRAWO OSIEDLANIA SIĘ</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3 [5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W ramach podanych niżej postanowień, ograniczenia w zakresie swobody osiedlania się obywateli jednego z Członków Wspólnoty na terytorium innego Państwa Członkowskiego Wspólnoty będą zakazane. Odnosi się to również do zakazu w zakładaniu agencji, oddziałów i filii przez obywateli jednego Państwa Członkowskiego Wspólnoty, którzy osiedlili się na terytorium innego Państwa Członkowskiego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Swoboda osiedlania się obejmuje swobodę dostępu do działalności nienajemnej i jej wykonywania, jak również zakładania i prowadzenia przedsiębiorstw, zwłaszcza spółek w rozumieniu drugiego akapitu artykułu 48, z zachowaniem warunków ustalonych dla własnych obywateli w ustawo</w:t>
        <w:softHyphen/>
        <w:t xml:space="preserve">dawstwie kraju osiedlenia się i z zastrzeżeniem postanowień rozdziału dotyczącego kapitał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4 [5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z w:val="28"/>
        </w:rPr>
        <w:t xml:space="preserve">1. Celem wprowadzenia swobody podejmowania działalności gospodarczej w określonej dziedzinie Rada, postępując zgodnie z procedurą określoną w artykule 251 i po konsultacji z Komitetem Ekonomiczno- Społecznym, działa przy pomocy dyrekty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Rada i Komisja wykonują funkcje powierzone im zgodnie z postano</w:t>
        <w:softHyphen/>
        <w:t>wieniami podanymi powyżej a zwłaszcz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przyznając w ogólności priorytet dla takich dziedzin działalności przy których swoboda osiedlania się stanowi czynnik szczególnie sprzyjający rozwojowi produkcji i wymiany handlowej;</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zapewniając ścisłą współpracę pomiędzy właściwymi organami administracji krajowej w celu poznania szczególnej sytuacji różnych, będących przedmiotem zainteresowania, dziedzin działalności na terenie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usuwając takie procedury i praktyki administracyjne wyni</w:t>
        <w:softHyphen/>
        <w:t>kające z ustawodawstwa krajowego lub z zawartych wcześniej pomiędzy Członkami Wspólnoty porozumień, których dalsze utrzymanie stanowiłoby przeszkodę w swobodnym osiedlaniu się;</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d) czuwając, aby pracownicy najemni jednego z Członków Wspólno</w:t>
        <w:softHyphen/>
        <w:t>ty, zatrudnieni na terytorium innego Państwa Członkowskiego Wspólno</w:t>
        <w:softHyphen/>
        <w:t>ty, mogli zamieszkać na tym terytorium w celu podjęcia samodzielnej działalności, jeżeli spełniają wymogi, jakim musieliby odpowiadać, gdyby przybyli do tego Państwa w chwili kiedy zamierzali podjąć tę działalność;</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e) umożliwiając nabywanie własności ziemskiej znajdującej się na terytorium jednego z Członków Wspólnoty i gospodarowanie nią przez obywatela innego Państwa Członkowskiego Wspólnoty w zakresie, w którym nie naruszałoby to zasad ustalonych w artykule 33 ustęp 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f) usuwając stopniowo ograniczenia odnoszące się do swobody osiedlania się w celu podejmowania każdej z wymienionych dziedzin działalności; z jednej strony dotyczyć to będzie warunków zakładania na terytorium jednego z Członków Wspólnoty agencji, oddziałów i filii, z drugiej zaś warunków dopuszczania personelu centrali do stanowisk kierowniczych lub nadzorczych tych agencji, oddziałów lub fil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g) koordynując, w niezbędnym zakresie oraz w celu uczynienia ich równorzędnymi, gwarancje, jakie wymagane są w Państwach Członkowskich Wspólnoty od spółek w rozumieniu drugiego akapitu artykułu 48, dla ochrony interesów zarówno udziałowców, jak i osób trzeci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h) dbając, by warunki osiedlania się nie były wypaczane przez subwencje przyznawane przez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5 [5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obec zainteresowanych Członków Wspólnoty nie mają zastosowania postanowienia niniejszego rozdziału dotyczące pracy wiążącej się w tym Państwie nawet dorywczo z wykonywaniem władzy publiczn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ada, na wniosek Komisji, kwalifikowaną większością głosów, może wyłączyć pewne rodzaje działalności z postanowień niniejszego rozdział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6 [5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Postanowienia niniejszego rozdziału i zastosowane na ich podstawie środki nie ograniczają możliwości stosowania ustaw, rozporządzeń i zarządzeń ustanawiających specjalny status dla cudzoziemców a uzasadnionych względami porządku publicznego, bezpieczeństwa publicznego i zdrowia publiczn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2. Rada postępując zgodnie z procedurą określoną w Artykule 251, wydaje dyrektywy odnośnie koordynacji wymienionych powyżej postanowień. </w:t>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47 [57]</w:t>
      </w:r>
    </w:p>
    <w:p>
      <w:pPr>
        <w:pStyle w:val="Normal"/>
        <w:spacing w:lineRule="auto" w:line="360"/>
        <w:rPr>
          <w:i/>
          <w:i/>
          <w:sz w:val="28"/>
        </w:rPr>
      </w:pPr>
      <w:r>
        <w:rPr>
          <w:i/>
          <w:sz w:val="28"/>
        </w:rPr>
      </w:r>
    </w:p>
    <w:p>
      <w:pPr>
        <w:pStyle w:val="TextBody"/>
        <w:spacing w:lineRule="auto" w:line="360"/>
        <w:rPr/>
      </w:pPr>
      <w:r>
        <w:rPr>
          <w:sz w:val="28"/>
        </w:rPr>
        <w:t xml:space="preserve">1. Aby ułatwić podejmowanie i prowadzenie działalności osobom pracującym na własny rachunek, Rada, postępując zgodnie z procedurą określoną w artykule 251, wydaje dyrektywy odnośnie wzajemnego uznawania dyplomów, świadectw i innych dowodów posiadanych kwalifikacji. </w:t>
      </w:r>
    </w:p>
    <w:p>
      <w:pPr>
        <w:pStyle w:val="Normal"/>
        <w:spacing w:lineRule="auto" w:line="360"/>
        <w:rPr>
          <w:sz w:val="28"/>
        </w:rPr>
      </w:pPr>
      <w:r>
        <w:rPr>
          <w:sz w:val="28"/>
        </w:rPr>
      </w:r>
    </w:p>
    <w:p>
      <w:pPr>
        <w:pStyle w:val="TextBody"/>
        <w:spacing w:lineRule="auto" w:line="360"/>
        <w:rPr>
          <w:sz w:val="28"/>
        </w:rPr>
      </w:pPr>
      <w:r>
        <w:rPr>
          <w:spacing w:val="-2"/>
          <w:sz w:val="28"/>
        </w:rPr>
        <w:t xml:space="preserve">2. W tym samym celu Rada postępując zgodnie z procedurą określoną w Artykule 251, wydaje dyrektywy odnośnie koordynacji postanowień, określonych ustawami, rozporządzeniami i aktami administracyjnymi Członków w odniesieniu do podejmowania i prowadzenia działalności przez osoby samozatrudniające się. Rada działając jednomyślnie w toku procedury określonej w Artykule 251 podejmuje decyzję odnośnie dyrektyw, których zastosowanie spowoduje, w przynajmniej jednym Państwie Członkowskim, zmianę istniejących zasad prawnych regulujących kwestie zawodowe w zakresie szkolenia i warunków dostępu do zawodu dla osób fizycznych. W innych przypadkach Rada działa większością kwalifikowaną.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3. W odniesieniu do zawodów medycznych i pokrewnych oraz farmaceutycznych stopniowe znoszenie ograniczeń zależy od koordynacji warunków ich wykonywania w różnych państwach członkowski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8 [5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Spółki utworzone zgodnie z ustawodawstwem jednego z Członków Wspólnoty i mające swą siedzibę, administrację centralną lub główny zakład na terenie Wspólnoty będą traktowane w dziedzinie stosowania postanowień niniejszego rozdziału podobnie jak osoby fizyczne będące obywatelami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zez spółki rozumie się spółki prawa cywilnego lub handlowego, włączając w to spółdzielnie i inne osoby prawne podlegające prawu publicznemu lub prywatnemu z wyjątkiem spółek, które nie prowadzą działalności nastawionej na zysk.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USŁUG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49 [5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ramach podanych niżej postanowień, ograniczenia w swobodnym świadczeniu usług na terenie Wspólnoty będą zakazane w stosunku do obywateli Członków Wspólnoty, osiedlonych w innym kraju Wspólnoty niż kraj osoby dla której świadczona ma być usług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ada, podejmując na wniosek Komisji decyzje kwalifikowaną większością głosów, może rozszerzyć uprawnienia wynikające z postanowień niniejszego rozdziału na świadczących usługi obywateli Państwa trzeciego, osiadłych na terenie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50 [6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rozumieniu niniejszego Traktatu przez usługi rozumie się świadczenia wykonywane z reguły odpłatnie, o ile nie są one uregulo</w:t>
        <w:softHyphen/>
        <w:t xml:space="preserve">wane przez postanowienia dotyczące swobodnego przepływu towarów, kapitałów i osób.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Usługi obejmują w szczególnośc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działalność o charakterze przemysłowym;</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działalność o charakterze handlowym;</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działalność rzemieślnicz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d) działalność w zakresie wolnych zawod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Bez uszczerbku dla postanowień rozdziału dotyczącego prawa osiedlania się, osoba świadcząca usługi może, w celu ich wykonania, czasowo prowadzić działalność na terytorium kraju, dla którego usługi te są przeznaczone, na tych samych warunkach, jakie kraj ten stosuje wobec swych obywatel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51 [6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Swobodę świadczenia usług w dziedzinie transportu regulują postanowienia działu dotyczącego transpor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Liberalizacja usług bankowych i ubezpieczeniowych, związanych z przepływem kapitałów, winna być zharmonizowana z udzielaniem zwolnień w przepływie kapitał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52 [6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W celu wykonania liberalizacji poszczególnych usług Rada uchwali na wniosek Komisji i po zasięgnięciu opinii Komitetu Ekonomiczno -  Społecznego oraz Parlamentu Europejskiego odpowiednie dyrektywy, kwalifikowaną większości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Wnioski i decyzje przewidziane w ustępie 1 z reguły przyznają priorytet tym usługom, które wpływają bezpośrednio na koszty produkcji lub których liberalizacja przyczyni się do ułatwie</w:t>
        <w:softHyphen/>
        <w:t xml:space="preserve">nia wymiany towarow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53 [6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łonkowie Wspólnoty oświadczają gotowość do liberalizacji usług ponad normę obowiązującą na mocy dyrektyw uchwalonych w wykonaniu artykułu 63 ustęp 1, jeżeli pozwoli na to ich ogólna sytuacja gospodarcza i sytuacja odnośnego działu gospodar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tym celu Komisja udzieli odpowiednich zaleceń zainteresowanym Członkom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54 [6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Do czasu, gdy ograniczenia w swobodnym świadczeniu usług nie zostaną zniesione, każdy z Członków Wspólnoty będzie je stosować bez względu na obywatelstwo lub miejsce zamieszkania wobec wszystkich świadczących usługi osób, wymienionych w pierwszym ustępie artykułu 49.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55 [6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Do spraw uregulowanych w niniejszym rozdziale stosowane będą postanowienia artykułów od 45 do 48 włącz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V</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KAPITAŁ i PŁATNOŚCI</w:t>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56 [73b]</w:t>
      </w:r>
    </w:p>
    <w:p>
      <w:pPr>
        <w:pStyle w:val="TextBody"/>
        <w:spacing w:lineRule="auto" w:line="360"/>
        <w:rPr>
          <w:i/>
          <w:i/>
          <w:sz w:val="28"/>
        </w:rPr>
      </w:pPr>
      <w:r>
        <w:rPr>
          <w:i/>
          <w:sz w:val="28"/>
        </w:rPr>
      </w:r>
    </w:p>
    <w:p>
      <w:pPr>
        <w:pStyle w:val="TextBody"/>
        <w:spacing w:lineRule="auto" w:line="360"/>
        <w:rPr>
          <w:sz w:val="28"/>
        </w:rPr>
      </w:pPr>
      <w:r>
        <w:rPr>
          <w:sz w:val="28"/>
        </w:rPr>
        <w:t xml:space="preserve">1. W ramach postanowień niniejszego Rozdziału wszelkie ograniczanie przepływu kapitału pomiędzy państwami członkowskimi oraz pomiędzy państwami członkowskimi a krajami trzecimi jest zabronione. </w:t>
      </w:r>
    </w:p>
    <w:p>
      <w:pPr>
        <w:pStyle w:val="Normal"/>
        <w:spacing w:lineRule="auto" w:line="360"/>
        <w:rPr>
          <w:sz w:val="28"/>
        </w:rPr>
      </w:pPr>
      <w:r>
        <w:rPr>
          <w:sz w:val="28"/>
        </w:rPr>
      </w:r>
    </w:p>
    <w:p>
      <w:pPr>
        <w:pStyle w:val="TextBody"/>
        <w:spacing w:lineRule="auto" w:line="360"/>
        <w:rPr>
          <w:sz w:val="28"/>
        </w:rPr>
      </w:pPr>
      <w:r>
        <w:rPr>
          <w:sz w:val="28"/>
        </w:rPr>
        <w:t xml:space="preserve">2. W ramach postanowień niniejszego Rozdziału, wszelkie ograniczanie płatności pomiędzy państwami członkowskimi oraz pomiędzy państwami członkowskimi i krajami trzecimi jest zabronione. </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57 [73c]</w:t>
      </w:r>
    </w:p>
    <w:p>
      <w:pPr>
        <w:pStyle w:val="Normal"/>
        <w:spacing w:lineRule="auto" w:line="360"/>
        <w:rPr>
          <w:i/>
          <w:i/>
          <w:sz w:val="28"/>
        </w:rPr>
      </w:pPr>
      <w:r>
        <w:rPr>
          <w:i/>
          <w:sz w:val="28"/>
        </w:rPr>
      </w:r>
    </w:p>
    <w:p>
      <w:pPr>
        <w:pStyle w:val="TextBody"/>
        <w:spacing w:lineRule="auto" w:line="360"/>
        <w:rPr>
          <w:sz w:val="28"/>
        </w:rPr>
      </w:pPr>
      <w:r>
        <w:rPr>
          <w:sz w:val="28"/>
        </w:rPr>
        <w:t xml:space="preserve">1. Postanowienia artykułu 56 nie naruszają żadnych ograniczeń istniejących w stosunku do krajów trzecich na dzień 31 grudnia 1993 r. na mocy prawa krajowego lub Wspólnoty, w zakresie przepływu kapitału do lub z krajów trzecich, związanego z prowadzeniem działalności gospodarczej w zakresie inwestycji bezpośrednich  łącznie z inwestycjami w nieruchomości, świadczeniem usług finansowych lub dopuszczaniem papierów wartościowych na rynki kapitałowe. </w:t>
      </w:r>
    </w:p>
    <w:p>
      <w:pPr>
        <w:pStyle w:val="Normal"/>
        <w:spacing w:lineRule="auto" w:line="360"/>
        <w:rPr>
          <w:sz w:val="28"/>
        </w:rPr>
      </w:pPr>
      <w:r>
        <w:rPr>
          <w:sz w:val="28"/>
        </w:rPr>
      </w:r>
    </w:p>
    <w:p>
      <w:pPr>
        <w:pStyle w:val="TextBody"/>
        <w:spacing w:lineRule="auto" w:line="360"/>
        <w:rPr>
          <w:sz w:val="28"/>
        </w:rPr>
      </w:pPr>
      <w:r>
        <w:rPr>
          <w:sz w:val="28"/>
        </w:rPr>
        <w:t xml:space="preserve">2. Dążąc do osiągnięcia jak największej swobody przepływu kapitału pomiędzy państwami członkowskimi a krajami trzecimi i nie naruszając  postanowień innych rozdziałów niniejszego Traktatu, Rada, działając kwalifikowaną większością głosów, na wniosek Komisji, może przedsięwziąć środki co do przepływu kapitału do i z krajów trzecich, związanego z inwestycjami bezpośrednimi -  łącznie z inwestycjami w nieruchomości -  w kwestiach podejmowania działalności gospodarczej, świadczenia usług finansowych lub dopuszczania papierów wartościowych do rynków kapitałowych. Przy podejmowaniu środków, określonych w niniejszym punkcie, stanowiących, w świetle prawa Wspólnoty, krok wstecz na drodze do liberalizacji przepływu kapitału do lub z krajów trzecich, wymagana jest jednomyślność. </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58 [73d]</w:t>
      </w:r>
    </w:p>
    <w:p>
      <w:pPr>
        <w:pStyle w:val="Normal"/>
        <w:spacing w:lineRule="auto" w:line="360"/>
        <w:rPr>
          <w:i/>
          <w:i/>
          <w:sz w:val="28"/>
        </w:rPr>
      </w:pPr>
      <w:r>
        <w:rPr>
          <w:i/>
          <w:sz w:val="28"/>
        </w:rPr>
      </w:r>
    </w:p>
    <w:p>
      <w:pPr>
        <w:pStyle w:val="Normal"/>
        <w:spacing w:lineRule="auto" w:line="360"/>
        <w:rPr>
          <w:sz w:val="28"/>
        </w:rPr>
      </w:pPr>
      <w:r>
        <w:rPr>
          <w:sz w:val="28"/>
        </w:rPr>
        <w:t>1. Postanowienia artykułu 56 nie naruszają prawa Członków do:</w:t>
      </w:r>
    </w:p>
    <w:p>
      <w:pPr>
        <w:pStyle w:val="Normal"/>
        <w:spacing w:lineRule="auto" w:line="360"/>
        <w:rPr>
          <w:sz w:val="28"/>
        </w:rPr>
      </w:pPr>
      <w:r>
        <w:rPr>
          <w:sz w:val="28"/>
        </w:rPr>
      </w:r>
    </w:p>
    <w:p>
      <w:pPr>
        <w:pStyle w:val="TextBody"/>
        <w:spacing w:lineRule="auto" w:line="360"/>
        <w:rPr>
          <w:sz w:val="28"/>
        </w:rPr>
      </w:pPr>
      <w:r>
        <w:rPr>
          <w:sz w:val="28"/>
        </w:rPr>
        <w:t xml:space="preserve">a) stosowania odpowiednich przepisów swoich ustaw podatkowych rozróżniających podatników ze względu na ich sytuację wynikającą z miejsca zamieszkania lub miejsca zainwestowania kapitału; </w:t>
      </w:r>
    </w:p>
    <w:p>
      <w:pPr>
        <w:pStyle w:val="Normal"/>
        <w:spacing w:lineRule="auto" w:line="360"/>
        <w:rPr>
          <w:sz w:val="28"/>
        </w:rPr>
      </w:pPr>
      <w:r>
        <w:rPr>
          <w:sz w:val="28"/>
        </w:rPr>
      </w:r>
    </w:p>
    <w:p>
      <w:pPr>
        <w:pStyle w:val="TextBody"/>
        <w:spacing w:lineRule="auto" w:line="360"/>
        <w:rPr>
          <w:sz w:val="28"/>
        </w:rPr>
      </w:pPr>
      <w:r>
        <w:rPr>
          <w:sz w:val="28"/>
        </w:rPr>
        <w:t>b) podejmowania niezbędnych środków zapobiegających naruszaniu praw i przepisów krajowych, zwłaszcza w sferze podatkowej i nadzoru ostrożnościowego nad instytucjami finansowymi, oraz ustalania procedur zgłaszania przepływu kapitałów dla celów administracyjnych lub informacji statystycznej, lub podejmowania środków niezbędnych dla utrzymania porządku i bezpieczeństwa publicznego.</w:t>
      </w:r>
    </w:p>
    <w:p>
      <w:pPr>
        <w:pStyle w:val="Normal"/>
        <w:spacing w:lineRule="auto" w:line="360"/>
        <w:rPr>
          <w:sz w:val="28"/>
        </w:rPr>
      </w:pPr>
      <w:r>
        <w:rPr>
          <w:sz w:val="28"/>
        </w:rPr>
      </w:r>
    </w:p>
    <w:p>
      <w:pPr>
        <w:pStyle w:val="Normal"/>
        <w:spacing w:lineRule="auto" w:line="360"/>
        <w:rPr>
          <w:sz w:val="28"/>
        </w:rPr>
      </w:pPr>
      <w:r>
        <w:rPr>
          <w:sz w:val="28"/>
        </w:rPr>
        <w:t xml:space="preserve">2. Postanowienia niniejszego Rozdziału nie naruszają możliwości stosowania, zgodnych z niniejszym Traktatem, ograniczeń prawa prowadzenia działalności gospodarczej. </w:t>
      </w:r>
    </w:p>
    <w:p>
      <w:pPr>
        <w:pStyle w:val="Normal"/>
        <w:spacing w:lineRule="auto" w:line="360"/>
        <w:rPr>
          <w:sz w:val="28"/>
        </w:rPr>
      </w:pPr>
      <w:r>
        <w:rPr>
          <w:sz w:val="28"/>
        </w:rPr>
      </w:r>
    </w:p>
    <w:p>
      <w:pPr>
        <w:pStyle w:val="TextBody"/>
        <w:spacing w:lineRule="auto" w:line="360"/>
        <w:rPr>
          <w:sz w:val="28"/>
        </w:rPr>
      </w:pPr>
      <w:r>
        <w:rPr>
          <w:sz w:val="28"/>
        </w:rPr>
        <w:t xml:space="preserve">3. Środki  i procedury określone w punktach 1 i 2 nie będą oznaczać arbitralnego wprowadzania różnic lub ukrytego ograniczania swobodnego przepływu kapitału i płatności, określonego w artykule 56. </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59 [73f]</w:t>
      </w:r>
    </w:p>
    <w:p>
      <w:pPr>
        <w:pStyle w:val="TextBody"/>
        <w:spacing w:lineRule="auto" w:line="360"/>
        <w:rPr>
          <w:i/>
          <w:i/>
          <w:sz w:val="28"/>
        </w:rPr>
      </w:pPr>
      <w:r>
        <w:rPr>
          <w:i/>
          <w:sz w:val="28"/>
        </w:rPr>
      </w:r>
    </w:p>
    <w:p>
      <w:pPr>
        <w:pStyle w:val="TextBody"/>
        <w:spacing w:lineRule="auto" w:line="360"/>
        <w:rPr>
          <w:sz w:val="28"/>
        </w:rPr>
      </w:pPr>
      <w:r>
        <w:rPr>
          <w:sz w:val="28"/>
        </w:rPr>
        <w:t xml:space="preserve">Jeżeli, w wyjątkowych okolicznościach, przepływ kapitału do lub z krajów trzecich powoduje, lub może spowodować, poważnej trudności w funkcjonowaniu unii gospodarczo- walutowej, Rada, działając kwalifikowaną większością głosów, na wniosek Komisji i po konsultacji z EBC, może podjąć środki bezpieczeństwa odnośnie krajów trzecich na okres nie przekraczający sześciu miesięcy, jeżeli takie środki są absolutnie niezbędne. </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60 [73g]</w:t>
      </w:r>
    </w:p>
    <w:p>
      <w:pPr>
        <w:pStyle w:val="Normal"/>
        <w:spacing w:lineRule="auto" w:line="360"/>
        <w:rPr>
          <w:i/>
          <w:i/>
          <w:sz w:val="28"/>
        </w:rPr>
      </w:pPr>
      <w:r>
        <w:rPr>
          <w:i/>
          <w:sz w:val="28"/>
        </w:rPr>
      </w:r>
    </w:p>
    <w:p>
      <w:pPr>
        <w:pStyle w:val="TextBody"/>
        <w:spacing w:lineRule="auto" w:line="360"/>
        <w:rPr>
          <w:sz w:val="28"/>
        </w:rPr>
      </w:pPr>
      <w:r>
        <w:rPr>
          <w:sz w:val="28"/>
        </w:rPr>
        <w:t xml:space="preserve">1. Jeżeli, w przypadkach przewidzianych w artykule 301, działania Wspólnoty uważane są za niezbędne, Rada, zgodnie z procedurą przewidzianą artykułem 301, może niezwłocznie podjąć, w stosunku do krajów trzecich, niezbędne środki co do przepływu kapitału i płatności. </w:t>
      </w:r>
    </w:p>
    <w:p>
      <w:pPr>
        <w:pStyle w:val="Normal"/>
        <w:spacing w:lineRule="auto" w:line="360"/>
        <w:rPr>
          <w:sz w:val="28"/>
        </w:rPr>
      </w:pPr>
      <w:r>
        <w:rPr>
          <w:sz w:val="28"/>
        </w:rPr>
      </w:r>
    </w:p>
    <w:p>
      <w:pPr>
        <w:pStyle w:val="TextBody"/>
        <w:spacing w:lineRule="auto" w:line="360"/>
        <w:rPr>
          <w:sz w:val="28"/>
        </w:rPr>
      </w:pPr>
      <w:r>
        <w:rPr>
          <w:sz w:val="28"/>
        </w:rPr>
        <w:t xml:space="preserve">2. Bez wpływu na zastosowanie artykułu 229 i o ile Rada nie podjęła środków wynikających z punktu 1, państwo członkowskie, z poważnych powodów politycznych lub nagłych przyczyn, może podjąć przeciwko krajowi trzeciemu jednostronne środki dotyczące przepływu kapitału i płatności. Komisja i pozostałe państwa członkowskie będą informowane o takich środkach najpóźniej w dniu ich wejścia w życie. </w:t>
      </w:r>
    </w:p>
    <w:p>
      <w:pPr>
        <w:pStyle w:val="Normal"/>
        <w:spacing w:lineRule="auto" w:line="360"/>
        <w:rPr>
          <w:sz w:val="28"/>
        </w:rPr>
      </w:pPr>
      <w:r>
        <w:rPr>
          <w:sz w:val="28"/>
        </w:rPr>
      </w:r>
    </w:p>
    <w:p>
      <w:pPr>
        <w:pStyle w:val="TextBody"/>
        <w:spacing w:lineRule="auto" w:line="360"/>
        <w:rPr>
          <w:sz w:val="28"/>
        </w:rPr>
      </w:pPr>
      <w:r>
        <w:rPr>
          <w:sz w:val="28"/>
        </w:rPr>
        <w:t xml:space="preserve">Rada, na wniosek Komisji, może podjąć  kwalifikowaną większością głosów decyzję o zmianie lub uchyleniu takich środków przez dane państwo członkowskie. Przewodniczący Rady informuje Parlament Europejski o każdej decyzji podjętej przez Rad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caps/>
          <w:spacing w:val="-2"/>
          <w:sz w:val="28"/>
        </w:rPr>
        <w:t>Tytuł</w:t>
      </w:r>
      <w:r>
        <w:rPr>
          <w:spacing w:val="-2"/>
          <w:sz w:val="28"/>
        </w:rPr>
        <w:t xml:space="preserve"> IV [II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caps/>
          <w:spacing w:val="-2"/>
          <w:sz w:val="28"/>
        </w:rPr>
      </w:pPr>
      <w:r>
        <w:rPr>
          <w:caps/>
          <w:spacing w:val="-2"/>
          <w:sz w:val="28"/>
        </w:rPr>
        <w:t>Polityka wizowa, azylowa, imigracyjna i inne polityki związane ze swobodnym przepływem osó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caps/>
          <w:spacing w:val="-2"/>
          <w:sz w:val="28"/>
        </w:rPr>
      </w:pPr>
      <w:r>
        <w:rPr>
          <w:caps/>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61 [73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W celu stopniowego ustanowienia obszaru swobód, bezpieczeństwa i sprawiedliwości, Rada przyj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w ciągu okresu pięciu lat daty wejścia w życie Traktatu Amsterdamskiego, działania mające na celu zapewnienie swobodnego ruchu osób zgodnie z Artykułem 14, w połączeniu z bezpośrednio z nimi związanymi działaniami towarzyszącymi w odniesieniu do kontroli na granicach zewnętrznych, azylu i imigracji, zgodnie z postanowieniami Artykułu 62 ust. 2 i 3 oraz Artykułu 63 ust. 1 lit. a) i ust. 2 lit. 2), oraz środkami zapobiegania i zwalczania przestępczości, zgodnie z postanowieniami Artykułu 31. lit. e)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b) inne środki w dziedzinie azylu, imigracji i ochrony praw obywateli państw trzecich, zgodnie z postanowieniami Artykułu 6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c) środki w dziedzinie współpracy sądowej w sprawach cywilnych, zgodnie z postanowieniami Artykułu 6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d) odpowiednie środki w celu zachęcenia i wzmocnienia współpracy administracyjnej, zgodnie z postanowieniami Artykułu 6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e) środki w dziedzinie współpracy policyjnej i sądowej w sprawach karnych, podejmowane w celu osiągnięcia wysokiego poziomu bezpieczeństwa przez zapobieganie i zwalczanie przestępczości wewnątrz Unii zgodnie z postanowieniami Traktatu o Unii Europejskiej.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62 [73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Rada, postępując zgodnie z procedurą określoną w Artykule 67, w ciągu okresu pięciu lat daty wejścia w życie Traktatu Amsterdamskiego przyj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1) środki mające na celu zapewnienie, zgodnie z Artykułem 14, brak jakichkolwiek kontroli osób, zarówno obywateli Unii, jak obywateli państw trzecich, podczas przekraczania granic wewnętr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2) środki odnośnie przekraczania granic zewnętrznych Członków, które ustanowi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normy i procedury, które będą przestrzegane przez Państwa Członkowskie prowadzące odprawy osób na takich granic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b) zasady regulujące wizy na zamierzony pobyt nie dłuższy niż trzy miesiące, włącznie 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i) wykazem państw trzecich, których obywatele muszą posiadać wizy podczas przekraczania granic zewnętrznych oraz państw, których obywatele są zwolnieni z takiego wymo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ii) procedury i warunki wydawania wiz przez Państwa Członkow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iii) jednolity format wi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iv) zasady regulujące jednolite wi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środki określające warunki, na jakich obywatele państw trzecich będą mogli swobodnie podróżować po terytoriach Członków przez okres nie dłuższy niż trzy miesiąc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63 [73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Rada, postępując zgodnie z procedurą określoną w Artykule 67, w ciągu okresu pięciu lat od daty wejścia w życie Traktatu Amsterdamskiego przyj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1) środki odnośnie azylu, zgodnie z Konwencją Genewską z 28 lipca 1951 roku oraz Protokołem z 31 stycznia 1967 roku w sprawie statusu uchodźców oraz innych stosownych traktatów, w ramach następujących dziedzi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kryteria i mechanizmy służące określeniu, które Państwo Członkowskie odpowiada za rozpatrzenie wniosku o azyl, złożonego przez obywatela państwa trzeciego w jednym z Człon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b) minimalne normy regulujące przyjmowanie osób starających się o azyl w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c) minimalne normy w odniesieniu do kwalifikacji obywateli państw trzecich jako uchodźc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d) minimalne normy odnośnie procedur Członków w sprawie udzielenia lub odebrania statusu uchodź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2) środki dotyczące uchodźców i osób wysiedlonych w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minimalne normy udzielania tymczasowej ochrony osobom wysiedlonym z państw trzecich, które nie mogą powrócić do ich kraju pochodzenia oraz dla osób, które z innych przyczyn potrzebują ochrony międzynarod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b) wspieranie równowagi wysiłków pomiędzy Państwami Członkowskimi w przyjmowaniu i ponoszeniu konsekwencji za przyjmowanie uchodźców i osób wysiedlo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3) środki dotyczące polityki imigracyjnej w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warunki wjazdu i pobytu oraz normy i procedury dotyczące wydawania przez Państwa Członkowskie wiz długoterminowych i zezwoleń na pobyt, włącznie z takimi wizami i zezwoleniami wydawanymi w celu połączenia rodzi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b) nielegalna imigracja i nielegalny pobyt, włącznie z repatriacją osób przebywających nielega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środki określające prawa i warunki, na jakich obywatele państw trzecich, którzy przebywają legalnie w jednym Państwie Członkowskim mogą przebywać w innych Państwach Członkowski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5. Środki przyjęte przez Radę na mocy punktów 3 i 4 nie ograniczają swobody Członków w utrzymaniu lub wprowadzeniu w odnośnych dziedzinach postanowień krajowych, zgodnych z niniejszym Traktatem i porozumieniami międzynarodowym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Środki przyjęte na mocy punktów 2b) , 3a) i 4 nie podlegają pięcioletniemu okresowi, wspomnianemu powyżej.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64 [73l]</w:t>
      </w:r>
    </w:p>
    <w:p>
      <w:pPr>
        <w:pStyle w:val="Normal"/>
        <w:spacing w:lineRule="auto" w:line="360" w:before="120" w:after="120"/>
        <w:rPr>
          <w:sz w:val="28"/>
        </w:rPr>
      </w:pPr>
      <w:r>
        <w:rPr>
          <w:sz w:val="28"/>
        </w:rPr>
        <w:t xml:space="preserve">1. Niniejszy Tytuł nie wpływa na wykonanie obowiązków ciążących na Państwach Członkowskich w odniesieniu do utrzymania prawa i porządku oraz ochrony bezpieczeństwa wewnętrzn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W wypadku wyjątkowej sytuacji w jednym lub więcej Członków, grożącej nagłym napływem obywateli państw trzecich i bez naruszenia postanowień ustępu 1, Rada, działając większością kwalifikowaną na wniosek Komisji, może na okres nie dłuższy niż sześć miesięcy podjąć działania tymczasowe na korzyść zainteresowanych Członk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65 [73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Środki w dziedzinie współpracy sądowej, które mają skutki transgraniczne, podejmowane zgodnie z Artykułem 67 i w stopniu w jakim jest to konieczne dla właściwego funkcjonowania rynku wewnętrznego, obejmuj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poprawę i uproszcz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systemu transgranicznego przekazywania dokumentów sądowych i pozasąd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współpracy przy przeprowadzaniu dowod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uznania i wykonania decyzji w sprawach cywilnych i handlowych, włącznie z decyzjami w sprawach pozasądowych;</w:t>
      </w:r>
    </w:p>
    <w:p>
      <w:pPr>
        <w:pStyle w:val="Normal"/>
        <w:spacing w:lineRule="auto" w:line="360" w:before="120" w:after="120"/>
        <w:rPr>
          <w:sz w:val="28"/>
        </w:rPr>
      </w:pPr>
      <w:r>
        <w:rPr>
          <w:sz w:val="28"/>
        </w:rPr>
        <w:t>c) wspieranie zgodności zasad mających zastosowanie w Państwach Członkowskich, w odniesieniu do sprzeczności ustaw i właśc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c) eliminowanie przeszkód dla dobrego funkcjonowania procedur cywilnych, w razie konieczności poprzez wspieranie zgodności zasad procedury cywilnej mających zastosowanie w Państwach Członkowski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Artykuł 66 [73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Rada, postępując zgodnie z procedurą określoną w Artykule 67, podejmuje środki w celu zapewnienia współpracy pomiędzy odpowiednimi departamentami administracji Członków w dziedzinach objętych niniejszym Tytułem, oraz pomiędzy tymi departamentami a Komisją.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b/>
        <w:t>Artykuł 67 [73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1. W ciągu pięcioletniego okresu przejściowego od daty wejścia w życie Traktatu Amsterdamskiego, Rada będzie działać jednomyślnie na wiosek Komisji lub z inicjatywy Państwa Członkowskiego i po porozumieniu z Parlamentem Europejskim.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2. Po upływie tego pięcioletniego okres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Rada działa na wniosek Komisji; Komisja bada wszelkie wnioski przedłożone przez Państwa Członkowskie o złożenie wniosku Radz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 Rada, działając jednomyślnie po porozumieniu z Parlamentem Europejskim, podejmuje decyzję mającą na celu zapewnienie we wszystkich dziedzinach objętych niniejszym Tytułem lub ich części, które będą regulowane procedurą określoną w Artykule 251 oraz przystosowanie postanowień dotyczących kompetencji Trybunału Sprawiedliwośc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3. W drodze wyjątku od ustępów 1 i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środki określone w Artykule 62 ust. 2 lit. b, (i) i (iii) od daty wejścia w życie Traktatu Amsterdamskiego zostaną przyjęte przez Radę działającą większością kwalifikowaną na wniosek Komisji i po porozumieniu z Parlamentem Europe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 środki określone w Artykule 62 ust. 2 lit. b, ii) i iv) po upływie pięcioletniego okresu od daty wejścia w życie Traktatu Amsterdamskiego zostaną przyjęte przez Radę działającą zgodnie z procedurą określoną w Artykule 251.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Artykuł 68 [73p]</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Artykuł 234 stosuje się do niniejszego Tytułu w następujących okolicznościach i pod następującymi warunkami, jeżeli sprawa interpretacji niniejszego Tytułu lub ważności albo interpretacji aktów instytucji Wspólnoty w oparciu o niniejszy Tytuł zostanie podniesiona w sprawie toczącej się przed organem sądowym Państwa Członkowskiego, od którego decyzji nie istnieją środki przewidziane prawem krajowym, taki organ sądowy, jeżeli uzna, że decyzja w tej sprawie jest konieczna aby mógł on wydać orzeczenie, może zwrócić się do Trybunału Sprawiedliwości o wydanie orzeczenia w tej kwesti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z w:val="28"/>
        </w:rPr>
        <w:t xml:space="preserve">2. W jakichkolwiek okolicznościach, Trybunał Sprawiedliwości nie posiada właściwości do orzekania jakichkolwiek środków lub decyzji podjętych na mocy Artykułu 62.1 w odniesieniu do utrzymania prawa i porządku oraz ochrony bezpieczeństwa wewnętrzn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3. Rada, Komisja lub Państwo Członkowskie mogą zwrócić się do Trybunału Sprawiedliwości o wydanie orzeczenia w sprawie interpretacji niniejszego Tytułu lub aktów instytucji Wspólnoty w oparciu o niniejszy Tytuł. Orzeczenie wydane przez Trybunał Sprawiedliwości w odpowiedzi na taki wniosek nie będzie stosować się do orzeczeń organów sądowych Członków, które stały się </w:t>
      </w:r>
      <w:r>
        <w:rPr>
          <w:i/>
          <w:spacing w:val="-2"/>
          <w:sz w:val="28"/>
        </w:rPr>
        <w:t>res judicata</w:t>
      </w:r>
      <w:r>
        <w:rPr>
          <w:spacing w:val="-2"/>
          <w:sz w:val="28"/>
        </w:rPr>
        <w:t xml:space="preserv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b/>
        <w:t>Artykuł 69 [73q]</w:t>
      </w:r>
    </w:p>
    <w:p>
      <w:pPr>
        <w:pStyle w:val="Normal"/>
        <w:tabs>
          <w:tab w:val="clear" w:pos="708"/>
          <w:tab w:val="left" w:pos="-720" w:leader="none"/>
        </w:tabs>
        <w:spacing w:lineRule="auto" w:line="360"/>
        <w:rPr>
          <w:spacing w:val="-3"/>
          <w:sz w:val="28"/>
        </w:rPr>
      </w:pPr>
      <w:r>
        <w:rPr>
          <w:spacing w:val="-2"/>
          <w:sz w:val="28"/>
        </w:rPr>
        <w:t xml:space="preserve">Zastosowanie niniejszego Tytułu podlega postanowieniom Protokołu w sprawie stanowiska Zjednoczonego Królestwa Wielkiej Brytanii i Irlandii oraz Protokołu w sprawie stanowiska Danii oraz nie narusza Protokołu w sprawie zastosowania niektórych aspektów Artykułu 14 Traktatu ustanawiającego Wspólnotę Europejską do Zjednoczonego Królestwa i do Irlandi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V [IV]</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Transport</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0 [7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Zadania Traktatu w zakresie zagadnień uregulowanych w niniejszym dziale realizowane są przez Członków Wspólnoty w ramach wspólnej polityki transportow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71 [75]</w:t>
      </w:r>
    </w:p>
    <w:p>
      <w:pPr>
        <w:pStyle w:val="Normal"/>
        <w:spacing w:lineRule="auto" w:line="360"/>
        <w:rPr>
          <w:i/>
          <w:i/>
          <w:sz w:val="28"/>
        </w:rPr>
      </w:pPr>
      <w:r>
        <w:rPr>
          <w:i/>
          <w:sz w:val="28"/>
        </w:rPr>
      </w:r>
    </w:p>
    <w:p>
      <w:pPr>
        <w:pStyle w:val="TextBody"/>
        <w:spacing w:lineRule="auto" w:line="360"/>
        <w:rPr>
          <w:sz w:val="28"/>
        </w:rPr>
      </w:pPr>
      <w:r>
        <w:rPr>
          <w:sz w:val="28"/>
        </w:rPr>
        <w:t xml:space="preserve">1. </w:t>
      </w:r>
      <w:r>
        <w:rPr>
          <w:spacing w:val="-2"/>
          <w:sz w:val="28"/>
        </w:rPr>
        <w:t>W celu wprowadzenia w życie Artykułu 70 i z uwagi na charakterystyczne cechy transportu, Rada, postępując zgodnie z procedurą określoną w artykule 251 i po porozumieniu z Komitetem Ekonomicznym i Społecznym oraz Komitetem Regionów, określa:</w:t>
      </w:r>
    </w:p>
    <w:p>
      <w:pPr>
        <w:pStyle w:val="TextBody"/>
        <w:spacing w:lineRule="auto" w:line="360"/>
        <w:rPr>
          <w:sz w:val="28"/>
        </w:rPr>
      </w:pPr>
      <w:r>
        <w:rPr>
          <w:sz w:val="28"/>
        </w:rPr>
      </w:r>
    </w:p>
    <w:p>
      <w:pPr>
        <w:pStyle w:val="TextBody"/>
        <w:spacing w:lineRule="auto" w:line="360"/>
        <w:rPr>
          <w:sz w:val="28"/>
        </w:rPr>
      </w:pPr>
      <w:r>
        <w:rPr>
          <w:sz w:val="28"/>
        </w:rPr>
        <w:t xml:space="preserve">a) wspólne zasady dotyczące międzynarodowego transportu do lub z obszaru państwa członkowskiego lub tranzytu przez obszar jednego lub więcej Członków; </w:t>
      </w:r>
    </w:p>
    <w:p>
      <w:pPr>
        <w:pStyle w:val="Normal"/>
        <w:spacing w:lineRule="auto" w:line="360"/>
        <w:rPr>
          <w:sz w:val="28"/>
        </w:rPr>
      </w:pPr>
      <w:r>
        <w:rPr>
          <w:sz w:val="28"/>
        </w:rPr>
      </w:r>
    </w:p>
    <w:p>
      <w:pPr>
        <w:pStyle w:val="TextBody"/>
        <w:spacing w:lineRule="auto" w:line="360"/>
        <w:rPr>
          <w:sz w:val="28"/>
        </w:rPr>
      </w:pPr>
      <w:r>
        <w:rPr>
          <w:sz w:val="28"/>
        </w:rPr>
        <w:t xml:space="preserve">b) warunki, na jakich przewoźnicy nie mający stałej siedziby w państwie członkowskim mogą wykonywać usługi transportowe na obszarze państwa członkowskiego; </w:t>
      </w:r>
    </w:p>
    <w:p>
      <w:pPr>
        <w:pStyle w:val="Normal"/>
        <w:spacing w:lineRule="auto" w:line="360"/>
        <w:rPr>
          <w:sz w:val="28"/>
        </w:rPr>
      </w:pPr>
      <w:r>
        <w:rPr>
          <w:sz w:val="28"/>
        </w:rPr>
      </w:r>
    </w:p>
    <w:p>
      <w:pPr>
        <w:pStyle w:val="Normal"/>
        <w:spacing w:lineRule="auto" w:line="360"/>
        <w:rPr>
          <w:sz w:val="28"/>
        </w:rPr>
      </w:pPr>
      <w:r>
        <w:rPr>
          <w:sz w:val="28"/>
        </w:rPr>
        <w:t>c) środki zwiększające bezpieczeństwo transportu;</w:t>
      </w:r>
    </w:p>
    <w:p>
      <w:pPr>
        <w:pStyle w:val="Normal"/>
        <w:spacing w:lineRule="auto" w:line="360"/>
        <w:rPr>
          <w:sz w:val="28"/>
        </w:rPr>
      </w:pPr>
      <w:r>
        <w:rPr>
          <w:sz w:val="28"/>
        </w:rPr>
      </w:r>
    </w:p>
    <w:p>
      <w:pPr>
        <w:pStyle w:val="Normal"/>
        <w:spacing w:lineRule="auto" w:line="360"/>
        <w:rPr>
          <w:sz w:val="28"/>
        </w:rPr>
      </w:pPr>
      <w:r>
        <w:rPr>
          <w:sz w:val="28"/>
        </w:rPr>
        <w:t xml:space="preserve">d) wszelkie inne odpowiednie postanowienia.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2. W drodze derogacji procedury przewidzianej przez ustęp 1, postanowienia dotyczące zasad regulujących transport, je</w:t>
      </w:r>
      <w:r>
        <w:rPr>
          <w:rFonts w:eastAsia="Times New Roman" w:cs="Times New Roman" w:ascii="Times New Roman" w:hAnsi="Times New Roman"/>
          <w:sz w:val="28"/>
        </w:rPr>
        <w:t>s</w:t>
      </w:r>
      <w:r>
        <w:rPr>
          <w:sz w:val="28"/>
        </w:rPr>
        <w:t xml:space="preserve">li zasady te mogłyby mieć poważny wpływ na poziom życia i zatrudnienie na określonych obszarach oraz na funkcjonowanie infrastruktury transportu, Rada podejmuje jednomyślnie, na wniosek Komisji, po zasięgnięciu opinii Parlamentu Europejskiego i Komitetu Ekonomiczno- Społecznego. Rada bierze tu pod uwagę potrzebę przystosowania się do rozwoju gospodarczego, wynikającego z ustanowienia wspólnego ryn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 xml:space="preserve">Artykuł 72 [76]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Do czasu uchwalenia postanowień, przewidzianych w artykule 71.1, i bez jednomyślnej zgody Rady, Członkowie Wspólnoty nie będą mogli w sposób bezpośredni lub pośredni zmieniać obowiązujących 1 stycznia 1958 roku, lub dla państw przystępujących w dniu ich przystąpienia, postanowień na mniej korzystne dla przewoźników innych Członków Wspólnoty w porównaniu z przewoźnikami krajowy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 xml:space="preserve">Artykuł 73 [77]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Wszelka pomoc udzielana w celu koordynacji przewozów lub opłacenia pewnych świadczeń związanych z pojęciem użyteczności publicz</w:t>
        <w:softHyphen/>
        <w:t xml:space="preserve">nej będzie zgodna z niniejszym Traktate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4 [7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szelkie działania dotyczące taryf i warunków transportu, podejmowane w ramach niniejszego Traktatu, powinny uwzględniać sytuację gospodarczą przewoźni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5 [7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Na terenie Wspólnoty powinien zostać uwolniony od wszelkiej dyskryminacji polegającej na stosowaniu przez przewoźnika różnych taryf i warunków transportu dla tych samych towarów na tych samych połączeniach przewozowych, ze względu na kraj pochodzenia lub przeznaczenia przewożonych towar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Ustęp 1 nie wyklucza możliwości podjęcia przez Radę innych środków w wykonaniu artykułu 71 ustęp 1.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Rada, na wniosek Komisji i po zasięgnięciu opinii Komitetu Ekonomiczno -  Społecznego, uchwali kwalifikowaną większością głosów zasady wprowadzenia w życie postanowień ustępu 1.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szczególności może wydać postanowienia niezbędne do umożliwienia instytucjom Wspólnoty czuwania nad przestrzeganiem zasady zawartej w ustępie 1 i do zapewnienia użytkownikom wszelkich płynących stąd korzy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4. Komisja, z własnej inicjatywy lub na prośbę jednego z Członków Wspólnoty, bada wypadki dyskryminacji wskazane w ustępie 1, i po zasięgnięciu opinii wszystkich zainteresowanych Państw, podejmuje niezbędne decyzje w ramach zasad uchwalonych zgodnie z postanowienia</w:t>
        <w:softHyphen/>
        <w:t xml:space="preserve">mi ustępu 3.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6 [8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Nakładanie przez któregokolwiek z Członków Wspólnoty w zakresie przewozów wykonywanych na terenie Wspólnoty taryf i warunków, zawierających jakiekolwiek elementy popierania lub ochrony interesów jednego lub kilku przedsiębiorstw lub też poszczególnych przemysłów, jest zakazane od chwili wejścia w drugi etap z wyjątkiem przypadków, w których Komisja udzieli swego zezwol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Komisja, z własnej inicjatywy lub na prośbę jednego z Członków Wspólnoty, bada taryfy i warunki przewozu, wskazane w ustępie 1, uwzględniając w szczególności z jednej strony -  wymogi polityki gospodarczej odpowiedniej dla danego regionu, potrzeby regionów słabo rozwiniętych, jak również problemy regionów poważnie dotkniętych przez okoliczności polityczne, z drugiej zaś strony -  wpływ tych taryf i warunków na konkurencję między różnymi rodzajami transpor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 zasięgnięciu opinii wszystkich zainteresowanych Członków Wspólnoty Komisja podejmie niezbędne decyzj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3. Zakaz wymieniony w ustępie 1 nie odnosi się do taryf konkuren</w:t>
        <w:softHyphen/>
        <w:t xml:space="preserve">cyj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7 [8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Opłaty lub należności, pobierane niezależnie od taryfy transpor</w:t>
        <w:softHyphen/>
        <w:t xml:space="preserve">tu przez przewoźnika przy przejściach granicznych nie będą przekraczać uzasadnionych i rzeczywiście poniesionych koszt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łonkowie Wspólnoty będą starali się zmniejszać stopniowo te kosz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sja może udzielić Członkom Wspólnoty zaleceń w celu wykonania niniejszego artykuł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8 [8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stanowienia niniejszego działu nie stanowią przeszkody dla stosowania przez Niemiecką Republikę Federalną środków niezbędnych w celu skompensowania ujemnych skutków gospodarczych, spowodowanych podziałem Niemiec, jakie ponoszą niektóre regiony Republiki dotknięte tym podziałe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79 [8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zy Komisji utworzony zostanie komitet o charakterze doradczym, w skład którego wejdą rzeczoznawcy wyznaczeni przez rządy Członków Wspólnoty. Komisja zasięga jego opinii w sprawach transportu we wszystkich przypadkach, które uważa za celowe, bez uszczerbku dla kompetencji sekcji transportowej Komitetu Ekonomiczno -  Społeczn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0 [8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Postanowienia niniejszego działu dotyczą przewozów kolejowych, drogowych i śródlądowymi drogami wodny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Rada, podejmując jednomyślną decyzję, może postanowić, czy, w jakim zakresie i w jakim trybie, będą mogły być przyjęte odpowiednie postanowienia dla transportu morskiego i powietrzn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Zastosowanie mają postanowienia proceduralne artykułu 71.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VI [V]</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b/>
          <w:b/>
          <w:spacing w:val="-3"/>
          <w:sz w:val="28"/>
        </w:rPr>
      </w:pPr>
      <w:r>
        <w:rPr>
          <w:b/>
          <w:spacing w:val="-3"/>
          <w:sz w:val="28"/>
        </w:rPr>
      </w:r>
    </w:p>
    <w:p>
      <w:pPr>
        <w:pStyle w:val="Normal"/>
        <w:tabs>
          <w:tab w:val="clear" w:pos="708"/>
          <w:tab w:val="center" w:pos="4833" w:leader="none"/>
        </w:tabs>
        <w:spacing w:lineRule="auto" w:line="360"/>
        <w:jc w:val="center"/>
        <w:rPr>
          <w:b/>
          <w:b/>
          <w:sz w:val="28"/>
        </w:rPr>
      </w:pPr>
      <w:r>
        <w:rPr>
          <w:b/>
          <w:sz w:val="28"/>
        </w:rPr>
        <w:t xml:space="preserve">WSPÓLNE ZASADY KONKURENCJI, OPODATKOWANIA </w:t>
      </w:r>
    </w:p>
    <w:p>
      <w:pPr>
        <w:pStyle w:val="Normal"/>
        <w:tabs>
          <w:tab w:val="clear" w:pos="708"/>
          <w:tab w:val="center" w:pos="4833" w:leader="none"/>
        </w:tabs>
        <w:spacing w:lineRule="auto" w:line="360"/>
        <w:jc w:val="center"/>
        <w:rPr>
          <w:b/>
          <w:b/>
          <w:spacing w:val="-3"/>
          <w:sz w:val="28"/>
        </w:rPr>
      </w:pPr>
      <w:r>
        <w:rPr>
          <w:b/>
          <w:sz w:val="28"/>
        </w:rPr>
        <w:t>I ZBLIŻANIA USTAWODAWSTW</w:t>
      </w:r>
    </w:p>
    <w:p>
      <w:pPr>
        <w:pStyle w:val="Normal"/>
        <w:tabs>
          <w:tab w:val="clear" w:pos="708"/>
          <w:tab w:val="left" w:pos="-720" w:leader="none"/>
        </w:tabs>
        <w:spacing w:lineRule="auto" w:line="360"/>
        <w:rPr>
          <w:b/>
          <w:b/>
          <w:spacing w:val="-3"/>
          <w:sz w:val="28"/>
        </w:rPr>
      </w:pPr>
      <w:r>
        <w:rPr>
          <w:b/>
          <w:spacing w:val="-3"/>
          <w:sz w:val="28"/>
        </w:rPr>
      </w:r>
    </w:p>
    <w:p>
      <w:pPr>
        <w:pStyle w:val="Normal"/>
        <w:tabs>
          <w:tab w:val="clear" w:pos="708"/>
          <w:tab w:val="left" w:pos="-720" w:leader="none"/>
        </w:tabs>
        <w:spacing w:lineRule="auto" w:line="360"/>
        <w:rPr>
          <w:b/>
          <w:b/>
          <w:spacing w:val="-3"/>
          <w:sz w:val="28"/>
        </w:rPr>
      </w:pPr>
      <w:r>
        <w:rPr>
          <w:b/>
          <w:spacing w:val="-3"/>
          <w:sz w:val="28"/>
        </w:rPr>
      </w:r>
    </w:p>
    <w:p>
      <w:pPr>
        <w:pStyle w:val="Normal"/>
        <w:tabs>
          <w:tab w:val="clear" w:pos="708"/>
          <w:tab w:val="center" w:pos="4833" w:leader="none"/>
        </w:tabs>
        <w:spacing w:lineRule="auto" w:line="360"/>
        <w:rPr/>
      </w:pPr>
      <w:r>
        <w:rPr>
          <w:spacing w:val="-3"/>
          <w:sz w:val="28"/>
        </w:rPr>
        <w:tab/>
        <w:t>ROZDZIAŁ 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ZASADY KONKURENC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Sekcja 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Zasady dotyczące przedsiębiorst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1 [8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Nie do pogodzenia ze wspólnym rynkiem i zakazane są wszelkie porozumienia między przedsiębiorstwami, wszelkie decyzje o zrzeszaniu się przedsiębiorstw oraz wszelka uzgodniona działalność, która może okazać się szkodliwa, dla handlu między Członkami Wspólnoty, a której celem lub rezultatem byłoby hamowanie, ograniczanie lub wypaczanie wolnej konkurencji na terenie wspólnego rynku, a w szczególnośc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ustalanie, w sposób bezpośredni lub pośredni, cen zakupu lub sprzedaży lub innych warunków handlow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ograniczanie lub kontrolowanie produkcji, rynków zbytu, rozwoju technicznego lub inwestyc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podział rynków zbytu lub źródeł zaopatrzeni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d) stosowanie wobec partnerów handlowych niejednakowych warunków do tych samych świadczeń, stwarzając dla nich w ten sposób mniej korzystną sytuację konkurencyjn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e) uzależnianie zawarcia kontraktów od przyjęcia przez partnerów dodatkowych świadczeń, które ze względu na swój charakter oraz zwyczaje handlowe nie wiążą się z przedmiotem kontrak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Porozumienia lub decyzje zakazane na mocy niniejszego artykułu są nieważne z mocy praw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3. Postanowienia ustępu 1 mogą być jednak uznane jako nie mające zastosowani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do wszelkich porozumień lub pewnych rodzajów porozumień między przedsiębiorstwam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do wszelkich decyzji lub pewnych rodzajów decyzji o zrzesza</w:t>
        <w:softHyphen/>
        <w:t>niu się przedsiębiorstw oraz</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do wszelkiej uzgodnionej działalności lub pewnych rodzajów uzgodnionej działalnośc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które przyczyniają się do polepszenia produkcji lub dystrybucji produktów oraz do rozwoju postępu technicznego lub gospodarczego, zabezpieczając jednak użytkownikowi słuszną część wynikającego stąd zysku i bez:</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nakładania na zainteresowane przedsiębiorstwa ograniczeń, które nie są niezbędne do osiągnięcia tych cel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b) stwarzania tym przedsiębiorstwom możliwości wyeliminowania konkurencji w zakresie znacznej części odnośnych produkt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 w:val="left" w:pos="5760" w:leader="none"/>
        </w:tabs>
        <w:spacing w:lineRule="auto" w:line="360"/>
        <w:rPr>
          <w:spacing w:val="-3"/>
          <w:sz w:val="28"/>
        </w:rPr>
      </w:pPr>
      <w:r>
        <w:rPr>
          <w:spacing w:val="-3"/>
          <w:sz w:val="28"/>
        </w:rPr>
        <w:tab/>
        <w:t>Artykuł 82 [86]</w:t>
        <w:tab/>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zakresie, w jakim może to przynieść szkodę wymianie towarowej między Członkami Wspólnoty, niezgodne jest z zasadą wspólnego rynku i zakazane nadużywanie przez jedno lub kilka przedsiębiorstw swej dominującej pozycji na wspólnym rynku lub na znacznej jego czę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Nadużywanie tej pozycji może w szczególności polegać n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narzucaniu, w sposób bezpośredni lub pośredni, nieuczciwych cen kupna lub sprzedaży lub też innych warunków transakc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ograniczaniu produkcji, zbytu lub postępu technicznego ze szkodą dla konsument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stosowaniu wobec innych partnerów handlowych niejednakowych warunków do tych samych świadczeń, stwarzając dla nich w ten sposób mniej korzystną sytuację konkurencyjn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d) uzależnianiu zawarcia kontraktów od przyjęcia przez partnerów dodatkowych świadczeń, które ze względu na swój charakter oraz zwyczaje handlowe nie wiążą się z przedmiotem kontrak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3 [8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1. Odpowiednie rozporządzenia lub regulacje niezbędne do realizacji zasad wymienionych w Artykułach 81 i 82 zostaną uchwalone przez Radę, działającą większością kwalifikowaną na wniosek Komisji i po porozumieniu z Parlamentem Europejski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Postanowienia wymienione w ustępie 1 mają na celu w szczegól</w:t>
        <w:softHyphen/>
        <w:t>nośc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zapewnienie przestrzegania zakazów wymienionych w artykule 81 ustęp 1 i w artykule 82, przez ustanowienie systemu grzywien i kar pieniężnych za zwłokę;</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b) ustalenie trybu zastosowania postanowień artykułu 81 ustęp 3, z uwzględnieniem z jednej strony -  konieczności zapewnienia skutecznego nadzoru, z drugiej zaś -  konieczności uproszczenia w jak największym stopniu, kontroli administracyjnej;</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dokładne określenie, w razie potrzeby, zakresu zastosowania postanowień artykułów 81 i 82 w różnych gałęziach gospodark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d) określenie roli Komisji i Trybunału w stosowaniu postanowień przewidzianych w niniejszym ustęp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e) określenie stosunku między ustawodawstwem poszczególnych krajów z jednej strony, a postanowieniami niniejszego działu oraz postanowieniami przyjętymi w wykonaniu niniejszego artykułu z drugiej stron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4 [8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Do chwili wejścia w życie postanowień powziętych w wykonaniu artykułu 83, decyzje w sprawach dotyczących dopuszczalności porozu</w:t>
        <w:softHyphen/>
        <w:t>mień oraz nadużywania dominującej pozycji na terenie wspólnego rynku będą podejmowane przez władze każdego z Członków Wspólnoty, zgodnie ze swym ustawodawstwem oraz postanowieniami artykułu 81, w szczegól</w:t>
        <w:softHyphen/>
        <w:t xml:space="preserve">ności ustępu 3 oraz artykułu 82.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5 [8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Bez uszczerbku dla postanowień artykułu 84, Komisja będzie czuwać nad stosowaniem zasad określonych w artykułach 81 i 82. Bada ona, na prośbę któregokolwiek z Członków Wspólnoty lub z własnej inicjatywy i w porozumieniu z odpowiednimi władzami Członków Wspólnoty, które udzielą jej pomocy, wypadki przypuszczalnego naruszenia wyżej wymienionych zasad. Jeżeli stwierdzi istnienie takiego naruszenia, zaproponuje środki niezbędne do położenia mu kres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Jeżeli nie zostanie położony kres tym naruszeniom, Komisja stwierdza ich zaistnienie, podejmując umotywowaną decyzję. Może ona opublikować swoją decyzję i zezwolić Członkom Wspólnoty na podjęcie koniecznych środków w celu naprawienia tej sytuacji. Warunki i tryb zastosowania tych środków określa Komisj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6 [9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W odniesieniu do przedsiębiorstw o charakterze publicznym oraz do przedsiębiorstw, które otrzymują od państwa prawa specjalne lub wyłączne, Członkowie Wspólnoty nie będą ustanawiać ani stosować środków sprzecznych z zasadami niniejszego Traktatu, a w szczegól</w:t>
        <w:softHyphen/>
        <w:t xml:space="preserve">ności z postanowieniami przewidzianymi w artykułach 12  oraz 81 do 89 włącz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Przedsiębiorstwa, którym powierzony został zarząd nad urządzeniami o ogólnym znaczeniu gospodarczym lub posiadające charakter monopolu skarbowego, podlegają postanowieniom niniejszego Traktatu, w szczególności zasadom dotyczącym konkurencji, w granicach w jakich zastosowanie tych postanowień nie uniemożliwia formalnego lub faktycznego wykonania szczególnych zadań, jakie zostały im zlecone. Rozwój wymiany nie powinien być naruszony w rozmiarach, które byłyby sprzeczne z interesami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Komisja czuwa nad wykonaniem postanowień niniejszego artykułu i w razie potrzeby kieruje do Członków Wspólnoty odpowiednie dyrektywy i decyzj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S e k c j a  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Pomoc udzielana przez Państw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7 [9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Z zastrzeżeniem wyjątków przewidzianych w niniejszym Traktacie jest nie do pogodzenia ze wspólnym rynkiem -  w zakresie, w jakim narusza wymianę między Członkami Wspólnoty -  wszelka pomoc udzielana przez Państwo lub ze źródeł państwowych, która przez uprzywilejowanie niektórych przedsiębiorstw lub niektórych gałęzi produkcji wypacza konkurencję lub grozi jej wypaczenie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Do pogodzenia ze wspólnym rynkiem jest:</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a) pomoc o charakterze socjalnym dla indywidualnych konsumentów pod warunkiem, że jest ona przyznawana bez dyskryminacji ze względu na pochodzenie towaru;</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pomoc na naprawienie szkód wyrządzonych przez klęski żywiołowe lub inne nadzwyczajne wydarzeni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c) pomoc przyznawana gospodarkom pewnych regionów Niemieckiej Republiki Federalnej szczególnie dotkniętych podziałem Niemiec, w zakresie niezbędnym do skompensowania ujemnych skutków gospodarczych spowodowanych przez ten podział.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3. Nie pozostają w sprzeczności ze wspólnym rynkiem:</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pomoc udzielona na rozwój gospodarczy tych regionów, w których poziom życia jest wyjątkowo niski lub w których występuje niedostateczne zatrudnien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 pomoc udzielana na realizację ważnych projektów posiadających ogólnoeuropejskie znaczenie lub na zapobieżenie poważnym zakłóceniom w gospodarce któregokolwiek z Członków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c) pomoc udzielana na ułatwienie rozwoju niektórych form działalności lub niektórych regionów gospodarczych, jeżeli nie zmienia ona warunków wymiany w zakresie naruszającym wspólny interes. Pomoc powinna być w tym zakresie, w jakim zastępowała ona jedynie brak ochrony celnej stopniowo zmniejszana z zachowaniem tych samych warunków, które odnoszą się do znoszenia ceł, uwzględnia</w:t>
        <w:softHyphen/>
        <w:t xml:space="preserve">jąc jednak postanowienia niniejszego Traktatu dotyczące wspólnej polityki handlow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z w:val="28"/>
        </w:rPr>
      </w:pPr>
      <w:r>
        <w:rPr>
          <w:sz w:val="28"/>
        </w:rPr>
        <w:tab/>
        <w:t xml:space="preserve">d) pomoc we wspieraniu kultury i ochronie dziedzictwa kulturowego, jeżeli pomoc taka nie wpływa na warunki handlu i konkurencję we Wspólnocie w sposób sprzeczny ze wspólnym interese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e) inne rodzaje pomocy, które ustalone zostaną decyzją Rady, podjętą na wniosek Komisji kwalifikowaną większością głos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88 [9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Komisja wraz z Członkami Wspólnoty przeprowadza stałe badania systemów pomocy istniejących w tych Państwach. Proponuje im zastoso</w:t>
        <w:softHyphen/>
        <w:t xml:space="preserve">wanie właściwych środków niezbędnych do stopniowego rozwoju lub działania wspólnego ryn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Jeżeli po wezwaniu zainteresowanych stron do przedstawienia swoich uwag Komisja stwierdzi, że pomoc przyznana przez Państwo lub ze źródeł państwowych jest nie do pogodzenia ze wspólnym rynkiem w rozumieniu artykułu 87 lub jeżeli stosowanie tej pomocy jest na</w:t>
        <w:softHyphen/>
        <w:t xml:space="preserve">dużywane, zadecyduje ona, że zainteresowane Państwo powinno jej zaprzestać lub zmienić ją w terminie ustalonym przez Komisj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dane Państwo nie zastosuje się w wyznaczonym terminie do tej decyzji, Komisja lub każde inne Państwo zainteresowane może zwrócić się bezpośrednio do Trybunału Sprawiedliwości, odstępując od postanowień artykułów 226 i 227.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rFonts w:eastAsia="Times;Times New Roman"/>
          <w:spacing w:val="-3"/>
          <w:sz w:val="28"/>
        </w:rPr>
        <w:t xml:space="preserve"> </w:t>
      </w:r>
      <w:r>
        <w:rPr>
          <w:spacing w:val="-3"/>
          <w:sz w:val="28"/>
        </w:rPr>
        <w:t>Na żądanie Członka Wspólnoty Rada, podejmując decyzję jedno</w:t>
        <w:softHyphen/>
        <w:t>myślnie, może ustalić, że pomoc, którą to Państwo przyznaje lub zamierza przyznać, powinna być, odmiennie niż to stanowi artykuł 87 lub rozporządzenia przewidziane w artykule 89, traktowana jest jako dająca się pogodzić ze wspólnym rynkiem, jeżeli wyjątkowe okolicz</w:t>
        <w:softHyphen/>
        <w:t xml:space="preserve">ności uzasadniają tego rodzaju decyzję. Jeżeli w sprawie tej pomocy Komisja rozpoczęła już postępowanie przewidziane w ustępie pierwszym niniejszego ustępu, postępowanie to -  na prośbę zainteresowanego Państwa skierowaną do Rady -  zostanie zawieszone aż do zajęcia stanowiska przez Rad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rFonts w:eastAsia="Times;Times New Roman"/>
          <w:spacing w:val="-3"/>
          <w:sz w:val="28"/>
        </w:rPr>
        <w:t xml:space="preserve"> </w:t>
      </w:r>
      <w:r>
        <w:rPr>
          <w:spacing w:val="-3"/>
          <w:sz w:val="28"/>
        </w:rPr>
        <w:t xml:space="preserve">Jeżeli jednak Rada nie zajmie stanowiska w ciągu trzech miesięcy od daty wniosku, decyzja zostanie podjęta przez Komisj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3. W terminie odpowiednim dla przedstawienia swych uwag Komisja będzie zawiadamiana o projektach przyznania pomocy lub jej zmiany. Jeżeli uzna ona, że dany projekt jest nie do pogodzenia ze wspólnym rynkiem w rozumieniu artykułu 87, bezzwłocznie wszczyna postępowanie przewidziane w poprzednim ustępie. Zainteresowany Członek Wspólnoty nie może przystąpić do realizacji projektowanych środków, dopóki w postępowaniu tym nie zostanie podjęta ostateczna decyzj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89 [94]</w:t>
      </w:r>
    </w:p>
    <w:p>
      <w:pPr>
        <w:pStyle w:val="Normal"/>
        <w:spacing w:lineRule="auto" w:line="360"/>
        <w:rPr>
          <w:i/>
          <w:i/>
          <w:sz w:val="28"/>
        </w:rPr>
      </w:pPr>
      <w:r>
        <w:rPr>
          <w:i/>
          <w:sz w:val="28"/>
        </w:rPr>
      </w:r>
    </w:p>
    <w:p>
      <w:pPr>
        <w:pStyle w:val="Normal"/>
        <w:tabs>
          <w:tab w:val="clear" w:pos="708"/>
          <w:tab w:val="left" w:pos="-720" w:leader="none"/>
        </w:tabs>
        <w:spacing w:lineRule="auto" w:line="360"/>
        <w:rPr>
          <w:spacing w:val="-3"/>
          <w:sz w:val="28"/>
        </w:rPr>
      </w:pPr>
      <w:r>
        <w:rPr>
          <w:sz w:val="28"/>
        </w:rPr>
        <w:t xml:space="preserve">Rada, działając kwalifikowaną większością głosów, na wniosek Komisji i po zasięgnięciu opinii Parlamentu Europejskiego, może wydać odpowiednie rozporządzenia odnośnie stosowania artykułów 87 i 88, a w szczególności może określić warunki, w których stosuje się artykuł 88 ustęp 3 i rodzaje pomocy nie objęte tą procedur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PRZEPISY PODATKOW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90 [9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Żaden z Członków Wspólnoty nie będzie nakładać na produkty innych Członków Wspólnoty, bezpośrednio lub pośrednio, jakichkolwiek opłat wewnętrznych, wyższych od tych, którym podlegają bezpośrednio lub pośrednio takie same produkty krajow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nadto żaden Członek Wspólnoty nie będzie nakładać na produkty innych Członków Wspólnoty takich opłat wewnętrznych, które mogłyby pośrednio stanowić ochronę dla innych działów produkc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91 [9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odukty wywożone do jednego z Członków Wspólnoty nie mogą korzystać ze zwrotu opłat wewnętrznych wyższego od opłat, jakie bezpośrednio lub pośrednio zostały na nie nałożon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92 [9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zakresie opłat innych niż podatki od obrotu, akcyzy i inne podatki pośrednie, zwalnianie od nich lub ich zwrot przy wywozie do innych Członków Wspólnoty może nastąpić tylko wtedy, jeżeli stosowa</w:t>
        <w:softHyphen/>
        <w:t xml:space="preserve">nie tych środków zatwierdzone będzie uprzednio na czas ograniczony przez Radę, podejmującą na wniosek Komisji decyzję kwalifikowaną większością głosów. Dotyczy to również ustalania opłat wyrównawczych przy przywozie towarów pochodzących z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93 [99]</w:t>
      </w:r>
    </w:p>
    <w:p>
      <w:pPr>
        <w:pStyle w:val="Normal"/>
        <w:spacing w:lineRule="auto" w:line="360"/>
        <w:rPr>
          <w:i/>
          <w:i/>
          <w:sz w:val="28"/>
        </w:rPr>
      </w:pPr>
      <w:r>
        <w:rPr>
          <w:i/>
          <w:sz w:val="28"/>
        </w:rPr>
      </w:r>
    </w:p>
    <w:p>
      <w:pPr>
        <w:pStyle w:val="Normal"/>
        <w:tabs>
          <w:tab w:val="clear" w:pos="708"/>
          <w:tab w:val="left" w:pos="-720" w:leader="none"/>
        </w:tabs>
        <w:spacing w:lineRule="auto" w:line="360"/>
        <w:rPr>
          <w:spacing w:val="-3"/>
          <w:sz w:val="28"/>
        </w:rPr>
      </w:pPr>
      <w:r>
        <w:rPr>
          <w:sz w:val="28"/>
        </w:rPr>
        <w:t xml:space="preserve">Rada, działając jednomyślnie, na wniosek Komisji i po zasięgnięciu opinii Parlamentu Europejskiego i Komitetu Ekonomiczno- Społecznego, przyjmuje postanowienia odnośnie harmonizacji przepisów prawnych dotyczących podatków obrotowych, opłat akcyzowych i innych form pośredniego opodatkowania, w stopniu, w jakim harmonizacja ta jest konieczna do zapewnienia ustanowienia i funkcjonowania rynku wewnętrznego w terminie określonym w artykule 14.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ZBLIŻENIE USTAWODAWST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94 [10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z w:val="28"/>
        </w:rPr>
        <w:t xml:space="preserve">Rada, działając jednomyślnie na wniosek Komisji i po zasięgnięciu opinii Parlamentu Europejskiego i Komitetu Ekonomiczno- Społecznego, wydaje dyrektywy co do zbliżania takich ustaw, rozporządzeń i przepisów administracyjnych Członków, które bezpośrednio wpływają na ustanowienie lub funkcjonowanie wspólnego ryn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sprawie dyrektyw, których wykonanie pociągałoby za sobą zmianę przepisów prawnych w jednym lub kilku Państwach Członkow</w:t>
        <w:softHyphen/>
        <w:t xml:space="preserve">skich Wspólnoty, zasięga się opinii Parlamentu Europejskiego oraz Komitetu Ekonomiczno -  Społeczn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95 [100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W drodze odstępstwa od </w:t>
      </w:r>
      <w:r>
        <w:rPr>
          <w:sz w:val="28"/>
        </w:rPr>
        <w:t>artykułu 94 i je</w:t>
      </w:r>
      <w:r>
        <w:rPr>
          <w:rFonts w:eastAsia="Times New Roman" w:cs="Times New Roman" w:ascii="Times New Roman" w:hAnsi="Times New Roman"/>
          <w:sz w:val="28"/>
        </w:rPr>
        <w:t>s</w:t>
      </w:r>
      <w:r>
        <w:rPr>
          <w:sz w:val="28"/>
        </w:rPr>
        <w:t xml:space="preserve">li niniejszy Traktat nie stanowi inaczej, następujące postanowienia stosują się przy osiąganiu celów określonych w artykule 14. Rada, działając zgodnie z procedurą określoną w artykule 251 i po zasięgnięciu opinii Komitetu Ekonomiczno- - Społecznego, podejmuje środki mające na celu zbliżanie tych przepisów ustaw, rozporządzeń i aktów administracyjnych Członków, których celem jest ustanowienie i funkcjonowanie rynku wewnętrzn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Ustęp 1 nie ma zastosowania do postanowień podatkowych, postanowień dotyczących swobodnego poruszania się osób, ani do postanowień dotyczących praw i interesów pracowni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W przedkładanych propozycjach, zgodnie z ustępem 1, w dziedzinach dotyczących zdrowia, bezpieczeństwa, ochrony środowiska i ochrony konsumenta, . Komisja przyjmuje za podstawę wysoki poziom ochrony, biorąc pod uwagę w szczególności wszelkie nowe odkrycia w oparciu o fakty naukowe. Odpowiednio w ramach swoich uprawnień, Parlament Europejski i Rada również podejmą starania dla osiągnięcia tego celu.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W przypadku, gdy po przyjęciu przez Radę lub przez Komisję, środków zmierzających do harmonizacji, Państwo Członkowskie uzna za konieczne utrzymanie postanowień krajowych usprawiedliwionych ważnymi, w rozumieniu Artykułu 30 wymaganiami lub uregulowań dotyczących ochrony środowiska naturalnego lub środowiska pracy, Państwo to informuje Komisję o tych regulacjach oraz o uzasadnieniu dla ich utrzymani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5. Poza tym, że bez naruszania postanowień ustępu 4, w przypadkach gdy po przyjęciu przez Radę lub przez Komisję, środków zmierzających do harmonizacji, Państwo Członkowskie uzna za konieczne zastosowanie postanowień krajowych w oparciu o nowe dowody naukowe, dotyczące ochrony środowiska naturalnego lub środowiska pracy, usprawiedliwionych problemem charakterystycznym dla danego Państwa Członkowskiego i wynikających z przyjęcia środka zmierzającego do harmonizacji, Państwo to informuje Komisję o przewidywanych regulacjach oraz o uzasadnieniu dla ich wprowadzenia.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6. W ciągu sześciu miesięcy od zawiadomień określonych w ustępach 4 i 5 Komisja zatwierdza lub odrzuca odnośne regulacje krajowe po upewnieniu się, czy nie są one środkiem samowolnej dyskryminacji ani też ukrytymi restrykcjami w handlu pomiędzy Państwami Członkowskimi oraz czy nie stanowią one przeszkody dla funkcjonowania rynku wewnętrzn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Jeżeli decyzja Komisji nie będzie podjęta w tym okresie, postanowienia krajowe określone w ustępach 4 i 5 uzna się za zatwierdzon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Jeżeli złożoność sprawy to uzasadnia i jeżeli nie występuje zagrożenie dla zdrowia ludzkiego, Komisja może powiadomić zainteresowane Państwo Członkowskie, że okres określony w niniejszym ustępie może zostać przedłużony o dalszy okres do sześciu miesięc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7. Jeżeli zgodnie z ustępem 6 Państwo Członkowskie jest upoważnione do utrzymania lub wprowadzenia krajowych postanowień, stanowiących wyjątek od środka zmierzającego do harmonizacji, Komisja niezwłocznie zbada, czy zaproponuje przyjęcie takiego środk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8. Jeżeli Państwo Członkowskie podnosi szczególny problem dotyczący zdrowia publicznego w dziedzinie, która była przedmiotem wcześniejszych działań, zmierzających do harmonizacji, Państwo to przedłoży go Komisji, która niezwłocznie zbada, czy zaproponuje Radzie odpowiednie środk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9. W drodze wyjątku od procedury, określonej w Artykułach 226 i 227, Komisja i każde Państwo Członkowskie może przedłożyć sprawę bezpośrednio Trybunałowi Sprawiedliwości jeżeli uważa, że inne Państwo Członkowskie robi niewłaściwy użytek z uprawnień przewidzianych w niniejszym Artykule. </w:t>
      </w:r>
    </w:p>
    <w:p>
      <w:pPr>
        <w:pStyle w:val="Normal"/>
        <w:tabs>
          <w:tab w:val="clear" w:pos="708"/>
          <w:tab w:val="left" w:pos="-720" w:leader="none"/>
        </w:tabs>
        <w:spacing w:lineRule="auto" w:line="360"/>
        <w:rPr>
          <w:spacing w:val="-3"/>
          <w:sz w:val="28"/>
        </w:rPr>
      </w:pPr>
      <w:r>
        <w:rPr>
          <w:spacing w:val="-2"/>
          <w:sz w:val="28"/>
        </w:rPr>
        <w:t xml:space="preserve">10. Przewidziane powyżej środki, zmierzające do harmonizacji, zawierać będą we właściwych przypadkach klauzulę bezpieczeństwa upoważniającą Państwa Członkowskie do podjęcia, z powodu lub powodów pozaekonomicznych, wymienionych w Artykule 30 środków tymczasowych, polegających na procedurze kontrolnej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96 [10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przypadku, gdy Komisja stwierdzi, że różnice istniejące między postanowieniami ustaw, rozporządzeń i zarządzeń Członków Wspólnoty zakłócają warunki konkurencji na wspólnym rynku i powodują w ten sposób wypaczenia, które winny być usunięte, zasięgnie opinii zainteresowanych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konsultacje te nie doprowadzą do porozumienia w sprawie usunięcia wymienionych wyżej wypaczeń, Rada wyda na wniosek Komisji, niezbędne dyrektywy, podejmując decyzję kwalifikowaną większością głosów. Komisja i Rada mogą zastosować wszelkie inne niezbędne środki przewidziane w niniejszym Traktac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jc w:val="center"/>
        <w:rPr/>
      </w:pPr>
      <w:r>
        <w:rPr>
          <w:spacing w:val="-3"/>
          <w:sz w:val="28"/>
        </w:rPr>
        <w:t>Artykuł 97 [10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Jeżeli istnieje obawa, że wprowadzenie lub zmiana jakichkolwiek postanowień ustaw, rozporządzeń lub zarządzeń spowodować może zakłócenia w rozumieniu poprzedniego artykułu, Członek Wspólnoty, który zamierza przedsięwziąć takie działania zasięga opinii Komisji. Komisja po zasięgnięciu opinii Członków Wspólnoty udziela zaintereso</w:t>
        <w:softHyphen/>
        <w:t xml:space="preserve">wanym Państwom zaleceń w sprawie podjęcia właściwych środków dla uniknięcia tych zakłóceń.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Jeżeli Państwo, które zamierza ustanowić lub zmienić przepisy wewnętrzne, nie zastosuje się do zalecenia udzielonego mu przez Komisję, nie będzie można żądać od innych Członków Wspólnoty aby, w wykonaniu postanowień artykułu 96, zmienili swe przepisy wewnętrzne w celu usunięcia tych zakłóceń. Jeżeli Członek Wspólnoty, który nie zastosował się do zaleceń Komisji, spowoduje zakłócenie wyłącznie ze swoją własną szkodą, postanowienia artykułu 96 nie będą miały zastosowa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VII  [V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r>
      <w:r>
        <w:rPr>
          <w:b/>
          <w:caps/>
          <w:spacing w:val="-3"/>
          <w:sz w:val="28"/>
        </w:rPr>
        <w:t>Polityka gospodarcza</w:t>
      </w:r>
      <w:r>
        <w:rPr>
          <w:b/>
          <w:spacing w:val="-3"/>
          <w:sz w:val="28"/>
        </w:rPr>
        <w:t xml:space="preserve"> i WALUTOW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pPr>
      <w:r>
        <w:rPr>
          <w:spacing w:val="30"/>
          <w:sz w:val="28"/>
        </w:rPr>
        <w:t>Rozdział</w:t>
      </w:r>
      <w:r>
        <w:rPr>
          <w:sz w:val="28"/>
        </w:rPr>
        <w:t xml:space="preserve"> 1</w:t>
      </w:r>
    </w:p>
    <w:p>
      <w:pPr>
        <w:pStyle w:val="Normal"/>
        <w:spacing w:lineRule="auto" w:line="360"/>
        <w:rPr>
          <w:sz w:val="28"/>
        </w:rPr>
      </w:pPr>
      <w:r>
        <w:rPr>
          <w:sz w:val="28"/>
        </w:rPr>
      </w:r>
    </w:p>
    <w:p>
      <w:pPr>
        <w:pStyle w:val="Nagwek2"/>
        <w:spacing w:lineRule="auto" w:line="360"/>
        <w:jc w:val="center"/>
        <w:rPr>
          <w:sz w:val="28"/>
        </w:rPr>
      </w:pPr>
      <w:r>
        <w:rPr>
          <w:sz w:val="28"/>
        </w:rPr>
        <w:t>Polityka gospodarcza</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98 [102a]</w:t>
      </w:r>
    </w:p>
    <w:p>
      <w:pPr>
        <w:pStyle w:val="Normal"/>
        <w:spacing w:lineRule="auto" w:line="360"/>
        <w:rPr>
          <w:i/>
          <w:i/>
          <w:sz w:val="28"/>
        </w:rPr>
      </w:pPr>
      <w:r>
        <w:rPr>
          <w:i/>
          <w:sz w:val="28"/>
        </w:rPr>
      </w:r>
    </w:p>
    <w:p>
      <w:pPr>
        <w:pStyle w:val="TextBody"/>
        <w:spacing w:lineRule="auto" w:line="360"/>
        <w:rPr>
          <w:sz w:val="28"/>
        </w:rPr>
      </w:pPr>
      <w:r>
        <w:rPr>
          <w:sz w:val="28"/>
        </w:rPr>
        <w:t xml:space="preserve">Państwa członkowskie prowadzą swoją politykę gospodarczą mając na względzie współdziałanie w osiąganiu celów Wspólnoty zdefiniowanych w artykule 2, w ramach ogólnych wytycznych określonych w artykule 99 ustęp 2. Państwa członkowskie i Wspólnota działają zgodnie z zasadą gospodarki wolnorynkowej i wolnej konkurencji, sprzyjając efektywnemu podziałowi zasobów i zgodnie z zasadami określonymi w artykule 4. </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99 [103]</w:t>
      </w:r>
    </w:p>
    <w:p>
      <w:pPr>
        <w:pStyle w:val="Normal"/>
        <w:spacing w:lineRule="auto" w:line="360"/>
        <w:rPr>
          <w:i/>
          <w:i/>
          <w:sz w:val="28"/>
        </w:rPr>
      </w:pPr>
      <w:r>
        <w:rPr>
          <w:i/>
          <w:sz w:val="28"/>
        </w:rPr>
      </w:r>
    </w:p>
    <w:p>
      <w:pPr>
        <w:pStyle w:val="TextBody"/>
        <w:spacing w:lineRule="auto" w:line="360"/>
        <w:rPr>
          <w:sz w:val="28"/>
        </w:rPr>
      </w:pPr>
      <w:r>
        <w:rPr>
          <w:sz w:val="28"/>
        </w:rPr>
        <w:t xml:space="preserve">1. Państwa członkowskie uznają swoją politykę gospodarczą za przedmiot wspólnego zainteresowania i koordynują je w ramach Rady, zgodnie z postanowieniami artykułu 98. </w:t>
      </w:r>
    </w:p>
    <w:p>
      <w:pPr>
        <w:pStyle w:val="Normal"/>
        <w:spacing w:lineRule="auto" w:line="360"/>
        <w:rPr>
          <w:sz w:val="28"/>
        </w:rPr>
      </w:pPr>
      <w:r>
        <w:rPr>
          <w:sz w:val="28"/>
        </w:rPr>
      </w:r>
    </w:p>
    <w:p>
      <w:pPr>
        <w:pStyle w:val="TextBody"/>
        <w:spacing w:lineRule="auto" w:line="360"/>
        <w:rPr/>
      </w:pPr>
      <w:r>
        <w:rPr>
          <w:sz w:val="28"/>
        </w:rPr>
        <w:t xml:space="preserve">2. Rada, działając kwalifikowaną większością głosów, na zalecenie Komisji, sporządza projekt ogólnych wytycznych polityki gospodarczej Członków i Wspólnoty oraz składa sprawozdanie Radzie Europejskiej. </w:t>
      </w:r>
    </w:p>
    <w:p>
      <w:pPr>
        <w:pStyle w:val="Normal"/>
        <w:spacing w:lineRule="auto" w:line="360"/>
        <w:rPr>
          <w:sz w:val="28"/>
        </w:rPr>
      </w:pPr>
      <w:r>
        <w:rPr>
          <w:sz w:val="28"/>
        </w:rPr>
      </w:r>
    </w:p>
    <w:p>
      <w:pPr>
        <w:pStyle w:val="TextBody"/>
        <w:spacing w:lineRule="auto" w:line="360"/>
        <w:rPr>
          <w:sz w:val="28"/>
        </w:rPr>
      </w:pPr>
      <w:r>
        <w:rPr>
          <w:sz w:val="28"/>
        </w:rPr>
        <w:t xml:space="preserve">Rada Europejska, działając na podstawie sprawozdania Rady, opracowuje wniosek dotyczący ogólnych wytycznych polityki gospodarczej Członków i Wspólnoty. </w:t>
      </w:r>
    </w:p>
    <w:p>
      <w:pPr>
        <w:pStyle w:val="Normal"/>
        <w:spacing w:lineRule="auto" w:line="360"/>
        <w:rPr>
          <w:sz w:val="28"/>
        </w:rPr>
      </w:pPr>
      <w:r>
        <w:rPr>
          <w:sz w:val="28"/>
        </w:rPr>
      </w:r>
    </w:p>
    <w:p>
      <w:pPr>
        <w:pStyle w:val="TextBody"/>
        <w:spacing w:lineRule="auto" w:line="360"/>
        <w:rPr>
          <w:sz w:val="28"/>
        </w:rPr>
      </w:pPr>
      <w:r>
        <w:rPr>
          <w:sz w:val="28"/>
        </w:rPr>
        <w:t xml:space="preserve">Na podstawie tego wniosku Rada, działając kwalifikowaną większością głosów, przyjmuje zalecenie określające te ogólne wytyczne. Rada przedstawia swoje zalecenie Parlamentowi Europejskiemu. </w:t>
      </w:r>
    </w:p>
    <w:p>
      <w:pPr>
        <w:pStyle w:val="Normal"/>
        <w:spacing w:lineRule="auto" w:line="360"/>
        <w:rPr>
          <w:sz w:val="28"/>
        </w:rPr>
      </w:pPr>
      <w:r>
        <w:rPr>
          <w:sz w:val="28"/>
        </w:rPr>
      </w:r>
    </w:p>
    <w:p>
      <w:pPr>
        <w:pStyle w:val="TextBody"/>
        <w:spacing w:lineRule="auto" w:line="360"/>
        <w:rPr>
          <w:sz w:val="28"/>
        </w:rPr>
      </w:pPr>
      <w:r>
        <w:rPr>
          <w:sz w:val="28"/>
        </w:rPr>
        <w:t xml:space="preserve">3. Aby zapewnić ściślejszą koordynację polityki gospodarczej i trwałą zbieżność działań gospodarczych Członków, Rada, na podstawie sprawozdań przedłożonych przez Komisję, kontroluje rozwój gospodarczy w każdym państwie członkowskim i we Wspólnocie oraz zgodność polityk gospodarczych z ogólnymi wytycznymi określonymi w ustępie 2, a także regularnie dokonuje wszechstronnej oceny. </w:t>
      </w:r>
    </w:p>
    <w:p>
      <w:pPr>
        <w:pStyle w:val="Normal"/>
        <w:spacing w:lineRule="auto" w:line="360"/>
        <w:rPr>
          <w:sz w:val="28"/>
        </w:rPr>
      </w:pPr>
      <w:r>
        <w:rPr>
          <w:sz w:val="28"/>
        </w:rPr>
      </w:r>
    </w:p>
    <w:p>
      <w:pPr>
        <w:pStyle w:val="TextBody"/>
        <w:spacing w:lineRule="auto" w:line="360"/>
        <w:rPr>
          <w:sz w:val="28"/>
        </w:rPr>
      </w:pPr>
      <w:r>
        <w:rPr>
          <w:sz w:val="28"/>
        </w:rPr>
        <w:t xml:space="preserve">W celu zapewnienia tego wielostronnego nadzoru państwa członkowskie przekazują Komisji informacje dotyczące istotnych środków podjętych przez nie w sferze ich polityki gospodarczej i inne informacje, które uznają za konieczne. </w:t>
      </w:r>
    </w:p>
    <w:p>
      <w:pPr>
        <w:pStyle w:val="Normal"/>
        <w:spacing w:lineRule="auto" w:line="360"/>
        <w:rPr>
          <w:sz w:val="28"/>
        </w:rPr>
      </w:pPr>
      <w:r>
        <w:rPr>
          <w:sz w:val="28"/>
        </w:rPr>
      </w:r>
    </w:p>
    <w:p>
      <w:pPr>
        <w:pStyle w:val="TextBody"/>
        <w:spacing w:lineRule="auto" w:line="360"/>
        <w:rPr/>
      </w:pPr>
      <w:r>
        <w:rPr>
          <w:sz w:val="28"/>
        </w:rPr>
        <w:t>4. Jeżeli stwierdzono, zgodnie z procedurą określoną w ustępie 3, że polityka gospodarcza państwa członkowskiego nie jest zgodna z ogólnymi wytycznymi określonymi w ustępie 2 lub stanowi zagrożenie dla właściwego funkcjonowania unii gospodarczo- walutowej, Rada, działając kwalifikowaną większością głosów na zalecenie Komisji, może wydać danemu państwu członkowskiemu konieczne zalecenia. Rada, działając kwalifikowaną większością głosów, na wniosek Komisji, może zadecydować o podaniu swoich zaleceń do wiadomo</w:t>
      </w:r>
      <w:r>
        <w:rPr>
          <w:rFonts w:eastAsia="Times New Roman" w:cs="Times New Roman"/>
          <w:sz w:val="28"/>
        </w:rPr>
        <w:t>s</w:t>
      </w:r>
      <w:r>
        <w:rPr>
          <w:sz w:val="28"/>
        </w:rPr>
        <w:t xml:space="preserve">ci publicznej. </w:t>
      </w:r>
    </w:p>
    <w:p>
      <w:pPr>
        <w:pStyle w:val="Normal"/>
        <w:spacing w:lineRule="auto" w:line="360"/>
        <w:rPr>
          <w:sz w:val="28"/>
        </w:rPr>
      </w:pPr>
      <w:r>
        <w:rPr>
          <w:sz w:val="28"/>
        </w:rPr>
      </w:r>
    </w:p>
    <w:p>
      <w:pPr>
        <w:pStyle w:val="TextBody"/>
        <w:spacing w:lineRule="auto" w:line="360"/>
        <w:rPr/>
      </w:pPr>
      <w:r>
        <w:rPr>
          <w:sz w:val="28"/>
        </w:rPr>
        <w:t>Przewodniczący Rady i Komisja składają Parlamentowi Europejskiemu sprawozdanie z rezultatów wielostronnego nadzoru. Przewodniczący Rady może zostać poproszony o stawienie się przed właściwą komisją Parlamentu Europejskiego, jeżeli Rada podała swoje zalecenia do wiadomo</w:t>
      </w:r>
      <w:r>
        <w:rPr>
          <w:rFonts w:eastAsia="Times New Roman" w:cs="Times New Roman"/>
          <w:sz w:val="28"/>
        </w:rPr>
        <w:t>s</w:t>
      </w:r>
      <w:r>
        <w:rPr>
          <w:sz w:val="28"/>
        </w:rPr>
        <w:t xml:space="preserve">ci publicznej. </w:t>
      </w:r>
    </w:p>
    <w:p>
      <w:pPr>
        <w:pStyle w:val="Normal"/>
        <w:spacing w:lineRule="auto" w:line="360"/>
        <w:rPr>
          <w:sz w:val="28"/>
        </w:rPr>
      </w:pPr>
      <w:r>
        <w:rPr>
          <w:sz w:val="28"/>
        </w:rPr>
      </w:r>
    </w:p>
    <w:p>
      <w:pPr>
        <w:pStyle w:val="TextBody"/>
        <w:spacing w:lineRule="auto" w:line="360"/>
        <w:rPr>
          <w:sz w:val="28"/>
        </w:rPr>
      </w:pPr>
      <w:r>
        <w:rPr>
          <w:sz w:val="28"/>
        </w:rPr>
        <w:t xml:space="preserve">5. Rada, działając zgodnie z procedurą określoną w artykule 252, może ustalić szczegółowe zasady procedury wielostronnego nadzoru, przewidzianego w ustępie 3 i 4 niniejszego artykułu.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0 [103a]</w:t>
      </w:r>
    </w:p>
    <w:p>
      <w:pPr>
        <w:pStyle w:val="Normal"/>
        <w:spacing w:lineRule="auto" w:line="360"/>
        <w:rPr>
          <w:i/>
          <w:i/>
          <w:sz w:val="28"/>
        </w:rPr>
      </w:pPr>
      <w:r>
        <w:rPr>
          <w:i/>
          <w:sz w:val="28"/>
        </w:rPr>
      </w:r>
    </w:p>
    <w:p>
      <w:pPr>
        <w:pStyle w:val="TextBody"/>
        <w:spacing w:lineRule="auto" w:line="360"/>
        <w:rPr>
          <w:sz w:val="28"/>
        </w:rPr>
      </w:pPr>
      <w:r>
        <w:rPr>
          <w:sz w:val="28"/>
        </w:rPr>
        <w:t xml:space="preserve">1. Nie naruszając żadnej procedury przewidzianej niniejszym Traktatem, Rada, działając jednomyślnie na wniosek Komisji, może zadecydować o środkach odpowiednich do sytuacji gospodarczej, zwłaszcza jeśli powstają poważne trudności w podaży pewnych produktów. </w:t>
      </w:r>
    </w:p>
    <w:p>
      <w:pPr>
        <w:pStyle w:val="Normal"/>
        <w:spacing w:lineRule="auto" w:line="360"/>
        <w:rPr>
          <w:sz w:val="28"/>
        </w:rPr>
      </w:pPr>
      <w:r>
        <w:rPr>
          <w:sz w:val="28"/>
        </w:rPr>
      </w:r>
    </w:p>
    <w:p>
      <w:pPr>
        <w:pStyle w:val="TextBody"/>
        <w:spacing w:lineRule="auto" w:line="360"/>
        <w:rPr>
          <w:sz w:val="28"/>
        </w:rPr>
      </w:pPr>
      <w:r>
        <w:rPr>
          <w:sz w:val="28"/>
        </w:rPr>
        <w:t xml:space="preserve">2. Jeżeli państwo członkowskie przechodzi trudności lub jest poważnie zagrożone trudnościami wynikającymi z wyjątkowych okoliczności, na które nie ma wpływu, Rada działając jednomyślnie, na wniosek Komisji, może przyznać, na określonych warunkach, pomoc finansową Wspólnoty takiemu państwu członkowskiemu. Jeżeli poważne trudności są spowodowane klęskami żywiołowymi, Rada podejmuje decyzję kwalifikowaną większością głosów. Przewodniczący Rady informuje Parlament Europejski o podjętych decyzjach.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1 [104]</w:t>
      </w:r>
    </w:p>
    <w:p>
      <w:pPr>
        <w:pStyle w:val="Normal"/>
        <w:spacing w:lineRule="auto" w:line="360"/>
        <w:rPr>
          <w:i/>
          <w:i/>
          <w:sz w:val="28"/>
        </w:rPr>
      </w:pPr>
      <w:r>
        <w:rPr>
          <w:i/>
          <w:sz w:val="28"/>
        </w:rPr>
      </w:r>
    </w:p>
    <w:p>
      <w:pPr>
        <w:pStyle w:val="TextBody"/>
        <w:spacing w:lineRule="auto" w:line="360"/>
        <w:rPr>
          <w:sz w:val="28"/>
        </w:rPr>
      </w:pPr>
      <w:r>
        <w:rPr>
          <w:sz w:val="28"/>
        </w:rPr>
        <w:t xml:space="preserve">1. Stwarzanie możliwości przekraczania stanu rachunków lub jakiekolwiek inne formy kredytu EBC lub banków centralnych Członków (zwanych dalej "narodowymi bankami centralnymi") na rzecz instytucji lub organów Wspólnoty, władz centralnych, regionalnych, lokalnych lub innych władz publicznych, instytucji lub przedsiębiorstw publicznych Członków są zabronione; zabroniony jest również bezpośredni zakup od nich przez EBC lub narodowe banki centralne instrumentów zadłużenia. </w:t>
      </w:r>
    </w:p>
    <w:p>
      <w:pPr>
        <w:pStyle w:val="Normal"/>
        <w:spacing w:lineRule="auto" w:line="360"/>
        <w:rPr>
          <w:sz w:val="28"/>
        </w:rPr>
      </w:pPr>
      <w:r>
        <w:rPr>
          <w:sz w:val="28"/>
        </w:rPr>
      </w:r>
    </w:p>
    <w:p>
      <w:pPr>
        <w:pStyle w:val="TextBody"/>
        <w:spacing w:lineRule="auto" w:line="360"/>
        <w:rPr>
          <w:sz w:val="28"/>
        </w:rPr>
      </w:pPr>
      <w:r>
        <w:rPr>
          <w:sz w:val="28"/>
        </w:rPr>
        <w:t xml:space="preserve">2. Ustępu 1 nie stosuje się do publicznych instytucji kredytowych, które w ramach zapewniania rezerw przez banki centralne będą traktowane są przez EBC i narodowe banki centralne tak samo jak prywatne instytucje kredytowe.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2 [104a]</w:t>
      </w:r>
    </w:p>
    <w:p>
      <w:pPr>
        <w:pStyle w:val="Normal"/>
        <w:spacing w:lineRule="auto" w:line="360"/>
        <w:rPr>
          <w:i/>
          <w:i/>
          <w:sz w:val="28"/>
        </w:rPr>
      </w:pPr>
      <w:r>
        <w:rPr>
          <w:i/>
          <w:sz w:val="28"/>
        </w:rPr>
      </w:r>
    </w:p>
    <w:p>
      <w:pPr>
        <w:pStyle w:val="TextBody"/>
        <w:spacing w:lineRule="auto" w:line="360"/>
        <w:rPr>
          <w:sz w:val="28"/>
        </w:rPr>
      </w:pPr>
      <w:r>
        <w:rPr>
          <w:sz w:val="28"/>
        </w:rPr>
        <w:t xml:space="preserve">1. Podejmowanie jakichkolwiek działań, nie poprzedzonych gruntownym rozważeniem, zapewniających uprzywilejowany dostęp instytucji lub organów Wspólnoty, władz centralnych, regionalnych, lokalnych lub innych władz, instytucji lub przedsiębiorstw państwowych Członków do instytucji finansowych jest zabronione. </w:t>
      </w:r>
    </w:p>
    <w:p>
      <w:pPr>
        <w:pStyle w:val="Normal"/>
        <w:spacing w:lineRule="auto" w:line="360"/>
        <w:rPr>
          <w:sz w:val="28"/>
        </w:rPr>
      </w:pPr>
      <w:r>
        <w:rPr>
          <w:sz w:val="28"/>
        </w:rPr>
      </w:r>
    </w:p>
    <w:p>
      <w:pPr>
        <w:pStyle w:val="TextBody"/>
        <w:spacing w:lineRule="auto" w:line="360"/>
        <w:rPr>
          <w:sz w:val="28"/>
        </w:rPr>
      </w:pPr>
      <w:r>
        <w:rPr>
          <w:sz w:val="28"/>
        </w:rPr>
        <w:t xml:space="preserve">2. Rada, działając zgodnie z procedurą określoną w artykule 189c, sprecyzuje przed 1 stycznia 1994 r. definicje potrzebne do zastosowania zakazu określonego w ustępie 1.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3 [104b]</w:t>
      </w:r>
    </w:p>
    <w:p>
      <w:pPr>
        <w:pStyle w:val="Normal"/>
        <w:spacing w:lineRule="auto" w:line="360"/>
        <w:rPr>
          <w:i/>
          <w:i/>
          <w:sz w:val="28"/>
        </w:rPr>
      </w:pPr>
      <w:r>
        <w:rPr>
          <w:i/>
          <w:sz w:val="28"/>
        </w:rPr>
      </w:r>
    </w:p>
    <w:p>
      <w:pPr>
        <w:pStyle w:val="TextBody"/>
        <w:spacing w:lineRule="auto" w:line="360"/>
        <w:rPr>
          <w:sz w:val="28"/>
        </w:rPr>
      </w:pPr>
      <w:r>
        <w:rPr>
          <w:sz w:val="28"/>
        </w:rPr>
        <w:t xml:space="preserve">1. Wspólnota nie jest odpowiedzialna za zobowiązania i nie przyjmuje zobowiązań władz centralnych, regionalnych, lokalnych lub innych władz, instytucji lub przedsiębiorstw państwowych żadnego z Członków; postanowienie to nie narusza wzajemnych gwarancji finansowych wspólnej realizacji określonego projektu. państwo członkowskie nie jest odpowiedzialne i nie przyjmuje zobowiązań władz centralnych, regionalnych, lokalnych lub innych władz, instytucji lub przedsiębiorstw państwowych innego państwa członkowskiego; postanowienie to nie narusza wzajemnych gwarancji finansowych wspólnej realizacji określonego projektu. </w:t>
      </w:r>
    </w:p>
    <w:p>
      <w:pPr>
        <w:pStyle w:val="Normal"/>
        <w:spacing w:lineRule="auto" w:line="360"/>
        <w:rPr>
          <w:sz w:val="28"/>
        </w:rPr>
      </w:pPr>
      <w:r>
        <w:rPr>
          <w:sz w:val="28"/>
        </w:rPr>
      </w:r>
    </w:p>
    <w:p>
      <w:pPr>
        <w:pStyle w:val="TextBody"/>
        <w:spacing w:lineRule="auto" w:line="360"/>
        <w:rPr>
          <w:sz w:val="28"/>
        </w:rPr>
      </w:pPr>
      <w:r>
        <w:rPr>
          <w:sz w:val="28"/>
        </w:rPr>
        <w:t xml:space="preserve">2. W razie potrzeby Rada, działając zgodnie z procedurą określoną w artykule 252, może sprecyzować definicje w celu zastosowania zakazów określonych w artykule 101 i niniejszym.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4 [104c]</w:t>
      </w:r>
    </w:p>
    <w:p>
      <w:pPr>
        <w:pStyle w:val="Normal"/>
        <w:spacing w:lineRule="auto" w:line="360"/>
        <w:rPr>
          <w:i/>
          <w:i/>
          <w:sz w:val="28"/>
        </w:rPr>
      </w:pPr>
      <w:r>
        <w:rPr>
          <w:i/>
          <w:sz w:val="28"/>
        </w:rPr>
      </w:r>
    </w:p>
    <w:p>
      <w:pPr>
        <w:pStyle w:val="Normal"/>
        <w:spacing w:lineRule="auto" w:line="360"/>
        <w:rPr>
          <w:sz w:val="28"/>
        </w:rPr>
      </w:pPr>
      <w:r>
        <w:rPr>
          <w:sz w:val="28"/>
        </w:rPr>
        <w:t xml:space="preserve">1. Rządy Członków będą unikać nadmiernego deficytu budżetowego. </w:t>
      </w:r>
    </w:p>
    <w:p>
      <w:pPr>
        <w:pStyle w:val="Normal"/>
        <w:spacing w:lineRule="auto" w:line="360"/>
        <w:rPr>
          <w:sz w:val="28"/>
        </w:rPr>
      </w:pPr>
      <w:r>
        <w:rPr>
          <w:sz w:val="28"/>
        </w:rPr>
      </w:r>
    </w:p>
    <w:p>
      <w:pPr>
        <w:pStyle w:val="TextBody"/>
        <w:spacing w:lineRule="auto" w:line="360"/>
        <w:rPr>
          <w:sz w:val="28"/>
        </w:rPr>
      </w:pPr>
      <w:r>
        <w:rPr>
          <w:sz w:val="28"/>
        </w:rPr>
        <w:t xml:space="preserve">2. Komisja kontroluje zmiany sytuacji budżetowej i wysokość długu publicznego w państwach członkowskich, badając, czy nie dochodzi do rażących błędów. W szczególności, bada ona przestrzeganie dyscypliny budżetowej stosując następujące kryteria: </w:t>
      </w:r>
    </w:p>
    <w:p>
      <w:pPr>
        <w:pStyle w:val="Normal"/>
        <w:spacing w:lineRule="auto" w:line="360"/>
        <w:rPr>
          <w:sz w:val="28"/>
        </w:rPr>
      </w:pPr>
      <w:r>
        <w:rPr>
          <w:sz w:val="28"/>
        </w:rPr>
      </w:r>
    </w:p>
    <w:p>
      <w:pPr>
        <w:pStyle w:val="TextBody"/>
        <w:spacing w:lineRule="auto" w:line="360"/>
        <w:ind w:firstLine="720"/>
        <w:rPr>
          <w:sz w:val="28"/>
        </w:rPr>
      </w:pPr>
      <w:r>
        <w:rPr>
          <w:sz w:val="28"/>
        </w:rPr>
        <w:t xml:space="preserve">a) czy stosunek planowanego lub rzeczywistego deficytu do produktu krajowego brutto przekracza wartości bazowej, chyba że </w:t>
      </w:r>
    </w:p>
    <w:p>
      <w:pPr>
        <w:pStyle w:val="Normal"/>
        <w:spacing w:lineRule="auto" w:line="360"/>
        <w:rPr>
          <w:sz w:val="28"/>
        </w:rPr>
      </w:pPr>
      <w:r>
        <w:rPr>
          <w:sz w:val="28"/>
        </w:rPr>
      </w:r>
    </w:p>
    <w:p>
      <w:pPr>
        <w:pStyle w:val="Normal"/>
        <w:spacing w:lineRule="auto" w:line="360"/>
        <w:rPr>
          <w:sz w:val="28"/>
        </w:rPr>
      </w:pPr>
      <w:r>
        <w:rPr>
          <w:sz w:val="28"/>
        </w:rPr>
        <w:t>-  stosunek ten, znacznie i stale malejąc, osiągnął poziom zbliżony do wartości bazowej, lub</w:t>
      </w:r>
    </w:p>
    <w:p>
      <w:pPr>
        <w:pStyle w:val="Normal"/>
        <w:spacing w:lineRule="auto" w:line="360"/>
        <w:rPr>
          <w:sz w:val="28"/>
        </w:rPr>
      </w:pPr>
      <w:r>
        <w:rPr>
          <w:sz w:val="28"/>
        </w:rPr>
      </w:r>
    </w:p>
    <w:p>
      <w:pPr>
        <w:pStyle w:val="TextBody"/>
        <w:spacing w:lineRule="auto" w:line="360"/>
        <w:rPr>
          <w:sz w:val="28"/>
        </w:rPr>
      </w:pPr>
      <w:r>
        <w:rPr>
          <w:sz w:val="28"/>
        </w:rPr>
        <w:t xml:space="preserve">-  przekroczenie wartości bazowej ma charakter wyjątkowy i tymczasowy i stosunek pozostaje zbliżony do wartości bazowej; </w:t>
      </w:r>
    </w:p>
    <w:p>
      <w:pPr>
        <w:pStyle w:val="Normal"/>
        <w:spacing w:lineRule="auto" w:line="360"/>
        <w:rPr>
          <w:sz w:val="28"/>
        </w:rPr>
      </w:pPr>
      <w:r>
        <w:rPr>
          <w:sz w:val="28"/>
        </w:rPr>
      </w:r>
    </w:p>
    <w:p>
      <w:pPr>
        <w:pStyle w:val="TextBody"/>
        <w:spacing w:lineRule="auto" w:line="360"/>
        <w:ind w:firstLine="720"/>
        <w:rPr>
          <w:sz w:val="28"/>
        </w:rPr>
      </w:pPr>
      <w:r>
        <w:rPr>
          <w:sz w:val="28"/>
        </w:rPr>
        <w:t xml:space="preserve">b) czy stosunek zadłużenia publicznego do produktu krajowego brutto nie przekracza wartości bazowej, chyba że stosunek ten maleje w wystarczającym stopniu i zbliża się do wartości bazowej w zadowalającym tempie. </w:t>
      </w:r>
    </w:p>
    <w:p>
      <w:pPr>
        <w:pStyle w:val="Normal"/>
        <w:spacing w:lineRule="auto" w:line="360"/>
        <w:rPr>
          <w:sz w:val="28"/>
        </w:rPr>
      </w:pPr>
      <w:r>
        <w:rPr>
          <w:sz w:val="28"/>
        </w:rPr>
      </w:r>
    </w:p>
    <w:p>
      <w:pPr>
        <w:pStyle w:val="TextBody"/>
        <w:spacing w:lineRule="auto" w:line="360"/>
        <w:rPr>
          <w:sz w:val="28"/>
        </w:rPr>
      </w:pPr>
      <w:r>
        <w:rPr>
          <w:sz w:val="28"/>
        </w:rPr>
        <w:t xml:space="preserve">Wartości bazowe są określone w Protokole w sprawie procedury stosowanej w wypadku nadmiernego deficytu, załączonym do niniejszego Traktatu. </w:t>
      </w:r>
    </w:p>
    <w:p>
      <w:pPr>
        <w:pStyle w:val="Normal"/>
        <w:spacing w:lineRule="auto" w:line="360"/>
        <w:rPr>
          <w:sz w:val="28"/>
        </w:rPr>
      </w:pPr>
      <w:r>
        <w:rPr>
          <w:sz w:val="28"/>
        </w:rPr>
      </w:r>
    </w:p>
    <w:p>
      <w:pPr>
        <w:pStyle w:val="TextBody"/>
        <w:spacing w:lineRule="auto" w:line="360"/>
        <w:rPr>
          <w:sz w:val="28"/>
        </w:rPr>
      </w:pPr>
      <w:r>
        <w:rPr>
          <w:sz w:val="28"/>
        </w:rPr>
        <w:t xml:space="preserve">3. Jeżeli państwo członkowskie nie spełnia wymagań postawionych przez oba te kryteria lub jedno z nich, Komisja przygotowuje sprawozdanie. W sprawozdaniu tym Komisja bierze też pod uwagę, czy deficyt budżetowy przekracza publiczne wydatki inwestycyjne i uwzględnia wszelkie inne istotne czynniki, łącznie ze średniookresową sytuacją gospodarczo- budżetową państwa członkowskiego. </w:t>
      </w:r>
    </w:p>
    <w:p>
      <w:pPr>
        <w:pStyle w:val="Normal"/>
        <w:spacing w:lineRule="auto" w:line="360"/>
        <w:rPr>
          <w:sz w:val="28"/>
        </w:rPr>
      </w:pPr>
      <w:r>
        <w:rPr>
          <w:sz w:val="28"/>
        </w:rPr>
      </w:r>
    </w:p>
    <w:p>
      <w:pPr>
        <w:pStyle w:val="TextBody"/>
        <w:spacing w:lineRule="auto" w:line="360"/>
        <w:rPr/>
      </w:pPr>
      <w:r>
        <w:rPr>
          <w:sz w:val="28"/>
        </w:rPr>
        <w:t xml:space="preserve">Komisja może także sporządzić sprawozdanie, jeśli uważa, że pomimo spełnienia wymogów określonych przez te kryteria, w państwie członkowskim istnieje niebezpieczeństwo nadmiernego deficytu. </w:t>
      </w:r>
    </w:p>
    <w:p>
      <w:pPr>
        <w:pStyle w:val="Normal"/>
        <w:spacing w:lineRule="auto" w:line="360"/>
        <w:rPr>
          <w:sz w:val="28"/>
        </w:rPr>
      </w:pPr>
      <w:r>
        <w:rPr>
          <w:sz w:val="28"/>
        </w:rPr>
      </w:r>
    </w:p>
    <w:p>
      <w:pPr>
        <w:pStyle w:val="Normal"/>
        <w:spacing w:lineRule="auto" w:line="360"/>
        <w:rPr>
          <w:sz w:val="28"/>
        </w:rPr>
      </w:pPr>
      <w:r>
        <w:rPr>
          <w:sz w:val="28"/>
        </w:rPr>
        <w:t xml:space="preserve">4. Komitet przewidziany artykułem 114 opiniuje sprawozdanie Komisji. </w:t>
      </w:r>
    </w:p>
    <w:p>
      <w:pPr>
        <w:pStyle w:val="Normal"/>
        <w:spacing w:lineRule="auto" w:line="360"/>
        <w:rPr>
          <w:sz w:val="28"/>
        </w:rPr>
      </w:pPr>
      <w:r>
        <w:rPr>
          <w:sz w:val="28"/>
        </w:rPr>
      </w:r>
    </w:p>
    <w:p>
      <w:pPr>
        <w:pStyle w:val="TextBody"/>
        <w:spacing w:lineRule="auto" w:line="360"/>
        <w:rPr>
          <w:sz w:val="28"/>
        </w:rPr>
      </w:pPr>
      <w:r>
        <w:rPr>
          <w:sz w:val="28"/>
        </w:rPr>
        <w:t xml:space="preserve">5. Jeżeli Komisja uznaje, że w państwie członkowskim występuje lub może wystąpić nadmierny deficyt, przekazuje swoją opinię Radzie. </w:t>
      </w:r>
    </w:p>
    <w:p>
      <w:pPr>
        <w:pStyle w:val="Normal"/>
        <w:spacing w:lineRule="auto" w:line="360"/>
        <w:rPr>
          <w:sz w:val="28"/>
        </w:rPr>
      </w:pPr>
      <w:r>
        <w:rPr>
          <w:sz w:val="28"/>
        </w:rPr>
      </w:r>
    </w:p>
    <w:p>
      <w:pPr>
        <w:pStyle w:val="TextBody"/>
        <w:spacing w:lineRule="auto" w:line="360"/>
        <w:rPr>
          <w:sz w:val="28"/>
        </w:rPr>
      </w:pPr>
      <w:r>
        <w:rPr>
          <w:sz w:val="28"/>
        </w:rPr>
        <w:t xml:space="preserve">6. Rada, działając kwalifikowaną większością głosów, na zalecenie Komisji, uwzględniając wszelkie ewentualne uwagi państwa członkowskiego, po wszechstronnym oszacowaniu ustala, czy występuje nadmierny deficyt. </w:t>
      </w:r>
    </w:p>
    <w:p>
      <w:pPr>
        <w:pStyle w:val="Normal"/>
        <w:spacing w:lineRule="auto" w:line="360"/>
        <w:rPr>
          <w:sz w:val="28"/>
        </w:rPr>
      </w:pPr>
      <w:r>
        <w:rPr>
          <w:sz w:val="28"/>
        </w:rPr>
      </w:r>
    </w:p>
    <w:p>
      <w:pPr>
        <w:pStyle w:val="TextBody"/>
        <w:spacing w:lineRule="auto" w:line="360"/>
        <w:rPr>
          <w:sz w:val="28"/>
        </w:rPr>
      </w:pPr>
      <w:r>
        <w:rPr>
          <w:sz w:val="28"/>
        </w:rPr>
        <w:t xml:space="preserve">7. W razie stwierdzenia nadmiernego deficytu, zgodnie z ustępem 6, Rada wydaje danemu państwu członkowskiemu zalecenia mające na celu wyjście z takiej sytuacji w podanym terminie. Z zastrzeżeniem ustępu 8 zalecenia te nie zostają podane do wiadomości publicznej. </w:t>
      </w:r>
    </w:p>
    <w:p>
      <w:pPr>
        <w:pStyle w:val="Normal"/>
        <w:spacing w:lineRule="auto" w:line="360"/>
        <w:rPr>
          <w:sz w:val="28"/>
        </w:rPr>
      </w:pPr>
      <w:r>
        <w:rPr>
          <w:sz w:val="28"/>
        </w:rPr>
      </w:r>
    </w:p>
    <w:p>
      <w:pPr>
        <w:pStyle w:val="TextBody"/>
        <w:spacing w:lineRule="auto" w:line="360"/>
        <w:rPr>
          <w:sz w:val="28"/>
        </w:rPr>
      </w:pPr>
      <w:r>
        <w:rPr>
          <w:sz w:val="28"/>
        </w:rPr>
        <w:t xml:space="preserve">8. W razie ustalenia, że w podanym terminie nie podjęto skutecznych działań w odpowiedzi na jej zalecenia, Rada może podać zalecenia do wiadomości publicznej. </w:t>
      </w:r>
    </w:p>
    <w:p>
      <w:pPr>
        <w:pStyle w:val="Normal"/>
        <w:spacing w:lineRule="auto" w:line="360"/>
        <w:rPr>
          <w:sz w:val="28"/>
        </w:rPr>
      </w:pPr>
      <w:r>
        <w:rPr>
          <w:sz w:val="28"/>
        </w:rPr>
      </w:r>
    </w:p>
    <w:p>
      <w:pPr>
        <w:pStyle w:val="TextBody"/>
        <w:spacing w:lineRule="auto" w:line="360"/>
        <w:rPr>
          <w:sz w:val="28"/>
        </w:rPr>
      </w:pPr>
      <w:r>
        <w:rPr>
          <w:sz w:val="28"/>
        </w:rPr>
        <w:t xml:space="preserve">9. Jeżeli państwo członkowskie uporczywie nie stosuje się do zaleceń Rady, Rada może powiadomić to państwo o konieczności podjęcia przez nie, w określonym terminie, środków mających zmniejszyć deficyt, w stopniu uznanym przez nią za konieczny dla naprawienia sytuacji. </w:t>
      </w:r>
    </w:p>
    <w:p>
      <w:pPr>
        <w:pStyle w:val="Normal"/>
        <w:spacing w:lineRule="auto" w:line="360"/>
        <w:rPr>
          <w:sz w:val="28"/>
        </w:rPr>
      </w:pPr>
      <w:r>
        <w:rPr>
          <w:sz w:val="28"/>
        </w:rPr>
      </w:r>
    </w:p>
    <w:p>
      <w:pPr>
        <w:pStyle w:val="TextBody"/>
        <w:spacing w:lineRule="auto" w:line="360"/>
        <w:rPr>
          <w:sz w:val="28"/>
        </w:rPr>
      </w:pPr>
      <w:r>
        <w:rPr>
          <w:sz w:val="28"/>
        </w:rPr>
        <w:t xml:space="preserve">W takim przypadku Rada może zażądać od danego państwa członkowskiego składania w określonych terminach sprawozdań, tak by mogła ocenić działanie dostosowawcze tego państwa członkowskiego. </w:t>
      </w:r>
    </w:p>
    <w:p>
      <w:pPr>
        <w:pStyle w:val="Normal"/>
        <w:spacing w:lineRule="auto" w:line="360"/>
        <w:rPr>
          <w:sz w:val="28"/>
        </w:rPr>
      </w:pPr>
      <w:r>
        <w:rPr>
          <w:sz w:val="28"/>
        </w:rPr>
      </w:r>
    </w:p>
    <w:p>
      <w:pPr>
        <w:pStyle w:val="TextBody"/>
        <w:spacing w:lineRule="auto" w:line="360"/>
        <w:rPr>
          <w:sz w:val="28"/>
        </w:rPr>
      </w:pPr>
      <w:r>
        <w:rPr>
          <w:sz w:val="28"/>
        </w:rPr>
        <w:t xml:space="preserve">10. Prawa do podjęcia działań przewidzianych w artykułach 226 i 227 nie mogą być wykonywane w ramach ustępów 1 do 9 niniejszego artykułu. </w:t>
      </w:r>
    </w:p>
    <w:p>
      <w:pPr>
        <w:pStyle w:val="Normal"/>
        <w:spacing w:lineRule="auto" w:line="360"/>
        <w:rPr>
          <w:sz w:val="28"/>
        </w:rPr>
      </w:pPr>
      <w:r>
        <w:rPr>
          <w:sz w:val="28"/>
        </w:rPr>
      </w:r>
    </w:p>
    <w:p>
      <w:pPr>
        <w:pStyle w:val="TextBody"/>
        <w:spacing w:lineRule="auto" w:line="360"/>
        <w:rPr>
          <w:sz w:val="28"/>
        </w:rPr>
      </w:pPr>
      <w:r>
        <w:rPr>
          <w:sz w:val="28"/>
        </w:rPr>
        <w:t xml:space="preserve">11. Dopóty, dopóki, państwo członkowskie nie podporządkuje się decyzji podjętej na podstawie ustępu 9, Rada może podjąć decyzję o zastosowaniu lub, w razie potrzeby, zaostrzeniu jednego lub więcej z następujących środków: </w:t>
      </w:r>
    </w:p>
    <w:p>
      <w:pPr>
        <w:pStyle w:val="Normal"/>
        <w:spacing w:lineRule="auto" w:line="360"/>
        <w:rPr>
          <w:sz w:val="28"/>
        </w:rPr>
      </w:pPr>
      <w:r>
        <w:rPr>
          <w:sz w:val="28"/>
        </w:rPr>
      </w:r>
    </w:p>
    <w:p>
      <w:pPr>
        <w:pStyle w:val="TextBody"/>
        <w:spacing w:lineRule="auto" w:line="360"/>
        <w:rPr>
          <w:sz w:val="28"/>
        </w:rPr>
      </w:pPr>
      <w:r>
        <w:rPr>
          <w:sz w:val="28"/>
        </w:rPr>
        <w:t>-  zażądać od danego państwa członkowskiego opublikowania dodatkowych informacji, określonych przez Radę, przed emisją obligacji i papierów wartościowych;</w:t>
      </w:r>
    </w:p>
    <w:p>
      <w:pPr>
        <w:pStyle w:val="Normal"/>
        <w:spacing w:lineRule="auto" w:line="360"/>
        <w:rPr>
          <w:sz w:val="28"/>
        </w:rPr>
      </w:pPr>
      <w:r>
        <w:rPr>
          <w:sz w:val="28"/>
        </w:rPr>
      </w:r>
    </w:p>
    <w:p>
      <w:pPr>
        <w:pStyle w:val="Normal"/>
        <w:spacing w:lineRule="auto" w:line="360"/>
        <w:rPr>
          <w:sz w:val="28"/>
        </w:rPr>
      </w:pPr>
      <w:r>
        <w:rPr>
          <w:sz w:val="28"/>
        </w:rPr>
        <w:t>-  zwrócić się z prośbą do Europejskiego Banku Inwestycyjnego o zrewidowanie polityki pożyczkowej względem danego państwa członkowskiego;</w:t>
      </w:r>
    </w:p>
    <w:p>
      <w:pPr>
        <w:pStyle w:val="Normal"/>
        <w:spacing w:lineRule="auto" w:line="360"/>
        <w:rPr>
          <w:sz w:val="28"/>
        </w:rPr>
      </w:pPr>
      <w:r>
        <w:rPr>
          <w:sz w:val="28"/>
        </w:rPr>
      </w:r>
    </w:p>
    <w:p>
      <w:pPr>
        <w:pStyle w:val="TextBody"/>
        <w:spacing w:lineRule="auto" w:line="360"/>
        <w:rPr>
          <w:sz w:val="28"/>
        </w:rPr>
      </w:pPr>
      <w:r>
        <w:rPr>
          <w:sz w:val="28"/>
        </w:rPr>
        <w:t xml:space="preserve">-  zażądać od danego państwa członkowskiego złożenia nie oprocentowanego depozytu w odpowiedniej wysokości we Wspólnocie, do czasu, gdy, zdaniem Wspólnoty, nadmierny deficyt, zostanie skorygowany; </w:t>
      </w:r>
    </w:p>
    <w:p>
      <w:pPr>
        <w:pStyle w:val="Normal"/>
        <w:spacing w:lineRule="auto" w:line="360"/>
        <w:rPr>
          <w:sz w:val="28"/>
        </w:rPr>
      </w:pPr>
      <w:r>
        <w:rPr>
          <w:sz w:val="28"/>
        </w:rPr>
      </w:r>
    </w:p>
    <w:p>
      <w:pPr>
        <w:pStyle w:val="Normal"/>
        <w:spacing w:lineRule="auto" w:line="360"/>
        <w:rPr>
          <w:sz w:val="28"/>
        </w:rPr>
      </w:pPr>
      <w:r>
        <w:rPr>
          <w:sz w:val="28"/>
        </w:rPr>
        <w:t xml:space="preserve">-  nałożyć kary w odpowiedniej wysokości. </w:t>
      </w:r>
    </w:p>
    <w:p>
      <w:pPr>
        <w:pStyle w:val="Normal"/>
        <w:spacing w:lineRule="auto" w:line="360"/>
        <w:rPr>
          <w:sz w:val="28"/>
        </w:rPr>
      </w:pPr>
      <w:r>
        <w:rPr>
          <w:sz w:val="28"/>
        </w:rPr>
      </w:r>
    </w:p>
    <w:p>
      <w:pPr>
        <w:pStyle w:val="Normal"/>
        <w:spacing w:lineRule="auto" w:line="360"/>
        <w:rPr>
          <w:sz w:val="28"/>
        </w:rPr>
      </w:pPr>
      <w:r>
        <w:rPr>
          <w:sz w:val="28"/>
        </w:rPr>
        <w:t xml:space="preserve">Przewodniczący Rady informuje Parlament Europejski o podjętych decyzjach. </w:t>
      </w:r>
    </w:p>
    <w:p>
      <w:pPr>
        <w:pStyle w:val="Normal"/>
        <w:spacing w:lineRule="auto" w:line="360"/>
        <w:rPr>
          <w:sz w:val="28"/>
        </w:rPr>
      </w:pPr>
      <w:r>
        <w:rPr>
          <w:sz w:val="28"/>
        </w:rPr>
      </w:r>
    </w:p>
    <w:p>
      <w:pPr>
        <w:pStyle w:val="TextBody"/>
        <w:spacing w:lineRule="auto" w:line="360"/>
        <w:rPr>
          <w:sz w:val="28"/>
        </w:rPr>
      </w:pPr>
      <w:r>
        <w:rPr>
          <w:sz w:val="28"/>
        </w:rPr>
        <w:t xml:space="preserve">12. Rada uchyla niektóre lub wszystkie swoje decyzje wymienione w ustępach 6 do 9 i 11, w stopniu, w jakim nadmierny deficyt w państwie członkowskim został według niej poprawiony. </w:t>
      </w:r>
    </w:p>
    <w:p>
      <w:pPr>
        <w:pStyle w:val="Normal"/>
        <w:spacing w:lineRule="auto" w:line="360"/>
        <w:rPr>
          <w:sz w:val="28"/>
        </w:rPr>
      </w:pPr>
      <w:r>
        <w:rPr>
          <w:sz w:val="28"/>
        </w:rPr>
      </w:r>
    </w:p>
    <w:p>
      <w:pPr>
        <w:pStyle w:val="TextBody"/>
        <w:spacing w:lineRule="auto" w:line="360"/>
        <w:rPr>
          <w:sz w:val="28"/>
        </w:rPr>
      </w:pPr>
      <w:r>
        <w:rPr>
          <w:sz w:val="28"/>
        </w:rPr>
        <w:t xml:space="preserve">Jeżeli Rada wcześniej podała zalecenia do wiadomości publicznej, natychmiast po uchyleniu decyzji podjętych na podstawie ustępu 8, wydaje publiczne oświadczenie o tym, że nadmierny deficyt w danym państwie członkowskim przestał istnieć. </w:t>
      </w:r>
    </w:p>
    <w:p>
      <w:pPr>
        <w:pStyle w:val="Normal"/>
        <w:spacing w:lineRule="auto" w:line="360"/>
        <w:rPr>
          <w:sz w:val="28"/>
        </w:rPr>
      </w:pPr>
      <w:r>
        <w:rPr>
          <w:sz w:val="28"/>
        </w:rPr>
      </w:r>
    </w:p>
    <w:p>
      <w:pPr>
        <w:pStyle w:val="TextBody"/>
        <w:spacing w:lineRule="auto" w:line="360"/>
        <w:rPr>
          <w:sz w:val="28"/>
        </w:rPr>
      </w:pPr>
      <w:r>
        <w:rPr>
          <w:sz w:val="28"/>
        </w:rPr>
        <w:t xml:space="preserve">13. Decyzje określone w ustępach 7 do 9, 11 i 12 Rada podejmuje na zalecenie Komisji, większością dwóch trzecich głosów swych Członków, liczonych zgodnie z artykułem 205 ustęp 2, wyłączając głosy przedstawicieli zainteresowanego państwa członkowskiego. </w:t>
      </w:r>
    </w:p>
    <w:p>
      <w:pPr>
        <w:pStyle w:val="Normal"/>
        <w:spacing w:lineRule="auto" w:line="360"/>
        <w:rPr>
          <w:sz w:val="28"/>
        </w:rPr>
      </w:pPr>
      <w:r>
        <w:rPr>
          <w:sz w:val="28"/>
        </w:rPr>
      </w:r>
    </w:p>
    <w:p>
      <w:pPr>
        <w:pStyle w:val="TextBody"/>
        <w:spacing w:lineRule="auto" w:line="360"/>
        <w:rPr>
          <w:sz w:val="28"/>
        </w:rPr>
      </w:pPr>
      <w:r>
        <w:rPr>
          <w:sz w:val="28"/>
        </w:rPr>
        <w:t xml:space="preserve">14. Dalsze postanowienia co do stosowania procedury wymienionej w niniejszym artykule zawarte są w Protokole w sprawie procedury dotyczącej nadmiernego deficytu, załączonym do tego Traktatu. Rada, na wniosek Komisji, po zasięgnięciu opinii Parlamentu Europejskiego i EBC, podejmuje jednomyślnie odpowiednie decyzje zastępujące wspomniany Protokół. </w:t>
      </w:r>
    </w:p>
    <w:p>
      <w:pPr>
        <w:pStyle w:val="Normal"/>
        <w:spacing w:lineRule="auto" w:line="360"/>
        <w:rPr>
          <w:sz w:val="28"/>
        </w:rPr>
      </w:pPr>
      <w:r>
        <w:rPr>
          <w:sz w:val="28"/>
        </w:rPr>
      </w:r>
    </w:p>
    <w:p>
      <w:pPr>
        <w:pStyle w:val="TextBody"/>
        <w:spacing w:lineRule="auto" w:line="360"/>
        <w:rPr>
          <w:sz w:val="28"/>
        </w:rPr>
      </w:pPr>
      <w:r>
        <w:rPr>
          <w:sz w:val="28"/>
        </w:rPr>
        <w:t xml:space="preserve">Z zastrzeżeniem innych postanowień niniejszego ustępu, Rada działając kwalifikowaną większością głosów, na wniosek Komisji i po zasięgnięciu opinii Parlamentu Europejskiego, określi przed 1 stycznia 1994 r. szczegółowe zasady i definicje w celu zastosowania postanowień wspomnianego Protokołu. </w:t>
      </w:r>
    </w:p>
    <w:p>
      <w:pPr>
        <w:pStyle w:val="Normal"/>
        <w:spacing w:lineRule="auto" w:line="360"/>
        <w:rPr>
          <w:sz w:val="28"/>
        </w:rPr>
      </w:pPr>
      <w:r>
        <w:rPr>
          <w:sz w:val="28"/>
        </w:rPr>
      </w:r>
    </w:p>
    <w:p>
      <w:pPr>
        <w:pStyle w:val="Normal"/>
        <w:spacing w:lineRule="auto" w:line="360"/>
        <w:rPr>
          <w:spacing w:val="30"/>
          <w:sz w:val="28"/>
        </w:rPr>
      </w:pPr>
      <w:r>
        <w:rPr>
          <w:spacing w:val="30"/>
          <w:sz w:val="28"/>
        </w:rPr>
      </w:r>
    </w:p>
    <w:p>
      <w:pPr>
        <w:pStyle w:val="Normal"/>
        <w:spacing w:lineRule="auto" w:line="360"/>
        <w:jc w:val="center"/>
        <w:rPr>
          <w:spacing w:val="30"/>
          <w:sz w:val="28"/>
        </w:rPr>
      </w:pPr>
      <w:r>
        <w:rPr>
          <w:spacing w:val="30"/>
          <w:sz w:val="28"/>
        </w:rPr>
        <w:t>Rozdział 2</w:t>
      </w:r>
    </w:p>
    <w:p>
      <w:pPr>
        <w:pStyle w:val="Normal"/>
        <w:spacing w:lineRule="auto" w:line="360"/>
        <w:rPr>
          <w:spacing w:val="30"/>
          <w:sz w:val="28"/>
        </w:rPr>
      </w:pPr>
      <w:r>
        <w:rPr>
          <w:spacing w:val="30"/>
          <w:sz w:val="28"/>
        </w:rPr>
      </w:r>
    </w:p>
    <w:p>
      <w:pPr>
        <w:pStyle w:val="Nagwek2"/>
        <w:spacing w:lineRule="auto" w:line="360"/>
        <w:jc w:val="center"/>
        <w:rPr>
          <w:sz w:val="28"/>
        </w:rPr>
      </w:pPr>
      <w:r>
        <w:rPr>
          <w:sz w:val="28"/>
        </w:rPr>
        <w:t>Polityka pieniężna</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05 [105]</w:t>
      </w:r>
    </w:p>
    <w:p>
      <w:pPr>
        <w:pStyle w:val="Normal"/>
        <w:spacing w:lineRule="auto" w:line="360"/>
        <w:rPr>
          <w:i/>
          <w:i/>
          <w:sz w:val="28"/>
        </w:rPr>
      </w:pPr>
      <w:r>
        <w:rPr>
          <w:i/>
          <w:sz w:val="28"/>
        </w:rPr>
      </w:r>
    </w:p>
    <w:p>
      <w:pPr>
        <w:pStyle w:val="TextBody"/>
        <w:spacing w:lineRule="auto" w:line="360"/>
        <w:rPr>
          <w:sz w:val="28"/>
        </w:rPr>
      </w:pPr>
      <w:r>
        <w:rPr>
          <w:sz w:val="28"/>
        </w:rPr>
        <w:t xml:space="preserve">1. Głównym celem ESBC jest utrzymywanie stabilności cen. Nie naruszając celu stabilności cen, ESBC wspiera ogólną politykę gospodarczą Wspólnoty, przyczyniając się do osiągania celów Wspólnoty określonych w artykule 2. ESBC działa zgodnie z zasadą gospodarki wolnorynkowej z wolną konkurencją i wolnej konkurencji, sprzyjając efektywnemu podziałowi zasobów oraz zgodnie z zasadami określonymi w artykule 4. </w:t>
      </w:r>
    </w:p>
    <w:p>
      <w:pPr>
        <w:pStyle w:val="Normal"/>
        <w:spacing w:lineRule="auto" w:line="360"/>
        <w:rPr>
          <w:sz w:val="28"/>
        </w:rPr>
      </w:pPr>
      <w:r>
        <w:rPr>
          <w:sz w:val="28"/>
        </w:rPr>
      </w:r>
    </w:p>
    <w:p>
      <w:pPr>
        <w:pStyle w:val="Normal"/>
        <w:spacing w:lineRule="auto" w:line="360"/>
        <w:rPr>
          <w:sz w:val="28"/>
        </w:rPr>
      </w:pPr>
      <w:r>
        <w:rPr>
          <w:sz w:val="28"/>
        </w:rPr>
        <w:t>2. Do podstawowych zadań realizowanych przez ESBC należy:</w:t>
      </w:r>
    </w:p>
    <w:p>
      <w:pPr>
        <w:pStyle w:val="Normal"/>
        <w:spacing w:lineRule="auto" w:line="360"/>
        <w:rPr>
          <w:sz w:val="28"/>
        </w:rPr>
      </w:pPr>
      <w:r>
        <w:rPr>
          <w:sz w:val="28"/>
        </w:rPr>
      </w:r>
    </w:p>
    <w:p>
      <w:pPr>
        <w:pStyle w:val="Normal"/>
        <w:spacing w:lineRule="auto" w:line="360"/>
        <w:rPr>
          <w:sz w:val="28"/>
        </w:rPr>
      </w:pPr>
      <w:r>
        <w:rPr>
          <w:sz w:val="28"/>
        </w:rPr>
        <w:t>-  definiowanie i realizacja polityki walutowej Wspólnoty;</w:t>
      </w:r>
    </w:p>
    <w:p>
      <w:pPr>
        <w:pStyle w:val="Normal"/>
        <w:spacing w:lineRule="auto" w:line="360"/>
        <w:rPr>
          <w:sz w:val="28"/>
        </w:rPr>
      </w:pPr>
      <w:r>
        <w:rPr>
          <w:sz w:val="28"/>
        </w:rPr>
      </w:r>
    </w:p>
    <w:p>
      <w:pPr>
        <w:pStyle w:val="Normal"/>
        <w:spacing w:lineRule="auto" w:line="360"/>
        <w:rPr>
          <w:sz w:val="28"/>
        </w:rPr>
      </w:pPr>
      <w:r>
        <w:rPr>
          <w:sz w:val="28"/>
        </w:rPr>
        <w:t>-  przeprowadzanie operacji dewizowych zgodnie z postanowieniami artykułu 111;</w:t>
      </w:r>
    </w:p>
    <w:p>
      <w:pPr>
        <w:pStyle w:val="Normal"/>
        <w:spacing w:lineRule="auto" w:line="360"/>
        <w:rPr>
          <w:sz w:val="28"/>
        </w:rPr>
      </w:pPr>
      <w:r>
        <w:rPr>
          <w:sz w:val="28"/>
        </w:rPr>
      </w:r>
    </w:p>
    <w:p>
      <w:pPr>
        <w:pStyle w:val="Normal"/>
        <w:spacing w:lineRule="auto" w:line="360"/>
        <w:rPr/>
      </w:pPr>
      <w:r>
        <w:rPr>
          <w:sz w:val="28"/>
        </w:rPr>
        <w:t xml:space="preserve">-  trzymanie oficjalnych rezerw dewizowych Członków i zarządzanie nimi; </w:t>
      </w:r>
    </w:p>
    <w:p>
      <w:pPr>
        <w:pStyle w:val="Normal"/>
        <w:spacing w:lineRule="auto" w:line="360"/>
        <w:rPr>
          <w:sz w:val="28"/>
        </w:rPr>
      </w:pPr>
      <w:r>
        <w:rPr>
          <w:sz w:val="28"/>
        </w:rPr>
      </w:r>
    </w:p>
    <w:p>
      <w:pPr>
        <w:pStyle w:val="Normal"/>
        <w:spacing w:lineRule="auto" w:line="360"/>
        <w:rPr>
          <w:sz w:val="28"/>
        </w:rPr>
      </w:pPr>
      <w:r>
        <w:rPr>
          <w:sz w:val="28"/>
        </w:rPr>
        <w:t xml:space="preserve">-  wspieranie sprawnego działania systemów płatniczych. </w:t>
      </w:r>
    </w:p>
    <w:p>
      <w:pPr>
        <w:pStyle w:val="Normal"/>
        <w:spacing w:lineRule="auto" w:line="360"/>
        <w:rPr>
          <w:sz w:val="28"/>
        </w:rPr>
      </w:pPr>
      <w:r>
        <w:rPr>
          <w:sz w:val="28"/>
        </w:rPr>
      </w:r>
    </w:p>
    <w:p>
      <w:pPr>
        <w:pStyle w:val="TextBody"/>
        <w:spacing w:lineRule="auto" w:line="360"/>
        <w:rPr>
          <w:sz w:val="28"/>
        </w:rPr>
      </w:pPr>
      <w:r>
        <w:rPr>
          <w:sz w:val="28"/>
        </w:rPr>
        <w:t xml:space="preserve">3. Trzeci akapit ustępu 2 nie stanowi przeszkody w posiadaniu i zarządzaniu przez rządy Członków dewizowych środków obrotowych. </w:t>
      </w:r>
    </w:p>
    <w:p>
      <w:pPr>
        <w:pStyle w:val="Normal"/>
        <w:spacing w:lineRule="auto" w:line="360"/>
        <w:rPr>
          <w:sz w:val="28"/>
        </w:rPr>
      </w:pPr>
      <w:r>
        <w:rPr>
          <w:sz w:val="28"/>
        </w:rPr>
      </w:r>
    </w:p>
    <w:p>
      <w:pPr>
        <w:pStyle w:val="Normal"/>
        <w:spacing w:lineRule="auto" w:line="360"/>
        <w:rPr>
          <w:sz w:val="28"/>
        </w:rPr>
      </w:pPr>
      <w:r>
        <w:rPr>
          <w:sz w:val="28"/>
        </w:rPr>
        <w:t>4. Opinii EBC:</w:t>
      </w:r>
    </w:p>
    <w:p>
      <w:pPr>
        <w:pStyle w:val="Normal"/>
        <w:spacing w:lineRule="auto" w:line="360"/>
        <w:rPr>
          <w:sz w:val="28"/>
        </w:rPr>
      </w:pPr>
      <w:r>
        <w:rPr>
          <w:sz w:val="28"/>
        </w:rPr>
      </w:r>
    </w:p>
    <w:p>
      <w:pPr>
        <w:pStyle w:val="TextBody"/>
        <w:spacing w:lineRule="auto" w:line="360"/>
        <w:rPr>
          <w:sz w:val="28"/>
        </w:rPr>
      </w:pPr>
      <w:r>
        <w:rPr>
          <w:sz w:val="28"/>
        </w:rPr>
        <w:t>-  zasięga się w sprawie wszelkich proponowanych działań Wspólnoty wchodzących w zakres jego kompetencji;</w:t>
      </w:r>
    </w:p>
    <w:p>
      <w:pPr>
        <w:pStyle w:val="Normal"/>
        <w:spacing w:lineRule="auto" w:line="360"/>
        <w:rPr>
          <w:sz w:val="28"/>
        </w:rPr>
      </w:pPr>
      <w:r>
        <w:rPr>
          <w:sz w:val="28"/>
        </w:rPr>
      </w:r>
    </w:p>
    <w:p>
      <w:pPr>
        <w:pStyle w:val="TextBody"/>
        <w:spacing w:lineRule="auto" w:line="360"/>
        <w:rPr>
          <w:sz w:val="28"/>
        </w:rPr>
      </w:pPr>
      <w:r>
        <w:rPr>
          <w:sz w:val="28"/>
        </w:rPr>
        <w:t xml:space="preserve">-  zasięgają władze krajowe w sprawie wszelkich projektów przepisów prawnych dotyczących dziedzin podlegających jego kompetencji, ale w zakresie i na warunkach ustalonych przez Radę zgodnie z procedurą określoną w artykule 107 ustęp 6. </w:t>
      </w:r>
    </w:p>
    <w:p>
      <w:pPr>
        <w:pStyle w:val="Normal"/>
        <w:spacing w:lineRule="auto" w:line="360"/>
        <w:rPr>
          <w:sz w:val="28"/>
        </w:rPr>
      </w:pPr>
      <w:r>
        <w:rPr>
          <w:sz w:val="28"/>
        </w:rPr>
      </w:r>
    </w:p>
    <w:p>
      <w:pPr>
        <w:pStyle w:val="TextBody"/>
        <w:spacing w:lineRule="auto" w:line="360"/>
        <w:rPr>
          <w:sz w:val="28"/>
        </w:rPr>
      </w:pPr>
      <w:r>
        <w:rPr>
          <w:sz w:val="28"/>
        </w:rPr>
        <w:t xml:space="preserve">EBC może przekazywać opinie właściwym instytucjom lub organom Wspólnoty lub władzom krajowym, w sprawach wchodzących w zakres jego kompetencji. </w:t>
      </w:r>
    </w:p>
    <w:p>
      <w:pPr>
        <w:pStyle w:val="Normal"/>
        <w:spacing w:lineRule="auto" w:line="360"/>
        <w:rPr>
          <w:sz w:val="28"/>
        </w:rPr>
      </w:pPr>
      <w:r>
        <w:rPr>
          <w:sz w:val="28"/>
        </w:rPr>
      </w:r>
    </w:p>
    <w:p>
      <w:pPr>
        <w:pStyle w:val="TextBody"/>
        <w:spacing w:lineRule="auto" w:line="360"/>
        <w:rPr>
          <w:sz w:val="28"/>
        </w:rPr>
      </w:pPr>
      <w:r>
        <w:rPr>
          <w:sz w:val="28"/>
        </w:rPr>
        <w:t xml:space="preserve">5. ESBC przyczynia się do sprawnego prowadzenia polityki realizowanej przez właściwe władze, odnoszącej się do nadzoru ostrożnościowego nad instytucjami kredytowymi i do stabilności systemu finansowego. </w:t>
      </w:r>
    </w:p>
    <w:p>
      <w:pPr>
        <w:pStyle w:val="Normal"/>
        <w:spacing w:lineRule="auto" w:line="360"/>
        <w:rPr>
          <w:sz w:val="28"/>
        </w:rPr>
      </w:pPr>
      <w:r>
        <w:rPr>
          <w:sz w:val="28"/>
        </w:rPr>
      </w:r>
    </w:p>
    <w:p>
      <w:pPr>
        <w:pStyle w:val="TextBody"/>
        <w:spacing w:lineRule="auto" w:line="360"/>
        <w:rPr>
          <w:sz w:val="28"/>
        </w:rPr>
      </w:pPr>
      <w:r>
        <w:rPr>
          <w:sz w:val="28"/>
        </w:rPr>
        <w:t xml:space="preserve">6. Rada, działając jednomyślnie na wniosek Komisji, po zasięgnięciu opinii EBC i za zgodą Parlamentu Europejskiego, może zlecić EBC konkretne zadania odnośnie polityki dotyczącej nadzoru nad instytucjami kredytowymi i innymi instytucjami finansowymi, z wyjątkiem instytucji ubezpieczeniowych.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6 [105a]</w:t>
      </w:r>
    </w:p>
    <w:p>
      <w:pPr>
        <w:pStyle w:val="Normal"/>
        <w:spacing w:lineRule="auto" w:line="360"/>
        <w:rPr>
          <w:i/>
          <w:i/>
          <w:sz w:val="28"/>
        </w:rPr>
      </w:pPr>
      <w:r>
        <w:rPr>
          <w:i/>
          <w:sz w:val="28"/>
        </w:rPr>
      </w:r>
    </w:p>
    <w:p>
      <w:pPr>
        <w:pStyle w:val="TextBody"/>
        <w:spacing w:lineRule="auto" w:line="360"/>
        <w:rPr>
          <w:sz w:val="28"/>
        </w:rPr>
      </w:pPr>
      <w:r>
        <w:rPr>
          <w:sz w:val="28"/>
        </w:rPr>
        <w:t xml:space="preserve">1. EBC ma wyłączne prawo wydawania zgody na emisję banknotów we Wspólnocie. Banknoty takie mogą być emitowane przez EBC i narodowe banki centralne. Banknoty emitowane przez EBC i narodowe banki centralne są jedynym prawnym środkiem płatniczym we Wspólnocie. </w:t>
      </w:r>
    </w:p>
    <w:p>
      <w:pPr>
        <w:pStyle w:val="Normal"/>
        <w:spacing w:lineRule="auto" w:line="360"/>
        <w:rPr>
          <w:sz w:val="28"/>
        </w:rPr>
      </w:pPr>
      <w:r>
        <w:rPr>
          <w:sz w:val="28"/>
        </w:rPr>
      </w:r>
    </w:p>
    <w:p>
      <w:pPr>
        <w:pStyle w:val="TextBody"/>
        <w:spacing w:lineRule="auto" w:line="360"/>
        <w:rPr/>
      </w:pPr>
      <w:r>
        <w:rPr>
          <w:sz w:val="28"/>
        </w:rPr>
        <w:t xml:space="preserve">2. Państwa członkowskie mogą emitować monety po otrzymaniu zgody EBC co do wielkości emisji. Rada, działając zgodnie z procedurą określoną w ustępie 252 i po porozumieniu z EBC, może podjąć działania harmonizujące nominały i dane techniczne wszystkich monet przeznaczonych do obiegu, w stopniu koniecznym do sprawnego ich obiegu we Wspólnocie.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7 [106]</w:t>
      </w:r>
    </w:p>
    <w:p>
      <w:pPr>
        <w:pStyle w:val="Normal"/>
        <w:spacing w:lineRule="auto" w:line="360"/>
        <w:rPr>
          <w:i/>
          <w:i/>
          <w:sz w:val="28"/>
        </w:rPr>
      </w:pPr>
      <w:r>
        <w:rPr>
          <w:i/>
          <w:sz w:val="28"/>
        </w:rPr>
      </w:r>
    </w:p>
    <w:p>
      <w:pPr>
        <w:pStyle w:val="Normal"/>
        <w:spacing w:lineRule="auto" w:line="360"/>
        <w:rPr>
          <w:sz w:val="28"/>
        </w:rPr>
      </w:pPr>
      <w:r>
        <w:rPr>
          <w:sz w:val="28"/>
        </w:rPr>
        <w:t xml:space="preserve">1. ESBC składa się z EBC i narodowych banków centralnych. </w:t>
      </w:r>
    </w:p>
    <w:p>
      <w:pPr>
        <w:pStyle w:val="Normal"/>
        <w:spacing w:lineRule="auto" w:line="360"/>
        <w:rPr>
          <w:sz w:val="28"/>
        </w:rPr>
      </w:pPr>
      <w:r>
        <w:rPr>
          <w:sz w:val="28"/>
        </w:rPr>
      </w:r>
    </w:p>
    <w:p>
      <w:pPr>
        <w:pStyle w:val="Normal"/>
        <w:spacing w:lineRule="auto" w:line="360"/>
        <w:rPr>
          <w:sz w:val="28"/>
        </w:rPr>
      </w:pPr>
      <w:r>
        <w:rPr>
          <w:sz w:val="28"/>
        </w:rPr>
        <w:t xml:space="preserve">2. ESBC posiada osobowość prawną. </w:t>
      </w:r>
    </w:p>
    <w:p>
      <w:pPr>
        <w:pStyle w:val="Normal"/>
        <w:spacing w:lineRule="auto" w:line="360"/>
        <w:rPr>
          <w:sz w:val="28"/>
        </w:rPr>
      </w:pPr>
      <w:r>
        <w:rPr>
          <w:sz w:val="28"/>
        </w:rPr>
      </w:r>
    </w:p>
    <w:p>
      <w:pPr>
        <w:pStyle w:val="Normal"/>
        <w:spacing w:lineRule="auto" w:line="360"/>
        <w:rPr>
          <w:sz w:val="28"/>
        </w:rPr>
      </w:pPr>
      <w:r>
        <w:rPr>
          <w:sz w:val="28"/>
        </w:rPr>
        <w:t xml:space="preserve">3. ESBC jest kierowany przez organa decyzyjne EBC, którymi są Rada Naczelna i Zarząd. </w:t>
      </w:r>
    </w:p>
    <w:p>
      <w:pPr>
        <w:pStyle w:val="Normal"/>
        <w:spacing w:lineRule="auto" w:line="360"/>
        <w:rPr>
          <w:sz w:val="28"/>
        </w:rPr>
      </w:pPr>
      <w:r>
        <w:rPr>
          <w:sz w:val="28"/>
        </w:rPr>
      </w:r>
    </w:p>
    <w:p>
      <w:pPr>
        <w:pStyle w:val="Normal"/>
        <w:spacing w:lineRule="auto" w:line="360"/>
        <w:rPr>
          <w:sz w:val="28"/>
        </w:rPr>
      </w:pPr>
      <w:r>
        <w:rPr>
          <w:sz w:val="28"/>
        </w:rPr>
        <w:t xml:space="preserve">4. Statut ESBC jest zawarty w Protokole załączonym do niniejszego Traktatu. </w:t>
      </w:r>
    </w:p>
    <w:p>
      <w:pPr>
        <w:pStyle w:val="Normal"/>
        <w:spacing w:lineRule="auto" w:line="360"/>
        <w:rPr>
          <w:sz w:val="28"/>
        </w:rPr>
      </w:pPr>
      <w:r>
        <w:rPr>
          <w:sz w:val="28"/>
        </w:rPr>
      </w:r>
    </w:p>
    <w:p>
      <w:pPr>
        <w:pStyle w:val="TextBody"/>
        <w:spacing w:lineRule="auto" w:line="360"/>
        <w:rPr>
          <w:sz w:val="28"/>
        </w:rPr>
      </w:pPr>
      <w:r>
        <w:rPr>
          <w:sz w:val="28"/>
        </w:rPr>
        <w:t xml:space="preserve">5. Artykuły 5. 1, 5. 2, 5. 3, 17, 18, 19. 1, 22, 23, 24, 26, 32. 2, 32. 3, 32. 4, 32. 6, 33. 1 a) i 36 Statutu ESBC mogą być zmienione przez Radę, działającą albo kwalifikowaną większością głosów, na zalecenie EBC i po zasięgnięciu opinii Komisji, albo jednomyślnie, na wniosek Komisji i po zasięgnięciu opinii EBC. W każdym przypadku wymagana jest zgoda Parlamentu Europejskiego. </w:t>
      </w:r>
    </w:p>
    <w:p>
      <w:pPr>
        <w:pStyle w:val="Normal"/>
        <w:spacing w:lineRule="auto" w:line="360"/>
        <w:rPr>
          <w:sz w:val="28"/>
        </w:rPr>
      </w:pPr>
      <w:r>
        <w:rPr>
          <w:sz w:val="28"/>
        </w:rPr>
      </w:r>
    </w:p>
    <w:p>
      <w:pPr>
        <w:pStyle w:val="TextBody"/>
        <w:spacing w:lineRule="auto" w:line="360"/>
        <w:rPr>
          <w:sz w:val="28"/>
        </w:rPr>
      </w:pPr>
      <w:r>
        <w:rPr>
          <w:sz w:val="28"/>
        </w:rPr>
        <w:t xml:space="preserve">6. Rada, działając kwalifikowaną większością głosów, na wniosek Komisji i po zasięgnięciu opinii Parlamentu Europejskiego i EBC, albo na zalecenie EBC i po zasięgnięciu opinii Parlamentu Europejskiego i Komisji, przyjmuje postanowienia określone w artykułach 4, 5. 4, 19. 2, 20, 28. 1, 29. 2, 30. 4 i 34. 3 Statutu ESBC. </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r>
    </w:p>
    <w:p>
      <w:pPr>
        <w:pStyle w:val="Nagwek3"/>
        <w:spacing w:lineRule="auto" w:line="360"/>
        <w:jc w:val="center"/>
        <w:rPr>
          <w:i w:val="false"/>
          <w:i w:val="false"/>
          <w:sz w:val="28"/>
        </w:rPr>
      </w:pPr>
      <w:r>
        <w:rPr>
          <w:i w:val="false"/>
          <w:sz w:val="28"/>
        </w:rPr>
        <w:t>Artykuł 108 [107]</w:t>
      </w:r>
    </w:p>
    <w:p>
      <w:pPr>
        <w:pStyle w:val="Normal"/>
        <w:spacing w:lineRule="auto" w:line="360"/>
        <w:rPr>
          <w:i/>
          <w:i/>
          <w:sz w:val="28"/>
        </w:rPr>
      </w:pPr>
      <w:r>
        <w:rPr>
          <w:i/>
          <w:sz w:val="28"/>
        </w:rPr>
      </w:r>
    </w:p>
    <w:p>
      <w:pPr>
        <w:pStyle w:val="TextBody"/>
        <w:spacing w:lineRule="auto" w:line="360"/>
        <w:rPr>
          <w:sz w:val="28"/>
        </w:rPr>
      </w:pPr>
      <w:r>
        <w:rPr>
          <w:sz w:val="28"/>
        </w:rPr>
        <w:t xml:space="preserve">Wykonując swoje uprawnienia, zadania i obowiązki nałożone niniejszym Traktatem i Statutem ESBC, ani EBC, ani narodowe banki centralne i członkowie ich organów decyzyjnych nie będą żądać ani przyjmować instrukcji od instytucji czy organów Wspólnoty, od jakiegokolwiek rządu państwa członkowskiego ani jakichkolwiek innych organów. Instytucje Wspólnoty, organa i rządy Członków zobowiązują się do przestrzegania tej zasady i nie dążą do wywierania wpływu na Członków organów decyzyjnych EBC lub narodowych banków centralnych przy wykonywaniu ich zadań.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09 [108]</w:t>
      </w:r>
    </w:p>
    <w:p>
      <w:pPr>
        <w:pStyle w:val="Normal"/>
        <w:spacing w:lineRule="auto" w:line="360"/>
        <w:rPr>
          <w:i/>
          <w:i/>
          <w:sz w:val="28"/>
        </w:rPr>
      </w:pPr>
      <w:r>
        <w:rPr>
          <w:i/>
          <w:sz w:val="28"/>
        </w:rPr>
      </w:r>
    </w:p>
    <w:p>
      <w:pPr>
        <w:pStyle w:val="TextBody"/>
        <w:spacing w:lineRule="auto" w:line="360"/>
        <w:rPr/>
      </w:pPr>
      <w:r>
        <w:rPr>
          <w:sz w:val="28"/>
        </w:rPr>
        <w:t xml:space="preserve">Każde państwo członkowskie zapewnia, najpóźniej do dnia ustanowienia ESBC, zgodność prawodawstwa krajowego, łącznie ze statutem narodowego banku centralnego, z niniejszym Traktatem i Statutem ESCB.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0 [108a]</w:t>
      </w:r>
    </w:p>
    <w:p>
      <w:pPr>
        <w:pStyle w:val="Normal"/>
        <w:spacing w:lineRule="auto" w:line="360"/>
        <w:rPr>
          <w:i/>
          <w:i/>
          <w:sz w:val="28"/>
        </w:rPr>
      </w:pPr>
      <w:r>
        <w:rPr>
          <w:i/>
          <w:sz w:val="28"/>
        </w:rPr>
      </w:r>
    </w:p>
    <w:p>
      <w:pPr>
        <w:pStyle w:val="TextBody"/>
        <w:spacing w:lineRule="auto" w:line="360"/>
        <w:rPr>
          <w:sz w:val="28"/>
        </w:rPr>
      </w:pPr>
      <w:r>
        <w:rPr>
          <w:sz w:val="28"/>
        </w:rPr>
        <w:t xml:space="preserve">1. Aby wykonać zadania powierzone ESBC, zgodnie z postanowieniami niniejszego Traktatu i warunkami określonymi w Statucie ESBC, EBC: </w:t>
      </w:r>
    </w:p>
    <w:p>
      <w:pPr>
        <w:pStyle w:val="Normal"/>
        <w:spacing w:lineRule="auto" w:line="360"/>
        <w:rPr>
          <w:sz w:val="28"/>
        </w:rPr>
      </w:pPr>
      <w:r>
        <w:rPr>
          <w:sz w:val="28"/>
        </w:rPr>
      </w:r>
    </w:p>
    <w:p>
      <w:pPr>
        <w:pStyle w:val="TextBody"/>
        <w:spacing w:lineRule="auto" w:line="360"/>
        <w:rPr>
          <w:sz w:val="28"/>
        </w:rPr>
      </w:pPr>
      <w:r>
        <w:rPr>
          <w:sz w:val="28"/>
        </w:rPr>
        <w:t xml:space="preserve">-  wydaje rozporządzenia w zakresie koniecznym do wykonania zadań określonych w artykule 3. 1, akapit pierwszy, artykułach 19. 1, 22 i 25. 2 Statutu ESBC i w przypadkach, które będą kreślone w aktach Rady wyszczególnionych w artykule 107 ustęp 6; </w:t>
      </w:r>
    </w:p>
    <w:p>
      <w:pPr>
        <w:pStyle w:val="Normal"/>
        <w:spacing w:lineRule="auto" w:line="360"/>
        <w:rPr>
          <w:sz w:val="28"/>
        </w:rPr>
      </w:pPr>
      <w:r>
        <w:rPr>
          <w:sz w:val="28"/>
        </w:rPr>
      </w:r>
    </w:p>
    <w:p>
      <w:pPr>
        <w:pStyle w:val="TextBody"/>
        <w:spacing w:lineRule="auto" w:line="360"/>
        <w:rPr/>
      </w:pPr>
      <w:r>
        <w:rPr>
          <w:sz w:val="28"/>
        </w:rPr>
        <w:t xml:space="preserve">-  podejmuje decyzje konieczne do wykonania zadań, powierzonych ESBC zgodnie z niniejszym Traktatem i Statutem ESBC; </w:t>
      </w:r>
    </w:p>
    <w:p>
      <w:pPr>
        <w:pStyle w:val="Normal"/>
        <w:spacing w:lineRule="auto" w:line="360"/>
        <w:rPr>
          <w:sz w:val="28"/>
        </w:rPr>
      </w:pPr>
      <w:r>
        <w:rPr>
          <w:sz w:val="28"/>
        </w:rPr>
      </w:r>
    </w:p>
    <w:p>
      <w:pPr>
        <w:pStyle w:val="Normal"/>
        <w:spacing w:lineRule="auto" w:line="360"/>
        <w:rPr>
          <w:sz w:val="28"/>
        </w:rPr>
      </w:pPr>
      <w:r>
        <w:rPr>
          <w:sz w:val="28"/>
        </w:rPr>
        <w:t xml:space="preserve">-  wydaje zalecenia i opinie. </w:t>
      </w:r>
    </w:p>
    <w:p>
      <w:pPr>
        <w:pStyle w:val="Normal"/>
        <w:spacing w:lineRule="auto" w:line="360"/>
        <w:rPr>
          <w:sz w:val="28"/>
        </w:rPr>
      </w:pPr>
      <w:r>
        <w:rPr>
          <w:sz w:val="28"/>
        </w:rPr>
      </w:r>
    </w:p>
    <w:p>
      <w:pPr>
        <w:pStyle w:val="TextBody"/>
        <w:spacing w:lineRule="auto" w:line="360"/>
        <w:rPr>
          <w:sz w:val="28"/>
        </w:rPr>
      </w:pPr>
      <w:r>
        <w:rPr>
          <w:sz w:val="28"/>
        </w:rPr>
        <w:t xml:space="preserve">2. Rozporządzenie ma ogólne zastosowanie. Obowiązuje w całości i stosuje się bezpośrednio we wszystkich państwach członkowskich. </w:t>
      </w:r>
    </w:p>
    <w:p>
      <w:pPr>
        <w:pStyle w:val="Normal"/>
        <w:spacing w:lineRule="auto" w:line="360"/>
        <w:rPr>
          <w:sz w:val="28"/>
        </w:rPr>
      </w:pPr>
      <w:r>
        <w:rPr>
          <w:sz w:val="28"/>
        </w:rPr>
      </w:r>
    </w:p>
    <w:p>
      <w:pPr>
        <w:pStyle w:val="Normal"/>
        <w:spacing w:lineRule="auto" w:line="360"/>
        <w:rPr>
          <w:sz w:val="28"/>
        </w:rPr>
      </w:pPr>
      <w:r>
        <w:rPr>
          <w:sz w:val="28"/>
        </w:rPr>
        <w:t xml:space="preserve">Zalecenia i opinie nie posiadają mocy wiążącej. </w:t>
      </w:r>
    </w:p>
    <w:p>
      <w:pPr>
        <w:pStyle w:val="Normal"/>
        <w:spacing w:lineRule="auto" w:line="360"/>
        <w:rPr>
          <w:sz w:val="28"/>
        </w:rPr>
      </w:pPr>
      <w:r>
        <w:rPr>
          <w:sz w:val="28"/>
        </w:rPr>
      </w:r>
    </w:p>
    <w:p>
      <w:pPr>
        <w:pStyle w:val="Normal"/>
        <w:spacing w:lineRule="auto" w:line="360"/>
        <w:rPr>
          <w:sz w:val="28"/>
        </w:rPr>
      </w:pPr>
      <w:r>
        <w:rPr>
          <w:sz w:val="28"/>
        </w:rPr>
        <w:t xml:space="preserve">Decyzja obowiązuje w całości tych, do których jest stosowana. </w:t>
      </w:r>
    </w:p>
    <w:p>
      <w:pPr>
        <w:pStyle w:val="Normal"/>
        <w:spacing w:lineRule="auto" w:line="360"/>
        <w:rPr>
          <w:sz w:val="28"/>
        </w:rPr>
      </w:pPr>
      <w:r>
        <w:rPr>
          <w:sz w:val="28"/>
        </w:rPr>
      </w:r>
    </w:p>
    <w:p>
      <w:pPr>
        <w:pStyle w:val="Normal"/>
        <w:spacing w:lineRule="auto" w:line="360"/>
        <w:rPr>
          <w:sz w:val="28"/>
        </w:rPr>
      </w:pPr>
      <w:r>
        <w:rPr>
          <w:sz w:val="28"/>
        </w:rPr>
        <w:t xml:space="preserve">Artykuły 253 do 256 stosują się do rozporządzeń i decyzji podjętych przez EBC. </w:t>
      </w:r>
    </w:p>
    <w:p>
      <w:pPr>
        <w:pStyle w:val="Normal"/>
        <w:spacing w:lineRule="auto" w:line="360"/>
        <w:rPr>
          <w:sz w:val="28"/>
        </w:rPr>
      </w:pPr>
      <w:r>
        <w:rPr>
          <w:sz w:val="28"/>
        </w:rPr>
      </w:r>
    </w:p>
    <w:p>
      <w:pPr>
        <w:pStyle w:val="Normal"/>
        <w:spacing w:lineRule="auto" w:line="360"/>
        <w:rPr>
          <w:sz w:val="28"/>
        </w:rPr>
      </w:pPr>
      <w:r>
        <w:rPr>
          <w:sz w:val="28"/>
        </w:rPr>
        <w:t xml:space="preserve">EBC może podjąć decyzje o publikowaniu swoich decyzji, zaleceń i opinii. </w:t>
      </w:r>
    </w:p>
    <w:p>
      <w:pPr>
        <w:pStyle w:val="Normal"/>
        <w:spacing w:lineRule="auto" w:line="360"/>
        <w:rPr>
          <w:sz w:val="28"/>
        </w:rPr>
      </w:pPr>
      <w:r>
        <w:rPr>
          <w:sz w:val="28"/>
        </w:rPr>
      </w:r>
    </w:p>
    <w:p>
      <w:pPr>
        <w:pStyle w:val="TextBody"/>
        <w:spacing w:lineRule="auto" w:line="360"/>
        <w:rPr>
          <w:sz w:val="28"/>
        </w:rPr>
      </w:pPr>
      <w:r>
        <w:rPr>
          <w:sz w:val="28"/>
        </w:rPr>
        <w:t xml:space="preserve">3. W zakresie i zgodnie z zasadami przyjętymi przez Radę na podstawie procedury określonej w artykule 107 ustęp 6, EBC jest uprawniony do nakładania grzywien i okresowych kar pieniężnych na przedsiębiorstwa, które nie stosują się do jego rozporządzeń i decyzji.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1 [109]</w:t>
      </w:r>
    </w:p>
    <w:p>
      <w:pPr>
        <w:pStyle w:val="Normal"/>
        <w:spacing w:lineRule="auto" w:line="360"/>
        <w:rPr>
          <w:i/>
          <w:i/>
          <w:sz w:val="28"/>
        </w:rPr>
      </w:pPr>
      <w:r>
        <w:rPr>
          <w:i/>
          <w:sz w:val="28"/>
        </w:rPr>
      </w:r>
    </w:p>
    <w:p>
      <w:pPr>
        <w:pStyle w:val="TextBody"/>
        <w:spacing w:lineRule="auto" w:line="360"/>
        <w:rPr>
          <w:sz w:val="28"/>
        </w:rPr>
      </w:pPr>
      <w:r>
        <w:rPr>
          <w:sz w:val="28"/>
        </w:rPr>
        <w:t xml:space="preserve">1. W drodze derogacji artykułu 300, Rada, działając jednomyślnie na zalecenie EBC lub Komisji i po zasięgnięciu opinii EBC, dążąc do osiągnięcia konsensusu uwzględniającego cel stabilności cenowej, po zasięgnięciu opinii Parlamentu Europejskiego, zgodnie z procedurą zawierania umów określoną w ustępie 3, może zawrzeć umowy formalne w sprawie systemu kursów wymiany ECU w stosunku do walut spoza Wspólnoty. Rada, działając kwalifikowaną większością głosów, na zalecenie EBC lub Komisji i po zasięgnięciu opinii EBC, dążąc do osiągnięcia konsensusu uwzględniającego cel stabilności cen, może przyjąć lub dostosować centralne kursy ECU w systemie kursów walut lub od stosowania takich kursów odstąpić. Przewodniczący Rady informuje Parlament Europejski o przyjęciu lub dostosowaniu centralnych kursów ECU, albo o odstąpieniu od nich. </w:t>
      </w:r>
    </w:p>
    <w:p>
      <w:pPr>
        <w:pStyle w:val="Normal"/>
        <w:spacing w:lineRule="auto" w:line="360"/>
        <w:rPr>
          <w:sz w:val="28"/>
        </w:rPr>
      </w:pPr>
      <w:r>
        <w:rPr>
          <w:sz w:val="28"/>
        </w:rPr>
      </w:r>
    </w:p>
    <w:p>
      <w:pPr>
        <w:pStyle w:val="TextBody"/>
        <w:spacing w:lineRule="auto" w:line="360"/>
        <w:rPr>
          <w:sz w:val="28"/>
        </w:rPr>
      </w:pPr>
      <w:r>
        <w:rPr>
          <w:sz w:val="28"/>
        </w:rPr>
        <w:t xml:space="preserve">2. W razie braku wymienionego w ustępie 1 systemu kursów walutowych w stosunku do jednej lub więcej walut spoza Wspólnoty Rada, działając kwalifikowaną większością głosów, na zalecenie Komisji i po zasięgnięciu opinii ECB, albo na zalecenie ECB, może określić ogólne kierunki polityki kursów walutowych w stosunku do tych walut. Te ogólne kierunki nie stoją w sprzeczności z podstawowym celem ESBC utrzymywania stabilności cen. </w:t>
      </w:r>
    </w:p>
    <w:p>
      <w:pPr>
        <w:pStyle w:val="Normal"/>
        <w:spacing w:lineRule="auto" w:line="360"/>
        <w:rPr>
          <w:sz w:val="28"/>
        </w:rPr>
      </w:pPr>
      <w:r>
        <w:rPr>
          <w:sz w:val="28"/>
        </w:rPr>
      </w:r>
    </w:p>
    <w:p>
      <w:pPr>
        <w:pStyle w:val="TextBody"/>
        <w:spacing w:lineRule="auto" w:line="360"/>
        <w:rPr>
          <w:sz w:val="28"/>
        </w:rPr>
      </w:pPr>
      <w:r>
        <w:rPr>
          <w:sz w:val="28"/>
        </w:rPr>
        <w:t xml:space="preserve">3. W drodze derogacji artykułu 300, jeżeli porozumienia dotyczące kwestii reżimu walutowego lub dewizowego muszą być negocjowane przez Wspólnotę z jednym lub więcej państwami albo organizacjami międzynarodowymi, Rada, działając kwalifikowaną większością głosów na zalecenie Komisji i po zasięgnięciu opinii EBC, decyduje o ustaleniach koniecznych do negocjacji i zawarcia tych porozumień. Ustalenia te zapewniają zajęcie jednolitego stanowiska przez Wspólnotę. Komisja w pełni włączana jest do negocjacji. </w:t>
      </w:r>
    </w:p>
    <w:p>
      <w:pPr>
        <w:pStyle w:val="Normal"/>
        <w:spacing w:lineRule="auto" w:line="360"/>
        <w:rPr>
          <w:sz w:val="28"/>
        </w:rPr>
      </w:pPr>
      <w:r>
        <w:rPr>
          <w:sz w:val="28"/>
        </w:rPr>
      </w:r>
    </w:p>
    <w:p>
      <w:pPr>
        <w:pStyle w:val="TextBody"/>
        <w:spacing w:lineRule="auto" w:line="360"/>
        <w:rPr>
          <w:sz w:val="28"/>
        </w:rPr>
      </w:pPr>
      <w:r>
        <w:rPr>
          <w:sz w:val="28"/>
        </w:rPr>
        <w:t xml:space="preserve">Porozumienia zawarte na podstawie niniejszego ustępu obowiązują instytucje Wspólnoty, EBC i państwa członkowskie. </w:t>
      </w:r>
    </w:p>
    <w:p>
      <w:pPr>
        <w:pStyle w:val="Normal"/>
        <w:spacing w:lineRule="auto" w:line="360"/>
        <w:rPr>
          <w:sz w:val="28"/>
        </w:rPr>
      </w:pPr>
      <w:r>
        <w:rPr>
          <w:sz w:val="28"/>
        </w:rPr>
      </w:r>
    </w:p>
    <w:p>
      <w:pPr>
        <w:pStyle w:val="TextBody"/>
        <w:spacing w:lineRule="auto" w:line="360"/>
        <w:rPr>
          <w:sz w:val="28"/>
        </w:rPr>
      </w:pPr>
      <w:r>
        <w:rPr>
          <w:sz w:val="28"/>
        </w:rPr>
        <w:t xml:space="preserve">4. Z zastrzeżeniem ustępu 1 Rada, na wniosek Komisji i po zasięgnięciu opinii EBC, kwalifikowaną większością głosów decyduje o stanowisku Wspólnoty na płaszczyźnie międzynarodowej w kwestiach szczególnie istotnych dla unii gospodarczo- walutowej i, jednomyślnie, o jej reprezentacji zgodnie z podziałem uprawnień określonym w artykułach 99 i 105. </w:t>
      </w:r>
    </w:p>
    <w:p>
      <w:pPr>
        <w:pStyle w:val="Normal"/>
        <w:spacing w:lineRule="auto" w:line="360"/>
        <w:rPr>
          <w:sz w:val="28"/>
        </w:rPr>
      </w:pPr>
      <w:r>
        <w:rPr>
          <w:sz w:val="28"/>
        </w:rPr>
      </w:r>
    </w:p>
    <w:p>
      <w:pPr>
        <w:pStyle w:val="TextBody"/>
        <w:spacing w:lineRule="auto" w:line="360"/>
        <w:rPr>
          <w:sz w:val="28"/>
        </w:rPr>
      </w:pPr>
      <w:r>
        <w:rPr>
          <w:sz w:val="28"/>
        </w:rPr>
        <w:t xml:space="preserve">5. Nie naruszając kompetencji i porozumień Wspólnoty w zakresie unii gospodarczo- walutowej, państwa członkowskie mogą prowadzić negocjacje w ramach organów międzynarodowych i zawierać umowy międzynarodowe. </w:t>
      </w:r>
    </w:p>
    <w:p>
      <w:pPr>
        <w:pStyle w:val="Normal"/>
        <w:spacing w:lineRule="auto" w:line="360"/>
        <w:rPr>
          <w:sz w:val="28"/>
        </w:rPr>
      </w:pPr>
      <w:r>
        <w:rPr>
          <w:sz w:val="28"/>
        </w:rPr>
      </w:r>
    </w:p>
    <w:p>
      <w:pPr>
        <w:pStyle w:val="Normal"/>
        <w:spacing w:lineRule="auto" w:line="360"/>
        <w:rPr>
          <w:spacing w:val="30"/>
          <w:sz w:val="28"/>
        </w:rPr>
      </w:pPr>
      <w:r>
        <w:rPr>
          <w:spacing w:val="30"/>
          <w:sz w:val="28"/>
        </w:rPr>
      </w:r>
    </w:p>
    <w:p>
      <w:pPr>
        <w:pStyle w:val="Normal"/>
        <w:spacing w:lineRule="auto" w:line="360"/>
        <w:jc w:val="center"/>
        <w:rPr>
          <w:spacing w:val="30"/>
          <w:sz w:val="28"/>
        </w:rPr>
      </w:pPr>
      <w:r>
        <w:rPr>
          <w:spacing w:val="30"/>
          <w:sz w:val="28"/>
        </w:rPr>
        <w:t>Rozdział 3</w:t>
      </w:r>
    </w:p>
    <w:p>
      <w:pPr>
        <w:pStyle w:val="Normal"/>
        <w:spacing w:lineRule="auto" w:line="360"/>
        <w:rPr>
          <w:spacing w:val="30"/>
          <w:sz w:val="28"/>
        </w:rPr>
      </w:pPr>
      <w:r>
        <w:rPr>
          <w:spacing w:val="30"/>
          <w:sz w:val="28"/>
        </w:rPr>
      </w:r>
    </w:p>
    <w:p>
      <w:pPr>
        <w:pStyle w:val="Nagwek2"/>
        <w:spacing w:lineRule="auto" w:line="360"/>
        <w:jc w:val="center"/>
        <w:rPr>
          <w:sz w:val="28"/>
        </w:rPr>
      </w:pPr>
      <w:r>
        <w:rPr>
          <w:sz w:val="28"/>
        </w:rPr>
        <w:t>Postanowienia dotyczące instytucji</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12 [109a]</w:t>
      </w:r>
    </w:p>
    <w:p>
      <w:pPr>
        <w:pStyle w:val="Normal"/>
        <w:spacing w:lineRule="auto" w:line="360"/>
        <w:rPr>
          <w:i/>
          <w:i/>
          <w:sz w:val="28"/>
        </w:rPr>
      </w:pPr>
      <w:r>
        <w:rPr>
          <w:i/>
          <w:sz w:val="28"/>
        </w:rPr>
      </w:r>
    </w:p>
    <w:p>
      <w:pPr>
        <w:pStyle w:val="TextBody"/>
        <w:spacing w:lineRule="auto" w:line="360"/>
        <w:rPr/>
      </w:pPr>
      <w:r>
        <w:rPr>
          <w:sz w:val="28"/>
        </w:rPr>
        <w:t xml:space="preserve">1. W skład Rady Naczelnej EBC wchodzą członkowie Zarządu EBC i prezesi narodowych banków centralnych. </w:t>
      </w:r>
    </w:p>
    <w:p>
      <w:pPr>
        <w:pStyle w:val="Normal"/>
        <w:spacing w:lineRule="auto" w:line="360"/>
        <w:rPr>
          <w:sz w:val="28"/>
        </w:rPr>
      </w:pPr>
      <w:r>
        <w:rPr>
          <w:sz w:val="28"/>
        </w:rPr>
      </w:r>
    </w:p>
    <w:p>
      <w:pPr>
        <w:pStyle w:val="Normal"/>
        <w:spacing w:lineRule="auto" w:line="360"/>
        <w:rPr>
          <w:sz w:val="28"/>
        </w:rPr>
      </w:pPr>
      <w:r>
        <w:rPr>
          <w:sz w:val="28"/>
        </w:rPr>
        <w:t xml:space="preserve">2. a) Zarząd składa się z Prezesa, Wiceprezesa i czterech Członków. </w:t>
      </w:r>
    </w:p>
    <w:p>
      <w:pPr>
        <w:pStyle w:val="Normal"/>
        <w:spacing w:lineRule="auto" w:line="360"/>
        <w:rPr>
          <w:sz w:val="28"/>
        </w:rPr>
      </w:pPr>
      <w:r>
        <w:rPr>
          <w:sz w:val="28"/>
        </w:rPr>
      </w:r>
    </w:p>
    <w:p>
      <w:pPr>
        <w:pStyle w:val="TextBody"/>
        <w:spacing w:lineRule="auto" w:line="360"/>
        <w:rPr>
          <w:sz w:val="28"/>
        </w:rPr>
      </w:pPr>
      <w:r>
        <w:rPr>
          <w:sz w:val="28"/>
        </w:rPr>
        <w:t xml:space="preserve">b) Prezesa, Wiceprezesa i pozostałych Członków Zarządu mianuje się spośród osób o uznanym autorytecie i doświadczeniu zawodowym w sferze walutowej i bankowej, za wspólna zgodą rządów Członków wyrażoną na szczeblu szefów państw lub szefów państw lub rządów, na zalecenie Rady, po zasięgnięciu przez nią opinii Parlamentu Europejskiego i Rady Naczelnej EBC. </w:t>
      </w:r>
    </w:p>
    <w:p>
      <w:pPr>
        <w:pStyle w:val="Normal"/>
        <w:spacing w:lineRule="auto" w:line="360"/>
        <w:rPr>
          <w:sz w:val="28"/>
        </w:rPr>
      </w:pPr>
      <w:r>
        <w:rPr>
          <w:sz w:val="28"/>
        </w:rPr>
      </w:r>
    </w:p>
    <w:p>
      <w:pPr>
        <w:pStyle w:val="Normal"/>
        <w:spacing w:lineRule="auto" w:line="360"/>
        <w:rPr/>
      </w:pPr>
      <w:r>
        <w:rPr>
          <w:sz w:val="28"/>
        </w:rPr>
        <w:t xml:space="preserve">Ich kadencja trwa osiem lat i nie jest odnawialna. </w:t>
      </w:r>
    </w:p>
    <w:p>
      <w:pPr>
        <w:pStyle w:val="Normal"/>
        <w:spacing w:lineRule="auto" w:line="360"/>
        <w:rPr>
          <w:sz w:val="28"/>
        </w:rPr>
      </w:pPr>
      <w:r>
        <w:rPr>
          <w:sz w:val="28"/>
        </w:rPr>
      </w:r>
    </w:p>
    <w:p>
      <w:pPr>
        <w:pStyle w:val="Normal"/>
        <w:spacing w:lineRule="auto" w:line="360"/>
        <w:rPr>
          <w:sz w:val="28"/>
        </w:rPr>
      </w:pPr>
      <w:r>
        <w:rPr>
          <w:sz w:val="28"/>
        </w:rPr>
        <w:t xml:space="preserve">Tylko obywatele Członków mogą zostać członkami Zarządu.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3 [109b]</w:t>
      </w:r>
    </w:p>
    <w:p>
      <w:pPr>
        <w:pStyle w:val="Normal"/>
        <w:spacing w:lineRule="auto" w:line="360"/>
        <w:rPr>
          <w:i/>
          <w:i/>
          <w:sz w:val="28"/>
        </w:rPr>
      </w:pPr>
      <w:r>
        <w:rPr>
          <w:i/>
          <w:sz w:val="28"/>
        </w:rPr>
      </w:r>
    </w:p>
    <w:p>
      <w:pPr>
        <w:pStyle w:val="TextBody"/>
        <w:spacing w:lineRule="auto" w:line="360"/>
        <w:rPr>
          <w:sz w:val="28"/>
        </w:rPr>
      </w:pPr>
      <w:r>
        <w:rPr>
          <w:sz w:val="28"/>
        </w:rPr>
        <w:t xml:space="preserve">1. Przewodniczący Rady i członek Komisji mogą uczestniczyć, bez prawa głosu, w posiedzeniach Rady Naczelnej EBC. </w:t>
      </w:r>
    </w:p>
    <w:p>
      <w:pPr>
        <w:pStyle w:val="Normal"/>
        <w:spacing w:lineRule="auto" w:line="360"/>
        <w:rPr>
          <w:sz w:val="28"/>
        </w:rPr>
      </w:pPr>
      <w:r>
        <w:rPr>
          <w:sz w:val="28"/>
        </w:rPr>
      </w:r>
    </w:p>
    <w:p>
      <w:pPr>
        <w:pStyle w:val="TextBody"/>
        <w:spacing w:lineRule="auto" w:line="360"/>
        <w:rPr>
          <w:sz w:val="28"/>
        </w:rPr>
      </w:pPr>
      <w:r>
        <w:rPr>
          <w:sz w:val="28"/>
        </w:rPr>
        <w:t xml:space="preserve">Przewodniczący Rady może przedłożyć wniosek do rozważenia przez Radę Naczelną EBC. </w:t>
      </w:r>
    </w:p>
    <w:p>
      <w:pPr>
        <w:pStyle w:val="Normal"/>
        <w:spacing w:lineRule="auto" w:line="360"/>
        <w:rPr>
          <w:sz w:val="28"/>
        </w:rPr>
      </w:pPr>
      <w:r>
        <w:rPr>
          <w:sz w:val="28"/>
        </w:rPr>
      </w:r>
    </w:p>
    <w:p>
      <w:pPr>
        <w:pStyle w:val="TextBody"/>
        <w:spacing w:lineRule="auto" w:line="360"/>
        <w:rPr>
          <w:sz w:val="28"/>
        </w:rPr>
      </w:pPr>
      <w:r>
        <w:rPr>
          <w:sz w:val="28"/>
        </w:rPr>
        <w:t xml:space="preserve">2. Prezesa EBC zaprasza się do uczestnictwa w posiedzeniach Rady, kiedy omawia ona sprawy dotyczące celów i zadań ESBC. </w:t>
      </w:r>
    </w:p>
    <w:p>
      <w:pPr>
        <w:pStyle w:val="Normal"/>
        <w:spacing w:lineRule="auto" w:line="360"/>
        <w:rPr>
          <w:sz w:val="28"/>
        </w:rPr>
      </w:pPr>
      <w:r>
        <w:rPr>
          <w:sz w:val="28"/>
        </w:rPr>
      </w:r>
    </w:p>
    <w:p>
      <w:pPr>
        <w:pStyle w:val="TextBody"/>
        <w:spacing w:lineRule="auto" w:line="360"/>
        <w:rPr>
          <w:sz w:val="28"/>
        </w:rPr>
      </w:pPr>
      <w:r>
        <w:rPr>
          <w:sz w:val="28"/>
        </w:rPr>
        <w:t xml:space="preserve">3. EBC składa sprawozdanie roczne z działalności ESBC i z polityki walutowej zarówno za rok ubiegły, jak i bieżący, Parlamentowi Europejskiemu, Radzie i Komisji, a także Radzie Europejskiej. Prezes EBC przedstawia to sprawozdanie Radzie i Parlamentowi Europejskiemu, które na jego podstawie mogą odbywać ogólną debatę. </w:t>
      </w:r>
    </w:p>
    <w:p>
      <w:pPr>
        <w:pStyle w:val="Normal"/>
        <w:spacing w:lineRule="auto" w:line="360"/>
        <w:rPr>
          <w:sz w:val="28"/>
        </w:rPr>
      </w:pPr>
      <w:r>
        <w:rPr>
          <w:sz w:val="28"/>
        </w:rPr>
      </w:r>
    </w:p>
    <w:p>
      <w:pPr>
        <w:pStyle w:val="TextBody"/>
        <w:spacing w:lineRule="auto" w:line="360"/>
        <w:rPr>
          <w:sz w:val="28"/>
        </w:rPr>
      </w:pPr>
      <w:r>
        <w:rPr>
          <w:sz w:val="28"/>
        </w:rPr>
        <w:t xml:space="preserve">Prezes EBC i pozostali członkowie Zarządu, na wniosek Parlamentu Europejskiego lub z własnej inicjatywy, mogą zostać wysłuchani przez właściwe komisje Parlamentu Europejskiego.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4 [109c]</w:t>
      </w:r>
    </w:p>
    <w:p>
      <w:pPr>
        <w:pStyle w:val="Normal"/>
        <w:spacing w:lineRule="auto" w:line="360"/>
        <w:rPr>
          <w:i/>
          <w:i/>
          <w:sz w:val="28"/>
        </w:rPr>
      </w:pPr>
      <w:r>
        <w:rPr>
          <w:i/>
          <w:sz w:val="28"/>
        </w:rPr>
      </w:r>
    </w:p>
    <w:p>
      <w:pPr>
        <w:pStyle w:val="TextBody"/>
        <w:spacing w:lineRule="auto" w:line="360"/>
        <w:rPr>
          <w:sz w:val="28"/>
        </w:rPr>
      </w:pPr>
      <w:r>
        <w:rPr>
          <w:sz w:val="28"/>
        </w:rPr>
        <w:t xml:space="preserve">1. Aby w pełni wspierać koordynację polityk Członków, w stopniu koniecznym do funkcjonowania rynku wewnętrznego, niniejszym ustanawia się Komitet Walutowy o charakterze doradczym. </w:t>
      </w:r>
    </w:p>
    <w:p>
      <w:pPr>
        <w:pStyle w:val="Normal"/>
        <w:spacing w:lineRule="auto" w:line="360"/>
        <w:rPr>
          <w:sz w:val="28"/>
        </w:rPr>
      </w:pPr>
      <w:r>
        <w:rPr>
          <w:sz w:val="28"/>
        </w:rPr>
      </w:r>
    </w:p>
    <w:p>
      <w:pPr>
        <w:pStyle w:val="Normal"/>
        <w:spacing w:lineRule="auto" w:line="360"/>
        <w:rPr>
          <w:sz w:val="28"/>
        </w:rPr>
      </w:pPr>
      <w:r>
        <w:rPr>
          <w:sz w:val="28"/>
        </w:rPr>
        <w:t>Do jego zadań należy:</w:t>
      </w:r>
    </w:p>
    <w:p>
      <w:pPr>
        <w:pStyle w:val="Normal"/>
        <w:spacing w:lineRule="auto" w:line="360"/>
        <w:rPr>
          <w:sz w:val="28"/>
        </w:rPr>
      </w:pPr>
      <w:r>
        <w:rPr>
          <w:sz w:val="28"/>
        </w:rPr>
      </w:r>
    </w:p>
    <w:p>
      <w:pPr>
        <w:pStyle w:val="TextBody"/>
        <w:spacing w:lineRule="auto" w:line="360"/>
        <w:rPr>
          <w:sz w:val="28"/>
        </w:rPr>
      </w:pPr>
      <w:r>
        <w:rPr>
          <w:sz w:val="28"/>
        </w:rPr>
        <w:t xml:space="preserve">-  obserwacja sytuacji walutowej i finansowej Członków i Wspólnoty oraz ogólnego systemu płatności Członków, jak również regularne składanie Radzie i Komisji sprawozdań w tych kwestiach; </w:t>
      </w:r>
    </w:p>
    <w:p>
      <w:pPr>
        <w:pStyle w:val="Normal"/>
        <w:spacing w:lineRule="auto" w:line="360"/>
        <w:rPr>
          <w:sz w:val="28"/>
        </w:rPr>
      </w:pPr>
      <w:r>
        <w:rPr>
          <w:sz w:val="28"/>
        </w:rPr>
      </w:r>
    </w:p>
    <w:p>
      <w:pPr>
        <w:pStyle w:val="TextBody"/>
        <w:spacing w:lineRule="auto" w:line="360"/>
        <w:rPr>
          <w:sz w:val="28"/>
        </w:rPr>
      </w:pPr>
      <w:r>
        <w:rPr>
          <w:sz w:val="28"/>
        </w:rPr>
        <w:t xml:space="preserve">-  formułowanie opinii, na wniosek Rady, Komisji lub z własnej inicjatywy, do przedłożenia tym instytucjom; </w:t>
      </w:r>
    </w:p>
    <w:p>
      <w:pPr>
        <w:pStyle w:val="Normal"/>
        <w:spacing w:lineRule="auto" w:line="360"/>
        <w:rPr>
          <w:sz w:val="28"/>
        </w:rPr>
      </w:pPr>
      <w:r>
        <w:rPr>
          <w:sz w:val="28"/>
        </w:rPr>
      </w:r>
    </w:p>
    <w:p>
      <w:pPr>
        <w:pStyle w:val="TextBody"/>
        <w:spacing w:lineRule="auto" w:line="360"/>
        <w:rPr>
          <w:sz w:val="28"/>
        </w:rPr>
      </w:pPr>
      <w:r>
        <w:rPr>
          <w:sz w:val="28"/>
        </w:rPr>
        <w:t>-  nie naruszając przepisów artykułu 207, wnoszenie wkładu do przygotowania prac Rady wymienionych w artykułach 59, 60, 99 ust. 2, 3, 4 i 5, 100, 102, 103, 104, 116 ust. 2, 117 ust. 6, 119, 120, 121 ust. 2 i 122 ust. 1;</w:t>
      </w:r>
    </w:p>
    <w:p>
      <w:pPr>
        <w:pStyle w:val="Normal"/>
        <w:spacing w:lineRule="auto" w:line="360"/>
        <w:rPr>
          <w:sz w:val="28"/>
        </w:rPr>
      </w:pPr>
      <w:r>
        <w:rPr>
          <w:sz w:val="28"/>
        </w:rPr>
      </w:r>
    </w:p>
    <w:p>
      <w:pPr>
        <w:pStyle w:val="TextBody"/>
        <w:spacing w:lineRule="auto" w:line="360"/>
        <w:rPr>
          <w:sz w:val="28"/>
        </w:rPr>
      </w:pPr>
      <w:r>
        <w:rPr>
          <w:sz w:val="28"/>
        </w:rPr>
        <w:t xml:space="preserve">-  badanie, przynajmniej raz w roku, sytuacji w zakresie przepływu kapitału i swobody płatności wynikających z zastosowania niniejszego Traktatu i ze środków zastosowanych przez Radę; badanie obejmuje wszystkie środki dotyczące przepływu kapitału i płatności; Komitet składa sprawozdanie Komisji i Radzie z wyników tych badań. </w:t>
      </w:r>
    </w:p>
    <w:p>
      <w:pPr>
        <w:pStyle w:val="Normal"/>
        <w:spacing w:lineRule="auto" w:line="360"/>
        <w:rPr>
          <w:sz w:val="28"/>
        </w:rPr>
      </w:pPr>
      <w:r>
        <w:rPr>
          <w:sz w:val="28"/>
        </w:rPr>
      </w:r>
    </w:p>
    <w:p>
      <w:pPr>
        <w:pStyle w:val="Normal"/>
        <w:spacing w:lineRule="auto" w:line="360"/>
        <w:rPr/>
      </w:pPr>
      <w:r>
        <w:rPr>
          <w:sz w:val="28"/>
        </w:rPr>
        <w:t xml:space="preserve">Każde z Członków i Komisja wyznaczają po dwóch Członków Komitetu Walutowego. </w:t>
      </w:r>
    </w:p>
    <w:p>
      <w:pPr>
        <w:pStyle w:val="Normal"/>
        <w:spacing w:lineRule="auto" w:line="360"/>
        <w:rPr>
          <w:sz w:val="28"/>
        </w:rPr>
      </w:pPr>
      <w:r>
        <w:rPr>
          <w:sz w:val="28"/>
        </w:rPr>
      </w:r>
    </w:p>
    <w:p>
      <w:pPr>
        <w:pStyle w:val="TextBody"/>
        <w:spacing w:lineRule="auto" w:line="360"/>
        <w:rPr>
          <w:sz w:val="28"/>
        </w:rPr>
      </w:pPr>
      <w:r>
        <w:rPr>
          <w:sz w:val="28"/>
        </w:rPr>
        <w:t xml:space="preserve">2. Na początku trzeciego etapu ustanowiony zostanie Komitet Ekonomiczno- Finansowy. Komitet Walutowy określony w ustępie 1 ulegnie rozwiązaniu. </w:t>
      </w:r>
    </w:p>
    <w:p>
      <w:pPr>
        <w:pStyle w:val="Normal"/>
        <w:spacing w:lineRule="auto" w:line="360"/>
        <w:rPr>
          <w:sz w:val="28"/>
        </w:rPr>
      </w:pPr>
      <w:r>
        <w:rPr>
          <w:sz w:val="28"/>
        </w:rPr>
      </w:r>
    </w:p>
    <w:p>
      <w:pPr>
        <w:pStyle w:val="Normal"/>
        <w:spacing w:lineRule="auto" w:line="360"/>
        <w:rPr>
          <w:sz w:val="28"/>
        </w:rPr>
      </w:pPr>
      <w:r>
        <w:rPr>
          <w:sz w:val="28"/>
        </w:rPr>
        <w:t>Do zadań Komitetu Ekonomiczno- Finansowego należy:</w:t>
      </w:r>
    </w:p>
    <w:p>
      <w:pPr>
        <w:pStyle w:val="Normal"/>
        <w:spacing w:lineRule="auto" w:line="360"/>
        <w:rPr>
          <w:sz w:val="28"/>
        </w:rPr>
      </w:pPr>
      <w:r>
        <w:rPr>
          <w:sz w:val="28"/>
        </w:rPr>
      </w:r>
    </w:p>
    <w:p>
      <w:pPr>
        <w:pStyle w:val="TextBody"/>
        <w:spacing w:lineRule="auto" w:line="360"/>
        <w:rPr>
          <w:sz w:val="28"/>
        </w:rPr>
      </w:pPr>
      <w:r>
        <w:rPr>
          <w:sz w:val="28"/>
        </w:rPr>
        <w:t xml:space="preserve">-  formułowanie opinii na wniosek Rady, Komisji lub z własnej inicjatywy, do przedłożenia tym instytucjom; </w:t>
      </w:r>
    </w:p>
    <w:p>
      <w:pPr>
        <w:pStyle w:val="Normal"/>
        <w:spacing w:lineRule="auto" w:line="360"/>
        <w:rPr>
          <w:sz w:val="28"/>
        </w:rPr>
      </w:pPr>
      <w:r>
        <w:rPr>
          <w:sz w:val="28"/>
        </w:rPr>
      </w:r>
    </w:p>
    <w:p>
      <w:pPr>
        <w:pStyle w:val="TextBody"/>
        <w:spacing w:lineRule="auto" w:line="360"/>
        <w:rPr>
          <w:sz w:val="28"/>
        </w:rPr>
      </w:pPr>
      <w:r>
        <w:rPr>
          <w:sz w:val="28"/>
        </w:rPr>
        <w:t xml:space="preserve">-  obserwacja sytuacji gospodarczej i finansowej Członków i Wspólnoty oraz regularne składanie Radzie i Komisji sprawozdań w tych kwestiach, zwłaszcza na temat stosunków finansowych z krajami trzecimi i instytucjami międzynarodowymi; </w:t>
      </w:r>
    </w:p>
    <w:p>
      <w:pPr>
        <w:pStyle w:val="Normal"/>
        <w:spacing w:lineRule="auto" w:line="360"/>
        <w:rPr>
          <w:sz w:val="28"/>
        </w:rPr>
      </w:pPr>
      <w:r>
        <w:rPr>
          <w:sz w:val="28"/>
        </w:rPr>
      </w:r>
    </w:p>
    <w:p>
      <w:pPr>
        <w:pStyle w:val="TextBody"/>
        <w:spacing w:lineRule="auto" w:line="360"/>
        <w:rPr>
          <w:sz w:val="28"/>
        </w:rPr>
      </w:pPr>
      <w:r>
        <w:rPr>
          <w:sz w:val="28"/>
        </w:rPr>
        <w:t xml:space="preserve">-  nie naruszając przepisów artykułu 207, wnoszenie wkładu do przygotowania prac Rady wymienionych w artykułach 59, 60, 99 ust. 2, 3, 4 i 5, 100, 102, 103, 104, 105 ust. 6, 106 ust. 2, 107, ust. 5 i 6, 111, 119, 120 ust. 2 i 3, 122, ust. 2, 123 ust. 4 i 5, oraz wykonywanie innych prac doradczych i przygotowawczych wyznaczonych przez Radę; </w:t>
      </w:r>
    </w:p>
    <w:p>
      <w:pPr>
        <w:pStyle w:val="Normal"/>
        <w:spacing w:lineRule="auto" w:line="360"/>
        <w:rPr>
          <w:sz w:val="28"/>
        </w:rPr>
      </w:pPr>
      <w:r>
        <w:rPr>
          <w:sz w:val="28"/>
        </w:rPr>
      </w:r>
    </w:p>
    <w:p>
      <w:pPr>
        <w:pStyle w:val="TextBody"/>
        <w:spacing w:lineRule="auto" w:line="360"/>
        <w:rPr>
          <w:sz w:val="28"/>
        </w:rPr>
      </w:pPr>
      <w:r>
        <w:rPr>
          <w:sz w:val="28"/>
        </w:rPr>
        <w:t xml:space="preserve">-  badanie, przynajmniej raz w roku, sytuacji w zakresie przepływu kapitału i swobody płatności wynikających z zastosowania niniejszego Traktatu i ze środków zastosowanych przez Radę; badanie obejmuje wszystkie środki dotyczące przepływu kapitału i płatności; Komitet składa sprawozdanie Komisji i Radzie z wyników tych badań. </w:t>
      </w:r>
    </w:p>
    <w:p>
      <w:pPr>
        <w:pStyle w:val="Normal"/>
        <w:spacing w:lineRule="auto" w:line="360"/>
        <w:rPr>
          <w:sz w:val="28"/>
        </w:rPr>
      </w:pPr>
      <w:r>
        <w:rPr>
          <w:sz w:val="28"/>
        </w:rPr>
      </w:r>
    </w:p>
    <w:p>
      <w:pPr>
        <w:pStyle w:val="TextBody"/>
        <w:spacing w:lineRule="auto" w:line="360"/>
        <w:rPr>
          <w:sz w:val="28"/>
        </w:rPr>
      </w:pPr>
      <w:r>
        <w:rPr>
          <w:sz w:val="28"/>
        </w:rPr>
        <w:t xml:space="preserve">Każde z Członków, Komisja i EBC wyznaczają nie więcej niż po dwóch Członków Komitetu. </w:t>
      </w:r>
    </w:p>
    <w:p>
      <w:pPr>
        <w:pStyle w:val="Normal"/>
        <w:spacing w:lineRule="auto" w:line="360"/>
        <w:rPr>
          <w:sz w:val="28"/>
        </w:rPr>
      </w:pPr>
      <w:r>
        <w:rPr>
          <w:sz w:val="28"/>
        </w:rPr>
      </w:r>
    </w:p>
    <w:p>
      <w:pPr>
        <w:pStyle w:val="TextBody"/>
        <w:spacing w:lineRule="auto" w:line="360"/>
        <w:rPr>
          <w:sz w:val="28"/>
        </w:rPr>
      </w:pPr>
      <w:r>
        <w:rPr>
          <w:sz w:val="28"/>
        </w:rPr>
        <w:t xml:space="preserve">3. Rada, działając kwalifikowaną większością głosów, na wniosek Komisji i po porozumieniu z EBC i Komitetem określonym w niniejszym artykule, ustala szczegółowe przepisy dotyczące składu Komitetu Ekonomiczno- Finansowego. Przewodniczący Rady informuje Parlament Europejski o takiej decyzji. </w:t>
      </w:r>
    </w:p>
    <w:p>
      <w:pPr>
        <w:pStyle w:val="Normal"/>
        <w:spacing w:lineRule="auto" w:line="360"/>
        <w:rPr>
          <w:sz w:val="28"/>
        </w:rPr>
      </w:pPr>
      <w:r>
        <w:rPr>
          <w:sz w:val="28"/>
        </w:rPr>
      </w:r>
    </w:p>
    <w:p>
      <w:pPr>
        <w:pStyle w:val="TextBody"/>
        <w:spacing w:lineRule="auto" w:line="360"/>
        <w:rPr>
          <w:sz w:val="28"/>
        </w:rPr>
      </w:pPr>
      <w:r>
        <w:rPr>
          <w:sz w:val="28"/>
        </w:rPr>
        <w:t xml:space="preserve">4. Oprócz zadań wyznaczonych w ustępie 2, i tak długo, dopóki istnieją państwa członkowskie objęte derogacją na mocy artykułów 122 i 123, Komitet obserwuje sytuację walutową i finansową oraz ogólny system płatności tych Członków i regularnie składa Radzie i Komisji sprawozdania na te tematy.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5 [109d]</w:t>
      </w:r>
    </w:p>
    <w:p>
      <w:pPr>
        <w:pStyle w:val="Normal"/>
        <w:spacing w:lineRule="auto" w:line="360"/>
        <w:rPr>
          <w:i/>
          <w:i/>
          <w:sz w:val="28"/>
        </w:rPr>
      </w:pPr>
      <w:r>
        <w:rPr>
          <w:i/>
          <w:sz w:val="28"/>
        </w:rPr>
      </w:r>
    </w:p>
    <w:p>
      <w:pPr>
        <w:pStyle w:val="TextBody"/>
        <w:spacing w:lineRule="auto" w:line="360"/>
        <w:rPr>
          <w:sz w:val="28"/>
        </w:rPr>
      </w:pPr>
      <w:r>
        <w:rPr>
          <w:sz w:val="28"/>
        </w:rPr>
        <w:t xml:space="preserve">W sprawach objętych artykułami 99, ust. 4, 104, z wyjątkiem ustępu 14, artykułami 111, 121, 122, 123 ust. 4 i 5, Rada lub państwo członkowskie może zwracać się do Komisji o odpowiednie zalecenie lub propozycję. Komisja niezwłocznie rozpatrzy prośbę i przedłoży swoje wnioski Radzie. </w:t>
      </w:r>
    </w:p>
    <w:p>
      <w:pPr>
        <w:pStyle w:val="Normal"/>
        <w:spacing w:lineRule="auto" w:line="360"/>
        <w:rPr>
          <w:sz w:val="28"/>
        </w:rPr>
      </w:pPr>
      <w:r>
        <w:rPr>
          <w:sz w:val="28"/>
        </w:rPr>
      </w:r>
    </w:p>
    <w:p>
      <w:pPr>
        <w:pStyle w:val="Normal"/>
        <w:spacing w:lineRule="auto" w:line="360"/>
        <w:rPr>
          <w:spacing w:val="30"/>
          <w:sz w:val="28"/>
        </w:rPr>
      </w:pPr>
      <w:r>
        <w:rPr>
          <w:spacing w:val="30"/>
          <w:sz w:val="28"/>
        </w:rPr>
      </w:r>
    </w:p>
    <w:p>
      <w:pPr>
        <w:pStyle w:val="Normal"/>
        <w:spacing w:lineRule="auto" w:line="360"/>
        <w:jc w:val="center"/>
        <w:rPr>
          <w:spacing w:val="30"/>
          <w:sz w:val="28"/>
        </w:rPr>
      </w:pPr>
      <w:r>
        <w:rPr>
          <w:spacing w:val="30"/>
          <w:sz w:val="28"/>
        </w:rPr>
        <w:t>Rozdział 4</w:t>
      </w:r>
    </w:p>
    <w:p>
      <w:pPr>
        <w:pStyle w:val="Normal"/>
        <w:spacing w:lineRule="auto" w:line="360"/>
        <w:rPr>
          <w:spacing w:val="30"/>
          <w:sz w:val="28"/>
        </w:rPr>
      </w:pPr>
      <w:r>
        <w:rPr>
          <w:spacing w:val="30"/>
          <w:sz w:val="28"/>
        </w:rPr>
      </w:r>
    </w:p>
    <w:p>
      <w:pPr>
        <w:pStyle w:val="Nagwek2"/>
        <w:spacing w:lineRule="auto" w:line="360"/>
        <w:jc w:val="center"/>
        <w:rPr>
          <w:sz w:val="28"/>
        </w:rPr>
      </w:pPr>
      <w:r>
        <w:rPr>
          <w:sz w:val="28"/>
        </w:rPr>
        <w:t>Postanowienia przejściowe</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16 [109e]</w:t>
      </w:r>
    </w:p>
    <w:p>
      <w:pPr>
        <w:pStyle w:val="Normal"/>
        <w:spacing w:lineRule="auto" w:line="360"/>
        <w:rPr>
          <w:i/>
          <w:i/>
          <w:sz w:val="28"/>
        </w:rPr>
      </w:pPr>
      <w:r>
        <w:rPr>
          <w:i/>
          <w:sz w:val="28"/>
        </w:rPr>
      </w:r>
    </w:p>
    <w:p>
      <w:pPr>
        <w:pStyle w:val="Normal"/>
        <w:spacing w:lineRule="auto" w:line="360"/>
        <w:rPr>
          <w:sz w:val="28"/>
        </w:rPr>
      </w:pPr>
      <w:r>
        <w:rPr>
          <w:sz w:val="28"/>
        </w:rPr>
        <w:t xml:space="preserve">1. Drugi etap osiągania unii gospodarczo- walutowej rozpoczyna się 1 stycznia 1994 roku. </w:t>
      </w:r>
    </w:p>
    <w:p>
      <w:pPr>
        <w:pStyle w:val="Normal"/>
        <w:spacing w:lineRule="auto" w:line="360"/>
        <w:rPr>
          <w:sz w:val="28"/>
        </w:rPr>
      </w:pPr>
      <w:r>
        <w:rPr>
          <w:sz w:val="28"/>
        </w:rPr>
      </w:r>
    </w:p>
    <w:p>
      <w:pPr>
        <w:pStyle w:val="Normal"/>
        <w:spacing w:lineRule="auto" w:line="360"/>
        <w:rPr>
          <w:sz w:val="28"/>
        </w:rPr>
      </w:pPr>
      <w:r>
        <w:rPr>
          <w:sz w:val="28"/>
        </w:rPr>
        <w:t>2. Przed tym terminem</w:t>
      </w:r>
    </w:p>
    <w:p>
      <w:pPr>
        <w:pStyle w:val="Normal"/>
        <w:spacing w:lineRule="auto" w:line="360"/>
        <w:rPr>
          <w:sz w:val="28"/>
        </w:rPr>
      </w:pPr>
      <w:r>
        <w:rPr>
          <w:sz w:val="28"/>
        </w:rPr>
      </w:r>
    </w:p>
    <w:p>
      <w:pPr>
        <w:pStyle w:val="Normal"/>
        <w:spacing w:lineRule="auto" w:line="360"/>
        <w:rPr>
          <w:sz w:val="28"/>
        </w:rPr>
      </w:pPr>
      <w:r>
        <w:rPr>
          <w:sz w:val="28"/>
        </w:rPr>
        <w:t>a) każde państwo członkowskie:</w:t>
      </w:r>
    </w:p>
    <w:p>
      <w:pPr>
        <w:pStyle w:val="Normal"/>
        <w:spacing w:lineRule="auto" w:line="360"/>
        <w:rPr>
          <w:sz w:val="28"/>
        </w:rPr>
      </w:pPr>
      <w:r>
        <w:rPr>
          <w:sz w:val="28"/>
        </w:rPr>
      </w:r>
    </w:p>
    <w:p>
      <w:pPr>
        <w:pStyle w:val="Normal"/>
        <w:spacing w:lineRule="auto" w:line="360"/>
        <w:rPr>
          <w:sz w:val="28"/>
        </w:rPr>
      </w:pPr>
      <w:r>
        <w:rPr>
          <w:sz w:val="28"/>
        </w:rPr>
        <w:t>-  zastosuje, gdzie jest to konieczne, odpowiednie środki w celu podporządkowania się zakazom określonym w artykule 56 i w artykułach 101 i 102 ustęp l;</w:t>
      </w:r>
    </w:p>
    <w:p>
      <w:pPr>
        <w:pStyle w:val="Normal"/>
        <w:spacing w:lineRule="auto" w:line="360"/>
        <w:rPr>
          <w:sz w:val="28"/>
        </w:rPr>
      </w:pPr>
      <w:r>
        <w:rPr>
          <w:sz w:val="28"/>
        </w:rPr>
      </w:r>
    </w:p>
    <w:p>
      <w:pPr>
        <w:pStyle w:val="TextBody"/>
        <w:spacing w:lineRule="auto" w:line="360"/>
        <w:rPr>
          <w:sz w:val="28"/>
        </w:rPr>
      </w:pPr>
      <w:r>
        <w:rPr>
          <w:sz w:val="28"/>
        </w:rPr>
        <w:t xml:space="preserve">-  wprowadzi, jeśli jest to konieczne, dążąc do umożliwienia oceny przewidzianej punktem b wieloletnie programy zmierzające do zapewnienia trwałej zbieżności koniecznej do osiągnięcia unii gospodarczo- walutowej, zwłaszcza w zakresie stabilności cen i zdrowych finansów publicznych; </w:t>
      </w:r>
    </w:p>
    <w:p>
      <w:pPr>
        <w:pStyle w:val="Normal"/>
        <w:spacing w:lineRule="auto" w:line="360"/>
        <w:rPr>
          <w:sz w:val="28"/>
        </w:rPr>
      </w:pPr>
      <w:r>
        <w:rPr>
          <w:sz w:val="28"/>
        </w:rPr>
      </w:r>
    </w:p>
    <w:p>
      <w:pPr>
        <w:pStyle w:val="TextBody"/>
        <w:spacing w:lineRule="auto" w:line="360"/>
        <w:rPr>
          <w:sz w:val="28"/>
        </w:rPr>
      </w:pPr>
      <w:r>
        <w:rPr>
          <w:sz w:val="28"/>
        </w:rPr>
        <w:t xml:space="preserve">b) Rada, na podstawie sprawozdania Komisji, ocenia postęp osiągnięty w zakresie zbieżności gospodarczo- walutowej, a zwłaszcza w zakresie stabilności cen i rozsądnych finansów publicznych, oraz postęp osiągnięty we wprowadzaniu w życie prawa Wspólnoty w zakresie rynku wewnętrznego. </w:t>
      </w:r>
    </w:p>
    <w:p>
      <w:pPr>
        <w:pStyle w:val="Normal"/>
        <w:spacing w:lineRule="auto" w:line="360"/>
        <w:rPr>
          <w:sz w:val="28"/>
        </w:rPr>
      </w:pPr>
      <w:r>
        <w:rPr>
          <w:sz w:val="28"/>
        </w:rPr>
      </w:r>
    </w:p>
    <w:p>
      <w:pPr>
        <w:pStyle w:val="TextBody"/>
        <w:spacing w:lineRule="auto" w:line="360"/>
        <w:rPr>
          <w:sz w:val="28"/>
        </w:rPr>
      </w:pPr>
      <w:r>
        <w:rPr>
          <w:sz w:val="28"/>
        </w:rPr>
        <w:t xml:space="preserve">3. Postanowienia artykułów 101, 102, ust. 1, 103 ust. 1 i 104 z wyjątkiem ustępów 1, 9, 11 i 14, stosują się od momentu rozpoczęcia drugiego etapu. </w:t>
      </w:r>
    </w:p>
    <w:p>
      <w:pPr>
        <w:pStyle w:val="Normal"/>
        <w:spacing w:lineRule="auto" w:line="360"/>
        <w:rPr>
          <w:sz w:val="28"/>
        </w:rPr>
      </w:pPr>
      <w:r>
        <w:rPr>
          <w:sz w:val="28"/>
        </w:rPr>
      </w:r>
    </w:p>
    <w:p>
      <w:pPr>
        <w:pStyle w:val="TextBody"/>
        <w:spacing w:lineRule="auto" w:line="360"/>
        <w:rPr>
          <w:sz w:val="28"/>
        </w:rPr>
      </w:pPr>
      <w:r>
        <w:rPr>
          <w:sz w:val="28"/>
        </w:rPr>
        <w:t xml:space="preserve">Postanowienia artykułów 100 ustęp 2, 104 ustępy 1, 9 i 11, 105, 106, 108, 111, 112, 113 i 114 ustęp 2 i 4 stosują się od momentu rozpoczęcia trzeciego etapu. </w:t>
      </w:r>
    </w:p>
    <w:p>
      <w:pPr>
        <w:pStyle w:val="Normal"/>
        <w:spacing w:lineRule="auto" w:line="360"/>
        <w:rPr>
          <w:sz w:val="28"/>
        </w:rPr>
      </w:pPr>
      <w:r>
        <w:rPr>
          <w:sz w:val="28"/>
        </w:rPr>
      </w:r>
    </w:p>
    <w:p>
      <w:pPr>
        <w:pStyle w:val="TextBody"/>
        <w:spacing w:lineRule="auto" w:line="360"/>
        <w:rPr>
          <w:sz w:val="28"/>
        </w:rPr>
      </w:pPr>
      <w:r>
        <w:rPr>
          <w:sz w:val="28"/>
        </w:rPr>
        <w:t xml:space="preserve">4. W drugim etapie państwa członkowskie będą dążyć do unikania nadmiernych deficytów budżetowych. </w:t>
      </w:r>
    </w:p>
    <w:p>
      <w:pPr>
        <w:pStyle w:val="Normal"/>
        <w:spacing w:lineRule="auto" w:line="360"/>
        <w:rPr>
          <w:sz w:val="28"/>
        </w:rPr>
      </w:pPr>
      <w:r>
        <w:rPr>
          <w:sz w:val="28"/>
        </w:rPr>
      </w:r>
    </w:p>
    <w:p>
      <w:pPr>
        <w:pStyle w:val="TextBody"/>
        <w:spacing w:lineRule="auto" w:line="360"/>
        <w:rPr>
          <w:sz w:val="28"/>
        </w:rPr>
      </w:pPr>
      <w:r>
        <w:rPr>
          <w:sz w:val="28"/>
        </w:rPr>
        <w:t xml:space="preserve">5. W drugim etapie każde państwo członkowskie rozpocznie odpowiednio proces prowadzący do niezależności swojego banku centralnego, zgodnie z artykułem 109. </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17 [109f]</w:t>
      </w:r>
    </w:p>
    <w:p>
      <w:pPr>
        <w:pStyle w:val="Normal"/>
        <w:spacing w:lineRule="auto" w:line="360"/>
        <w:rPr>
          <w:i/>
          <w:i/>
          <w:sz w:val="28"/>
        </w:rPr>
      </w:pPr>
      <w:r>
        <w:rPr>
          <w:i/>
          <w:sz w:val="28"/>
        </w:rPr>
      </w:r>
    </w:p>
    <w:p>
      <w:pPr>
        <w:pStyle w:val="TextBody"/>
        <w:spacing w:lineRule="auto" w:line="360"/>
        <w:rPr>
          <w:sz w:val="28"/>
        </w:rPr>
      </w:pPr>
      <w:r>
        <w:rPr>
          <w:sz w:val="28"/>
        </w:rPr>
        <w:t xml:space="preserve">1. Z chwilą rozpoczęcia drugiego etapu zostaje ustanowiony i przyjmuje swoje obowiązki Europejski Instytut Walutowy (zwany dalej EIW) ; posiadający osobowość prawną, kierowany i zarządzany przez Radę, składającą się z Prezesa i Prezesów narodowych banków centralnych, z których jeden będzie Wiceprezesem. </w:t>
      </w:r>
    </w:p>
    <w:p>
      <w:pPr>
        <w:pStyle w:val="Normal"/>
        <w:spacing w:lineRule="auto" w:line="360"/>
        <w:rPr>
          <w:sz w:val="28"/>
        </w:rPr>
      </w:pPr>
      <w:r>
        <w:rPr>
          <w:sz w:val="28"/>
        </w:rPr>
      </w:r>
    </w:p>
    <w:p>
      <w:pPr>
        <w:pStyle w:val="TextBody"/>
        <w:spacing w:lineRule="auto" w:line="360"/>
        <w:rPr>
          <w:sz w:val="28"/>
        </w:rPr>
      </w:pPr>
      <w:r>
        <w:rPr>
          <w:sz w:val="28"/>
        </w:rPr>
        <w:t xml:space="preserve">Prezesa mianuje się za wspólną zgodą rządów Członków, wyrażoną na szczeblu szefów państw lub rządów, na zalecenie Rady EIW, oraz po zasięgnięciu opinii Parlamentu Europejskiego i Rady. Prezesa wybiera się spośród osób o uznanym autorytecie i doświadczeniu zawodowym w dziedzinie walutowej lub bankowości. Tylko obywatel państwa członkowskiego może zostać Prezesem EIW. Rada EIW mianuje Wiceprezesa. </w:t>
      </w:r>
    </w:p>
    <w:p>
      <w:pPr>
        <w:pStyle w:val="Normal"/>
        <w:spacing w:lineRule="auto" w:line="360"/>
        <w:rPr>
          <w:sz w:val="28"/>
        </w:rPr>
      </w:pPr>
      <w:r>
        <w:rPr>
          <w:sz w:val="28"/>
        </w:rPr>
      </w:r>
    </w:p>
    <w:p>
      <w:pPr>
        <w:pStyle w:val="Normal"/>
        <w:spacing w:lineRule="auto" w:line="360"/>
        <w:rPr>
          <w:sz w:val="28"/>
        </w:rPr>
      </w:pPr>
      <w:r>
        <w:rPr>
          <w:sz w:val="28"/>
        </w:rPr>
        <w:t xml:space="preserve">Statut EIW jest określony w Protokole załączonym do niniejszego Traktatu. </w:t>
      </w:r>
    </w:p>
    <w:p>
      <w:pPr>
        <w:pStyle w:val="Normal"/>
        <w:spacing w:lineRule="auto" w:line="360"/>
        <w:rPr>
          <w:sz w:val="28"/>
        </w:rPr>
      </w:pPr>
      <w:r>
        <w:rPr>
          <w:sz w:val="28"/>
        </w:rPr>
      </w:r>
    </w:p>
    <w:p>
      <w:pPr>
        <w:pStyle w:val="Normal"/>
        <w:spacing w:lineRule="auto" w:line="360"/>
        <w:rPr>
          <w:sz w:val="28"/>
        </w:rPr>
      </w:pPr>
      <w:r>
        <w:rPr>
          <w:sz w:val="28"/>
        </w:rPr>
        <w:t>2. EIW:</w:t>
      </w:r>
    </w:p>
    <w:p>
      <w:pPr>
        <w:pStyle w:val="Normal"/>
        <w:spacing w:lineRule="auto" w:line="360"/>
        <w:rPr>
          <w:sz w:val="28"/>
        </w:rPr>
      </w:pPr>
      <w:r>
        <w:rPr>
          <w:sz w:val="28"/>
        </w:rPr>
      </w:r>
    </w:p>
    <w:p>
      <w:pPr>
        <w:pStyle w:val="Normal"/>
        <w:spacing w:lineRule="auto" w:line="360"/>
        <w:rPr>
          <w:sz w:val="28"/>
        </w:rPr>
      </w:pPr>
      <w:r>
        <w:rPr>
          <w:sz w:val="28"/>
        </w:rPr>
        <w:t>-  umacnia współpracę między narodowymi bankami centralnymi;</w:t>
      </w:r>
    </w:p>
    <w:p>
      <w:pPr>
        <w:pStyle w:val="Normal"/>
        <w:spacing w:lineRule="auto" w:line="360"/>
        <w:rPr>
          <w:sz w:val="28"/>
        </w:rPr>
      </w:pPr>
      <w:r>
        <w:rPr>
          <w:sz w:val="28"/>
        </w:rPr>
      </w:r>
    </w:p>
    <w:p>
      <w:pPr>
        <w:pStyle w:val="TextBody"/>
        <w:spacing w:lineRule="auto" w:line="360"/>
        <w:rPr>
          <w:sz w:val="28"/>
        </w:rPr>
      </w:pPr>
      <w:r>
        <w:rPr>
          <w:sz w:val="28"/>
        </w:rPr>
        <w:t xml:space="preserve">-  umacnia koordynację polityki walutowej Członków dążąc do zapewnienia stabilności cen; </w:t>
      </w:r>
    </w:p>
    <w:p>
      <w:pPr>
        <w:pStyle w:val="Normal"/>
        <w:spacing w:lineRule="auto" w:line="360"/>
        <w:rPr>
          <w:sz w:val="28"/>
        </w:rPr>
      </w:pPr>
      <w:r>
        <w:rPr>
          <w:sz w:val="28"/>
        </w:rPr>
      </w:r>
    </w:p>
    <w:p>
      <w:pPr>
        <w:pStyle w:val="Normal"/>
        <w:spacing w:lineRule="auto" w:line="360"/>
        <w:rPr>
          <w:sz w:val="28"/>
        </w:rPr>
      </w:pPr>
      <w:r>
        <w:rPr>
          <w:sz w:val="28"/>
        </w:rPr>
        <w:t>-  kontroluje funkcjonowanie Europejskiego Systemu Walutowego;</w:t>
      </w:r>
    </w:p>
    <w:p>
      <w:pPr>
        <w:pStyle w:val="Normal"/>
        <w:spacing w:lineRule="auto" w:line="360"/>
        <w:rPr>
          <w:sz w:val="28"/>
        </w:rPr>
      </w:pPr>
      <w:r>
        <w:rPr>
          <w:sz w:val="28"/>
        </w:rPr>
      </w:r>
    </w:p>
    <w:p>
      <w:pPr>
        <w:pStyle w:val="TextBody"/>
        <w:spacing w:lineRule="auto" w:line="360"/>
        <w:rPr>
          <w:sz w:val="28"/>
        </w:rPr>
      </w:pPr>
      <w:r>
        <w:rPr>
          <w:sz w:val="28"/>
        </w:rPr>
        <w:t xml:space="preserve">-  udziela konsultacji w zakresie zagadnień podlegających kompetencjom narodowych banków centralnych i wpływających na stabilność instytucji finansowych i rynków finansowych; </w:t>
      </w:r>
    </w:p>
    <w:p>
      <w:pPr>
        <w:pStyle w:val="Normal"/>
        <w:spacing w:lineRule="auto" w:line="360"/>
        <w:rPr>
          <w:sz w:val="28"/>
        </w:rPr>
      </w:pPr>
      <w:r>
        <w:rPr>
          <w:sz w:val="28"/>
        </w:rPr>
      </w:r>
    </w:p>
    <w:p>
      <w:pPr>
        <w:pStyle w:val="TextBody"/>
        <w:spacing w:lineRule="auto" w:line="360"/>
        <w:rPr>
          <w:sz w:val="28"/>
        </w:rPr>
      </w:pPr>
      <w:r>
        <w:rPr>
          <w:sz w:val="28"/>
        </w:rPr>
        <w:t xml:space="preserve">-  przejmuje zadania Funduszu Europejskiego Współpracy Walutowej, który ulega rozwiązaniu; procedury likwidacyjne są określone w Statucie EIW; </w:t>
      </w:r>
    </w:p>
    <w:p>
      <w:pPr>
        <w:pStyle w:val="Normal"/>
        <w:spacing w:lineRule="auto" w:line="360"/>
        <w:rPr>
          <w:sz w:val="28"/>
        </w:rPr>
      </w:pPr>
      <w:r>
        <w:rPr>
          <w:sz w:val="28"/>
        </w:rPr>
      </w:r>
    </w:p>
    <w:p>
      <w:pPr>
        <w:pStyle w:val="TextBody"/>
        <w:spacing w:lineRule="auto" w:line="360"/>
        <w:rPr>
          <w:sz w:val="28"/>
        </w:rPr>
      </w:pPr>
      <w:r>
        <w:rPr>
          <w:sz w:val="28"/>
        </w:rPr>
        <w:t xml:space="preserve">-  ułatwia posługiwanie się ECU i nadzoruje stan jego rozwoju, w tym także sprawne funkcjonowanie systemu clearingowego ECU. </w:t>
      </w:r>
    </w:p>
    <w:p>
      <w:pPr>
        <w:pStyle w:val="Normal"/>
        <w:spacing w:lineRule="auto" w:line="360"/>
        <w:rPr>
          <w:sz w:val="28"/>
        </w:rPr>
      </w:pPr>
      <w:r>
        <w:rPr>
          <w:sz w:val="28"/>
        </w:rPr>
      </w:r>
    </w:p>
    <w:p>
      <w:pPr>
        <w:pStyle w:val="Normal"/>
        <w:spacing w:lineRule="auto" w:line="360"/>
        <w:rPr>
          <w:sz w:val="28"/>
        </w:rPr>
      </w:pPr>
      <w:r>
        <w:rPr>
          <w:sz w:val="28"/>
        </w:rPr>
        <w:t>3. W celu przygotowania trzeciego etapu, EIW:</w:t>
      </w:r>
    </w:p>
    <w:p>
      <w:pPr>
        <w:pStyle w:val="Normal"/>
        <w:spacing w:lineRule="auto" w:line="360"/>
        <w:rPr>
          <w:sz w:val="28"/>
        </w:rPr>
      </w:pPr>
      <w:r>
        <w:rPr>
          <w:sz w:val="28"/>
        </w:rPr>
      </w:r>
    </w:p>
    <w:p>
      <w:pPr>
        <w:pStyle w:val="TextBody"/>
        <w:spacing w:lineRule="auto" w:line="360"/>
        <w:rPr>
          <w:sz w:val="28"/>
        </w:rPr>
      </w:pPr>
      <w:r>
        <w:rPr>
          <w:sz w:val="28"/>
        </w:rPr>
        <w:t>-  przygotowuje dokumenty i procedury konieczne do prowadzenia jednolitej polityki walutowej podczas trzeciego etapu;</w:t>
      </w:r>
    </w:p>
    <w:p>
      <w:pPr>
        <w:pStyle w:val="Normal"/>
        <w:spacing w:lineRule="auto" w:line="360"/>
        <w:rPr>
          <w:sz w:val="28"/>
        </w:rPr>
      </w:pPr>
      <w:r>
        <w:rPr>
          <w:sz w:val="28"/>
        </w:rPr>
      </w:r>
    </w:p>
    <w:p>
      <w:pPr>
        <w:pStyle w:val="TextBody"/>
        <w:spacing w:lineRule="auto" w:line="360"/>
        <w:rPr>
          <w:sz w:val="28"/>
        </w:rPr>
      </w:pPr>
      <w:r>
        <w:rPr>
          <w:sz w:val="28"/>
        </w:rPr>
        <w:t xml:space="preserve">-  wspiera harmonizację, gdzie jest to konieczne, zasad i praktyk rządzących gromadzeniem, opracowywaniem i rozpowszechnianiem danych statystycznych w dziedzinach należących do jego kompetencji; </w:t>
      </w:r>
    </w:p>
    <w:p>
      <w:pPr>
        <w:pStyle w:val="Normal"/>
        <w:spacing w:lineRule="auto" w:line="360"/>
        <w:rPr>
          <w:sz w:val="28"/>
        </w:rPr>
      </w:pPr>
      <w:r>
        <w:rPr>
          <w:sz w:val="28"/>
        </w:rPr>
      </w:r>
    </w:p>
    <w:p>
      <w:pPr>
        <w:pStyle w:val="TextBody"/>
        <w:spacing w:lineRule="auto" w:line="360"/>
        <w:rPr/>
      </w:pPr>
      <w:r>
        <w:rPr>
          <w:sz w:val="28"/>
        </w:rPr>
        <w:t xml:space="preserve">-  przygotowuje zasady operacji, które będą podejmowane przez narodowe banki centralne w ramach ESBC; </w:t>
      </w:r>
    </w:p>
    <w:p>
      <w:pPr>
        <w:pStyle w:val="Normal"/>
        <w:spacing w:lineRule="auto" w:line="360"/>
        <w:rPr>
          <w:sz w:val="28"/>
        </w:rPr>
      </w:pPr>
      <w:r>
        <w:rPr>
          <w:sz w:val="28"/>
        </w:rPr>
      </w:r>
    </w:p>
    <w:p>
      <w:pPr>
        <w:pStyle w:val="Normal"/>
        <w:spacing w:lineRule="auto" w:line="360"/>
        <w:rPr>
          <w:sz w:val="28"/>
        </w:rPr>
      </w:pPr>
      <w:r>
        <w:rPr>
          <w:sz w:val="28"/>
        </w:rPr>
        <w:t>-  przyczynia się do sprawności płatności transgranicznych;</w:t>
      </w:r>
    </w:p>
    <w:p>
      <w:pPr>
        <w:pStyle w:val="Normal"/>
        <w:spacing w:lineRule="auto" w:line="360"/>
        <w:rPr>
          <w:sz w:val="28"/>
        </w:rPr>
      </w:pPr>
      <w:r>
        <w:rPr>
          <w:sz w:val="28"/>
        </w:rPr>
      </w:r>
    </w:p>
    <w:p>
      <w:pPr>
        <w:pStyle w:val="Normal"/>
        <w:spacing w:lineRule="auto" w:line="360"/>
        <w:rPr>
          <w:sz w:val="28"/>
        </w:rPr>
      </w:pPr>
      <w:r>
        <w:rPr>
          <w:sz w:val="28"/>
        </w:rPr>
        <w:t xml:space="preserve">-  nadzoruje techniczne przygotowanie banknotów ECU. </w:t>
      </w:r>
    </w:p>
    <w:p>
      <w:pPr>
        <w:pStyle w:val="Normal"/>
        <w:spacing w:lineRule="auto" w:line="360"/>
        <w:rPr>
          <w:sz w:val="28"/>
        </w:rPr>
      </w:pPr>
      <w:r>
        <w:rPr>
          <w:sz w:val="28"/>
        </w:rPr>
      </w:r>
    </w:p>
    <w:p>
      <w:pPr>
        <w:pStyle w:val="TextBody"/>
        <w:spacing w:lineRule="auto" w:line="360"/>
        <w:rPr>
          <w:sz w:val="28"/>
        </w:rPr>
      </w:pPr>
      <w:r>
        <w:rPr>
          <w:sz w:val="28"/>
        </w:rPr>
        <w:t xml:space="preserve">Najpóźniej do 31 grudnia 1996 r. , EIW określi ramy prawne, organizacyjne i logistyczne konieczne do wykonywania zadań przez ESBC w trzecim etapie. Ramy te zostaną przedłożone do decyzji EBC z dniem jego ustanowienia. </w:t>
      </w:r>
    </w:p>
    <w:p>
      <w:pPr>
        <w:pStyle w:val="Normal"/>
        <w:spacing w:lineRule="auto" w:line="360"/>
        <w:rPr>
          <w:sz w:val="28"/>
        </w:rPr>
      </w:pPr>
      <w:r>
        <w:rPr>
          <w:sz w:val="28"/>
        </w:rPr>
      </w:r>
    </w:p>
    <w:p>
      <w:pPr>
        <w:pStyle w:val="Normal"/>
        <w:spacing w:lineRule="auto" w:line="360"/>
        <w:rPr>
          <w:sz w:val="28"/>
        </w:rPr>
      </w:pPr>
      <w:r>
        <w:rPr>
          <w:sz w:val="28"/>
        </w:rPr>
        <w:t>4. EIW, działając większością dwóch trzecich głosów Członków swej Rady, może:</w:t>
      </w:r>
    </w:p>
    <w:p>
      <w:pPr>
        <w:pStyle w:val="Normal"/>
        <w:spacing w:lineRule="auto" w:line="360"/>
        <w:rPr>
          <w:sz w:val="28"/>
        </w:rPr>
      </w:pPr>
      <w:r>
        <w:rPr>
          <w:sz w:val="28"/>
        </w:rPr>
      </w:r>
    </w:p>
    <w:p>
      <w:pPr>
        <w:pStyle w:val="TextBody"/>
        <w:spacing w:lineRule="auto" w:line="360"/>
        <w:rPr>
          <w:sz w:val="28"/>
        </w:rPr>
      </w:pPr>
      <w:r>
        <w:rPr>
          <w:sz w:val="28"/>
        </w:rPr>
        <w:t>-  formułować opinie lub zalecenia odnośnie ogólnej orientacji polityki walutowej i polityki kursów walut, jak również związanych z nimi środków, wprowadzanych w każdym państwie członkowskim;</w:t>
      </w:r>
    </w:p>
    <w:p>
      <w:pPr>
        <w:pStyle w:val="Normal"/>
        <w:spacing w:lineRule="auto" w:line="360"/>
        <w:rPr>
          <w:sz w:val="28"/>
        </w:rPr>
      </w:pPr>
      <w:r>
        <w:rPr>
          <w:sz w:val="28"/>
        </w:rPr>
      </w:r>
    </w:p>
    <w:p>
      <w:pPr>
        <w:pStyle w:val="TextBody"/>
        <w:spacing w:lineRule="auto" w:line="360"/>
        <w:rPr>
          <w:sz w:val="28"/>
        </w:rPr>
      </w:pPr>
      <w:r>
        <w:rPr>
          <w:sz w:val="28"/>
        </w:rPr>
        <w:t xml:space="preserve">-  przedkładać opinie lub zalecenia rządom i Radzie odnośnie kierunków działań mogących wpływać na wewnętrzną lub zewnętrzną sytuację walutową we Wspólnocie, a zwłaszcza na funkcjonowanie Europejskiego Systemu Walutowego; </w:t>
      </w:r>
    </w:p>
    <w:p>
      <w:pPr>
        <w:pStyle w:val="Normal"/>
        <w:spacing w:lineRule="auto" w:line="360"/>
        <w:rPr>
          <w:sz w:val="28"/>
        </w:rPr>
      </w:pPr>
      <w:r>
        <w:rPr>
          <w:sz w:val="28"/>
        </w:rPr>
      </w:r>
    </w:p>
    <w:p>
      <w:pPr>
        <w:pStyle w:val="TextBody"/>
        <w:spacing w:lineRule="auto" w:line="360"/>
        <w:rPr>
          <w:sz w:val="28"/>
        </w:rPr>
      </w:pPr>
      <w:r>
        <w:rPr>
          <w:sz w:val="28"/>
        </w:rPr>
        <w:t xml:space="preserve">-  wydawać władzom walutowym Członków zalecenia odnośnie prowadzenia ich polityki walutowej. </w:t>
      </w:r>
    </w:p>
    <w:p>
      <w:pPr>
        <w:pStyle w:val="Normal"/>
        <w:spacing w:lineRule="auto" w:line="360"/>
        <w:rPr>
          <w:sz w:val="28"/>
        </w:rPr>
      </w:pPr>
      <w:r>
        <w:rPr>
          <w:sz w:val="28"/>
        </w:rPr>
      </w:r>
    </w:p>
    <w:p>
      <w:pPr>
        <w:pStyle w:val="Normal"/>
        <w:spacing w:lineRule="auto" w:line="360"/>
        <w:rPr>
          <w:sz w:val="28"/>
        </w:rPr>
      </w:pPr>
      <w:r>
        <w:rPr>
          <w:sz w:val="28"/>
        </w:rPr>
        <w:t xml:space="preserve">5. EIW, działając jednomyślnie, może zadecydować o opublikowaniu swoich opinii i zaleceń. </w:t>
      </w:r>
    </w:p>
    <w:p>
      <w:pPr>
        <w:pStyle w:val="Normal"/>
        <w:spacing w:lineRule="auto" w:line="360"/>
        <w:rPr>
          <w:sz w:val="28"/>
        </w:rPr>
      </w:pPr>
      <w:r>
        <w:rPr>
          <w:sz w:val="28"/>
        </w:rPr>
      </w:r>
    </w:p>
    <w:p>
      <w:pPr>
        <w:pStyle w:val="TextBody"/>
        <w:spacing w:lineRule="auto" w:line="360"/>
        <w:rPr>
          <w:sz w:val="28"/>
        </w:rPr>
      </w:pPr>
      <w:r>
        <w:rPr>
          <w:sz w:val="28"/>
        </w:rPr>
        <w:t xml:space="preserve">6. Rada zasięga opinii EIW w sprawie wszelkich proponowanych działań Wspólnoty, należących do zakresu jego kompetencji. </w:t>
      </w:r>
    </w:p>
    <w:p>
      <w:pPr>
        <w:pStyle w:val="Normal"/>
        <w:spacing w:lineRule="auto" w:line="360"/>
        <w:rPr>
          <w:sz w:val="28"/>
        </w:rPr>
      </w:pPr>
      <w:r>
        <w:rPr>
          <w:sz w:val="28"/>
        </w:rPr>
      </w:r>
    </w:p>
    <w:p>
      <w:pPr>
        <w:pStyle w:val="TextBody"/>
        <w:spacing w:lineRule="auto" w:line="360"/>
        <w:rPr>
          <w:sz w:val="28"/>
        </w:rPr>
      </w:pPr>
      <w:r>
        <w:rPr>
          <w:sz w:val="28"/>
        </w:rPr>
        <w:t xml:space="preserve">W zakresie i na zasadach wyznaczonych przez Radę -  działającą kwalifikowaną większością głosów, na wniosek Komisji i po zasięgnięciu opinii Parlamentu Europejskiego i EIW -  władze Członków zasięgają opinii EIW w sprawach wszelkich projektów przepisów prawnych, należących do zakresu jego kompetencji. </w:t>
      </w:r>
    </w:p>
    <w:p>
      <w:pPr>
        <w:pStyle w:val="Normal"/>
        <w:spacing w:lineRule="auto" w:line="360"/>
        <w:rPr>
          <w:sz w:val="28"/>
        </w:rPr>
      </w:pPr>
      <w:r>
        <w:rPr>
          <w:sz w:val="28"/>
        </w:rPr>
      </w:r>
    </w:p>
    <w:p>
      <w:pPr>
        <w:pStyle w:val="TextBody"/>
        <w:spacing w:lineRule="auto" w:line="360"/>
        <w:rPr>
          <w:sz w:val="28"/>
        </w:rPr>
      </w:pPr>
      <w:r>
        <w:rPr>
          <w:sz w:val="28"/>
        </w:rPr>
        <w:t xml:space="preserve">7. Rada, działając jednomyślnie, na wniosek Komisji i po zasięgnięciu opinii Parlamentu Europejskiego i EIW, może przydzielić EIW inne zadania w ramach przygotowań do trzeciego etapu. </w:t>
      </w:r>
    </w:p>
    <w:p>
      <w:pPr>
        <w:pStyle w:val="Normal"/>
        <w:spacing w:lineRule="auto" w:line="360"/>
        <w:rPr>
          <w:sz w:val="28"/>
        </w:rPr>
      </w:pPr>
      <w:r>
        <w:rPr>
          <w:sz w:val="28"/>
        </w:rPr>
      </w:r>
    </w:p>
    <w:p>
      <w:pPr>
        <w:pStyle w:val="TextBody"/>
        <w:spacing w:lineRule="auto" w:line="360"/>
        <w:rPr>
          <w:sz w:val="28"/>
        </w:rPr>
      </w:pPr>
      <w:r>
        <w:rPr>
          <w:sz w:val="28"/>
        </w:rPr>
        <w:t xml:space="preserve">8. W postanowieniach niniejszego Traktatu przewidujących doradczą rolę EBC, wzmianki dotyczące EBC należy rozumieć, przed jego ustanowieniem, jako odnoszące się do EIW. </w:t>
      </w:r>
    </w:p>
    <w:p>
      <w:pPr>
        <w:pStyle w:val="Normal"/>
        <w:spacing w:lineRule="auto" w:line="360"/>
        <w:rPr>
          <w:sz w:val="28"/>
        </w:rPr>
      </w:pPr>
      <w:r>
        <w:rPr>
          <w:sz w:val="28"/>
        </w:rPr>
      </w:r>
    </w:p>
    <w:p>
      <w:pPr>
        <w:pStyle w:val="TextBody"/>
        <w:spacing w:lineRule="auto" w:line="360"/>
        <w:rPr>
          <w:sz w:val="28"/>
        </w:rPr>
      </w:pPr>
      <w:r>
        <w:rPr>
          <w:sz w:val="28"/>
        </w:rPr>
        <w:t xml:space="preserve">9. Podczas drugiego etapu, termin "EBC" użyty w artykułach 230, 232, 233, 234, 237 i 238 należy rozumieć jako odnoszący się do EIW.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8 [109g]</w:t>
      </w:r>
    </w:p>
    <w:p>
      <w:pPr>
        <w:pStyle w:val="Normal"/>
        <w:spacing w:lineRule="auto" w:line="360"/>
        <w:rPr>
          <w:i/>
          <w:i/>
          <w:sz w:val="28"/>
        </w:rPr>
      </w:pPr>
      <w:r>
        <w:rPr>
          <w:i/>
          <w:sz w:val="28"/>
        </w:rPr>
      </w:r>
    </w:p>
    <w:p>
      <w:pPr>
        <w:pStyle w:val="Normal"/>
        <w:spacing w:lineRule="auto" w:line="360"/>
        <w:rPr>
          <w:sz w:val="28"/>
        </w:rPr>
      </w:pPr>
      <w:r>
        <w:rPr>
          <w:sz w:val="28"/>
        </w:rPr>
        <w:t xml:space="preserve">Skład koszyka walutowego ECU nie ulega zmianie. </w:t>
      </w:r>
    </w:p>
    <w:p>
      <w:pPr>
        <w:pStyle w:val="Normal"/>
        <w:spacing w:lineRule="auto" w:line="360"/>
        <w:rPr>
          <w:sz w:val="28"/>
        </w:rPr>
      </w:pPr>
      <w:r>
        <w:rPr>
          <w:sz w:val="28"/>
        </w:rPr>
      </w:r>
    </w:p>
    <w:p>
      <w:pPr>
        <w:pStyle w:val="TextBody"/>
        <w:spacing w:lineRule="auto" w:line="360"/>
        <w:rPr>
          <w:sz w:val="28"/>
        </w:rPr>
      </w:pPr>
      <w:r>
        <w:rPr>
          <w:sz w:val="28"/>
        </w:rPr>
        <w:t xml:space="preserve">Z chwilą rozpoczęcia trzeciego etapu, wartość ECU jest nieodwołalnie ustalona zgodnie z artykułem 123 ustęp 4.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19 [109h]</w:t>
      </w:r>
    </w:p>
    <w:p>
      <w:pPr>
        <w:pStyle w:val="Normal"/>
        <w:spacing w:lineRule="auto" w:line="360"/>
        <w:rPr>
          <w:i/>
          <w:i/>
          <w:sz w:val="28"/>
        </w:rPr>
      </w:pPr>
      <w:r>
        <w:rPr>
          <w:i/>
          <w:sz w:val="28"/>
        </w:rPr>
      </w:r>
    </w:p>
    <w:p>
      <w:pPr>
        <w:pStyle w:val="TextBody"/>
        <w:spacing w:lineRule="auto" w:line="360"/>
        <w:rPr>
          <w:sz w:val="28"/>
        </w:rPr>
      </w:pPr>
      <w:r>
        <w:rPr>
          <w:sz w:val="28"/>
        </w:rPr>
        <w:t xml:space="preserve">1. Jeżeli państwo członkowskie przechodzi trudności lub jest poważnie zagrożone trudnościami związanymi z jego bilansem płatniczym, wynikającymi albo z ogólnego braku równowagi jego bilansu płatniczego, albo z rodzaju dewiz, jakimi dysponuje, i jeżeli takie trudności mogą w szczególności narazić funkcjonowanie wspólnego rynku lub postępującą realizację wspólnej polityki handlowej, Komisja natychmiast bada sytuację danego państwa oraz działania, które, z użyciem wszelkich dostępnych mu środków, państwo to podjęło lub może podjąć, zgodnie z postanowieniami niniejszego Traktatu. Komisja oświadcza, jakie kroki zaleca podjąć danemu państwu. </w:t>
      </w:r>
    </w:p>
    <w:p>
      <w:pPr>
        <w:pStyle w:val="Normal"/>
        <w:spacing w:lineRule="auto" w:line="360"/>
        <w:rPr>
          <w:sz w:val="28"/>
        </w:rPr>
      </w:pPr>
      <w:r>
        <w:rPr>
          <w:sz w:val="28"/>
        </w:rPr>
      </w:r>
    </w:p>
    <w:p>
      <w:pPr>
        <w:pStyle w:val="TextBody"/>
        <w:spacing w:lineRule="auto" w:line="360"/>
        <w:rPr/>
      </w:pPr>
      <w:r>
        <w:rPr>
          <w:sz w:val="28"/>
        </w:rPr>
        <w:t xml:space="preserve">Jeżeli działania podjęte przez państwo członkowskie i środki zaproponowane przez Komisję okazują się niewystarczające do przezwyciężenia istniejących lub zagrażających trudności, Komisja, po zasięgnięciu opinii Komitetu określonego w artykule 114, zaleca Radzie udzielenie wzajemnej pomocy i zastosowanie odpowiednich metod. </w:t>
      </w:r>
    </w:p>
    <w:p>
      <w:pPr>
        <w:pStyle w:val="Normal"/>
        <w:spacing w:lineRule="auto" w:line="360"/>
        <w:rPr>
          <w:sz w:val="28"/>
        </w:rPr>
      </w:pPr>
      <w:r>
        <w:rPr>
          <w:sz w:val="28"/>
        </w:rPr>
      </w:r>
    </w:p>
    <w:p>
      <w:pPr>
        <w:pStyle w:val="Normal"/>
        <w:spacing w:lineRule="auto" w:line="360"/>
        <w:rPr>
          <w:sz w:val="28"/>
        </w:rPr>
      </w:pPr>
      <w:r>
        <w:rPr>
          <w:sz w:val="28"/>
        </w:rPr>
        <w:t xml:space="preserve">Komisja regularnie informuje Radę o istniejącej sytuacji i jej rozwoju. </w:t>
      </w:r>
    </w:p>
    <w:p>
      <w:pPr>
        <w:pStyle w:val="Normal"/>
        <w:spacing w:lineRule="auto" w:line="360"/>
        <w:rPr>
          <w:sz w:val="28"/>
        </w:rPr>
      </w:pPr>
      <w:r>
        <w:rPr>
          <w:sz w:val="28"/>
        </w:rPr>
      </w:r>
    </w:p>
    <w:p>
      <w:pPr>
        <w:pStyle w:val="TextBody"/>
        <w:spacing w:lineRule="auto" w:line="360"/>
        <w:rPr>
          <w:sz w:val="28"/>
        </w:rPr>
      </w:pPr>
      <w:r>
        <w:rPr>
          <w:sz w:val="28"/>
        </w:rPr>
        <w:t xml:space="preserve">2. Rada, działając kwalifikowaną większością głosów, udziela takiej wzajemnej pomocy; wydaje też dyrektywy lub decyzje określające jej warunki i szczegóły. Wzajemna pomoc może przyjąć w szczególności takie formy, jak: </w:t>
      </w:r>
    </w:p>
    <w:p>
      <w:pPr>
        <w:pStyle w:val="Normal"/>
        <w:spacing w:lineRule="auto" w:line="360"/>
        <w:rPr>
          <w:sz w:val="28"/>
        </w:rPr>
      </w:pPr>
      <w:r>
        <w:rPr>
          <w:sz w:val="28"/>
        </w:rPr>
      </w:r>
    </w:p>
    <w:p>
      <w:pPr>
        <w:pStyle w:val="TextBody"/>
        <w:spacing w:lineRule="auto" w:line="360"/>
        <w:rPr>
          <w:sz w:val="28"/>
        </w:rPr>
      </w:pPr>
      <w:r>
        <w:rPr>
          <w:sz w:val="28"/>
        </w:rPr>
        <w:t>a) wspólne działania w odniesieniu do lub w ramach wszelkich innych organizacji, do których państwo członkowskie może się zwrócić;</w:t>
      </w:r>
    </w:p>
    <w:p>
      <w:pPr>
        <w:pStyle w:val="Normal"/>
        <w:spacing w:lineRule="auto" w:line="360"/>
        <w:rPr>
          <w:sz w:val="28"/>
        </w:rPr>
      </w:pPr>
      <w:r>
        <w:rPr>
          <w:sz w:val="28"/>
        </w:rPr>
      </w:r>
    </w:p>
    <w:p>
      <w:pPr>
        <w:pStyle w:val="TextBody"/>
        <w:spacing w:lineRule="auto" w:line="360"/>
        <w:rPr>
          <w:sz w:val="28"/>
        </w:rPr>
      </w:pPr>
      <w:r>
        <w:rPr>
          <w:sz w:val="28"/>
        </w:rPr>
        <w:t xml:space="preserve">b) podjęcie środków koniecznych do uniknięcia zmniejszenia obrotów w handlu, jeżeli państwo członkowskie przechodzące trudności utrzymuje lub przywraca restrykcje ilościowe w stosunku do państw trzecich; </w:t>
      </w:r>
    </w:p>
    <w:p>
      <w:pPr>
        <w:pStyle w:val="Normal"/>
        <w:spacing w:lineRule="auto" w:line="360"/>
        <w:rPr>
          <w:sz w:val="28"/>
        </w:rPr>
      </w:pPr>
      <w:r>
        <w:rPr>
          <w:sz w:val="28"/>
        </w:rPr>
      </w:r>
    </w:p>
    <w:p>
      <w:pPr>
        <w:pStyle w:val="TextBody"/>
        <w:spacing w:lineRule="auto" w:line="360"/>
        <w:rPr>
          <w:sz w:val="28"/>
        </w:rPr>
      </w:pPr>
      <w:r>
        <w:rPr>
          <w:sz w:val="28"/>
        </w:rPr>
        <w:t xml:space="preserve">c) udzielenie ograniczonych kredytów przez inne państwa członkowskie, zależnie od ich zgody. </w:t>
      </w:r>
    </w:p>
    <w:p>
      <w:pPr>
        <w:pStyle w:val="Normal"/>
        <w:spacing w:lineRule="auto" w:line="360"/>
        <w:rPr>
          <w:sz w:val="28"/>
        </w:rPr>
      </w:pPr>
      <w:r>
        <w:rPr>
          <w:sz w:val="28"/>
        </w:rPr>
      </w:r>
    </w:p>
    <w:p>
      <w:pPr>
        <w:pStyle w:val="TextBody"/>
        <w:spacing w:lineRule="auto" w:line="360"/>
        <w:rPr>
          <w:sz w:val="28"/>
        </w:rPr>
      </w:pPr>
      <w:r>
        <w:rPr>
          <w:sz w:val="28"/>
        </w:rPr>
        <w:t xml:space="preserve">3. Jeżeli wzajemna pomoc zalecona przez Komisję nie zostaje udzielona przez Radę lub jeżeli udzielona wzajemna pomoc i podjęte działania są niewystarczające, Komisja upoważni państwo przeżywające trudności do podjęcia środków ochronnych, których warunki i szczegóły ustala Komisja. </w:t>
      </w:r>
    </w:p>
    <w:p>
      <w:pPr>
        <w:pStyle w:val="Normal"/>
        <w:spacing w:lineRule="auto" w:line="360"/>
        <w:rPr>
          <w:sz w:val="28"/>
        </w:rPr>
      </w:pPr>
      <w:r>
        <w:rPr>
          <w:sz w:val="28"/>
        </w:rPr>
      </w:r>
    </w:p>
    <w:p>
      <w:pPr>
        <w:pStyle w:val="TextBody"/>
        <w:spacing w:lineRule="auto" w:line="360"/>
        <w:rPr>
          <w:sz w:val="28"/>
        </w:rPr>
      </w:pPr>
      <w:r>
        <w:rPr>
          <w:sz w:val="28"/>
        </w:rPr>
        <w:t xml:space="preserve">Takie upoważnienie może zostać cofnięte a odpowiednie warunki i szczegóły mogą zostać zmienione przez Radę, działającą kwalifikowaną większością głosów. </w:t>
      </w:r>
    </w:p>
    <w:p>
      <w:pPr>
        <w:pStyle w:val="Normal"/>
        <w:spacing w:lineRule="auto" w:line="360"/>
        <w:rPr>
          <w:sz w:val="28"/>
        </w:rPr>
      </w:pPr>
      <w:r>
        <w:rPr>
          <w:sz w:val="28"/>
        </w:rPr>
      </w:r>
    </w:p>
    <w:p>
      <w:pPr>
        <w:pStyle w:val="TextBody"/>
        <w:spacing w:lineRule="auto" w:line="360"/>
        <w:rPr>
          <w:sz w:val="28"/>
        </w:rPr>
      </w:pPr>
      <w:r>
        <w:rPr>
          <w:sz w:val="28"/>
        </w:rPr>
        <w:t xml:space="preserve">4. Z zastrzeżeniem artykułu 112 ustęp 6 niniejszy artykuł przestaje mieć zastosowanie z chwilą rozpoczęcia trzeciego etapu. </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20 [109i]</w:t>
      </w:r>
    </w:p>
    <w:p>
      <w:pPr>
        <w:pStyle w:val="Normal"/>
        <w:spacing w:lineRule="auto" w:line="360"/>
        <w:rPr>
          <w:i/>
          <w:i/>
          <w:sz w:val="28"/>
        </w:rPr>
      </w:pPr>
      <w:r>
        <w:rPr>
          <w:i/>
          <w:sz w:val="28"/>
        </w:rPr>
      </w:r>
    </w:p>
    <w:p>
      <w:pPr>
        <w:pStyle w:val="TextBody"/>
        <w:spacing w:lineRule="auto" w:line="360"/>
        <w:rPr>
          <w:sz w:val="28"/>
        </w:rPr>
      </w:pPr>
      <w:r>
        <w:rPr>
          <w:sz w:val="28"/>
        </w:rPr>
        <w:t xml:space="preserve">1. Jeżeli występuje nagły kryzys w bilansie płatniczym i nie zostaje natychmiast podjęta decyzja w rozumieniu artykułu 119 ustęp 2, dane państwo członkowskie może podjąć, w charakterze środków zapobiegawczych konieczne działania ochronne. Takie działania muszą powodować możliwie jak najmniejsze zakłócenia w funkcjonowaniu wspólnego rynku i nie mogą być szersze, niż jest to absolutnie konieczne do pokonania nagłych trudności, które powstały. </w:t>
      </w:r>
    </w:p>
    <w:p>
      <w:pPr>
        <w:pStyle w:val="Normal"/>
        <w:spacing w:lineRule="auto" w:line="360"/>
        <w:rPr>
          <w:sz w:val="28"/>
        </w:rPr>
      </w:pPr>
      <w:r>
        <w:rPr>
          <w:sz w:val="28"/>
        </w:rPr>
      </w:r>
    </w:p>
    <w:p>
      <w:pPr>
        <w:pStyle w:val="TextBody"/>
        <w:spacing w:lineRule="auto" w:line="360"/>
        <w:rPr/>
      </w:pPr>
      <w:r>
        <w:rPr>
          <w:sz w:val="28"/>
        </w:rPr>
        <w:t xml:space="preserve">2. Komisja i pozostałe państwa członkowskie zostają poinformowane o takich działaniach ochronnych nie później niż z chwilą ich rozpoczęcia. Komisja może zalecić Radzie udzielenie wzajemnej pomocy zgodnie z artykułem 119. </w:t>
      </w:r>
    </w:p>
    <w:p>
      <w:pPr>
        <w:pStyle w:val="Normal"/>
        <w:spacing w:lineRule="auto" w:line="360"/>
        <w:rPr>
          <w:sz w:val="28"/>
        </w:rPr>
      </w:pPr>
      <w:r>
        <w:rPr>
          <w:sz w:val="28"/>
        </w:rPr>
      </w:r>
    </w:p>
    <w:p>
      <w:pPr>
        <w:pStyle w:val="TextBody"/>
        <w:spacing w:lineRule="auto" w:line="360"/>
        <w:rPr>
          <w:sz w:val="28"/>
        </w:rPr>
      </w:pPr>
      <w:r>
        <w:rPr>
          <w:sz w:val="28"/>
        </w:rPr>
        <w:t xml:space="preserve">3. Po przedstawieniu opinii przez Komisję i zasięgnięciu opinii Komitetu określonego w artykule 114 Rada, działając kwalifikowaną większością głosów, może zadecydować, że dane państwo członkowskie zmieni, zawiesi lub zniesie działania ochronne określone powyżej. </w:t>
      </w:r>
    </w:p>
    <w:p>
      <w:pPr>
        <w:pStyle w:val="Normal"/>
        <w:spacing w:lineRule="auto" w:line="360"/>
        <w:rPr>
          <w:sz w:val="28"/>
        </w:rPr>
      </w:pPr>
      <w:r>
        <w:rPr>
          <w:sz w:val="28"/>
        </w:rPr>
      </w:r>
    </w:p>
    <w:p>
      <w:pPr>
        <w:pStyle w:val="TextBody"/>
        <w:spacing w:lineRule="auto" w:line="360"/>
        <w:rPr>
          <w:sz w:val="28"/>
        </w:rPr>
      </w:pPr>
      <w:r>
        <w:rPr>
          <w:sz w:val="28"/>
        </w:rPr>
        <w:t xml:space="preserve">4. Z zastrzeżeniem artykułu 122 ustęp 6 niniejszy artykuł przestaje mieć zastosowanie z chwilą rozpoczęcia trzeciego etapu.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21 [109j]</w:t>
      </w:r>
    </w:p>
    <w:p>
      <w:pPr>
        <w:pStyle w:val="Normal"/>
        <w:spacing w:lineRule="auto" w:line="360"/>
        <w:rPr>
          <w:i/>
          <w:i/>
          <w:sz w:val="28"/>
        </w:rPr>
      </w:pPr>
      <w:r>
        <w:rPr>
          <w:i/>
          <w:sz w:val="28"/>
        </w:rPr>
      </w:r>
    </w:p>
    <w:p>
      <w:pPr>
        <w:pStyle w:val="TextBody"/>
        <w:spacing w:lineRule="auto" w:line="360"/>
        <w:rPr>
          <w:sz w:val="28"/>
        </w:rPr>
      </w:pPr>
      <w:r>
        <w:rPr>
          <w:sz w:val="28"/>
        </w:rPr>
        <w:t xml:space="preserve">1. Komisja i EIW składają sprawozdania Radzie z postępu w wypełnianiu przez państwa członkowskie zobowiązań wynikających z dążenia do osiągnięcia unii gospodarczo- walutowej. Sprawozdania te zawierają ocenę zgodności prawodawstw krajowych wszystkich Członków, łącznie ze statutami narodowych banków centralnych, z artykułami 108 i 109 niniejszego Traktatu i Statutem ESBC. Sprawozdania oceniają także, czy osiągnięto wysoki poziom trwałej zbieżności, poprzez analizę, w jakim stopniu każde państwo członkowskie spełnia następujące kryteria: </w:t>
      </w:r>
    </w:p>
    <w:p>
      <w:pPr>
        <w:pStyle w:val="Normal"/>
        <w:spacing w:lineRule="auto" w:line="360"/>
        <w:rPr>
          <w:sz w:val="28"/>
        </w:rPr>
      </w:pPr>
      <w:r>
        <w:rPr>
          <w:sz w:val="28"/>
        </w:rPr>
      </w:r>
    </w:p>
    <w:p>
      <w:pPr>
        <w:pStyle w:val="TextBody"/>
        <w:spacing w:lineRule="auto" w:line="360"/>
        <w:rPr>
          <w:sz w:val="28"/>
        </w:rPr>
      </w:pPr>
      <w:r>
        <w:rPr>
          <w:sz w:val="28"/>
        </w:rPr>
        <w:t xml:space="preserve">-  osiągnięcie wysokiego stopnia stabilności cen, stwierdzonego na podstawie stopnia inflacji zbliżonego do istniejącego w trzech najlepiej funkcjonujących, pod względem stabilności cen, państwach członkowskich; </w:t>
      </w:r>
    </w:p>
    <w:p>
      <w:pPr>
        <w:pStyle w:val="Normal"/>
        <w:spacing w:lineRule="auto" w:line="360"/>
        <w:rPr>
          <w:sz w:val="28"/>
        </w:rPr>
      </w:pPr>
      <w:r>
        <w:rPr>
          <w:sz w:val="28"/>
        </w:rPr>
      </w:r>
    </w:p>
    <w:p>
      <w:pPr>
        <w:pStyle w:val="TextBody"/>
        <w:spacing w:lineRule="auto" w:line="360"/>
        <w:rPr>
          <w:sz w:val="28"/>
        </w:rPr>
      </w:pPr>
      <w:r>
        <w:rPr>
          <w:sz w:val="28"/>
        </w:rPr>
        <w:t xml:space="preserve">-  stabilność finansów, stwierdzona na podstawie osiągnięcia sytuacji, w której nie występuje nadmierny deficyt budżetowy, określony zgodnie z artykułem 104 ustęp 6; </w:t>
      </w:r>
    </w:p>
    <w:p>
      <w:pPr>
        <w:pStyle w:val="Normal"/>
        <w:spacing w:lineRule="auto" w:line="360"/>
        <w:rPr>
          <w:sz w:val="28"/>
        </w:rPr>
      </w:pPr>
      <w:r>
        <w:rPr>
          <w:sz w:val="28"/>
        </w:rPr>
      </w:r>
    </w:p>
    <w:p>
      <w:pPr>
        <w:pStyle w:val="TextBody"/>
        <w:spacing w:lineRule="auto" w:line="360"/>
        <w:rPr>
          <w:sz w:val="28"/>
        </w:rPr>
      </w:pPr>
      <w:r>
        <w:rPr>
          <w:sz w:val="28"/>
        </w:rPr>
        <w:t xml:space="preserve">-  przestrzeganie normalnych granic wahań kursów, przewidzianych mechanizmem kursów walut Europejskiego Systemu Walutowego, przez co najmniej dwa lata, bez przeprowadzenia dewaluacji w stosunku do waluty innego państwa członkowskiego; </w:t>
      </w:r>
    </w:p>
    <w:p>
      <w:pPr>
        <w:pStyle w:val="Normal"/>
        <w:spacing w:lineRule="auto" w:line="360"/>
        <w:rPr>
          <w:sz w:val="28"/>
        </w:rPr>
      </w:pPr>
      <w:r>
        <w:rPr>
          <w:sz w:val="28"/>
        </w:rPr>
      </w:r>
    </w:p>
    <w:p>
      <w:pPr>
        <w:pStyle w:val="TextBody"/>
        <w:spacing w:lineRule="auto" w:line="360"/>
        <w:rPr>
          <w:sz w:val="28"/>
        </w:rPr>
      </w:pPr>
      <w:r>
        <w:rPr>
          <w:sz w:val="28"/>
        </w:rPr>
        <w:t xml:space="preserve">-  trwałość zbieżności osiągniętej przez państwo członkowskie i jego uczestnictwo w mechanizmie kursów walut Europejskiego Systemu Walutowego, odzwierciedlone w poziomach długoterminowych stóp procentowych. </w:t>
      </w:r>
    </w:p>
    <w:p>
      <w:pPr>
        <w:pStyle w:val="Normal"/>
        <w:spacing w:lineRule="auto" w:line="360"/>
        <w:rPr>
          <w:sz w:val="28"/>
        </w:rPr>
      </w:pPr>
      <w:r>
        <w:rPr>
          <w:sz w:val="28"/>
        </w:rPr>
      </w:r>
    </w:p>
    <w:p>
      <w:pPr>
        <w:pStyle w:val="TextBody"/>
        <w:spacing w:lineRule="auto" w:line="360"/>
        <w:rPr>
          <w:sz w:val="28"/>
        </w:rPr>
      </w:pPr>
      <w:r>
        <w:rPr>
          <w:sz w:val="28"/>
        </w:rPr>
        <w:t xml:space="preserve">Cztery kryteria wymienione w niniejszym ustępie i stosowne terminy, w których mają być przestrzegane, są sprecyzowane w Protokole załączonym do niniejszego Traktatu. Sprawozdania Komisji i EIW biorą też pod uwagę stan rozwoju ECU, wyniki integracji rynków, stan i kształtowanie się bilansów płatności bieżących oraz ocenę rozwoju jednostkowych kosztów pracy i innych wskaźników cen. </w:t>
      </w:r>
    </w:p>
    <w:p>
      <w:pPr>
        <w:pStyle w:val="Normal"/>
        <w:spacing w:lineRule="auto" w:line="360"/>
        <w:rPr>
          <w:sz w:val="28"/>
        </w:rPr>
      </w:pPr>
      <w:r>
        <w:rPr>
          <w:sz w:val="28"/>
        </w:rPr>
      </w:r>
    </w:p>
    <w:p>
      <w:pPr>
        <w:pStyle w:val="TextBody"/>
        <w:spacing w:lineRule="auto" w:line="360"/>
        <w:rPr>
          <w:sz w:val="28"/>
        </w:rPr>
      </w:pPr>
      <w:r>
        <w:rPr>
          <w:sz w:val="28"/>
        </w:rPr>
        <w:t>2. Na podstawie tych sprawozdań Rada, działając kwalifikowaną większością głosów, na zalecenie Komisji, ocenia:</w:t>
      </w:r>
    </w:p>
    <w:p>
      <w:pPr>
        <w:pStyle w:val="Normal"/>
        <w:spacing w:lineRule="auto" w:line="360"/>
        <w:rPr>
          <w:sz w:val="28"/>
        </w:rPr>
      </w:pPr>
      <w:r>
        <w:rPr>
          <w:sz w:val="28"/>
        </w:rPr>
      </w:r>
    </w:p>
    <w:p>
      <w:pPr>
        <w:pStyle w:val="TextBody"/>
        <w:spacing w:lineRule="auto" w:line="360"/>
        <w:rPr>
          <w:sz w:val="28"/>
        </w:rPr>
      </w:pPr>
      <w:r>
        <w:rPr>
          <w:sz w:val="28"/>
        </w:rPr>
        <w:t>-  każde państwo członkowskie czy, spełnia ono warunki konieczne do przyjęcia wspólnej waluty;</w:t>
      </w:r>
    </w:p>
    <w:p>
      <w:pPr>
        <w:pStyle w:val="Normal"/>
        <w:spacing w:lineRule="auto" w:line="360"/>
        <w:rPr>
          <w:sz w:val="28"/>
        </w:rPr>
      </w:pPr>
      <w:r>
        <w:rPr>
          <w:sz w:val="28"/>
        </w:rPr>
      </w:r>
    </w:p>
    <w:p>
      <w:pPr>
        <w:pStyle w:val="TextBody"/>
        <w:spacing w:lineRule="auto" w:line="360"/>
        <w:rPr>
          <w:sz w:val="28"/>
        </w:rPr>
      </w:pPr>
      <w:r>
        <w:rPr>
          <w:sz w:val="28"/>
        </w:rPr>
        <w:t xml:space="preserve">-  czy większość Członków spełnia warunki konieczne do przyjęcia wspólnej waluty i przekazuje swoje wnioski w formie zaleceń Radzie, zbierającej się w składzie szefów państw lub rządów. Zasięga się opinii Parlamentu Europejskiego, który przekazuje ją Radzie, zbierającej się w składzie szefów państw lub rządów. </w:t>
      </w:r>
    </w:p>
    <w:p>
      <w:pPr>
        <w:pStyle w:val="Normal"/>
        <w:spacing w:lineRule="auto" w:line="360"/>
        <w:rPr>
          <w:sz w:val="28"/>
        </w:rPr>
      </w:pPr>
      <w:r>
        <w:rPr>
          <w:sz w:val="28"/>
        </w:rPr>
      </w:r>
    </w:p>
    <w:p>
      <w:pPr>
        <w:pStyle w:val="TextBody"/>
        <w:spacing w:lineRule="auto" w:line="360"/>
        <w:rPr>
          <w:sz w:val="28"/>
        </w:rPr>
      </w:pPr>
      <w:r>
        <w:rPr>
          <w:sz w:val="28"/>
        </w:rPr>
        <w:t>3. Rozważywszy należycie sprawozdania określone w ustępie 1 i opinię Parlamentu Europejskiego określoną w ustępie 2, Rada, zbierając się w składzie szefów państw lub rządów, działając kwalifikowaną większością głosów, nie później niż do 31 grudnia 1996 roku:</w:t>
      </w:r>
    </w:p>
    <w:p>
      <w:pPr>
        <w:pStyle w:val="Normal"/>
        <w:spacing w:lineRule="auto" w:line="360"/>
        <w:rPr>
          <w:sz w:val="28"/>
        </w:rPr>
      </w:pPr>
      <w:r>
        <w:rPr>
          <w:sz w:val="28"/>
        </w:rPr>
      </w:r>
    </w:p>
    <w:p>
      <w:pPr>
        <w:pStyle w:val="TextBody"/>
        <w:spacing w:lineRule="auto" w:line="360"/>
        <w:rPr>
          <w:sz w:val="28"/>
        </w:rPr>
      </w:pPr>
      <w:r>
        <w:rPr>
          <w:sz w:val="28"/>
        </w:rPr>
        <w:t>-  zdecyduje, na podstawie zaleceń Rady określonych w ustępie 2, czy większość Członków spełnia warunki konieczne do przyjęcia wspólnej waluty;</w:t>
      </w:r>
    </w:p>
    <w:p>
      <w:pPr>
        <w:pStyle w:val="Normal"/>
        <w:spacing w:lineRule="auto" w:line="360"/>
        <w:rPr>
          <w:sz w:val="28"/>
        </w:rPr>
      </w:pPr>
      <w:r>
        <w:rPr>
          <w:sz w:val="28"/>
        </w:rPr>
      </w:r>
    </w:p>
    <w:p>
      <w:pPr>
        <w:pStyle w:val="Normal"/>
        <w:spacing w:lineRule="auto" w:line="360"/>
        <w:rPr>
          <w:sz w:val="28"/>
        </w:rPr>
      </w:pPr>
      <w:r>
        <w:rPr>
          <w:sz w:val="28"/>
        </w:rPr>
        <w:t xml:space="preserve">-  zdecyduje, czy właściwe jest wejście przez Wspólnotę w trzeci etap, </w:t>
      </w:r>
    </w:p>
    <w:p>
      <w:pPr>
        <w:pStyle w:val="Normal"/>
        <w:spacing w:lineRule="auto" w:line="360"/>
        <w:rPr>
          <w:sz w:val="28"/>
        </w:rPr>
      </w:pPr>
      <w:r>
        <w:rPr>
          <w:sz w:val="28"/>
        </w:rPr>
      </w:r>
    </w:p>
    <w:p>
      <w:pPr>
        <w:pStyle w:val="Normal"/>
        <w:spacing w:lineRule="auto" w:line="360"/>
        <w:rPr>
          <w:sz w:val="28"/>
        </w:rPr>
      </w:pPr>
      <w:r>
        <w:rPr>
          <w:sz w:val="28"/>
        </w:rPr>
        <w:t>a jeżeli tak,</w:t>
      </w:r>
    </w:p>
    <w:p>
      <w:pPr>
        <w:pStyle w:val="Normal"/>
        <w:spacing w:lineRule="auto" w:line="360"/>
        <w:rPr>
          <w:sz w:val="28"/>
        </w:rPr>
      </w:pPr>
      <w:r>
        <w:rPr>
          <w:sz w:val="28"/>
        </w:rPr>
      </w:r>
    </w:p>
    <w:p>
      <w:pPr>
        <w:pStyle w:val="Normal"/>
        <w:spacing w:lineRule="auto" w:line="360"/>
        <w:rPr>
          <w:sz w:val="28"/>
        </w:rPr>
      </w:pPr>
      <w:r>
        <w:rPr>
          <w:sz w:val="28"/>
        </w:rPr>
        <w:t xml:space="preserve">-  ustala datę rozpoczęcia trzeciego etapu. </w:t>
      </w:r>
    </w:p>
    <w:p>
      <w:pPr>
        <w:pStyle w:val="Normal"/>
        <w:spacing w:lineRule="auto" w:line="360"/>
        <w:rPr>
          <w:sz w:val="28"/>
        </w:rPr>
      </w:pPr>
      <w:r>
        <w:rPr>
          <w:sz w:val="28"/>
        </w:rPr>
      </w:r>
    </w:p>
    <w:p>
      <w:pPr>
        <w:pStyle w:val="TextBody"/>
        <w:spacing w:lineRule="auto" w:line="360"/>
        <w:rPr>
          <w:sz w:val="28"/>
        </w:rPr>
      </w:pPr>
      <w:r>
        <w:rPr>
          <w:sz w:val="28"/>
        </w:rPr>
        <w:t xml:space="preserve">4. Jeżeli do końca 1997 roku nie zostanie ustalona data rozpoczęcia trzeciego etapu, trzeci etap rozpocznie się 1 stycznia 1999 roku. Przed 1 lipca 1998 roku Rada, zbierająca się w składzie szefów państw lub rządów, po powtórzeniu procedury przewidzianej w ustępach 1 i 2, z wyłączeniem drugiego akapitu ustępu 2, biorąc pod uwagę sprawozdania określone w ustępie 1 i opinię Parlamentu Europejskiego, działając kwalifikowaną większością głosów i na podstawie zaleceń Rady określonych w ustępie 2, potwierdzi, które państwa członkowskie spełniają warunki konieczne do przyjęcia wspólnej waluty.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22 [109k]</w:t>
      </w:r>
    </w:p>
    <w:p>
      <w:pPr>
        <w:pStyle w:val="Normal"/>
        <w:spacing w:lineRule="auto" w:line="360"/>
        <w:rPr>
          <w:i/>
          <w:i/>
          <w:sz w:val="28"/>
        </w:rPr>
      </w:pPr>
      <w:r>
        <w:rPr>
          <w:i/>
          <w:sz w:val="28"/>
        </w:rPr>
      </w:r>
    </w:p>
    <w:p>
      <w:pPr>
        <w:pStyle w:val="TextBody"/>
        <w:spacing w:lineRule="auto" w:line="360"/>
        <w:rPr>
          <w:sz w:val="28"/>
        </w:rPr>
      </w:pPr>
      <w:r>
        <w:rPr>
          <w:sz w:val="28"/>
        </w:rPr>
        <w:t xml:space="preserve">1. Jeśli podjęto decyzję ustalającą datę zgodnie z artykułem 121 ustęp 3, Rada, na podstawie zaleceń określonych w artykule 121 ustęp 2, zdecyduje, kwalifikowaną większością głosów na zalecenie Komisji, czy którekolwiek z Członków, a jeżeli tak, to które, zostanie objęte derogację zdefiniowaną w ustępie 3 niniejszego artykułu. Takie państwo członkowskie zwane jest w niniejszym Traktacie "państwem członkowskim objętym derogacją". </w:t>
      </w:r>
    </w:p>
    <w:p>
      <w:pPr>
        <w:pStyle w:val="Normal"/>
        <w:spacing w:lineRule="auto" w:line="360"/>
        <w:rPr>
          <w:sz w:val="28"/>
        </w:rPr>
      </w:pPr>
      <w:r>
        <w:rPr>
          <w:sz w:val="28"/>
        </w:rPr>
      </w:r>
    </w:p>
    <w:p>
      <w:pPr>
        <w:pStyle w:val="TextBody"/>
        <w:spacing w:lineRule="auto" w:line="360"/>
        <w:rPr>
          <w:sz w:val="28"/>
        </w:rPr>
      </w:pPr>
      <w:r>
        <w:rPr>
          <w:sz w:val="28"/>
        </w:rPr>
        <w:t xml:space="preserve">Jeśli Rada potwierdziła, które państwa członkowskie spełniają warunki konieczne do przyjęcia wspólnej waluty, te państwa członkowskie, które nie spełniają tych warunków, zostają objęte derogacją zdefiniowaną w ustępie 3 niniejszego artykułu. Takie państwo członkowskie zwane jest w niniejszym Traktacie „państwem członkowskim objętym derogacją”. </w:t>
      </w:r>
    </w:p>
    <w:p>
      <w:pPr>
        <w:pStyle w:val="Normal"/>
        <w:spacing w:lineRule="auto" w:line="360"/>
        <w:rPr>
          <w:sz w:val="28"/>
        </w:rPr>
      </w:pPr>
      <w:r>
        <w:rPr>
          <w:sz w:val="28"/>
        </w:rPr>
      </w:r>
    </w:p>
    <w:p>
      <w:pPr>
        <w:pStyle w:val="TextBody"/>
        <w:spacing w:lineRule="auto" w:line="360"/>
        <w:rPr>
          <w:sz w:val="28"/>
        </w:rPr>
      </w:pPr>
      <w:r>
        <w:rPr>
          <w:sz w:val="28"/>
        </w:rPr>
        <w:t xml:space="preserve">2. Przynajmniej co dwa lata, lub na wniosek państwa członkowskiego objętego derogacją, Komisja i EBC składają sprawozdanie Radzie, zgodnie z procedurą określoną w artykule 121 ustęp 1. Po zasięgnięciu opinii Parlamentu Europejskiego i po dyskusji w Radzie zbierającej się w składzie szefów państw lub rządów, Rada decyduje, kwalifikowaną większością głosów, na wniosek Komisji, które państwo członkowskie objęte derogacją spełnia konieczne warunki, zgodne z kryteriami wymienionymi w artykule 121 ustęp 1 i uchyla derogacje w stosunku do określonych Członków. </w:t>
      </w:r>
    </w:p>
    <w:p>
      <w:pPr>
        <w:pStyle w:val="Normal"/>
        <w:spacing w:lineRule="auto" w:line="360"/>
        <w:rPr>
          <w:sz w:val="28"/>
        </w:rPr>
      </w:pPr>
      <w:r>
        <w:rPr>
          <w:sz w:val="28"/>
        </w:rPr>
      </w:r>
    </w:p>
    <w:p>
      <w:pPr>
        <w:pStyle w:val="TextBody"/>
        <w:spacing w:lineRule="auto" w:line="360"/>
        <w:rPr>
          <w:sz w:val="28"/>
        </w:rPr>
      </w:pPr>
      <w:r>
        <w:rPr>
          <w:sz w:val="28"/>
        </w:rPr>
        <w:t xml:space="preserve">3. Derogacja wymieniona w ustępie 1 powoduje, że następujące artykuły nie stosują się do danego państwa członkowskiego: artykuł 104, ustępy 9 i 11, 105 ustępy 1, 2, 3 i 5, 106, 110, 111 i 112 ustęp 2 punkt b) . Pozbawienie takiego państwa członkowskiego i jego narodowego banku centralnego praw i zwolnienie ze zobowiązań w ramach ESBC są określone w rozdziale IX Statutu ESBC. </w:t>
      </w:r>
    </w:p>
    <w:p>
      <w:pPr>
        <w:pStyle w:val="Normal"/>
        <w:spacing w:lineRule="auto" w:line="360"/>
        <w:rPr>
          <w:sz w:val="28"/>
        </w:rPr>
      </w:pPr>
      <w:r>
        <w:rPr>
          <w:sz w:val="28"/>
        </w:rPr>
      </w:r>
    </w:p>
    <w:p>
      <w:pPr>
        <w:pStyle w:val="TextBody"/>
        <w:spacing w:lineRule="auto" w:line="360"/>
        <w:rPr>
          <w:sz w:val="28"/>
        </w:rPr>
      </w:pPr>
      <w:r>
        <w:rPr>
          <w:sz w:val="28"/>
        </w:rPr>
        <w:t xml:space="preserve">4. W artykułach 105 ustęp 1, 2 i 3, 106, 110, 111 i 112 ustęp 2 punkt b) "państwo członkowskie" oznacza "państwo członkowskie nie objęte derogacją". </w:t>
      </w:r>
    </w:p>
    <w:p>
      <w:pPr>
        <w:pStyle w:val="Normal"/>
        <w:spacing w:lineRule="auto" w:line="360"/>
        <w:rPr>
          <w:sz w:val="28"/>
        </w:rPr>
      </w:pPr>
      <w:r>
        <w:rPr>
          <w:sz w:val="28"/>
        </w:rPr>
      </w:r>
    </w:p>
    <w:p>
      <w:pPr>
        <w:pStyle w:val="TextBody"/>
        <w:spacing w:lineRule="auto" w:line="360"/>
        <w:rPr>
          <w:sz w:val="28"/>
        </w:rPr>
      </w:pPr>
      <w:r>
        <w:rPr>
          <w:sz w:val="28"/>
        </w:rPr>
        <w:t xml:space="preserve">5. Prawa głosu Członków objętych derogacją zostają zawieszone w odniesieniu do decyzji Rady określonych w artykułach niniejszego Traktatu wymienionych w ustępie 3. W tym przypadku, w drodze uchylenia artykułów 205 i 250 ustęp 1, przez większość kwalifikowaną Członków zostaje rozumie się dwie trzecie głosów przedstawicieli Członków nie objętych derogacją, liczona zgodnie z artykułem 205 ustęp 2, a dla wszystkich aktów wymagających jednomyślności wymagana jest jednomyślność tych Członków. </w:t>
      </w:r>
    </w:p>
    <w:p>
      <w:pPr>
        <w:pStyle w:val="Normal"/>
        <w:spacing w:lineRule="auto" w:line="360"/>
        <w:rPr>
          <w:sz w:val="28"/>
        </w:rPr>
      </w:pPr>
      <w:r>
        <w:rPr>
          <w:sz w:val="28"/>
        </w:rPr>
      </w:r>
    </w:p>
    <w:p>
      <w:pPr>
        <w:pStyle w:val="Normal"/>
        <w:spacing w:lineRule="auto" w:line="360"/>
        <w:rPr>
          <w:sz w:val="28"/>
        </w:rPr>
      </w:pPr>
      <w:r>
        <w:rPr>
          <w:sz w:val="28"/>
        </w:rPr>
        <w:t xml:space="preserve">6. Artykuły 119 i 120i nadal stosują się do Członków objętych derogacją.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23 [109l]</w:t>
      </w:r>
    </w:p>
    <w:p>
      <w:pPr>
        <w:pStyle w:val="Normal"/>
        <w:spacing w:lineRule="auto" w:line="360"/>
        <w:rPr>
          <w:i/>
          <w:i/>
          <w:sz w:val="28"/>
        </w:rPr>
      </w:pPr>
      <w:r>
        <w:rPr>
          <w:i/>
          <w:sz w:val="28"/>
        </w:rPr>
      </w:r>
    </w:p>
    <w:p>
      <w:pPr>
        <w:pStyle w:val="TextBody"/>
        <w:spacing w:lineRule="auto" w:line="360"/>
        <w:rPr>
          <w:sz w:val="28"/>
        </w:rPr>
      </w:pPr>
      <w:r>
        <w:rPr>
          <w:sz w:val="28"/>
        </w:rPr>
        <w:t>1. Natychmiast po podjęciu decyzji, zgodnie z artykułem 121 ustęp 3, ustalającej datę rozpoczęcia trzeciego etapu lub zależnie od przypadku, natychmiast po 1 lipca 1998 r. :</w:t>
      </w:r>
    </w:p>
    <w:p>
      <w:pPr>
        <w:pStyle w:val="Normal"/>
        <w:spacing w:lineRule="auto" w:line="360"/>
        <w:rPr>
          <w:sz w:val="28"/>
        </w:rPr>
      </w:pPr>
      <w:r>
        <w:rPr>
          <w:sz w:val="28"/>
        </w:rPr>
      </w:r>
    </w:p>
    <w:p>
      <w:pPr>
        <w:pStyle w:val="Normal"/>
        <w:spacing w:lineRule="auto" w:line="360"/>
        <w:rPr>
          <w:sz w:val="28"/>
        </w:rPr>
      </w:pPr>
      <w:r>
        <w:rPr>
          <w:sz w:val="28"/>
        </w:rPr>
        <w:t>-  Rada przyjmuje postanowienia określone w artykule 107 ustęp 6;</w:t>
      </w:r>
    </w:p>
    <w:p>
      <w:pPr>
        <w:pStyle w:val="Normal"/>
        <w:spacing w:lineRule="auto" w:line="360"/>
        <w:rPr>
          <w:sz w:val="28"/>
        </w:rPr>
      </w:pPr>
      <w:r>
        <w:rPr>
          <w:sz w:val="28"/>
        </w:rPr>
      </w:r>
    </w:p>
    <w:p>
      <w:pPr>
        <w:pStyle w:val="TextBody"/>
        <w:spacing w:lineRule="auto" w:line="360"/>
        <w:rPr/>
      </w:pPr>
      <w:r>
        <w:rPr>
          <w:sz w:val="28"/>
        </w:rPr>
        <w:t xml:space="preserve">-  rządy Członków bez derogacji mianują, zgodnie z procedurą określoną w artykule 50 Statutu ESBC, Prezesa, Wiceprezesa i pozostałych Członków Zarządu EBC. Jeżeli istnieją państwa członkowskie objęte derogacją, liczba Członków Zarządu może być mniejsza od przewidzianej w artykule 11. 1 Statutu ESBC, ale w żadnym przypadku nie może być mniejsza od czterech. </w:t>
      </w:r>
    </w:p>
    <w:p>
      <w:pPr>
        <w:pStyle w:val="Normal"/>
        <w:spacing w:lineRule="auto" w:line="360"/>
        <w:rPr>
          <w:sz w:val="28"/>
        </w:rPr>
      </w:pPr>
      <w:r>
        <w:rPr>
          <w:sz w:val="28"/>
        </w:rPr>
      </w:r>
    </w:p>
    <w:p>
      <w:pPr>
        <w:pStyle w:val="TextBody"/>
        <w:spacing w:lineRule="auto" w:line="360"/>
        <w:rPr/>
      </w:pPr>
      <w:r>
        <w:rPr>
          <w:sz w:val="28"/>
        </w:rPr>
        <w:t xml:space="preserve">Natychmiast po mianowaniu Zarządu zostają ustanowione ESBC i EBC, które przygotowują się do pełnego funkcjonowania, zgodnie z niniejszym Traktatem i Statutem ESBC. Rozpoczynają one w pełni wykonywać swoje uprawnienia z pierwszym dniem trzeciego etapu. </w:t>
      </w:r>
    </w:p>
    <w:p>
      <w:pPr>
        <w:pStyle w:val="Normal"/>
        <w:spacing w:lineRule="auto" w:line="360"/>
        <w:rPr>
          <w:sz w:val="28"/>
        </w:rPr>
      </w:pPr>
      <w:r>
        <w:rPr>
          <w:sz w:val="28"/>
        </w:rPr>
      </w:r>
    </w:p>
    <w:p>
      <w:pPr>
        <w:pStyle w:val="TextBody"/>
        <w:spacing w:lineRule="auto" w:line="360"/>
        <w:rPr>
          <w:sz w:val="28"/>
        </w:rPr>
      </w:pPr>
      <w:r>
        <w:rPr>
          <w:sz w:val="28"/>
        </w:rPr>
        <w:t xml:space="preserve">2. Natychmiast po ustanowieniu EBC przejmuje on, jeśli jest to konieczne, zadania EIW. EIW ulega likwidacji po ustanowieniu EBC; procedury likwidacyjne określa Statut EIW. </w:t>
      </w:r>
    </w:p>
    <w:p>
      <w:pPr>
        <w:pStyle w:val="Normal"/>
        <w:spacing w:lineRule="auto" w:line="360"/>
        <w:rPr>
          <w:sz w:val="28"/>
        </w:rPr>
      </w:pPr>
      <w:r>
        <w:rPr>
          <w:sz w:val="28"/>
        </w:rPr>
      </w:r>
    </w:p>
    <w:p>
      <w:pPr>
        <w:pStyle w:val="TextBody"/>
        <w:spacing w:lineRule="auto" w:line="360"/>
        <w:rPr>
          <w:sz w:val="28"/>
        </w:rPr>
      </w:pPr>
      <w:r>
        <w:rPr>
          <w:sz w:val="28"/>
        </w:rPr>
        <w:t xml:space="preserve">3. Jeżeli istnieją państwa członkowskie objęte derogacją, i tak długo jak istnieją, nie naruszając artykułu 107 ustęp 3 niniejszego Traktatu, Rada Generalna EBC określona w artykule 45 Statutu ESBC zostaje ustanowiona jako trzeci organ decyzyjny EBC. </w:t>
      </w:r>
    </w:p>
    <w:p>
      <w:pPr>
        <w:pStyle w:val="Normal"/>
        <w:spacing w:lineRule="auto" w:line="360"/>
        <w:rPr>
          <w:sz w:val="28"/>
        </w:rPr>
      </w:pPr>
      <w:r>
        <w:rPr>
          <w:sz w:val="28"/>
        </w:rPr>
      </w:r>
    </w:p>
    <w:p>
      <w:pPr>
        <w:pStyle w:val="TextBody"/>
        <w:spacing w:lineRule="auto" w:line="360"/>
        <w:rPr>
          <w:sz w:val="28"/>
        </w:rPr>
      </w:pPr>
      <w:r>
        <w:rPr>
          <w:sz w:val="28"/>
        </w:rPr>
        <w:t xml:space="preserve">4. Z dniem rozpoczęcia trzeciego etapu, Rada działając jednomyślnie głosów Członków nie objętych derogacją, na wniosek Komisji i po zasięgnięciu opinii EBC, ustali kursy wymiany nieodwołalnie obowiązujące wobec ich waluty i nieodwołalny kurs, po jakim ECU zastąpi te waluty; ECU zaś stanie się samodzielną walutą. Samo to działanie nie zmieni wartości zewnętrznej ECU. Rada, działając zgodnie z tą samą procedurą, podejmie także inne kroki konieczne do szybkiego wprowadzenia ECU jako wspólnej waluty w tych państwach członkowskich. </w:t>
      </w:r>
    </w:p>
    <w:p>
      <w:pPr>
        <w:pStyle w:val="Normal"/>
        <w:spacing w:lineRule="auto" w:line="360"/>
        <w:rPr>
          <w:sz w:val="28"/>
        </w:rPr>
      </w:pPr>
      <w:r>
        <w:rPr>
          <w:sz w:val="28"/>
        </w:rPr>
      </w:r>
    </w:p>
    <w:p>
      <w:pPr>
        <w:pStyle w:val="TextBody"/>
        <w:spacing w:lineRule="auto" w:line="360"/>
        <w:rPr>
          <w:sz w:val="28"/>
        </w:rPr>
      </w:pPr>
      <w:r>
        <w:rPr>
          <w:sz w:val="28"/>
        </w:rPr>
        <w:t xml:space="preserve">5. Jeśli podjęta zostaje decyzja, zgodnie z procedurą określoną w artykule 122 ustęp 2, o uchyleniu derogacji, Rada, działając kwalifikowaną większością głosów Członków nie objętych derogacją i danego państwa członkowskiego, na wniosek Komisji i po zasięgnięciu opinii EBC, przyjmuje kurs, po jakim ECU zastępuje walutę danego państwa członkowskiego, oraz podejmuje inne działania konieczne do wprowadzenia ECU jako wspólnej waluty w danym państwie członkowskim.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24 [109m]</w:t>
      </w:r>
    </w:p>
    <w:p>
      <w:pPr>
        <w:pStyle w:val="Normal"/>
        <w:spacing w:lineRule="auto" w:line="360"/>
        <w:rPr>
          <w:i/>
          <w:i/>
          <w:sz w:val="28"/>
        </w:rPr>
      </w:pPr>
      <w:r>
        <w:rPr>
          <w:i/>
          <w:sz w:val="28"/>
        </w:rPr>
      </w:r>
    </w:p>
    <w:p>
      <w:pPr>
        <w:pStyle w:val="TextBody"/>
        <w:spacing w:lineRule="auto" w:line="360"/>
        <w:rPr>
          <w:sz w:val="28"/>
        </w:rPr>
      </w:pPr>
      <w:r>
        <w:rPr>
          <w:sz w:val="28"/>
        </w:rPr>
        <w:t xml:space="preserve">1. Do chwili rozpoczęcia trzeciego etapu każde państwo członkowskie traktuje swoją politykę kursów walut jako przedmiot wspólnego zainteresowania. Czyniąc to państwa członkowskie biorą pod uwagę doświadczenia nabyte podczas współpracy w ramach Europejskiego Systemu Walutowego (EIW) i przy rozwoju ECU oraz respektują kompetencje istniejące w tych sferach.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2. Od początku trwania trzeciego etapu i tak długo, jak państwo członkowskie posiada derogację, ustęp 1 stosuje się odpowiednio do polityki kursów walut danego państwa członkowski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Tytuł VIII [V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caps/>
          <w:spacing w:val="-2"/>
          <w:sz w:val="28"/>
        </w:rPr>
        <w:t>Zatrudn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Artykuł 125 [109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Państwa Członkowskie i Wspólnota, zgodnie z niniejszym Artykułem działają na rzecz opracowania skoordynowanej strategii zatrudnienia, i w szczególności wspierania wykwalifikowanej, wyszkolonej i zdolnej do adaptacji siły roboczej oraz rynków pracy, reagujących na zmiany ekonomiczne, w celu osiągnięcia celów określonych w Artykule B Traktatu o Unii Europejskiej oraz w Artykule 2 niniejszego Traktatu.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26 [109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Państwa Członkowskie, poprzez swoje polityki zatrudnienia, przyczyniają się do osiągnięcia celów określonych w Artykule 125 w sposób zgodny z ogólnymi wytycznymi polityk ekonomicznych Członków i Wspólnoty, przyjętymi na mocy Artykułu 99 ust. 2.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Państwa Członkowskie, mając na uwadze praktyki krajowe związane z obowiązkami pracodawców i pracowników, uznają wspieranie zatrudnienia za przedmiot wspólnego zainteresowania i koordynują swoje odnośne działania w Radzie, zgodnie z postanowieniami Artykułu 128.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27 [109p]</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Rada przyczynia się do wysokiego poziomu zatrudnienia poprzez zachęcanie do współpracy pomiędzy Państwami Członkowskimi i, jeżeli jest to konieczne, uzupełnia ich działania. Czyniąc to, respektuje kompetencje Członk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Cel wysokiego poziomu zatrudnienia zostaje uwzględniony w formułowaniu i wprowadzeniu w życie polityk i działań Wspólnot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28 [109q]</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Rada Europejska co roku rozpatruje sytuację w dziedzinie zatrudnienia we Wspólnocie i przyjmuje wnioski w tej sprawie na podstawie wspólnego sprawozdania rocznego Rady i Komisj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Na na podstawie wniosków Rady Europejskiej, Rada działając większością kwalifikowaną na wniosek Komisji i po porozumieniu z Parlamentem Europejskim, Komitetem Ekonomicznym i Społecznym, Komitetem Regionów oraz Komitetem do spraw Zatrudnienia, określonym w Artykule 130 [109s], co roku opracuje wytyczne, które Państwa Członkowskie będą uwzględniać w swoich politykach zatrudnienia. Wytyczne te będą zgodne z ogólnymi wytycznymi, przyjętymi na mocy Artykułu 99 ust. 2.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Każde Państwo Członkowskie przedstawia Radzie i Komisji sprawozdanie roczne o głównych środkach, podjętych w celu wprowadzenia w życie jego polityki zatrudnienia w świetle wytycznych odnośnie zatrudnienia, określonych w ustępie 2.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Na podstawie sprawozdań określonych w ustępie 3 i po otrzymaniu opinii Komitetu do spraw Zatrudnienia, Rada co roku bada realizację polityk zatrudnienia Członków w świetle wytycznych odnośnie zatrudnienia. Rada, działając większością kwalifikowaną na zalecenie Komisji może, jeżeli uzna to za właściwe w świetle tego badania, wydać zalecenia dla Członk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5. Na podstawie wyników badania, Rada i Komisja sporządzają wspólne sprawozdanie roczne dla Rady Europejskiej o sytuacji w dziedzinie zatrudnienia we Wspólnocie oraz o realizacji wytycznych odnośnie zatrudnieni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Artykuł 129 [109r]</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Rada, postępując zgodnie z procedurą określoną w Artykule 251 i po porozumieniu z Komitetem Ekonomicznym i Społecznym oraz Komitetem Regionów może przyjąć bodźce mające na celu zachęcenie do współpracy pomiędzy Państwami Członkowskimi oraz wspieranie ich działań w dziedzinie zatrudnienia poprzez inicjatywy mające na celu rozwój wymiany informacji i najlepszych praktyk, zapewnienie analizy porównawczej i doradztwa oraz wspieranie innowacyjnego podejścia i oceny doświadczeń, w szczególności poprzez dostęp do projektów pilotowy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Środki te nie obejmują harmonizacji ustaw i rozporządzeń Człon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30 [109s]</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Rada po porozumieniu z Parlamentem Europejskim ustanowi Komitet do spraw Zatrudnienia o statusie doradczym dla wspierania koordynacji pomiędzy Państwami Członkowskimi w dziedzinie polityk zatrudnienia i rynku pracy. Zadania Komitetu będą następując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obserwacja sytuacji w dziedzinie zatrudnienia i polityk zatrudnienia w Państwach Członkowskich i we Wspólno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 bez naruszania postanowień Artykułu 207, formułowanie opinii na wniosek Rady lub Komisji lub z własnej inicjatywy oraz przyczynianie się do przygotowania postępowania Rady, określonego w Artykule 128.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Podczas realizacji swojego mandatu, Komitet konsultuje się z pracodawcami i pracownikami. </w:t>
      </w:r>
    </w:p>
    <w:p>
      <w:pPr>
        <w:pStyle w:val="Normal"/>
        <w:tabs>
          <w:tab w:val="clear" w:pos="708"/>
          <w:tab w:val="left" w:pos="-720" w:leader="none"/>
        </w:tabs>
        <w:spacing w:lineRule="auto" w:line="360"/>
        <w:rPr>
          <w:spacing w:val="-3"/>
          <w:sz w:val="28"/>
        </w:rPr>
      </w:pPr>
      <w:r>
        <w:rPr>
          <w:spacing w:val="-2"/>
          <w:sz w:val="28"/>
        </w:rPr>
        <w:t xml:space="preserve">Każde Państwo Członkowskie i Komisja mianuje dwóch Członków Komite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pPr>
      <w:r>
        <w:rPr>
          <w:spacing w:val="-3"/>
          <w:sz w:val="28"/>
        </w:rPr>
        <w:tab/>
      </w:r>
      <w:r>
        <w:rPr>
          <w:sz w:val="28"/>
        </w:rPr>
        <w:t>TYTUŁ IX [VII]</w:t>
      </w:r>
    </w:p>
    <w:p>
      <w:pPr>
        <w:pStyle w:val="Normal"/>
        <w:tabs>
          <w:tab w:val="clear" w:pos="708"/>
          <w:tab w:val="center" w:pos="4833" w:leader="none"/>
        </w:tabs>
        <w:spacing w:lineRule="auto" w:line="360"/>
        <w:jc w:val="center"/>
        <w:rPr>
          <w:spacing w:val="-3"/>
          <w:sz w:val="28"/>
        </w:rPr>
      </w:pPr>
      <w:r>
        <w:rPr>
          <w:rFonts w:eastAsia="Times;Times New Roman"/>
          <w:sz w:val="28"/>
        </w:rPr>
        <w:t xml:space="preserve"> </w:t>
      </w:r>
      <w:r>
        <w:rPr>
          <w:sz w:val="28"/>
        </w:rPr>
        <w:t>WSPÓLNA POLITYKA HANDLOW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31 [11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łonkowie Wspólnoty, ustanawiając unię celną pragną przyczynić się we wspólnym interesie do harmonijnego rozwoju handlu światowego, do stopniowego znoszenia ograniczeń w obrocie międzynarodowym i do obniżania barier cel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spólna polityka handlowa uwzględniać będzie korzystny wpływ, jaki może wywrzeć zniesienie ceł we wzajemnych obrotach Członków Wspólnoty na wzrost możliwości konkurencyjnych przedsiębiorstw tych Państ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1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Bez uszczerbku dla zobowiązań zaciągniętych przez Członków Wspólnoty w ramach innych organizacji międzynarodowych, systemy pomocy udzielanej przez Członków Wspólnoty przy wywozie do krajów trzecich będą stopniowo harmonizowane w zakresie niezbędnym do uniknięcia wypaczenia konku</w:t>
        <w:softHyphen/>
        <w:t xml:space="preserve">rencji między przedsiębiorstwami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tym celu Rada na wniosek Komisji wydaje niezbędne dyrektywy, podejmując decyzję kwalifikowaną większością głos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Powyższe postanowienia nie odnoszą się do zwrotu ceł lub podobnych im w skutkach opłat, ani do podatków pośrednich, włączając w to podatek od obrotu, akcyzy oraz inne podatki pośrednie, nakładane przy sposobności wywozu towarów z terytorium jednego z Członków Wspólnoty do krajów trzecich, w zakresie w jakim te zwroty nie przewyższają obciążeń, jakie były bezpośrednio lub pośrednio nałożone na wywożone produk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agwek3"/>
        <w:spacing w:lineRule="auto" w:line="360"/>
        <w:jc w:val="center"/>
        <w:rPr>
          <w:i w:val="false"/>
          <w:i w:val="false"/>
          <w:sz w:val="28"/>
        </w:rPr>
      </w:pPr>
      <w:r>
        <w:rPr>
          <w:i w:val="false"/>
          <w:sz w:val="28"/>
        </w:rPr>
        <w:t>Artykuł 133 [113]</w:t>
      </w:r>
    </w:p>
    <w:p>
      <w:pPr>
        <w:pStyle w:val="Normal"/>
        <w:spacing w:lineRule="auto" w:line="360"/>
        <w:rPr>
          <w:i/>
          <w:i/>
          <w:sz w:val="28"/>
        </w:rPr>
      </w:pPr>
      <w:r>
        <w:rPr>
          <w:i/>
          <w:sz w:val="28"/>
        </w:rPr>
      </w:r>
    </w:p>
    <w:p>
      <w:pPr>
        <w:pStyle w:val="TextBody"/>
        <w:spacing w:lineRule="auto" w:line="360"/>
        <w:rPr>
          <w:sz w:val="28"/>
        </w:rPr>
      </w:pPr>
      <w:r>
        <w:rPr>
          <w:sz w:val="28"/>
        </w:rPr>
        <w:t xml:space="preserve">1. Wspólna polityka handlowa opiera się na ujednoliconych zasadach, zwłaszcza w stosunku do zmian stawek celnych, zawierania umów o cłach i umów handlowych, ujednolicania działań liberalizacyjnych, polityki eksportowej i działań chroniących handel, podejmowanych w przypadku dumpingu subwencji. </w:t>
      </w:r>
    </w:p>
    <w:p>
      <w:pPr>
        <w:pStyle w:val="Normal"/>
        <w:spacing w:lineRule="auto" w:line="360"/>
        <w:rPr>
          <w:sz w:val="28"/>
        </w:rPr>
      </w:pPr>
      <w:r>
        <w:rPr>
          <w:sz w:val="28"/>
        </w:rPr>
      </w:r>
    </w:p>
    <w:p>
      <w:pPr>
        <w:pStyle w:val="TextBody"/>
        <w:spacing w:lineRule="auto" w:line="360"/>
        <w:rPr>
          <w:sz w:val="28"/>
        </w:rPr>
      </w:pPr>
      <w:r>
        <w:rPr>
          <w:sz w:val="28"/>
        </w:rPr>
        <w:t xml:space="preserve">2. Komisja przedkłada propozycje Radzie odnośnie wprowadzania w życie wspólnej polityki handlowej. </w:t>
      </w:r>
    </w:p>
    <w:p>
      <w:pPr>
        <w:pStyle w:val="Normal"/>
        <w:spacing w:lineRule="auto" w:line="360"/>
        <w:rPr>
          <w:sz w:val="28"/>
        </w:rPr>
      </w:pPr>
      <w:r>
        <w:rPr>
          <w:sz w:val="28"/>
        </w:rPr>
      </w:r>
    </w:p>
    <w:p>
      <w:pPr>
        <w:pStyle w:val="TextBody"/>
        <w:spacing w:lineRule="auto" w:line="360"/>
        <w:rPr>
          <w:sz w:val="28"/>
        </w:rPr>
      </w:pPr>
      <w:r>
        <w:rPr>
          <w:sz w:val="28"/>
        </w:rPr>
        <w:t xml:space="preserve">3. Jeżeli istnieje potrzeba negocjowania umów z jednym państwem, większą ich ilością lub z organizacjami międzynarodowymi, Komisja przedstawia zalecenia Radzie, która upoważnia ją do rozpoczęcia koniecznych negocjacji. </w:t>
      </w:r>
    </w:p>
    <w:p>
      <w:pPr>
        <w:pStyle w:val="Normal"/>
        <w:spacing w:lineRule="auto" w:line="360"/>
        <w:rPr>
          <w:sz w:val="28"/>
        </w:rPr>
      </w:pPr>
      <w:r>
        <w:rPr>
          <w:sz w:val="28"/>
        </w:rPr>
      </w:r>
    </w:p>
    <w:p>
      <w:pPr>
        <w:pStyle w:val="TextBody"/>
        <w:spacing w:lineRule="auto" w:line="360"/>
        <w:rPr>
          <w:sz w:val="28"/>
        </w:rPr>
      </w:pPr>
      <w:r>
        <w:rPr>
          <w:sz w:val="28"/>
        </w:rPr>
        <w:t xml:space="preserve">Komisja prowadzi te negocjacje w porozumieniu ze specjalnym komitetem wyznaczonym przez Radę, mającym wspierać Komisję w tym zadaniu, i w ramach takich dyrektyw, jakie może wydać jej Rada. </w:t>
      </w:r>
    </w:p>
    <w:p>
      <w:pPr>
        <w:pStyle w:val="Normal"/>
        <w:spacing w:lineRule="auto" w:line="360"/>
        <w:rPr>
          <w:sz w:val="28"/>
        </w:rPr>
      </w:pPr>
      <w:r>
        <w:rPr>
          <w:sz w:val="28"/>
        </w:rPr>
      </w:r>
    </w:p>
    <w:p>
      <w:pPr>
        <w:pStyle w:val="Normal"/>
        <w:spacing w:lineRule="auto" w:line="360"/>
        <w:rPr>
          <w:sz w:val="28"/>
        </w:rPr>
      </w:pPr>
      <w:r>
        <w:rPr>
          <w:sz w:val="28"/>
        </w:rPr>
        <w:t xml:space="preserve">Stosuje się odpowiednie postanowienia artykułu 300.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4. W wykonywaniu uprawnień przyznanych niniejszym artykułem, Rada działa kwalifikowaną większością głos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2"/>
          <w:sz w:val="28"/>
        </w:rPr>
      </w:pPr>
      <w:r>
        <w:rPr>
          <w:spacing w:val="-2"/>
          <w:sz w:val="28"/>
        </w:rPr>
        <w:t xml:space="preserve">5. Rada, działając jednomyślnie na wniosek Komisji i po porozumieniu z Parlamentem Europejskim może rozszerzyć zastosowanie ustępów 1 do 4 na międzynarodowe negocjacje i porozumienia o usługach i własności intelektualnej, w stopniu, w jakim nie zostały one objęte niniejszymi ustępa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34 [115]</w:t>
      </w:r>
    </w:p>
    <w:p>
      <w:pPr>
        <w:pStyle w:val="Normal"/>
        <w:tabs>
          <w:tab w:val="clear" w:pos="708"/>
          <w:tab w:val="left" w:pos="-720" w:leader="none"/>
        </w:tabs>
        <w:spacing w:lineRule="auto" w:line="360"/>
        <w:rPr>
          <w:spacing w:val="-3"/>
          <w:sz w:val="28"/>
        </w:rPr>
      </w:pPr>
      <w:r>
        <w:rPr>
          <w:spacing w:val="-3"/>
          <w:sz w:val="28"/>
        </w:rPr>
      </w:r>
    </w:p>
    <w:p>
      <w:pPr>
        <w:pStyle w:val="TextBody"/>
        <w:spacing w:lineRule="auto" w:line="360"/>
        <w:rPr>
          <w:sz w:val="28"/>
        </w:rPr>
      </w:pPr>
      <w:r>
        <w:rPr>
          <w:sz w:val="28"/>
        </w:rPr>
        <w:t xml:space="preserve">Aby zapewnić, że działaniom polityki handlowej podjętym zgodnie z niniejszym Traktatem przez którekolwiek państwo członkowskie nie stanie na przeszkodzie zmniejszenie obrotów handlowych, lub jeżeli różnice pomiędzy takimi działaniami prowadzą do trudności gospodarczych w jednym państwie członkowskim lub w większej ich liczbie, Komisja zaleca metody niezbędnej współpracy pomiędzy państwami członkowskimi. Przy braku powyższego, Komisja upoważnia państwa członkowskie do podjęcia koniecznych działań ochronnych, ustalając ich warunki i szczegóły. </w:t>
      </w:r>
    </w:p>
    <w:p>
      <w:pPr>
        <w:pStyle w:val="Normal"/>
        <w:spacing w:lineRule="auto" w:line="360"/>
        <w:rPr>
          <w:sz w:val="28"/>
        </w:rPr>
      </w:pPr>
      <w:r>
        <w:rPr>
          <w:sz w:val="28"/>
        </w:rPr>
      </w:r>
    </w:p>
    <w:p>
      <w:pPr>
        <w:pStyle w:val="TextBody"/>
        <w:spacing w:lineRule="auto" w:line="360"/>
        <w:rPr>
          <w:sz w:val="28"/>
        </w:rPr>
      </w:pPr>
      <w:r>
        <w:rPr>
          <w:sz w:val="28"/>
        </w:rPr>
        <w:t xml:space="preserve">W nagłym przypadku, państwa członkowskie zwracają się do Komisji z wnioskiem o upoważnienie do samodzielnego podjęcia koniecznych działań, Komisja podejmuje decyzję niezwłocznie; państwa członkowskie zawiadamiają pozostałe państwa członkowskie o tych działaniach. Komisja może podjąć decyzję o uzupełnieniu lub zaprzestaniu odnośnych działań przez państwo członkowskie.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Przy wyborze takich działań, priorytet otrzymują te, które powodują najmniejsze zakłócenia w funkcjonowaniu wspólnego ryn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Tytuł X [VI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Współpraca celn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35 [116]</w:t>
      </w:r>
    </w:p>
    <w:p>
      <w:pPr>
        <w:pStyle w:val="Normal"/>
        <w:tabs>
          <w:tab w:val="clear" w:pos="708"/>
          <w:tab w:val="left" w:pos="-720" w:leader="none"/>
        </w:tabs>
        <w:spacing w:lineRule="auto" w:line="360"/>
        <w:rPr>
          <w:spacing w:val="-3"/>
          <w:sz w:val="28"/>
        </w:rPr>
      </w:pPr>
      <w:r>
        <w:rPr>
          <w:spacing w:val="-2"/>
          <w:sz w:val="28"/>
        </w:rPr>
        <w:t xml:space="preserve">W ramach zastosowania niniejszego Traktatu, Rada, postępując zgodnie z procedurą określoną w Artykule 251 podejmuje środki mające na celu wzmocnienie współprac celnej pomiędzy Państwami Członkowskimi oraz pomiędzy tymi ostatnimi a Komisji. Środki te nie dotyczą zastosowania krajowego prawa karnego lub krajowego wymiaru sprawiedliwo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TYTUŁ XI [VIII]</w:t>
      </w:r>
    </w:p>
    <w:p>
      <w:pPr>
        <w:pStyle w:val="Normal"/>
        <w:tabs>
          <w:tab w:val="clear" w:pos="708"/>
          <w:tab w:val="left" w:pos="-720" w:leader="none"/>
        </w:tabs>
        <w:spacing w:lineRule="auto" w:line="360"/>
        <w:jc w:val="center"/>
        <w:rPr>
          <w:b/>
          <w:b/>
          <w:sz w:val="28"/>
        </w:rPr>
      </w:pPr>
      <w:r>
        <w:rPr>
          <w:b/>
          <w:sz w:val="28"/>
        </w:rPr>
      </w:r>
    </w:p>
    <w:p>
      <w:pPr>
        <w:pStyle w:val="Normal"/>
        <w:tabs>
          <w:tab w:val="clear" w:pos="708"/>
          <w:tab w:val="left" w:pos="-720" w:leader="none"/>
        </w:tabs>
        <w:spacing w:lineRule="auto" w:line="360"/>
        <w:jc w:val="center"/>
        <w:rPr>
          <w:b/>
          <w:b/>
          <w:sz w:val="28"/>
        </w:rPr>
      </w:pPr>
      <w:r>
        <w:rPr>
          <w:b/>
          <w:sz w:val="28"/>
        </w:rPr>
        <w:t>POLITYKA SPOŁECZNA, EDUKACJA,</w:t>
      </w:r>
    </w:p>
    <w:p>
      <w:pPr>
        <w:pStyle w:val="Normal"/>
        <w:tabs>
          <w:tab w:val="clear" w:pos="708"/>
          <w:tab w:val="left" w:pos="-720" w:leader="none"/>
        </w:tabs>
        <w:spacing w:lineRule="auto" w:line="360"/>
        <w:jc w:val="center"/>
        <w:rPr>
          <w:spacing w:val="-3"/>
          <w:sz w:val="28"/>
        </w:rPr>
      </w:pPr>
      <w:r>
        <w:rPr>
          <w:b/>
          <w:sz w:val="28"/>
        </w:rPr>
        <w:t>SZKOLENIE ZAWODOWE I MŁODZIEŻ</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POSTANOWIENIA DOTYCZĄCE ZAGADNIEŃ SPOŁECZNY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Artykuł 136 [11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Wspólnota i Państwa Członkowskie, mając na uwadze fundamentalne prawa socjalne, takie jak prawa określone w Europejskiej Karcie Socjalnej, podpisanej w Turynie w dniu 18 października 1989 roku</w:t>
      </w:r>
      <w:r>
        <w:rPr>
          <w:sz w:val="28"/>
        </w:rPr>
        <w:t xml:space="preserve"> oraz Karcie Wspólnoty o Fundamentalnych Prawach Socjalnych Pracowników z 1989 roku stawiają sobie za cel wspieranie zatrudnienia, poprawę warunków życia i pracy aby umożliwić harmonizację warunków w tej dziedzinie przy jednoczesnym rozwoju, właściwą ochronę socjalną, dialog pomiędzy pracodawcami a pracownikami, rozwój zasobów ludzkich dla osiągnięcia trwale wysokiego poziomu zatrudnienia oraz zwalczenia izolacj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W tym celu Wspólnota i Państwa Członkowskie wprowadzają w życie środki, które uwzględniają zróżnicowane formy praktyk krajowych, w szczególności w dziedzinie stosunków kontraktowych, oraz potrzebę utrzymania konkurencyjności gospodarki Wspólnot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Uważają one, że taki rozwój będzie skutkiem zarówno działania wspólnego rynku, sprzyjającego zharmonizowaniu systemów społecznych, jak procedur przewidzianych w niniejszym Traktacie oraz zbliżenia przepisów ustaw, rozporządzeń lub działań administracyjny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37 [11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1. Dla osiągnięcia celów Artykułu 136, Wspólnota wspiera i uzupełnia działania podejmowane przez Państwa Członkowskie w następujących obszar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poprawa w szczególności środowiska pracy dla ochrony bezpieczeństwa i zdrowia pracowni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warunki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informowanie i konsultacje z pracownik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integracja osób wyłączonych z rynku pracy, nie naruszając Artykułu 150;</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równość pomiędzy mężczyznami a kobietami w odniesieniu do możliwości na rynku pracy oraz traktowania w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W tym celu Komisja może przyjmować, w drodze dyrektyw, minimalne wymagania, które mają zostać stopniowo wprowadzone, biorąc pod uwagę warunki i normy techniczne istniejące w każdym Państwie Członkowskim. Dyrektywy te nie będą narzucać ograniczeń administracyjnych, finansowych i prawnych w sposób utrudniający tworzenie i rozwój małych i średnich przedsiębiorst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Rada postępuje zgodnie procedurą określoną w Artykule 251 i po porozumieniu z Komitetem Ekonomicznym i Społecznym oraz Komitetem Region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Rada, działając zgodnie z tą samą procedurą, może przyjmować środki w celu zachęcenia współpracy pomiędzy Państwami Członkowskimi poprzez inicjatywy, mające na celu podniesienie stanu wiedzy, rozwój wymiany informacji i najlepszych praktyk, wspieranie nowatorskiego podejścia oraz oceny doświadczeń w celu zwalczania izolacji społecznej.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3. Rada działa jednomyślnie na wniosek Komisji i po porozumieniu z Parlamentem Europejskim, Komitetem Ekonomicznym i Społecznym oraz Komitetem Regionów w następujących obszar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ubezpieczenia społeczne i ochrona socjalna pracowni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ochrona pracowników po wygaśnięciu umowy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reprezentacja i zbiorowa obrona interesów pracowników i pracodawców, włącznie ze współstanowieniem, z uwzględnieniem ustępu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warunki zatrudnienia dla obywateli krajów trzecich, legalnie przebywających na terytorium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wkład finansowy w wspieranie zatrudnienia i tworzenie miejsc pracy, nie naruszając postanowień dotyczących Funduszu Socj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Państwo Członkowskie może powierzyć pracodawcom i pracownikom, na ich wspólny wniosek, wprowadzenie w życie dyrektyw przyjętych na mocy ustępów 2 i 3.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W przypadku takim zapewni, że nie później niż w dniu, w którym dyrektywa musi zostać przeniesiona zgodnie z Artykułem 249, pracodawcy i pracownicy wprowadzą w życie konieczne środki na mocy porozumienia, a zainteresowane Państwo Członkowskie musi przyjąć wszelkie konieczne środki, pozwalające mu w dowolnym czasie na zajęcie pozycji, gwarantującej wyniki nałożone taką dyrektywą.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5. Postanowienia przyjęte na mocy niniejszego Artykułu nie ograniczają swobody Członków w utrzymaniu lub wprowadzeniu bardziej zdecydowanych środków ochrony zgodnie z niniejszym Traktatem.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6. Postanowienia niniejszego Artykułu nie mają zastosowania do wynagrodzeń, prawa zrzeszania się, prawa do strajku oraz prawa do ogłaszania lokautu.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38 [118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Komisja ma za zadanie wspieranie konsultacji pomiędzy pracodawcami a pracownikami na szczeblu Wspólnoty oraz podejmowanie wszelkich stosownych środków dla ułatwienia ich dialogu poprzez zapewnienie zrównoważonego wsparcia dla stron.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W tym celu, przed złożeniem propozycji w dziedzinie polityki socjalnej, Komisja przeprowadzi konsultacje z pracodawcami i pracownikami odnośnie możliwego kierunku działań Wspólnot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Jeżeli po takich konsultacjach Komisja uzna za zalecane podjęcie działania przez Wspólnotę, przeprowadzi ona konsultacje z pracodawcami i pracownikami odnośnie treści przewidywanej propozycji. Pracodawcy i pracownicy przekażą Komisji opinię lub, tam, gdzie jest to stosowne, zaleceni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W trakcie takich konsultacji, pracodawcy i pracownicy mogą poinformować komisję o swoim życzeniu wszczęcia procesu przewidzianego Artykułem 118b. Czas trwania procedury nie powinien przekroczyć dziewięciu miesięcy, o ile zainteresowani pracodawcy i pracownicy oraz Komisja wspólnie nie zdecydują o jego przedłużeniu.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38 [118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Dialog pomiędzy pracodawcami a pracownikami na szczeblu Wspólnoty może doprowadzić, jeżeli obie strony uznają to za pożądane, do nawiązania stosunków umownych, włącznie z porozumieniam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Porozumienia zawarte na szczeblu Wspólnoty zostają wprowadzone w życie albo zgodnie z procedurami i praktykami charakterystycznymi dla pracodawców i pracowników oraz Członków, albo, w sprawach objętych Artykułem 137, na wspólny wniosek stron podpisujących, na mocy decyzji Rady podjętej na wniosek Komisj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Rada działa większością kwalifikowaną, z wyjątkiem przypadków, gdy dane porozumienie zawiera jedno lub więcej postanowień, dotyczących jednego lub więcej obszarów określonych w Artykule 137 ust. 3 , w którym to przypadku działa jednomyślni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40 [118c]</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by przyczynić się do osiągnięcia celów określonych w Artykule 136 i nie naruszając innych postanowień niniejszego Traktatu, Komisja będzie dążyć do współpracy między Państwami Członkowskimi i ułatwiać koordynację ich działań w dziedzinie wszystkich zagadnień polityki socjalnej przewidzianych niniejszym rozdziałem, w szczególności w sprawach dotycząc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zatrudn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prawa pracy i warunków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kształcenia i doskonalenia zawod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ubezpieczeń społec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ochrony przed wypadkami i chorobami zawodow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higieny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 prawa zrzeszania się oraz zawierania umów zbiorowych między pracodawcami a pracownikam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W tym celu Komisja będzie działać w ścisłym porozumieniu z Państwami Członkowskimi, prowadząc badania, udzielając opinii i organizując konsultacje, zarówno w związku z problemami wewnętrznymi poszczególnych krajów, jak i problemami interesującymi organizacje międzynarodow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Przed przedłożeniem opinii przewidzianych niniejszym Artykułem Komisja konsultuje się z Komitetem Ekonomicznym i Społecznym.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41 [11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Każde Państwo Członkowskie zapewni zastosowanie zasady jednakowego wynagrodzenia mężczyzn i kobiet za jednakową pracę lub pracę o jednakowej wartośc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Dla celów niniejszego Artykułu, za „wynagrodzenie” należy uważać zwykłe uposażenie podstawowe lub minimalne i wszelkie inne korzyści świadczone w gotówce lub naturze, które pracownik otrzymuje bezpośrednio lub pośrednio w związku ze swoim zatrudnieniem od swego pracodawc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Równość wynagrodzenia, bez dyskryminacji ze względu na płeć, oznacz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że wynagrodzenie za tę samą pracę, obliczane na podstawie akordu, będzie ustalone w oparciu o jednakową jednostkę wymiar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b) że wynagrodzenie za pracę, obliczane na podstawie czasu pracy, będzie jednakowe dla tego samego stanowiska pracy.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Rada postępując zgodnie z procedurą określoną w Artykule 251 i po porozumieniu z Komitetem Ekonomicznym i Społecznym może przyjąć środki mające na celu zastosowanie zasady jednakowych możliwości i jednakowego traktowania mężczyzn i kobiet w sprawach zatrudnienia i zawodowych, włącznie z zasadą jednakowego wynagrodzenia za pracę o jednakowej wartośc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Aby przyczynić się do zapewnienia pełnej równości w praktyce pomiędzy mężczyznami i kobietami w życiu zawodowym, jednakowe traktowanie nie ogranicza swobody Członków w utrzymaniu lub wprowadzeniu szczególnych ułatwień w celu ułatwienia płci reprezentowanej mniej liczebnie prowadzenia działalności zawodowej lub w celu zapobieżenia lub zrekompensowania niekorzystnych aspektów kariery zawodowej.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42 [119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Państwa Członkowskie będą dążyć do utrzymania istniejącej równowagi w dziedzinie płatnych urlop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43 [120]</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Komisja co roku opracuje sprawozdanie roczne o postępach w osiąganiu celów, przewidzianych Artykułem 136, włącznie z sytuacją demograficzną we Wspólnocie. Sprawozdanie to przedłoży Parlamentowi Europejskiemu, Radzie oraz Komitetowi Ekonomicznemu i Społecznemu. </w:t>
      </w:r>
    </w:p>
    <w:p>
      <w:pPr>
        <w:pStyle w:val="Normal"/>
        <w:tabs>
          <w:tab w:val="clear" w:pos="708"/>
          <w:tab w:val="left" w:pos="-720" w:leader="none"/>
        </w:tabs>
        <w:spacing w:lineRule="auto" w:line="360"/>
        <w:rPr>
          <w:spacing w:val="-3"/>
          <w:sz w:val="28"/>
        </w:rPr>
      </w:pPr>
      <w:r>
        <w:rPr>
          <w:spacing w:val="-2"/>
          <w:sz w:val="28"/>
        </w:rPr>
        <w:t xml:space="preserve">Parlament Europejski może zwrócić się do Komisji o opracowanie sprawozdań na temat szczególnych zagadnień dotyczących sytuacji społeczn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pPr>
      <w:r>
        <w:rPr>
          <w:spacing w:val="-3"/>
          <w:sz w:val="28"/>
        </w:rPr>
        <w:tab/>
        <w:t>Artykuł 144 [12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Rada, podejmując po zasięgnięciu opinii Komitetu Ekonomiczno -  Społecznego decyzję jednomyślnie, może powierzyć Komisji funkcje związane z wprowadzeniem w życie wspólnych środków, w szczególności dotyczących ubezpieczeń społecznych pracowników migrujących wskaza</w:t>
        <w:softHyphen/>
        <w:t xml:space="preserve">nych w artykułach 39 do 42 włącz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45 [12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swym rocznym sprawozdaniu dla Parlamentu Europejskiego Komisja przeznaczy specjalny rozdział rozwojowi sytuacji społecznej na terenie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arlament Europejski może zwrócić się do Komisji o opracowanie sprawozdań na temat szczególnych zagadnień dotyczących sytuacji społeczn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EUROPEJSKI FUNDUSZ SPOŁECZN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46 [12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celu zwiększenia </w:t>
      </w:r>
      <w:r>
        <w:rPr>
          <w:sz w:val="28"/>
        </w:rPr>
        <w:t xml:space="preserve">możliwości zatrudnienia pracowników na rynku wewnętrznym i przyczynić się w ten sposób do podnoszenia poziomu życia, niniejszym ustanawia się Europejski Fundusz Społeczny, zgodnie z poniższymi postanowieniami, mający ułatwiać pracownikom zatrudnianie i zwiększać ich geograficzną i zawodową mobilność wewnątrz Wspólnoty oraz ułatwiać im dostosowywanie się do zmian w przemyśle i systemach produkcyjnych, zwłaszcza poprzez szkolenie zawodowe i przekwalifikowa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47 [12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Funduszem zarządza Komisj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wykonywaniu tego zadania Komisja korzysta z pomocy Komitetu, któremu przewodniczy jeden z Członków Komisji i który składa się z przedstawicieli rządów oraz organizacji związkowych pracowników i pracodawc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48 [125]</w:t>
      </w:r>
    </w:p>
    <w:p>
      <w:pPr>
        <w:pStyle w:val="Normal"/>
        <w:tabs>
          <w:tab w:val="clear" w:pos="708"/>
          <w:tab w:val="left" w:pos="-720" w:leader="none"/>
        </w:tabs>
        <w:spacing w:lineRule="auto" w:line="360"/>
        <w:rPr>
          <w:spacing w:val="-2"/>
          <w:sz w:val="28"/>
        </w:rPr>
      </w:pPr>
      <w:r>
        <w:rPr>
          <w:spacing w:val="-2"/>
          <w:sz w:val="28"/>
        </w:rPr>
      </w:r>
    </w:p>
    <w:p>
      <w:pPr>
        <w:pStyle w:val="Normal"/>
        <w:tabs>
          <w:tab w:val="clear" w:pos="708"/>
          <w:tab w:val="left" w:pos="-720" w:leader="none"/>
        </w:tabs>
        <w:spacing w:lineRule="auto" w:line="360"/>
        <w:rPr>
          <w:spacing w:val="-3"/>
          <w:sz w:val="28"/>
        </w:rPr>
      </w:pPr>
      <w:r>
        <w:rPr>
          <w:spacing w:val="-2"/>
          <w:sz w:val="28"/>
        </w:rPr>
        <w:t xml:space="preserve">Rada postępując zgodnie z procedurą określoną w Artykule 251 i po porozumieniu z Komitetem Ekonomicznym i Społecznym oraz Komitetem Regionów podejmuje decyzje wykonawcze dotyczące Europejskiego Funduszu Socjalnego.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pacing w:val="-3"/>
          <w:sz w:val="28"/>
        </w:rPr>
      </w:pPr>
      <w:r>
        <w:rPr>
          <w:spacing w:val="-3"/>
          <w:sz w:val="28"/>
        </w:rPr>
      </w:r>
    </w:p>
    <w:p>
      <w:pPr>
        <w:pStyle w:val="Normal"/>
        <w:spacing w:lineRule="auto" w:line="360"/>
        <w:jc w:val="center"/>
        <w:rPr>
          <w:spacing w:val="30"/>
          <w:sz w:val="28"/>
        </w:rPr>
      </w:pPr>
      <w:r>
        <w:rPr>
          <w:spacing w:val="30"/>
          <w:sz w:val="28"/>
        </w:rPr>
        <w:t>Rozdział 3</w:t>
      </w:r>
    </w:p>
    <w:p>
      <w:pPr>
        <w:pStyle w:val="Normal"/>
        <w:spacing w:lineRule="auto" w:line="360"/>
        <w:jc w:val="center"/>
        <w:rPr>
          <w:spacing w:val="30"/>
          <w:sz w:val="28"/>
        </w:rPr>
      </w:pPr>
      <w:r>
        <w:rPr>
          <w:spacing w:val="30"/>
          <w:sz w:val="28"/>
        </w:rPr>
      </w:r>
    </w:p>
    <w:p>
      <w:pPr>
        <w:pStyle w:val="Nagwek2"/>
        <w:spacing w:lineRule="auto" w:line="360"/>
        <w:jc w:val="center"/>
        <w:rPr>
          <w:sz w:val="28"/>
        </w:rPr>
      </w:pPr>
      <w:r>
        <w:rPr>
          <w:sz w:val="28"/>
        </w:rPr>
        <w:t>Edukacja, szkolenie zawodowe i młodzież</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49 [126]</w:t>
      </w:r>
    </w:p>
    <w:p>
      <w:pPr>
        <w:pStyle w:val="Normal"/>
        <w:spacing w:lineRule="auto" w:line="360"/>
        <w:rPr>
          <w:i/>
          <w:i/>
          <w:sz w:val="28"/>
        </w:rPr>
      </w:pPr>
      <w:r>
        <w:rPr>
          <w:i/>
          <w:sz w:val="28"/>
        </w:rPr>
      </w:r>
    </w:p>
    <w:p>
      <w:pPr>
        <w:pStyle w:val="TextBody"/>
        <w:spacing w:lineRule="auto" w:line="360"/>
        <w:rPr>
          <w:sz w:val="28"/>
        </w:rPr>
      </w:pPr>
      <w:r>
        <w:rPr>
          <w:sz w:val="28"/>
        </w:rPr>
        <w:t xml:space="preserve">1. Wspólnota przyczynia się do podnoszenia poziomu edukacji zachęcając państwa członkowskie do współpracy i, jeśli jest to konieczne, wspierając i uzupełniając ich działalność, jednocześnie całkowicie respektując odpowiedzialność Członków za treści nauczania, organizację systemów edukacyjnych i ich różnorodność kulturową i językową. </w:t>
      </w:r>
    </w:p>
    <w:p>
      <w:pPr>
        <w:pStyle w:val="Normal"/>
        <w:spacing w:lineRule="auto" w:line="360"/>
        <w:rPr>
          <w:sz w:val="28"/>
        </w:rPr>
      </w:pPr>
      <w:r>
        <w:rPr>
          <w:sz w:val="28"/>
        </w:rPr>
      </w:r>
    </w:p>
    <w:p>
      <w:pPr>
        <w:pStyle w:val="Normal"/>
        <w:spacing w:lineRule="auto" w:line="360"/>
        <w:rPr>
          <w:sz w:val="28"/>
        </w:rPr>
      </w:pPr>
      <w:r>
        <w:rPr>
          <w:sz w:val="28"/>
        </w:rPr>
        <w:t>2. Działalność Wspólnoty ma na celu:</w:t>
      </w:r>
    </w:p>
    <w:p>
      <w:pPr>
        <w:pStyle w:val="Normal"/>
        <w:spacing w:lineRule="auto" w:line="360"/>
        <w:rPr>
          <w:sz w:val="28"/>
        </w:rPr>
      </w:pPr>
      <w:r>
        <w:rPr>
          <w:sz w:val="28"/>
        </w:rPr>
      </w:r>
    </w:p>
    <w:p>
      <w:pPr>
        <w:pStyle w:val="Normal"/>
        <w:spacing w:lineRule="auto" w:line="360"/>
        <w:rPr>
          <w:sz w:val="28"/>
        </w:rPr>
      </w:pPr>
      <w:r>
        <w:rPr>
          <w:sz w:val="28"/>
        </w:rPr>
        <w:t>-  rozwój europejskiego wymiaru edukacji, zwłaszcza poprzez naukę i rozpowszechnianie języków Członków;</w:t>
      </w:r>
    </w:p>
    <w:p>
      <w:pPr>
        <w:pStyle w:val="Normal"/>
        <w:spacing w:lineRule="auto" w:line="360"/>
        <w:rPr>
          <w:sz w:val="28"/>
        </w:rPr>
      </w:pPr>
      <w:r>
        <w:rPr>
          <w:sz w:val="28"/>
        </w:rPr>
      </w:r>
    </w:p>
    <w:p>
      <w:pPr>
        <w:pStyle w:val="TextBody"/>
        <w:spacing w:lineRule="auto" w:line="360"/>
        <w:rPr/>
      </w:pPr>
      <w:r>
        <w:rPr>
          <w:sz w:val="28"/>
        </w:rPr>
        <w:t>-  popieranie wymiany studentów i nauczycieli, zwłaszcza poprzez zachęcanie do uznawania na uczelniach dyplomów i okresów studiów;</w:t>
      </w:r>
    </w:p>
    <w:p>
      <w:pPr>
        <w:pStyle w:val="Normal"/>
        <w:spacing w:lineRule="auto" w:line="360"/>
        <w:rPr>
          <w:sz w:val="28"/>
        </w:rPr>
      </w:pPr>
      <w:r>
        <w:rPr>
          <w:sz w:val="28"/>
        </w:rPr>
      </w:r>
    </w:p>
    <w:p>
      <w:pPr>
        <w:pStyle w:val="Normal"/>
        <w:spacing w:lineRule="auto" w:line="360"/>
        <w:rPr>
          <w:sz w:val="28"/>
        </w:rPr>
      </w:pPr>
      <w:r>
        <w:rPr>
          <w:sz w:val="28"/>
        </w:rPr>
        <w:t>-  wspieranie współpracy pomiędzy ośrodkami edukacyjnymi;</w:t>
      </w:r>
    </w:p>
    <w:p>
      <w:pPr>
        <w:pStyle w:val="Normal"/>
        <w:spacing w:lineRule="auto" w:line="360"/>
        <w:rPr>
          <w:sz w:val="28"/>
        </w:rPr>
      </w:pPr>
      <w:r>
        <w:rPr>
          <w:sz w:val="28"/>
        </w:rPr>
      </w:r>
    </w:p>
    <w:p>
      <w:pPr>
        <w:pStyle w:val="Normal"/>
        <w:spacing w:lineRule="auto" w:line="360"/>
        <w:rPr>
          <w:sz w:val="28"/>
        </w:rPr>
      </w:pPr>
      <w:r>
        <w:rPr>
          <w:sz w:val="28"/>
        </w:rPr>
        <w:t>-  rozwój wymiany informacji i doświadczeń w kwestiach wspólnych dla systemów edukacyjnych Członków;</w:t>
      </w:r>
    </w:p>
    <w:p>
      <w:pPr>
        <w:pStyle w:val="Normal"/>
        <w:spacing w:lineRule="auto" w:line="360"/>
        <w:rPr>
          <w:sz w:val="28"/>
        </w:rPr>
      </w:pPr>
      <w:r>
        <w:rPr>
          <w:sz w:val="28"/>
        </w:rPr>
      </w:r>
    </w:p>
    <w:p>
      <w:pPr>
        <w:pStyle w:val="TextBody"/>
        <w:spacing w:lineRule="auto" w:line="360"/>
        <w:rPr>
          <w:sz w:val="28"/>
        </w:rPr>
      </w:pPr>
      <w:r>
        <w:rPr>
          <w:sz w:val="28"/>
        </w:rPr>
        <w:t>-  popieranie rozwoju wymiany młodzieży i wymiany instruktorów społecznych i edukacyjnych;</w:t>
      </w:r>
    </w:p>
    <w:p>
      <w:pPr>
        <w:pStyle w:val="Normal"/>
        <w:spacing w:lineRule="auto" w:line="360"/>
        <w:rPr>
          <w:sz w:val="28"/>
        </w:rPr>
      </w:pPr>
      <w:r>
        <w:rPr>
          <w:sz w:val="28"/>
        </w:rPr>
      </w:r>
    </w:p>
    <w:p>
      <w:pPr>
        <w:pStyle w:val="Normal"/>
        <w:spacing w:lineRule="auto" w:line="360"/>
        <w:rPr>
          <w:sz w:val="28"/>
        </w:rPr>
      </w:pPr>
      <w:r>
        <w:rPr>
          <w:sz w:val="28"/>
        </w:rPr>
        <w:t xml:space="preserve">-  popieranie rozwoju edukacji zaocznej. </w:t>
      </w:r>
    </w:p>
    <w:p>
      <w:pPr>
        <w:pStyle w:val="Normal"/>
        <w:spacing w:lineRule="auto" w:line="360"/>
        <w:rPr>
          <w:sz w:val="28"/>
        </w:rPr>
      </w:pPr>
      <w:r>
        <w:rPr>
          <w:sz w:val="28"/>
        </w:rPr>
      </w:r>
    </w:p>
    <w:p>
      <w:pPr>
        <w:pStyle w:val="TextBody"/>
        <w:spacing w:lineRule="auto" w:line="360"/>
        <w:rPr/>
      </w:pPr>
      <w:r>
        <w:rPr>
          <w:sz w:val="28"/>
        </w:rPr>
        <w:t xml:space="preserve">3. Wspólnota i państwa członkowskie sprzyjają współpracy z krajami trzecimi i właściwymi organizacjami międzynarodowymi w sferze edukacji, a zwłaszcza z Radą Europy. </w:t>
      </w:r>
    </w:p>
    <w:p>
      <w:pPr>
        <w:pStyle w:val="Normal"/>
        <w:spacing w:lineRule="auto" w:line="360"/>
        <w:rPr>
          <w:sz w:val="28"/>
        </w:rPr>
      </w:pPr>
      <w:r>
        <w:rPr>
          <w:sz w:val="28"/>
        </w:rPr>
      </w:r>
    </w:p>
    <w:p>
      <w:pPr>
        <w:pStyle w:val="Normal"/>
        <w:spacing w:lineRule="auto" w:line="360"/>
        <w:rPr>
          <w:sz w:val="28"/>
        </w:rPr>
      </w:pPr>
      <w:r>
        <w:rPr>
          <w:sz w:val="28"/>
        </w:rPr>
        <w:t>4. Aby przyczynić się do osiągnięcia celów wymienionych w niniejszym artykule, Rada:</w:t>
      </w:r>
    </w:p>
    <w:p>
      <w:pPr>
        <w:pStyle w:val="Normal"/>
        <w:spacing w:lineRule="auto" w:line="360"/>
        <w:rPr>
          <w:sz w:val="28"/>
        </w:rPr>
      </w:pPr>
      <w:r>
        <w:rPr>
          <w:sz w:val="28"/>
        </w:rPr>
      </w:r>
    </w:p>
    <w:p>
      <w:pPr>
        <w:pStyle w:val="TextBody"/>
        <w:spacing w:lineRule="auto" w:line="360"/>
        <w:rPr>
          <w:sz w:val="28"/>
        </w:rPr>
      </w:pPr>
      <w:r>
        <w:rPr>
          <w:sz w:val="28"/>
        </w:rPr>
        <w:t>-  działając zgodnie z procedurą określoną w artykule 251, po porozumieniu z Komitetem Ekonomiczno- Społecznym i Komitetem Regionów, stosuje działania pobudzające, z wyłączeniem jakiejkolwiek harmonizacji praw i przepisów Członków;</w:t>
      </w:r>
    </w:p>
    <w:p>
      <w:pPr>
        <w:pStyle w:val="Normal"/>
        <w:spacing w:lineRule="auto" w:line="360"/>
        <w:rPr>
          <w:sz w:val="28"/>
        </w:rPr>
      </w:pPr>
      <w:r>
        <w:rPr>
          <w:sz w:val="28"/>
        </w:rPr>
      </w:r>
    </w:p>
    <w:p>
      <w:pPr>
        <w:pStyle w:val="Normal"/>
        <w:spacing w:lineRule="auto" w:line="360"/>
        <w:rPr>
          <w:sz w:val="28"/>
        </w:rPr>
      </w:pPr>
      <w:r>
        <w:rPr>
          <w:sz w:val="28"/>
        </w:rPr>
        <w:t xml:space="preserve">-  działając kwalifikowaną większością głosów, na wniosek Komisji, stosuje zalecenia.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50 [127]</w:t>
      </w:r>
    </w:p>
    <w:p>
      <w:pPr>
        <w:pStyle w:val="Normal"/>
        <w:spacing w:lineRule="auto" w:line="360"/>
        <w:rPr>
          <w:i/>
          <w:i/>
          <w:sz w:val="28"/>
        </w:rPr>
      </w:pPr>
      <w:r>
        <w:rPr>
          <w:i/>
          <w:sz w:val="28"/>
        </w:rPr>
      </w:r>
    </w:p>
    <w:p>
      <w:pPr>
        <w:pStyle w:val="TextBody"/>
        <w:spacing w:lineRule="auto" w:line="360"/>
        <w:rPr>
          <w:sz w:val="28"/>
        </w:rPr>
      </w:pPr>
      <w:r>
        <w:rPr>
          <w:sz w:val="28"/>
        </w:rPr>
        <w:t xml:space="preserve">1. Wspólnota realizuje politykę odnośnie szkolenia zawodowego, wspierającą i uzupełniającą działalność Członków, jednocześnie w pełni respektując odpowiedzialność Członków za treści i organizację szkolenia zawodowego. </w:t>
      </w:r>
    </w:p>
    <w:p>
      <w:pPr>
        <w:pStyle w:val="Normal"/>
        <w:spacing w:lineRule="auto" w:line="360"/>
        <w:rPr>
          <w:sz w:val="28"/>
        </w:rPr>
      </w:pPr>
      <w:r>
        <w:rPr>
          <w:sz w:val="28"/>
        </w:rPr>
      </w:r>
    </w:p>
    <w:p>
      <w:pPr>
        <w:pStyle w:val="Normal"/>
        <w:spacing w:lineRule="auto" w:line="360"/>
        <w:rPr>
          <w:sz w:val="28"/>
        </w:rPr>
      </w:pPr>
      <w:r>
        <w:rPr>
          <w:sz w:val="28"/>
        </w:rPr>
        <w:t>2. Działalność Wspólnoty ma na celu:</w:t>
      </w:r>
    </w:p>
    <w:p>
      <w:pPr>
        <w:pStyle w:val="Normal"/>
        <w:spacing w:lineRule="auto" w:line="360"/>
        <w:rPr>
          <w:sz w:val="28"/>
        </w:rPr>
      </w:pPr>
      <w:r>
        <w:rPr>
          <w:sz w:val="28"/>
        </w:rPr>
      </w:r>
    </w:p>
    <w:p>
      <w:pPr>
        <w:pStyle w:val="TextBody"/>
        <w:spacing w:lineRule="auto" w:line="360"/>
        <w:rPr/>
      </w:pPr>
      <w:r>
        <w:rPr>
          <w:sz w:val="28"/>
        </w:rPr>
        <w:t>-  ułatwianie przystosowania się do zmian w przemyśle, zwłaszcza poprzez szkolenie zawodowe i przekwalifikowanie;</w:t>
      </w:r>
    </w:p>
    <w:p>
      <w:pPr>
        <w:pStyle w:val="Normal"/>
        <w:spacing w:lineRule="auto" w:line="360"/>
        <w:rPr>
          <w:sz w:val="28"/>
        </w:rPr>
      </w:pPr>
      <w:r>
        <w:rPr>
          <w:sz w:val="28"/>
        </w:rPr>
      </w:r>
    </w:p>
    <w:p>
      <w:pPr>
        <w:pStyle w:val="TextBody"/>
        <w:spacing w:lineRule="auto" w:line="360"/>
        <w:rPr>
          <w:sz w:val="28"/>
        </w:rPr>
      </w:pPr>
      <w:r>
        <w:rPr>
          <w:sz w:val="28"/>
        </w:rPr>
        <w:t xml:space="preserve">-  podnoszenie poziomu szkolenia zawodowego początkowego i uzupełniającego, celem ułatwiania integracji zawodowej i reintegracji na rynku pracy; </w:t>
      </w:r>
    </w:p>
    <w:p>
      <w:pPr>
        <w:pStyle w:val="Normal"/>
        <w:spacing w:lineRule="auto" w:line="360"/>
        <w:rPr>
          <w:sz w:val="28"/>
        </w:rPr>
      </w:pPr>
      <w:r>
        <w:rPr>
          <w:sz w:val="28"/>
        </w:rPr>
      </w:r>
    </w:p>
    <w:p>
      <w:pPr>
        <w:pStyle w:val="TextBody"/>
        <w:spacing w:lineRule="auto" w:line="360"/>
        <w:rPr>
          <w:sz w:val="28"/>
        </w:rPr>
      </w:pPr>
      <w:r>
        <w:rPr>
          <w:sz w:val="28"/>
        </w:rPr>
        <w:t>-  ułatwianie dostępu do szkolenia zawodowego i popieranie mobilności instruktorów i uczniów, zwłaszcza młodzieży;</w:t>
      </w:r>
    </w:p>
    <w:p>
      <w:pPr>
        <w:pStyle w:val="Normal"/>
        <w:spacing w:lineRule="auto" w:line="360"/>
        <w:rPr>
          <w:sz w:val="28"/>
        </w:rPr>
      </w:pPr>
      <w:r>
        <w:rPr>
          <w:sz w:val="28"/>
        </w:rPr>
      </w:r>
    </w:p>
    <w:p>
      <w:pPr>
        <w:pStyle w:val="TextBody"/>
        <w:spacing w:lineRule="auto" w:line="360"/>
        <w:rPr>
          <w:sz w:val="28"/>
        </w:rPr>
      </w:pPr>
      <w:r>
        <w:rPr>
          <w:sz w:val="28"/>
        </w:rPr>
        <w:t>-  pobudzanie współpracy w zakresie szkolenia pomiędzy ośrodkami szkoleniowymi i przedsiębiorstwami;</w:t>
      </w:r>
    </w:p>
    <w:p>
      <w:pPr>
        <w:pStyle w:val="Normal"/>
        <w:spacing w:lineRule="auto" w:line="360"/>
        <w:rPr>
          <w:sz w:val="28"/>
        </w:rPr>
      </w:pPr>
      <w:r>
        <w:rPr>
          <w:sz w:val="28"/>
        </w:rPr>
      </w:r>
    </w:p>
    <w:p>
      <w:pPr>
        <w:pStyle w:val="TextBody"/>
        <w:spacing w:lineRule="auto" w:line="360"/>
        <w:rPr>
          <w:sz w:val="28"/>
        </w:rPr>
      </w:pPr>
      <w:r>
        <w:rPr>
          <w:sz w:val="28"/>
        </w:rPr>
        <w:t xml:space="preserve">-  rozwój wymiany informacji i doświadczeń w kwestiach wspólnych dla systemów szkoleniowych Członków. </w:t>
      </w:r>
    </w:p>
    <w:p>
      <w:pPr>
        <w:pStyle w:val="Normal"/>
        <w:spacing w:lineRule="auto" w:line="360"/>
        <w:rPr>
          <w:sz w:val="28"/>
        </w:rPr>
      </w:pPr>
      <w:r>
        <w:rPr>
          <w:sz w:val="28"/>
        </w:rPr>
      </w:r>
    </w:p>
    <w:p>
      <w:pPr>
        <w:pStyle w:val="TextBody"/>
        <w:spacing w:lineRule="auto" w:line="360"/>
        <w:rPr>
          <w:sz w:val="28"/>
        </w:rPr>
      </w:pPr>
      <w:r>
        <w:rPr>
          <w:sz w:val="28"/>
        </w:rPr>
        <w:t xml:space="preserve">3. Wspólnota i państwa członkowskie sprzyjają współpracy z krajami trzecimi i właściwymi organizacjami międzynarodowymi w sferze edukacji w zakresie szkolenia zawodowego.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pacing w:val="-2"/>
          <w:sz w:val="28"/>
        </w:rPr>
        <w:t xml:space="preserve">4. Rada, postępując zgodnie z procedurą określoną w Artykule 251 i po porozumieniu z Komitetem Ekonomicznym i Społecznym oraz Komitetem Regionów przyjmuje środki przyczyniające się do osiągania celów wymienionych w niniejszym Artykule, z wyłączeniem jakiejkolwiek harmonizacji ustaw i przepisów Członków.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pacing w:val="-3"/>
          <w:sz w:val="28"/>
        </w:rPr>
      </w:pPr>
      <w:r>
        <w:rPr>
          <w:spacing w:val="-3"/>
          <w:sz w:val="28"/>
        </w:rPr>
      </w:r>
    </w:p>
    <w:p>
      <w:pPr>
        <w:pStyle w:val="Normal"/>
        <w:spacing w:lineRule="auto" w:line="360"/>
        <w:rPr>
          <w:sz w:val="28"/>
        </w:rPr>
      </w:pPr>
      <w:r>
        <w:rPr>
          <w:sz w:val="28"/>
        </w:rPr>
      </w:r>
    </w:p>
    <w:p>
      <w:pPr>
        <w:pStyle w:val="Normal"/>
        <w:spacing w:lineRule="auto" w:line="360"/>
        <w:jc w:val="center"/>
        <w:rPr>
          <w:sz w:val="28"/>
        </w:rPr>
      </w:pPr>
      <w:r>
        <w:rPr>
          <w:sz w:val="28"/>
        </w:rPr>
        <w:t>TYTUŁ IX</w:t>
      </w:r>
    </w:p>
    <w:p>
      <w:pPr>
        <w:pStyle w:val="Nagwek2"/>
        <w:spacing w:lineRule="auto" w:line="360"/>
        <w:rPr>
          <w:sz w:val="28"/>
        </w:rPr>
      </w:pPr>
      <w:r>
        <w:rPr>
          <w:sz w:val="28"/>
        </w:rPr>
      </w:r>
    </w:p>
    <w:p>
      <w:pPr>
        <w:pStyle w:val="Nagwek2"/>
        <w:spacing w:lineRule="auto" w:line="360"/>
        <w:jc w:val="center"/>
        <w:rPr>
          <w:sz w:val="28"/>
        </w:rPr>
      </w:pPr>
      <w:r>
        <w:rPr>
          <w:sz w:val="28"/>
        </w:rPr>
        <w:t>KULTURA</w:t>
      </w:r>
    </w:p>
    <w:p>
      <w:pPr>
        <w:pStyle w:val="Normal"/>
        <w:spacing w:lineRule="auto" w:line="360"/>
        <w:rPr>
          <w:sz w:val="28"/>
        </w:rPr>
      </w:pPr>
      <w:r>
        <w:rPr>
          <w:sz w:val="28"/>
        </w:rPr>
      </w:r>
    </w:p>
    <w:p>
      <w:pPr>
        <w:pStyle w:val="Nagwek3"/>
        <w:spacing w:lineRule="auto" w:line="360"/>
        <w:jc w:val="center"/>
        <w:rPr/>
      </w:pPr>
      <w:r>
        <w:rPr>
          <w:i w:val="false"/>
          <w:sz w:val="28"/>
        </w:rPr>
        <w:t>Artykuł 151 [128]</w:t>
      </w:r>
    </w:p>
    <w:p>
      <w:pPr>
        <w:pStyle w:val="Normal"/>
        <w:spacing w:lineRule="auto" w:line="360"/>
        <w:rPr>
          <w:i/>
          <w:i/>
          <w:sz w:val="28"/>
        </w:rPr>
      </w:pPr>
      <w:r>
        <w:rPr>
          <w:i/>
          <w:sz w:val="28"/>
        </w:rPr>
      </w:r>
    </w:p>
    <w:p>
      <w:pPr>
        <w:pStyle w:val="TextBody"/>
        <w:spacing w:lineRule="auto" w:line="360"/>
        <w:rPr>
          <w:sz w:val="28"/>
        </w:rPr>
      </w:pPr>
      <w:r>
        <w:rPr>
          <w:sz w:val="28"/>
        </w:rPr>
        <w:t xml:space="preserve">1. Wspólnota przyczynia się do rozkwitu kultur Członków, respektując ich narodową i regionalną różnorodność, jednocześnie uwypuklając wspólne dziedzictwo kulturowe. </w:t>
      </w:r>
    </w:p>
    <w:p>
      <w:pPr>
        <w:pStyle w:val="Normal"/>
        <w:spacing w:lineRule="auto" w:line="360"/>
        <w:rPr>
          <w:sz w:val="28"/>
        </w:rPr>
      </w:pPr>
      <w:r>
        <w:rPr>
          <w:sz w:val="28"/>
        </w:rPr>
      </w:r>
    </w:p>
    <w:p>
      <w:pPr>
        <w:pStyle w:val="TextBody"/>
        <w:spacing w:lineRule="auto" w:line="360"/>
        <w:rPr>
          <w:sz w:val="28"/>
        </w:rPr>
      </w:pPr>
      <w:r>
        <w:rPr>
          <w:sz w:val="28"/>
        </w:rPr>
        <w:t>2. Działalność Wspólnoty ma na celu zachęcanie do współpracy pomiędzy Państwami Członkowskimi i, jeśli jest to konieczne, wspieranie i uzupełnianie ich działań w następujących dziedzinach:</w:t>
      </w:r>
    </w:p>
    <w:p>
      <w:pPr>
        <w:pStyle w:val="Normal"/>
        <w:spacing w:lineRule="auto" w:line="360"/>
        <w:rPr>
          <w:sz w:val="28"/>
        </w:rPr>
      </w:pPr>
      <w:r>
        <w:rPr>
          <w:sz w:val="28"/>
        </w:rPr>
      </w:r>
    </w:p>
    <w:p>
      <w:pPr>
        <w:pStyle w:val="Normal"/>
        <w:spacing w:lineRule="auto" w:line="360"/>
        <w:rPr>
          <w:sz w:val="28"/>
        </w:rPr>
      </w:pPr>
      <w:r>
        <w:rPr>
          <w:sz w:val="28"/>
        </w:rPr>
        <w:t>-  podnoszenie poziomu wiedzy i szerzenie kultury i historii narodów europejskich;</w:t>
      </w:r>
    </w:p>
    <w:p>
      <w:pPr>
        <w:pStyle w:val="Normal"/>
        <w:spacing w:lineRule="auto" w:line="360"/>
        <w:rPr>
          <w:sz w:val="28"/>
        </w:rPr>
      </w:pPr>
      <w:r>
        <w:rPr>
          <w:sz w:val="28"/>
        </w:rPr>
      </w:r>
    </w:p>
    <w:p>
      <w:pPr>
        <w:pStyle w:val="Normal"/>
        <w:spacing w:lineRule="auto" w:line="360"/>
        <w:rPr/>
      </w:pPr>
      <w:r>
        <w:rPr>
          <w:sz w:val="28"/>
        </w:rPr>
        <w:t>-  zachowanie i ochrona dziedzictwa kulturowego o znaczeniu europejskim;</w:t>
      </w:r>
    </w:p>
    <w:p>
      <w:pPr>
        <w:pStyle w:val="Normal"/>
        <w:spacing w:lineRule="auto" w:line="360"/>
        <w:rPr>
          <w:sz w:val="28"/>
        </w:rPr>
      </w:pPr>
      <w:r>
        <w:rPr>
          <w:sz w:val="28"/>
        </w:rPr>
      </w:r>
    </w:p>
    <w:p>
      <w:pPr>
        <w:pStyle w:val="Normal"/>
        <w:spacing w:lineRule="auto" w:line="360"/>
        <w:rPr>
          <w:sz w:val="28"/>
        </w:rPr>
      </w:pPr>
      <w:r>
        <w:rPr>
          <w:sz w:val="28"/>
        </w:rPr>
        <w:t>-  niekomercyjna wymiana kulturalna;</w:t>
      </w:r>
    </w:p>
    <w:p>
      <w:pPr>
        <w:pStyle w:val="Normal"/>
        <w:spacing w:lineRule="auto" w:line="360"/>
        <w:rPr>
          <w:sz w:val="28"/>
        </w:rPr>
      </w:pPr>
      <w:r>
        <w:rPr>
          <w:sz w:val="28"/>
        </w:rPr>
      </w:r>
    </w:p>
    <w:p>
      <w:pPr>
        <w:pStyle w:val="Normal"/>
        <w:spacing w:lineRule="auto" w:line="360"/>
        <w:rPr>
          <w:sz w:val="28"/>
        </w:rPr>
      </w:pPr>
      <w:r>
        <w:rPr>
          <w:sz w:val="28"/>
        </w:rPr>
        <w:t xml:space="preserve">-  twórczość artystyczna, w tym także audio- wizualna. </w:t>
      </w:r>
    </w:p>
    <w:p>
      <w:pPr>
        <w:pStyle w:val="Normal"/>
        <w:spacing w:lineRule="auto" w:line="360"/>
        <w:rPr>
          <w:sz w:val="28"/>
        </w:rPr>
      </w:pPr>
      <w:r>
        <w:rPr>
          <w:sz w:val="28"/>
        </w:rPr>
      </w:r>
    </w:p>
    <w:p>
      <w:pPr>
        <w:pStyle w:val="TextBody"/>
        <w:spacing w:lineRule="auto" w:line="360"/>
        <w:rPr>
          <w:sz w:val="28"/>
        </w:rPr>
      </w:pPr>
      <w:r>
        <w:rPr>
          <w:sz w:val="28"/>
        </w:rPr>
        <w:t xml:space="preserve">3. Wspólnota i państwa członkowskie sprzyjają współpracy z krajami trzecimi i właściwymi organizacjami międzynarodowymi w sferze kultury, zwłaszcza z Radą Europy. </w:t>
      </w:r>
    </w:p>
    <w:p>
      <w:pPr>
        <w:pStyle w:val="Normal"/>
        <w:spacing w:lineRule="auto" w:line="360"/>
        <w:rPr>
          <w:sz w:val="28"/>
        </w:rPr>
      </w:pPr>
      <w:r>
        <w:rPr>
          <w:sz w:val="28"/>
        </w:rPr>
      </w:r>
    </w:p>
    <w:p>
      <w:pPr>
        <w:pStyle w:val="TextBody"/>
        <w:spacing w:lineRule="auto" w:line="360"/>
        <w:rPr>
          <w:sz w:val="28"/>
        </w:rPr>
      </w:pPr>
      <w:r>
        <w:rPr>
          <w:spacing w:val="-2"/>
          <w:sz w:val="28"/>
        </w:rPr>
        <w:t xml:space="preserve">4. W działaniach podejmowanych na podstawie pozostałych postanowień niniejszego Traktatu, w szczególności w celu respektowania i wspierania różnorodności ich kultur, Wspólnota bierze pod uwagę aspekty kulturalne. </w:t>
      </w:r>
    </w:p>
    <w:p>
      <w:pPr>
        <w:pStyle w:val="Normal"/>
        <w:spacing w:lineRule="auto" w:line="360"/>
        <w:rPr>
          <w:sz w:val="28"/>
        </w:rPr>
      </w:pPr>
      <w:r>
        <w:rPr>
          <w:sz w:val="28"/>
        </w:rPr>
      </w:r>
    </w:p>
    <w:p>
      <w:pPr>
        <w:pStyle w:val="Normal"/>
        <w:spacing w:lineRule="auto" w:line="360"/>
        <w:rPr>
          <w:sz w:val="28"/>
        </w:rPr>
      </w:pPr>
      <w:r>
        <w:rPr>
          <w:sz w:val="28"/>
        </w:rPr>
        <w:t>5. Aby przyczynić się do osiągnięcia celów wymienionych w niniejszym artykule, Rada:</w:t>
      </w:r>
    </w:p>
    <w:p>
      <w:pPr>
        <w:pStyle w:val="Normal"/>
        <w:spacing w:lineRule="auto" w:line="360"/>
        <w:rPr>
          <w:sz w:val="28"/>
        </w:rPr>
      </w:pPr>
      <w:r>
        <w:rPr>
          <w:sz w:val="28"/>
        </w:rPr>
      </w:r>
    </w:p>
    <w:p>
      <w:pPr>
        <w:pStyle w:val="TextBody"/>
        <w:spacing w:lineRule="auto" w:line="360"/>
        <w:rPr>
          <w:sz w:val="28"/>
        </w:rPr>
      </w:pPr>
      <w:r>
        <w:rPr>
          <w:sz w:val="28"/>
        </w:rPr>
        <w:t>-  działając zgodnie z procedurą określoną w artykule 251 i po porozumieniu z Komitetem Regionów, stosuje działania pobudzające, z wyłączeniem jakiejkolwiek harmonizacji praw i przepisów Członków. W trakcie procedur określonych w artykule 251 Rada działa jednomyślnie;</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  działając jednomyślnie na wniosek Komisji, stosuje zalec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TYTUŁ XIII [X]</w:t>
      </w:r>
    </w:p>
    <w:p>
      <w:pPr>
        <w:pStyle w:val="Nagwek2"/>
        <w:spacing w:lineRule="auto" w:line="360"/>
        <w:rPr>
          <w:sz w:val="28"/>
        </w:rPr>
      </w:pPr>
      <w:r>
        <w:rPr>
          <w:sz w:val="28"/>
        </w:rPr>
      </w:r>
    </w:p>
    <w:p>
      <w:pPr>
        <w:pStyle w:val="Nagwek2"/>
        <w:spacing w:lineRule="auto" w:line="360"/>
        <w:jc w:val="center"/>
        <w:rPr>
          <w:sz w:val="28"/>
        </w:rPr>
      </w:pPr>
      <w:r>
        <w:rPr>
          <w:sz w:val="28"/>
        </w:rPr>
        <w:t>OCHRONA ZDROWIA</w:t>
      </w:r>
    </w:p>
    <w:p>
      <w:pPr>
        <w:pStyle w:val="Normal"/>
        <w:spacing w:lineRule="auto" w:line="360"/>
        <w:rPr>
          <w:sz w:val="28"/>
        </w:rPr>
      </w:pPr>
      <w:r>
        <w:rPr>
          <w:sz w:val="28"/>
        </w:rPr>
      </w:r>
    </w:p>
    <w:p>
      <w:pPr>
        <w:pStyle w:val="Nagwek3"/>
        <w:spacing w:lineRule="auto" w:line="360"/>
        <w:rPr>
          <w:sz w:val="28"/>
        </w:rPr>
      </w:pPr>
      <w:r>
        <w:rPr>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152 [12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Wysoki poziom ochrony ludzkiego zdrowia zostaje zapewniony w drodze określenia i wprowadzenia w życie wszystkich polityk i działań Wspólnoty.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Działalność Wspólnoty która ma na celu uzupełnienie polityk krajowych jest ukierunkowana na poprawę zdrowia publicznego, zapobieganie chorobom ludzi oraz usuwanie źródeł zagrożenia dla zdrowia ludzkiego. Działania takie obejmują walkę z wielkimi epidemiami, wspieranie badań nad ich przyczynami i sposobami przenoszenia, a także informację i edukację w kwestii zdrowi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Wspólnota uzupełnia działania podejmowane przez Państwa Członkowskie w celu ograniczenia szkód dla zdrowia, związanych ze środkami odurzającymi, włącznie z informacją i zapobieganiem.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Wspólnota sprzyja współpracy pomiędzy Państwami Członkowskimi w obszarach określonych w niniejszym Artykule i w razie konieczności zapewnia im wsparcie dla ich działań.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Państwa Członkowskie, w porozumieniu z Komisją, koordynują pomiędzy sobą polityki i programy w dziedzinach określonych w ustępie 1. Komisja, pozostając w ścisłym kontakcie z Państwami Członkowskimi, może podejmować wszelkie inicjatywy użyteczne dla wspierania takiej koordynacj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Wspólnota i Państwa Członkowskie sprzyjają współpracy z krajami trzecimi i właściwymi organizacjami międzynarodowymi w zakresie ochrony zdrowi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4. Aby przyczynić się do osiągnięcia celów określonych w niniejszym Artykule, postępując zgodnie z procedurą określoną w Artykule 251 i po porozumieniu z Komitetem Ekonomicznym i Społecznym oraz Komitetem Regionów, Rada podejm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środki ustanawiające wysokie standardy jakości i bezpieczeństwa organów i substancji pochodzenia ludzkiego, krwi i pochodnych krwi nie ograniczają swobody Członków w utrzymaniu lub wprowadzeniu bardziej zdecydowanych środków och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b) na mocy derogacji od Artykułu 37 środki weterynaryjne i fitosanitarne, których bezpośrednim celem jest ochrona zdrowia publiczn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c) bodźce mające na celu ochronę i poprawę zdrowia ludzkiego, z wyłączeniem jakiejkolwiek harmonizacji ustaw i regulacji Członków.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Rada działając większością kwalifikowaną na wniosek Komisji może także przyjąć zalecenia dla celów określonych w niniejszym Artykule. </w:t>
      </w:r>
    </w:p>
    <w:p>
      <w:pPr>
        <w:pStyle w:val="Normal"/>
        <w:spacing w:lineRule="auto" w:line="360"/>
        <w:rPr>
          <w:sz w:val="28"/>
        </w:rPr>
      </w:pPr>
      <w:r>
        <w:rPr>
          <w:spacing w:val="-2"/>
          <w:sz w:val="28"/>
        </w:rPr>
        <w:t xml:space="preserve">5. Działania Wspólnoty w dziedzinie zdrowia publicznego w pełni respektują obowiązki Członków w zakresie organizacji i świadczenia usług zdrowotnych i opieki medycznej. W szczególności, środki określone w ustępie 4a) nie wpływają na krajowe postanowienia odnośnie oddawania lub wykorzystania w celach medycznych organów i krwi.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IV [XI]</w:t>
      </w:r>
    </w:p>
    <w:p>
      <w:pPr>
        <w:pStyle w:val="Normal"/>
        <w:spacing w:lineRule="auto" w:line="360"/>
        <w:jc w:val="center"/>
        <w:rPr>
          <w:sz w:val="28"/>
        </w:rPr>
      </w:pPr>
      <w:r>
        <w:rPr>
          <w:sz w:val="28"/>
        </w:rPr>
      </w:r>
    </w:p>
    <w:p>
      <w:pPr>
        <w:pStyle w:val="Nagwek2"/>
        <w:spacing w:lineRule="auto" w:line="360"/>
        <w:jc w:val="center"/>
        <w:rPr>
          <w:sz w:val="28"/>
        </w:rPr>
      </w:pPr>
      <w:r>
        <w:rPr>
          <w:sz w:val="28"/>
        </w:rPr>
        <w:t>OCHRONA KONSUMENTA</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53 [129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W celu wspierania interesów konsumentów oraz zapewnienia wysokiego poziomu ochrony konsumentów, Wspólnota przyczynia się do ochrony zdrowia, bezpieczeństwa i interesów ekonomicznych konsumentów, oraz dla zapewnienia im prawa do informacji, edukacji i organizowania się dla ochrony ich interes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Wymagania ochrony konsumenta zostaną uwzględnione podczas określania i wprowadzania w życie innych polityk i działań Wspólnot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3. Wspólnota przyczynia się do osiągnięcia celów określonych w ustępie 1 poprze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środki stosowane na podstawie Artykułu 95 w ramach ustanawiania rynku wewnętr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b) działania wspierające, uzupełniające i monitorujące politykę realizowaną przez Państwa Członkowski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Rada, postępując zgodnie z procedurą określoną w Artykule 251 i po porozumieniu z Komitetem Ekonomicznym i Społecznym podejmuje działania określone w ustępie 3 punkt b) . </w:t>
      </w:r>
    </w:p>
    <w:p>
      <w:pPr>
        <w:pStyle w:val="TextBody"/>
        <w:spacing w:lineRule="auto" w:line="360"/>
        <w:rPr>
          <w:sz w:val="28"/>
        </w:rPr>
      </w:pPr>
      <w:r>
        <w:rPr>
          <w:spacing w:val="-2"/>
          <w:sz w:val="28"/>
        </w:rPr>
        <w:t xml:space="preserve">5. Działania przyjęte na podstawie ustępu 4 nie stoją na przeszkodzie żadnemu Państwu Członkowskiemu w utrzymywaniu lub wprowadzaniu ostrzejszych środków ochronnych. Takie środki muszą być zgodne z niniejszym Traktatem. Komisja zostaje o nich powiadomiona.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V [XII]</w:t>
      </w:r>
    </w:p>
    <w:p>
      <w:pPr>
        <w:pStyle w:val="Normal"/>
        <w:spacing w:lineRule="auto" w:line="360"/>
        <w:jc w:val="center"/>
        <w:rPr>
          <w:sz w:val="28"/>
        </w:rPr>
      </w:pPr>
      <w:r>
        <w:rPr>
          <w:sz w:val="28"/>
        </w:rPr>
      </w:r>
    </w:p>
    <w:p>
      <w:pPr>
        <w:pStyle w:val="Nagwek2"/>
        <w:spacing w:lineRule="auto" w:line="360"/>
        <w:jc w:val="center"/>
        <w:rPr>
          <w:sz w:val="28"/>
        </w:rPr>
      </w:pPr>
      <w:r>
        <w:rPr>
          <w:sz w:val="28"/>
        </w:rPr>
        <w:t>SIECI TRANSEUROPEJSKIE</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54 [129b]</w:t>
      </w:r>
    </w:p>
    <w:p>
      <w:pPr>
        <w:pStyle w:val="Normal"/>
        <w:spacing w:lineRule="auto" w:line="360"/>
        <w:rPr>
          <w:i/>
          <w:i/>
          <w:sz w:val="28"/>
        </w:rPr>
      </w:pPr>
      <w:r>
        <w:rPr>
          <w:i/>
          <w:sz w:val="28"/>
        </w:rPr>
      </w:r>
    </w:p>
    <w:p>
      <w:pPr>
        <w:pStyle w:val="TextBody"/>
        <w:spacing w:lineRule="auto" w:line="360"/>
        <w:rPr/>
      </w:pPr>
      <w:r>
        <w:rPr>
          <w:sz w:val="28"/>
        </w:rPr>
        <w:t xml:space="preserve">1. Mając na celu przyczynienie się do osiągnięcia celów określonych w artykułach 14 i 158 oraz umożliwienie obywatelom Unii, osobom na stanowiskach kierowniczych, regionalnym i lokalnym wspólnotom w pełni korzystać z ustanowienia obszaru bez granic wewnętrznych, Wspólnota przyczynia się do ustanowienia i rozwoju sieci transeuropejskich w dziedzinie infrastruktury transportu, telekomunikacji i energetyki. </w:t>
      </w:r>
    </w:p>
    <w:p>
      <w:pPr>
        <w:pStyle w:val="Normal"/>
        <w:spacing w:lineRule="auto" w:line="360"/>
        <w:rPr>
          <w:sz w:val="28"/>
        </w:rPr>
      </w:pPr>
      <w:r>
        <w:rPr>
          <w:sz w:val="28"/>
        </w:rPr>
      </w:r>
    </w:p>
    <w:p>
      <w:pPr>
        <w:pStyle w:val="TextBody"/>
        <w:spacing w:lineRule="auto" w:line="360"/>
        <w:rPr>
          <w:sz w:val="28"/>
        </w:rPr>
      </w:pPr>
      <w:r>
        <w:rPr>
          <w:sz w:val="28"/>
        </w:rPr>
        <w:t xml:space="preserve">2. W ramach systemu wolnych i konkurencyjnych rynków, działalność Wspólnoty ma na celu wspieranie wzajemnych połączeń i współdziałania sieci krajowych oraz ich dostępności. W szczególności bierze ona pod uwagę konieczność związania wysp, terenów zamkniętych i peryferyjnych z centralnymi terenami Wspólnoty.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55 [129c]</w:t>
      </w:r>
    </w:p>
    <w:p>
      <w:pPr>
        <w:pStyle w:val="Normal"/>
        <w:spacing w:lineRule="auto" w:line="360"/>
        <w:rPr>
          <w:i/>
          <w:i/>
          <w:sz w:val="28"/>
        </w:rPr>
      </w:pPr>
      <w:r>
        <w:rPr>
          <w:i/>
          <w:sz w:val="28"/>
        </w:rPr>
      </w:r>
    </w:p>
    <w:p>
      <w:pPr>
        <w:pStyle w:val="Normal"/>
        <w:spacing w:lineRule="auto" w:line="360"/>
        <w:rPr>
          <w:sz w:val="28"/>
        </w:rPr>
      </w:pPr>
      <w:r>
        <w:rPr>
          <w:sz w:val="28"/>
        </w:rPr>
        <w:t>1. Aby osiągnąć cele określone w artykule 154, Wspólnota:</w:t>
      </w:r>
    </w:p>
    <w:p>
      <w:pPr>
        <w:pStyle w:val="Normal"/>
        <w:spacing w:lineRule="auto" w:line="360"/>
        <w:rPr>
          <w:sz w:val="28"/>
        </w:rPr>
      </w:pPr>
      <w:r>
        <w:rPr>
          <w:sz w:val="28"/>
        </w:rPr>
      </w:r>
    </w:p>
    <w:p>
      <w:pPr>
        <w:pStyle w:val="TextBody"/>
        <w:spacing w:lineRule="auto" w:line="360"/>
        <w:rPr>
          <w:sz w:val="28"/>
        </w:rPr>
      </w:pPr>
      <w:r>
        <w:rPr>
          <w:sz w:val="28"/>
        </w:rPr>
        <w:t>-  ustala szereg wytycznych określających cele, priorytety i ogólne kierunki działań przewidzianych w sferze sieci transeuropejskich; wytyczne te wskazują projekty będące przedmiotem wspólnego zainteresowania;</w:t>
      </w:r>
    </w:p>
    <w:p>
      <w:pPr>
        <w:pStyle w:val="Normal"/>
        <w:spacing w:lineRule="auto" w:line="360"/>
        <w:rPr>
          <w:sz w:val="28"/>
        </w:rPr>
      </w:pPr>
      <w:r>
        <w:rPr>
          <w:sz w:val="28"/>
        </w:rPr>
      </w:r>
    </w:p>
    <w:p>
      <w:pPr>
        <w:pStyle w:val="Normal"/>
        <w:spacing w:lineRule="auto" w:line="360"/>
        <w:rPr>
          <w:sz w:val="28"/>
        </w:rPr>
      </w:pPr>
      <w:r>
        <w:rPr>
          <w:sz w:val="28"/>
        </w:rPr>
        <w:t>-  wprowadza w życie wszelkie działania mogące okazać się konieczne dla interoperacyjności sieci, zwłaszcza w dziedzinie normalizacji technicznej;</w:t>
      </w:r>
    </w:p>
    <w:p>
      <w:pPr>
        <w:pStyle w:val="Normal"/>
        <w:spacing w:lineRule="auto" w:line="360"/>
        <w:rPr>
          <w:sz w:val="28"/>
        </w:rPr>
      </w:pPr>
      <w:r>
        <w:rPr>
          <w:sz w:val="28"/>
        </w:rPr>
      </w:r>
    </w:p>
    <w:p>
      <w:pPr>
        <w:pStyle w:val="TextBody"/>
        <w:spacing w:lineRule="auto" w:line="360"/>
        <w:rPr/>
      </w:pPr>
      <w:r>
        <w:rPr>
          <w:spacing w:val="-2"/>
          <w:sz w:val="28"/>
        </w:rPr>
        <w:t>- może wspierać projekty będące przedmiotem wspólnego zainteresowania Członków, wskazane w ramach wytycznych, wymienionych w pierwszym myślniku, w szczególności poprzez badania wykonalności, gwarancje kredytowe lub subwencje stopy procentowej;</w:t>
      </w:r>
      <w:r>
        <w:rPr>
          <w:sz w:val="28"/>
        </w:rPr>
        <w:t xml:space="preserve"> Wspólnota może też przyczyniać się, poprzez Fundusz Spójności, ustanowiony na podstawie artykułu 161, do finansowania szczególnych projektów w Państwach Członkowskich w dziedzinie infrastruktury transportu. </w:t>
      </w:r>
    </w:p>
    <w:p>
      <w:pPr>
        <w:pStyle w:val="Normal"/>
        <w:spacing w:lineRule="auto" w:line="360"/>
        <w:rPr>
          <w:sz w:val="28"/>
        </w:rPr>
      </w:pPr>
      <w:r>
        <w:rPr>
          <w:sz w:val="28"/>
        </w:rPr>
      </w:r>
    </w:p>
    <w:p>
      <w:pPr>
        <w:pStyle w:val="Normal"/>
        <w:spacing w:lineRule="auto" w:line="360"/>
        <w:rPr/>
      </w:pPr>
      <w:r>
        <w:rPr>
          <w:sz w:val="28"/>
        </w:rPr>
        <w:t xml:space="preserve">Działania Wspólnoty biorą pod uwagę potencjalną skuteczność projektów. </w:t>
      </w:r>
    </w:p>
    <w:p>
      <w:pPr>
        <w:pStyle w:val="Normal"/>
        <w:spacing w:lineRule="auto" w:line="360"/>
        <w:rPr>
          <w:sz w:val="28"/>
        </w:rPr>
      </w:pPr>
      <w:r>
        <w:rPr>
          <w:sz w:val="28"/>
        </w:rPr>
      </w:r>
    </w:p>
    <w:p>
      <w:pPr>
        <w:pStyle w:val="TextBody"/>
        <w:spacing w:lineRule="auto" w:line="360"/>
        <w:rPr>
          <w:sz w:val="28"/>
        </w:rPr>
      </w:pPr>
      <w:r>
        <w:rPr>
          <w:sz w:val="28"/>
        </w:rPr>
        <w:t xml:space="preserve">2. Państwa członkowskie, w porozumieniu z Komisją, koordynują pomiędzy sobą polityki realizowane na poziomie krajowym, które mogą mieć zasadnicze znaczenie dla osiągnięcia celów określonych w artykule 154. Komisja, w bliskiej współpracy z państwami członkowskimi, może podejmować wszelkie pożyteczne inicjatywy wspierające taką koordynację. </w:t>
      </w:r>
    </w:p>
    <w:p>
      <w:pPr>
        <w:pStyle w:val="Normal"/>
        <w:spacing w:lineRule="auto" w:line="360"/>
        <w:rPr>
          <w:sz w:val="28"/>
        </w:rPr>
      </w:pPr>
      <w:r>
        <w:rPr>
          <w:sz w:val="28"/>
        </w:rPr>
      </w:r>
    </w:p>
    <w:p>
      <w:pPr>
        <w:pStyle w:val="TextBody"/>
        <w:spacing w:lineRule="auto" w:line="360"/>
        <w:rPr>
          <w:sz w:val="28"/>
        </w:rPr>
      </w:pPr>
      <w:r>
        <w:rPr>
          <w:sz w:val="28"/>
        </w:rPr>
        <w:t xml:space="preserve">3. Wspólnota może podjąć decyzję o współpracy z krajami trzecimi celem wspierania projektów będących przedmiotem wspólnego zainteresowania i celem zapewnienia interoperacyjności sieci.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56 [129d]</w:t>
      </w:r>
    </w:p>
    <w:p>
      <w:pPr>
        <w:pStyle w:val="Normal"/>
        <w:spacing w:lineRule="auto" w:line="360"/>
        <w:rPr>
          <w:i/>
          <w:i/>
          <w:sz w:val="28"/>
        </w:rPr>
      </w:pPr>
      <w:r>
        <w:rPr>
          <w:i/>
          <w:sz w:val="28"/>
        </w:rPr>
      </w:r>
    </w:p>
    <w:p>
      <w:pPr>
        <w:pStyle w:val="TextBody"/>
        <w:spacing w:lineRule="auto" w:line="360"/>
        <w:rPr>
          <w:sz w:val="28"/>
        </w:rPr>
      </w:pPr>
      <w:r>
        <w:rPr>
          <w:sz w:val="28"/>
        </w:rPr>
        <w:t xml:space="preserve">Rada przyjmuje wytyczne określone w artykule 155 ustęp 1 działając zgodnie z procedurą określoną w artykule 251 i po porozumieniu z Komitetem Ekonomiczno- Społecznym i Komitetem Regionów. </w:t>
      </w:r>
    </w:p>
    <w:p>
      <w:pPr>
        <w:pStyle w:val="Normal"/>
        <w:spacing w:lineRule="auto" w:line="360"/>
        <w:rPr>
          <w:sz w:val="28"/>
        </w:rPr>
      </w:pPr>
      <w:r>
        <w:rPr>
          <w:sz w:val="28"/>
        </w:rPr>
      </w:r>
    </w:p>
    <w:p>
      <w:pPr>
        <w:pStyle w:val="Normal"/>
        <w:spacing w:lineRule="auto" w:line="360"/>
        <w:rPr>
          <w:sz w:val="28"/>
        </w:rPr>
      </w:pPr>
      <w:r>
        <w:rPr>
          <w:sz w:val="28"/>
        </w:rPr>
        <w:t xml:space="preserve">Wytyczne i projekty będące przedmiotem wspólnego zainteresowania, odnoszące się do terytorium państwa członkowskiego, wymagają zgody odnośnego państwa członkowskiego. </w:t>
      </w:r>
    </w:p>
    <w:p>
      <w:pPr>
        <w:pStyle w:val="Normal"/>
        <w:spacing w:lineRule="auto" w:line="360"/>
        <w:rPr>
          <w:sz w:val="28"/>
        </w:rPr>
      </w:pPr>
      <w:r>
        <w:rPr>
          <w:sz w:val="28"/>
        </w:rPr>
      </w:r>
    </w:p>
    <w:p>
      <w:pPr>
        <w:pStyle w:val="TextBody"/>
        <w:spacing w:lineRule="auto" w:line="360"/>
        <w:rPr>
          <w:sz w:val="28"/>
        </w:rPr>
      </w:pPr>
      <w:r>
        <w:rPr>
          <w:spacing w:val="-2"/>
          <w:sz w:val="28"/>
        </w:rPr>
        <w:t xml:space="preserve">Rada, postępując zgodnie z procedurą określoną w Artykule 251 i po porozumieniu z Komitetem Ekonomicznym i Społecznym oraz Komitetem Regionów, stosuje inne środki przewidziane w Artykule 155 ust. 1.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VI [XIII]</w:t>
      </w:r>
    </w:p>
    <w:p>
      <w:pPr>
        <w:pStyle w:val="Normal"/>
        <w:spacing w:lineRule="auto" w:line="360"/>
        <w:jc w:val="center"/>
        <w:rPr>
          <w:sz w:val="28"/>
        </w:rPr>
      </w:pPr>
      <w:r>
        <w:rPr>
          <w:sz w:val="28"/>
        </w:rPr>
      </w:r>
    </w:p>
    <w:p>
      <w:pPr>
        <w:pStyle w:val="Nagwek2"/>
        <w:spacing w:lineRule="auto" w:line="360"/>
        <w:jc w:val="center"/>
        <w:rPr>
          <w:sz w:val="28"/>
        </w:rPr>
      </w:pPr>
      <w:r>
        <w:rPr>
          <w:sz w:val="28"/>
        </w:rPr>
        <w:t>PRZEMYSŁ</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57 [130]</w:t>
      </w:r>
    </w:p>
    <w:p>
      <w:pPr>
        <w:pStyle w:val="Normal"/>
        <w:spacing w:lineRule="auto" w:line="360"/>
        <w:rPr>
          <w:i/>
          <w:i/>
          <w:sz w:val="28"/>
        </w:rPr>
      </w:pPr>
      <w:r>
        <w:rPr>
          <w:i/>
          <w:sz w:val="28"/>
        </w:rPr>
      </w:r>
    </w:p>
    <w:p>
      <w:pPr>
        <w:pStyle w:val="TextBody"/>
        <w:spacing w:lineRule="auto" w:line="360"/>
        <w:rPr>
          <w:sz w:val="28"/>
        </w:rPr>
      </w:pPr>
      <w:r>
        <w:rPr>
          <w:sz w:val="28"/>
        </w:rPr>
        <w:t xml:space="preserve">1. Wspólnota i państwa członkowskie zapewniają warunki niezbędne do konkurencyjności przemysłu Wspólnoty. </w:t>
      </w:r>
    </w:p>
    <w:p>
      <w:pPr>
        <w:pStyle w:val="Normal"/>
        <w:spacing w:lineRule="auto" w:line="360"/>
        <w:rPr>
          <w:sz w:val="28"/>
        </w:rPr>
      </w:pPr>
      <w:r>
        <w:rPr>
          <w:sz w:val="28"/>
        </w:rPr>
      </w:r>
    </w:p>
    <w:p>
      <w:pPr>
        <w:pStyle w:val="TextBody"/>
        <w:spacing w:lineRule="auto" w:line="360"/>
        <w:rPr>
          <w:sz w:val="28"/>
        </w:rPr>
      </w:pPr>
      <w:r>
        <w:rPr>
          <w:sz w:val="28"/>
        </w:rPr>
        <w:t>W tym celu, zgodnie z systemem wolnych i konkurencyjnych rynków, ich działania dążą do:</w:t>
      </w:r>
    </w:p>
    <w:p>
      <w:pPr>
        <w:pStyle w:val="Normal"/>
        <w:spacing w:lineRule="auto" w:line="360"/>
        <w:rPr>
          <w:sz w:val="28"/>
        </w:rPr>
      </w:pPr>
      <w:r>
        <w:rPr>
          <w:sz w:val="28"/>
        </w:rPr>
      </w:r>
    </w:p>
    <w:p>
      <w:pPr>
        <w:pStyle w:val="Normal"/>
        <w:spacing w:lineRule="auto" w:line="360"/>
        <w:rPr>
          <w:sz w:val="28"/>
        </w:rPr>
      </w:pPr>
      <w:r>
        <w:rPr>
          <w:sz w:val="28"/>
        </w:rPr>
        <w:t>-  przyspieszania dostosowywania się przemysłu do zmian strukturalnych;</w:t>
      </w:r>
    </w:p>
    <w:p>
      <w:pPr>
        <w:pStyle w:val="Normal"/>
        <w:spacing w:lineRule="auto" w:line="360"/>
        <w:rPr>
          <w:sz w:val="28"/>
        </w:rPr>
      </w:pPr>
      <w:r>
        <w:rPr>
          <w:sz w:val="28"/>
        </w:rPr>
      </w:r>
    </w:p>
    <w:p>
      <w:pPr>
        <w:pStyle w:val="TextBody"/>
        <w:spacing w:lineRule="auto" w:line="360"/>
        <w:rPr>
          <w:sz w:val="28"/>
        </w:rPr>
      </w:pPr>
      <w:r>
        <w:rPr>
          <w:sz w:val="28"/>
        </w:rPr>
        <w:t>-  tworzenia klimatu sprzyjającego inicjatywom i rozwojowi przedsiębiorstw w całej Wspólnocie, zwłaszcza małych i średnich przedsiębiorstw;</w:t>
      </w:r>
    </w:p>
    <w:p>
      <w:pPr>
        <w:pStyle w:val="Normal"/>
        <w:spacing w:lineRule="auto" w:line="360"/>
        <w:rPr>
          <w:sz w:val="28"/>
        </w:rPr>
      </w:pPr>
      <w:r>
        <w:rPr>
          <w:sz w:val="28"/>
        </w:rPr>
      </w:r>
    </w:p>
    <w:p>
      <w:pPr>
        <w:pStyle w:val="Normal"/>
        <w:spacing w:lineRule="auto" w:line="360"/>
        <w:rPr>
          <w:sz w:val="28"/>
        </w:rPr>
      </w:pPr>
      <w:r>
        <w:rPr>
          <w:sz w:val="28"/>
        </w:rPr>
        <w:t>-  tworzenia klimatu sprzyjającego współpracy pomiędzy przedsiębiorstwami;</w:t>
      </w:r>
    </w:p>
    <w:p>
      <w:pPr>
        <w:pStyle w:val="Normal"/>
        <w:spacing w:lineRule="auto" w:line="360"/>
        <w:rPr>
          <w:sz w:val="28"/>
        </w:rPr>
      </w:pPr>
      <w:r>
        <w:rPr>
          <w:sz w:val="28"/>
        </w:rPr>
      </w:r>
    </w:p>
    <w:p>
      <w:pPr>
        <w:pStyle w:val="TextBody"/>
        <w:spacing w:lineRule="auto" w:line="360"/>
        <w:rPr>
          <w:sz w:val="28"/>
        </w:rPr>
      </w:pPr>
      <w:r>
        <w:rPr>
          <w:sz w:val="28"/>
        </w:rPr>
        <w:t xml:space="preserve">-  popierania lepszego wykorzystania potencjału przemysłowego polityki innowacyjnej, badań i rozwoju techniki. </w:t>
      </w:r>
    </w:p>
    <w:p>
      <w:pPr>
        <w:pStyle w:val="Normal"/>
        <w:spacing w:lineRule="auto" w:line="360"/>
        <w:rPr>
          <w:sz w:val="28"/>
        </w:rPr>
      </w:pPr>
      <w:r>
        <w:rPr>
          <w:sz w:val="28"/>
        </w:rPr>
      </w:r>
    </w:p>
    <w:p>
      <w:pPr>
        <w:pStyle w:val="TextBody"/>
        <w:spacing w:lineRule="auto" w:line="360"/>
        <w:rPr>
          <w:sz w:val="28"/>
        </w:rPr>
      </w:pPr>
      <w:r>
        <w:rPr>
          <w:sz w:val="28"/>
        </w:rPr>
        <w:t xml:space="preserve">2. Państwa członkowskie porozumiewają się pomiędzy sobą, pozostając w łączności z Komisją, i koordynują swoją działalność, jeśli jest to konieczne. Komisja może podejmować wszelkie pożyteczne inicjatywy wspierające taką koordynację. </w:t>
      </w:r>
    </w:p>
    <w:p>
      <w:pPr>
        <w:pStyle w:val="Normal"/>
        <w:spacing w:lineRule="auto" w:line="360"/>
        <w:rPr>
          <w:sz w:val="28"/>
        </w:rPr>
      </w:pPr>
      <w:r>
        <w:rPr>
          <w:sz w:val="28"/>
        </w:rPr>
      </w:r>
    </w:p>
    <w:p>
      <w:pPr>
        <w:pStyle w:val="TextBody"/>
        <w:spacing w:lineRule="auto" w:line="360"/>
        <w:rPr>
          <w:sz w:val="28"/>
        </w:rPr>
      </w:pPr>
      <w:r>
        <w:rPr>
          <w:sz w:val="28"/>
        </w:rPr>
        <w:t xml:space="preserve">3. Wspólnota przyczynia się do osiągania celów określonych w ustępie 1 poprzez politykę i działania podejmowane na podstawie niniejszego Traktatu. Rada, działając jednomyślnie, na wniosek Komisji, po zasięgnięciu opinii Parlamentu Europejskiego i Komitetu Ekonomiczno- Społecznego, może podjąć decyzję o szczególnych środkach wspomagających działalność Członków w dążeniu do osiągnięcia celów określonych w ustępie 1. </w:t>
      </w:r>
    </w:p>
    <w:p>
      <w:pPr>
        <w:pStyle w:val="Normal"/>
        <w:spacing w:lineRule="auto" w:line="360"/>
        <w:rPr>
          <w:sz w:val="28"/>
        </w:rPr>
      </w:pPr>
      <w:r>
        <w:rPr>
          <w:sz w:val="28"/>
        </w:rPr>
      </w:r>
    </w:p>
    <w:p>
      <w:pPr>
        <w:pStyle w:val="Normal"/>
        <w:spacing w:lineRule="auto" w:line="360"/>
        <w:rPr>
          <w:sz w:val="28"/>
        </w:rPr>
      </w:pPr>
      <w:r>
        <w:rPr>
          <w:sz w:val="28"/>
        </w:rPr>
        <w:t xml:space="preserve">Niniejszy Tytuł nie stanowi podstawy do wprowadzenia przez Wspólnotę </w:t>
      </w:r>
    </w:p>
    <w:p>
      <w:pPr>
        <w:pStyle w:val="Normal"/>
        <w:spacing w:lineRule="auto" w:line="360"/>
        <w:rPr/>
      </w:pPr>
      <w:r>
        <w:rPr>
          <w:sz w:val="28"/>
        </w:rPr>
        <w:t xml:space="preserve">jakiegokolwiek środka mogącego prowadzić do zakłócenia konkurencji.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VII  [XIV]</w:t>
      </w:r>
    </w:p>
    <w:p>
      <w:pPr>
        <w:pStyle w:val="Normal"/>
        <w:spacing w:lineRule="auto" w:line="360"/>
        <w:jc w:val="center"/>
        <w:rPr>
          <w:sz w:val="28"/>
        </w:rPr>
      </w:pPr>
      <w:r>
        <w:rPr>
          <w:sz w:val="28"/>
        </w:rPr>
      </w:r>
    </w:p>
    <w:p>
      <w:pPr>
        <w:pStyle w:val="Nagwek2"/>
        <w:spacing w:lineRule="auto" w:line="360"/>
        <w:jc w:val="center"/>
        <w:rPr>
          <w:sz w:val="28"/>
        </w:rPr>
      </w:pPr>
      <w:r>
        <w:rPr>
          <w:sz w:val="28"/>
        </w:rPr>
        <w:t>SPÓJNOŚĆ EKONOMICZNA I SPOŁECZNA</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58 [130a]</w:t>
      </w:r>
    </w:p>
    <w:p>
      <w:pPr>
        <w:pStyle w:val="Normal"/>
        <w:spacing w:lineRule="auto" w:line="360"/>
        <w:rPr>
          <w:i/>
          <w:i/>
          <w:sz w:val="28"/>
        </w:rPr>
      </w:pPr>
      <w:r>
        <w:rPr>
          <w:i/>
          <w:sz w:val="28"/>
        </w:rPr>
      </w:r>
    </w:p>
    <w:p>
      <w:pPr>
        <w:pStyle w:val="TextBody"/>
        <w:spacing w:lineRule="auto" w:line="360"/>
        <w:rPr/>
      </w:pPr>
      <w:r>
        <w:rPr>
          <w:sz w:val="28"/>
        </w:rPr>
        <w:t xml:space="preserve">W celu wspierania swojego wszechstronnego harmonijnego rozwoju Wspólnota rozwija i kontynuuje działania prowadzące do wzmacniania swojej spójności ekonomicznej i społecznej. </w:t>
      </w:r>
    </w:p>
    <w:p>
      <w:pPr>
        <w:pStyle w:val="Normal"/>
        <w:spacing w:lineRule="auto" w:line="360"/>
        <w:rPr>
          <w:sz w:val="28"/>
        </w:rPr>
      </w:pPr>
      <w:r>
        <w:rPr>
          <w:sz w:val="28"/>
        </w:rPr>
      </w:r>
    </w:p>
    <w:p>
      <w:pPr>
        <w:pStyle w:val="TextBody"/>
        <w:spacing w:lineRule="auto" w:line="360"/>
        <w:rPr>
          <w:sz w:val="28"/>
        </w:rPr>
      </w:pPr>
      <w:r>
        <w:rPr>
          <w:spacing w:val="-2"/>
          <w:sz w:val="28"/>
        </w:rPr>
        <w:t xml:space="preserve">W szczególności, Wspólnota dąży do zredukowania różnic w stopniach rozwoju poszczególnych regionów i zmniejszenia zacofania najmniej uprzywilejowanych regionów lub wysp, w tym terenów wiejskich.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59 [130b]</w:t>
      </w:r>
    </w:p>
    <w:p>
      <w:pPr>
        <w:pStyle w:val="Normal"/>
        <w:spacing w:lineRule="auto" w:line="360"/>
        <w:rPr>
          <w:i/>
          <w:i/>
          <w:sz w:val="28"/>
        </w:rPr>
      </w:pPr>
      <w:r>
        <w:rPr>
          <w:i/>
          <w:sz w:val="28"/>
        </w:rPr>
      </w:r>
    </w:p>
    <w:p>
      <w:pPr>
        <w:pStyle w:val="TextBody"/>
        <w:spacing w:lineRule="auto" w:line="360"/>
        <w:rPr>
          <w:sz w:val="28"/>
        </w:rPr>
      </w:pPr>
      <w:r>
        <w:rPr>
          <w:sz w:val="28"/>
        </w:rPr>
        <w:t xml:space="preserve">Państwa członkowskie prowadzą swoją politykę gospodarczą i koordynują ją w taki sposób, by osiągnąć cele określone w artykule 158. Formułując i wprowadzając w życie politykę i działania Wspólnoty oraz wprowadzając w życie rynek wewnętrzny uwzględnia się cele określone w artykule 158 i przyczynia się do ich osiągnięcia. Wspólnota wspomaga również osiąganie tych celów działaniami podejmowanymi poprzez fundusze strukturalne (Europejski Fundusz Orientacji i Gwarancji Rolnictwa -  Sekcja Doradcza, Europejski Fundusz Socjalny, Europejski Fundusz Rozwoju Regionalnego) , Europejski Bank Inwestycyjny i inne istniejące instrumenty finansowe. </w:t>
      </w:r>
    </w:p>
    <w:p>
      <w:pPr>
        <w:pStyle w:val="Normal"/>
        <w:spacing w:lineRule="auto" w:line="360"/>
        <w:rPr>
          <w:sz w:val="28"/>
        </w:rPr>
      </w:pPr>
      <w:r>
        <w:rPr>
          <w:sz w:val="28"/>
        </w:rPr>
      </w:r>
    </w:p>
    <w:p>
      <w:pPr>
        <w:pStyle w:val="TextBody"/>
        <w:spacing w:lineRule="auto" w:line="360"/>
        <w:rPr>
          <w:sz w:val="28"/>
        </w:rPr>
      </w:pPr>
      <w:r>
        <w:rPr>
          <w:sz w:val="28"/>
        </w:rPr>
        <w:t xml:space="preserve">Co trzy lata Komisja składa sprawozdanie Parlamentowi Europejskiemu, Radzie, Komitetowi Ekonomiczno- Społecznemu i Komitetowi Regionów z postępu w osiąganiu spójności ekonomicznej i społecznej oraz ze sposobu, w jaki przyczyniły się do tego różne środki przewidziane w niniejszym artykule. Jeżeli jest to konieczne, sprawozdaniu towarzyszą odpowiednie propozycje. </w:t>
      </w:r>
    </w:p>
    <w:p>
      <w:pPr>
        <w:pStyle w:val="Normal"/>
        <w:spacing w:lineRule="auto" w:line="360"/>
        <w:rPr>
          <w:sz w:val="28"/>
        </w:rPr>
      </w:pPr>
      <w:r>
        <w:rPr>
          <w:sz w:val="28"/>
        </w:rPr>
      </w:r>
    </w:p>
    <w:p>
      <w:pPr>
        <w:pStyle w:val="TextBody"/>
        <w:spacing w:lineRule="auto" w:line="360"/>
        <w:rPr>
          <w:sz w:val="28"/>
        </w:rPr>
      </w:pPr>
      <w:r>
        <w:rPr>
          <w:sz w:val="28"/>
        </w:rPr>
        <w:t xml:space="preserve">Jeżeli okażą się konieczne szczególne działania poza Funduszami, i bez uszczerbku dla środków podjętych w ramach innych polityk Wspólnoty, to działania takie mogą być zastosowane przez Radę, działającą jednomyślnie, na wniosek Komisji, po zasięgnięciu opinii Parlamentu Europejskiego, Komitetu Ekonomiczno- Społecznego i Komitetu Regionów.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0 [130c]</w:t>
      </w:r>
    </w:p>
    <w:p>
      <w:pPr>
        <w:pStyle w:val="Normal"/>
        <w:spacing w:lineRule="auto" w:line="360"/>
        <w:rPr>
          <w:i/>
          <w:i/>
          <w:sz w:val="28"/>
        </w:rPr>
      </w:pPr>
      <w:r>
        <w:rPr>
          <w:i/>
          <w:sz w:val="28"/>
        </w:rPr>
      </w:r>
    </w:p>
    <w:p>
      <w:pPr>
        <w:pStyle w:val="TextBody"/>
        <w:spacing w:lineRule="auto" w:line="360"/>
        <w:rPr>
          <w:sz w:val="28"/>
        </w:rPr>
      </w:pPr>
      <w:r>
        <w:rPr>
          <w:sz w:val="28"/>
        </w:rPr>
        <w:t xml:space="preserve">Europejski Fundusz Rozwoju Regionalnego ma na celu niesienie pomocy przy wyrównywaniu głównych dysproporcji regionalnych Wspólnoty poprzez uczestnictwo w rozwoju i w dostosowaniu strukturalnym regionów o niskim stopniu rozwoju oraz w przekształcaniu upadających regionów przemysłowych.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1 [130d]</w:t>
      </w:r>
    </w:p>
    <w:p>
      <w:pPr>
        <w:pStyle w:val="Normal"/>
        <w:spacing w:lineRule="auto" w:line="360"/>
        <w:rPr>
          <w:i/>
          <w:i/>
          <w:sz w:val="28"/>
        </w:rPr>
      </w:pPr>
      <w:r>
        <w:rPr>
          <w:i/>
          <w:sz w:val="28"/>
        </w:rPr>
      </w:r>
    </w:p>
    <w:p>
      <w:pPr>
        <w:pStyle w:val="TextBody"/>
        <w:spacing w:lineRule="auto" w:line="360"/>
        <w:rPr>
          <w:sz w:val="28"/>
        </w:rPr>
      </w:pPr>
      <w:r>
        <w:rPr>
          <w:sz w:val="28"/>
        </w:rPr>
        <w:t xml:space="preserve">Nie naruszając przepisu artykułu 162 Rada, działając jednomyślnie, na wniosek Komisji, po uzyskaniu zgody Parlamentu Europejskiego i po zasięgnięciu opinii Komitetu Ekonomiczno- Społecznego i Komitetu Regionów, określa zadania, cele priorytetowe i organizację Funduszy Strukturalnych, mogącą obejmować grupowanie funduszy. Rada, działając zgodnie z tą samą procedurą, określa również ogólne zasady stosujące się do funduszy i przepisy niezbędne do zapewnienia ich skuteczności oraz koordynacji pomiędzy funduszami a innymi istniejącymi instrumentami finansowymi. </w:t>
      </w:r>
    </w:p>
    <w:p>
      <w:pPr>
        <w:pStyle w:val="Normal"/>
        <w:spacing w:lineRule="auto" w:line="360"/>
        <w:rPr>
          <w:sz w:val="28"/>
        </w:rPr>
      </w:pPr>
      <w:r>
        <w:rPr>
          <w:sz w:val="28"/>
        </w:rPr>
      </w:r>
    </w:p>
    <w:p>
      <w:pPr>
        <w:pStyle w:val="TextBody"/>
        <w:spacing w:lineRule="auto" w:line="360"/>
        <w:rPr>
          <w:sz w:val="28"/>
        </w:rPr>
      </w:pPr>
      <w:r>
        <w:rPr>
          <w:sz w:val="28"/>
        </w:rPr>
        <w:t xml:space="preserve">Fundusz Spójności ustanowiony przez Radę zgodnie z tą samą procedurą przyczyni się finansowo do realizacji projektów dotyczących środowiska i sieci transeuropejskich w zakresie infrastruktury transportu.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2 [130e]</w:t>
      </w:r>
    </w:p>
    <w:p>
      <w:pPr>
        <w:pStyle w:val="Normal"/>
        <w:spacing w:lineRule="auto" w:line="360"/>
        <w:rPr>
          <w:i/>
          <w:i/>
          <w:sz w:val="28"/>
        </w:rPr>
      </w:pPr>
      <w:r>
        <w:rPr>
          <w:i/>
          <w:sz w:val="28"/>
        </w:rPr>
      </w:r>
    </w:p>
    <w:p>
      <w:pPr>
        <w:pStyle w:val="TextBody"/>
        <w:spacing w:lineRule="auto" w:line="360"/>
        <w:rPr>
          <w:sz w:val="28"/>
        </w:rPr>
      </w:pPr>
      <w:r>
        <w:rPr>
          <w:spacing w:val="-2"/>
          <w:sz w:val="28"/>
        </w:rPr>
        <w:t xml:space="preserve">Decyzje wykonawcze, dotyczące Europejskiego Funduszu Rozwoju Regionalnego podejmuje Rada, postępując zgodnie z procedurą określoną w Artykule 251 i po porozumieniu z Komitetem Ekonomicznym i Społecznym oraz Komitetem Regionów. </w:t>
      </w:r>
    </w:p>
    <w:p>
      <w:pPr>
        <w:pStyle w:val="Normal"/>
        <w:spacing w:lineRule="auto" w:line="360"/>
        <w:rPr>
          <w:sz w:val="28"/>
        </w:rPr>
      </w:pPr>
      <w:r>
        <w:rPr>
          <w:sz w:val="28"/>
        </w:rPr>
      </w:r>
    </w:p>
    <w:p>
      <w:pPr>
        <w:pStyle w:val="TextBody"/>
        <w:spacing w:lineRule="auto" w:line="360"/>
        <w:rPr>
          <w:sz w:val="28"/>
        </w:rPr>
      </w:pPr>
      <w:r>
        <w:rPr>
          <w:sz w:val="28"/>
        </w:rPr>
        <w:t xml:space="preserve">Jeśli chodzi o Europejski Funduszu Orientacji i Gwarancji Rolnictwa – Sekcję Doradczą i Europejskiego Funduszu Socjalny to nadal stosuje się odpowiednio artykuły 37 i 14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VIII [XV]</w:t>
      </w:r>
    </w:p>
    <w:p>
      <w:pPr>
        <w:pStyle w:val="Normal"/>
        <w:spacing w:lineRule="auto" w:line="360"/>
        <w:jc w:val="center"/>
        <w:rPr>
          <w:sz w:val="28"/>
        </w:rPr>
      </w:pPr>
      <w:r>
        <w:rPr>
          <w:sz w:val="28"/>
        </w:rPr>
      </w:r>
    </w:p>
    <w:p>
      <w:pPr>
        <w:pStyle w:val="Nagwek2"/>
        <w:spacing w:lineRule="auto" w:line="360"/>
        <w:jc w:val="center"/>
        <w:rPr>
          <w:sz w:val="28"/>
        </w:rPr>
      </w:pPr>
      <w:r>
        <w:rPr>
          <w:sz w:val="28"/>
        </w:rPr>
        <w:t>BADANIA I ROZWÓJ TECHNICZNY</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63 [130f]</w:t>
      </w:r>
    </w:p>
    <w:p>
      <w:pPr>
        <w:pStyle w:val="Normal"/>
        <w:spacing w:lineRule="auto" w:line="360"/>
        <w:rPr>
          <w:i/>
          <w:i/>
          <w:sz w:val="28"/>
        </w:rPr>
      </w:pPr>
      <w:r>
        <w:rPr>
          <w:i/>
          <w:sz w:val="28"/>
        </w:rPr>
      </w:r>
    </w:p>
    <w:p>
      <w:pPr>
        <w:pStyle w:val="TextBody"/>
        <w:spacing w:lineRule="auto" w:line="360"/>
        <w:rPr>
          <w:sz w:val="28"/>
        </w:rPr>
      </w:pPr>
      <w:r>
        <w:rPr>
          <w:sz w:val="28"/>
        </w:rPr>
        <w:t xml:space="preserve">1. Wspólnota ma na celu wzmacnianie podstaw naukowych i technicznych przemysłu Wspólnoty i sprzyjanie rozwojowi jego konkurencyjności na poziomie międzynarodowym, jednocześnie wspomagając wszelką działalność badawczą uznaną za konieczną na podstawie niniejszego Traktatu. </w:t>
      </w:r>
    </w:p>
    <w:p>
      <w:pPr>
        <w:pStyle w:val="Normal"/>
        <w:spacing w:lineRule="auto" w:line="360"/>
        <w:rPr>
          <w:sz w:val="28"/>
        </w:rPr>
      </w:pPr>
      <w:r>
        <w:rPr>
          <w:sz w:val="28"/>
        </w:rPr>
      </w:r>
    </w:p>
    <w:p>
      <w:pPr>
        <w:pStyle w:val="TextBody"/>
        <w:spacing w:lineRule="auto" w:line="360"/>
        <w:rPr>
          <w:sz w:val="28"/>
        </w:rPr>
      </w:pPr>
      <w:r>
        <w:rPr>
          <w:sz w:val="28"/>
        </w:rPr>
        <w:t xml:space="preserve">2. W tym celu Wspólnota na całym swoim obszarze wspomaga przedsiębiorstwa, również małe i średnie, ośrodki badawcze i uczelnie, w ich działaniach badawczych i rozwijaniu techniki na najwyższym poziomie; wspomaga ich wysiłki w kierunku ich wzajemnej współpracy, dążąc do umożliwienia tym przedsiębiorstwom pełnego wykorzystania potencjału rynku wewnętrznego, zwłaszcza poprzez otwarcie krajowych rynków zamówień publicznych, określanie wspólnych norm i usuwanie przeszkód prawnych i fiskalnych stojących na drodze tej współpracy. </w:t>
      </w:r>
    </w:p>
    <w:p>
      <w:pPr>
        <w:pStyle w:val="Normal"/>
        <w:spacing w:lineRule="auto" w:line="360"/>
        <w:rPr>
          <w:sz w:val="28"/>
        </w:rPr>
      </w:pPr>
      <w:r>
        <w:rPr>
          <w:sz w:val="28"/>
        </w:rPr>
      </w:r>
    </w:p>
    <w:p>
      <w:pPr>
        <w:pStyle w:val="TextBody"/>
        <w:spacing w:lineRule="auto" w:line="360"/>
        <w:rPr>
          <w:sz w:val="28"/>
        </w:rPr>
      </w:pPr>
      <w:r>
        <w:rPr>
          <w:sz w:val="28"/>
        </w:rPr>
        <w:t xml:space="preserve">3. Wszelkie wynikające z niniejszego Traktatu działania Wspólnoty w zakresie badań i rozwoju technicznego, łącznie z programami doświadczalnymi będą postanawiane i realizowane zgodnie z postanowieniami niniejszego Tytułu. </w:t>
      </w:r>
    </w:p>
    <w:p>
      <w:pPr>
        <w:pStyle w:val="Normal"/>
        <w:spacing w:lineRule="auto" w:line="360"/>
        <w:rPr>
          <w:sz w:val="28"/>
        </w:rPr>
      </w:pPr>
      <w:r>
        <w:rPr>
          <w:sz w:val="28"/>
        </w:rPr>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64 [130g]</w:t>
      </w:r>
    </w:p>
    <w:p>
      <w:pPr>
        <w:pStyle w:val="Normal"/>
        <w:spacing w:lineRule="auto" w:line="360"/>
        <w:rPr>
          <w:i/>
          <w:i/>
          <w:sz w:val="28"/>
        </w:rPr>
      </w:pPr>
      <w:r>
        <w:rPr>
          <w:i/>
          <w:sz w:val="28"/>
        </w:rPr>
      </w:r>
    </w:p>
    <w:p>
      <w:pPr>
        <w:pStyle w:val="TextBody"/>
        <w:spacing w:lineRule="auto" w:line="360"/>
        <w:rPr>
          <w:sz w:val="28"/>
        </w:rPr>
      </w:pPr>
      <w:r>
        <w:rPr>
          <w:sz w:val="28"/>
        </w:rPr>
        <w:t>W dążeniu do tych celów Wspólnota prowadzi następujące działania, uzupełniające działalność Członków:</w:t>
      </w:r>
    </w:p>
    <w:p>
      <w:pPr>
        <w:pStyle w:val="Normal"/>
        <w:spacing w:lineRule="auto" w:line="360"/>
        <w:rPr>
          <w:sz w:val="28"/>
        </w:rPr>
      </w:pPr>
      <w:r>
        <w:rPr>
          <w:sz w:val="28"/>
        </w:rPr>
      </w:r>
    </w:p>
    <w:p>
      <w:pPr>
        <w:pStyle w:val="TextBody"/>
        <w:spacing w:lineRule="auto" w:line="360"/>
        <w:rPr>
          <w:sz w:val="28"/>
        </w:rPr>
      </w:pPr>
      <w:r>
        <w:rPr>
          <w:sz w:val="28"/>
        </w:rPr>
        <w:t xml:space="preserve">a) realizacja programów badawczych, programów rozwoju technicznego i programów doświadczalnych, poprzez wspieranie współpracy z i pomiędzy przedsiębiorstwami, ośrodkami badawczymi i uczelniami; </w:t>
      </w:r>
    </w:p>
    <w:p>
      <w:pPr>
        <w:pStyle w:val="Normal"/>
        <w:spacing w:lineRule="auto" w:line="360"/>
        <w:rPr>
          <w:sz w:val="28"/>
        </w:rPr>
      </w:pPr>
      <w:r>
        <w:rPr>
          <w:sz w:val="28"/>
        </w:rPr>
      </w:r>
    </w:p>
    <w:p>
      <w:pPr>
        <w:pStyle w:val="TextBody"/>
        <w:spacing w:lineRule="auto" w:line="360"/>
        <w:rPr>
          <w:sz w:val="28"/>
        </w:rPr>
      </w:pPr>
      <w:r>
        <w:rPr>
          <w:sz w:val="28"/>
        </w:rPr>
        <w:t>b) wspieranie współpracy Wspólnoty z krajami trzecimi i organizacjami międzynarodowymi w zakresie badań, rozwoju technicznego i demonstracji;</w:t>
      </w:r>
    </w:p>
    <w:p>
      <w:pPr>
        <w:pStyle w:val="Normal"/>
        <w:spacing w:lineRule="auto" w:line="360"/>
        <w:rPr>
          <w:sz w:val="28"/>
        </w:rPr>
      </w:pPr>
      <w:r>
        <w:rPr>
          <w:sz w:val="28"/>
        </w:rPr>
      </w:r>
    </w:p>
    <w:p>
      <w:pPr>
        <w:pStyle w:val="TextBody"/>
        <w:spacing w:lineRule="auto" w:line="360"/>
        <w:rPr>
          <w:sz w:val="28"/>
        </w:rPr>
      </w:pPr>
      <w:r>
        <w:rPr>
          <w:sz w:val="28"/>
        </w:rPr>
        <w:t>c) rozpowszechnianie i optymalizacja rezultatów działań Wspólnoty w zakresie badań, rozwoju technicznego i demonstracji;</w:t>
      </w:r>
    </w:p>
    <w:p>
      <w:pPr>
        <w:pStyle w:val="Normal"/>
        <w:spacing w:lineRule="auto" w:line="360"/>
        <w:rPr>
          <w:sz w:val="28"/>
        </w:rPr>
      </w:pPr>
      <w:r>
        <w:rPr>
          <w:sz w:val="28"/>
        </w:rPr>
      </w:r>
    </w:p>
    <w:p>
      <w:pPr>
        <w:pStyle w:val="Normal"/>
        <w:spacing w:lineRule="auto" w:line="360"/>
        <w:rPr>
          <w:sz w:val="28"/>
        </w:rPr>
      </w:pPr>
      <w:r>
        <w:rPr>
          <w:sz w:val="28"/>
        </w:rPr>
        <w:t xml:space="preserve">d) popieranie szkolenia i przemieszczania się naukowców we Wspólnocie.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pPr>
      <w:r>
        <w:rPr>
          <w:i w:val="false"/>
          <w:sz w:val="28"/>
        </w:rPr>
        <w:t>Artykuł 165 [130h]</w:t>
      </w:r>
    </w:p>
    <w:p>
      <w:pPr>
        <w:pStyle w:val="Normal"/>
        <w:spacing w:lineRule="auto" w:line="360"/>
        <w:rPr>
          <w:i/>
          <w:i/>
          <w:sz w:val="28"/>
        </w:rPr>
      </w:pPr>
      <w:r>
        <w:rPr>
          <w:i/>
          <w:sz w:val="28"/>
        </w:rPr>
      </w:r>
    </w:p>
    <w:p>
      <w:pPr>
        <w:pStyle w:val="TextBody"/>
        <w:spacing w:lineRule="auto" w:line="360"/>
        <w:rPr>
          <w:sz w:val="28"/>
        </w:rPr>
      </w:pPr>
      <w:r>
        <w:rPr>
          <w:sz w:val="28"/>
        </w:rPr>
        <w:t xml:space="preserve">1. Wspólnota i państwa członkowskie koordynują swoje działania w zakresie badań i rozwoju technicznego, tak by zapewnić wzajemną spójność polityk krajowych z polityką Wspólnoty. </w:t>
      </w:r>
    </w:p>
    <w:p>
      <w:pPr>
        <w:pStyle w:val="Normal"/>
        <w:spacing w:lineRule="auto" w:line="360"/>
        <w:rPr>
          <w:sz w:val="28"/>
        </w:rPr>
      </w:pPr>
      <w:r>
        <w:rPr>
          <w:sz w:val="28"/>
        </w:rPr>
      </w:r>
    </w:p>
    <w:p>
      <w:pPr>
        <w:pStyle w:val="TextBody"/>
        <w:spacing w:lineRule="auto" w:line="360"/>
        <w:rPr>
          <w:sz w:val="28"/>
        </w:rPr>
      </w:pPr>
      <w:r>
        <w:rPr>
          <w:sz w:val="28"/>
        </w:rPr>
        <w:t xml:space="preserve">2. W bliskiej współpracy z państwami członkowskimi, Komisja może podejmować wszelkie pożyteczne inicjatywy wspierające koordynację określoną w ustępie 1.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6 [130i]</w:t>
      </w:r>
    </w:p>
    <w:p>
      <w:pPr>
        <w:pStyle w:val="Normal"/>
        <w:spacing w:lineRule="auto" w:line="360"/>
        <w:rPr>
          <w:i/>
          <w:i/>
          <w:sz w:val="28"/>
        </w:rPr>
      </w:pPr>
      <w:r>
        <w:rPr>
          <w:i/>
          <w:sz w:val="28"/>
        </w:rPr>
      </w:r>
    </w:p>
    <w:p>
      <w:pPr>
        <w:pStyle w:val="TextBody"/>
        <w:spacing w:lineRule="auto" w:line="360"/>
        <w:rPr>
          <w:sz w:val="28"/>
        </w:rPr>
      </w:pPr>
      <w:r>
        <w:rPr>
          <w:spacing w:val="-2"/>
          <w:sz w:val="28"/>
        </w:rPr>
        <w:t xml:space="preserve">1. Rada, postępując zgodnie z procedurą określoną w Artykule 251, po porozumieniu z Komitetem Ekonomicznym i Społecznym, przyjmuje wieloletni program ramowy, ustalający wszelkie działania Wspólnoty. </w:t>
      </w:r>
    </w:p>
    <w:p>
      <w:pPr>
        <w:pStyle w:val="Normal"/>
        <w:spacing w:lineRule="auto" w:line="360"/>
        <w:rPr>
          <w:sz w:val="28"/>
        </w:rPr>
      </w:pPr>
      <w:r>
        <w:rPr>
          <w:sz w:val="28"/>
        </w:rPr>
      </w:r>
    </w:p>
    <w:p>
      <w:pPr>
        <w:pStyle w:val="Normal"/>
        <w:spacing w:lineRule="auto" w:line="360"/>
        <w:rPr>
          <w:sz w:val="28"/>
        </w:rPr>
      </w:pPr>
      <w:r>
        <w:rPr>
          <w:sz w:val="28"/>
        </w:rPr>
        <w:t>Program ramowy:</w:t>
      </w:r>
    </w:p>
    <w:p>
      <w:pPr>
        <w:pStyle w:val="Normal"/>
        <w:spacing w:lineRule="auto" w:line="360"/>
        <w:rPr>
          <w:sz w:val="28"/>
        </w:rPr>
      </w:pPr>
      <w:r>
        <w:rPr>
          <w:sz w:val="28"/>
        </w:rPr>
      </w:r>
    </w:p>
    <w:p>
      <w:pPr>
        <w:pStyle w:val="Normal"/>
        <w:spacing w:lineRule="auto" w:line="360"/>
        <w:rPr>
          <w:sz w:val="28"/>
        </w:rPr>
      </w:pPr>
      <w:r>
        <w:rPr>
          <w:sz w:val="28"/>
        </w:rPr>
        <w:t xml:space="preserve">-  ustala cele naukowo- techniczne do osiągnięcia poprzez działania </w:t>
      </w:r>
    </w:p>
    <w:p>
      <w:pPr>
        <w:pStyle w:val="Normal"/>
        <w:spacing w:lineRule="auto" w:line="360"/>
        <w:rPr>
          <w:sz w:val="28"/>
        </w:rPr>
      </w:pPr>
      <w:r>
        <w:rPr>
          <w:sz w:val="28"/>
        </w:rPr>
        <w:t>przewidziane w artykule 164 i określa istotne priorytety;</w:t>
      </w:r>
    </w:p>
    <w:p>
      <w:pPr>
        <w:pStyle w:val="Normal"/>
        <w:spacing w:lineRule="auto" w:line="360"/>
        <w:rPr>
          <w:sz w:val="28"/>
        </w:rPr>
      </w:pPr>
      <w:r>
        <w:rPr>
          <w:sz w:val="28"/>
        </w:rPr>
      </w:r>
    </w:p>
    <w:p>
      <w:pPr>
        <w:pStyle w:val="Normal"/>
        <w:spacing w:lineRule="auto" w:line="360"/>
        <w:rPr>
          <w:sz w:val="28"/>
        </w:rPr>
      </w:pPr>
      <w:r>
        <w:rPr>
          <w:sz w:val="28"/>
        </w:rPr>
        <w:t>-  wyznacza ogólne kierunki tych działań;</w:t>
      </w:r>
    </w:p>
    <w:p>
      <w:pPr>
        <w:pStyle w:val="Normal"/>
        <w:spacing w:lineRule="auto" w:line="360"/>
        <w:rPr>
          <w:sz w:val="28"/>
        </w:rPr>
      </w:pPr>
      <w:r>
        <w:rPr>
          <w:sz w:val="28"/>
        </w:rPr>
      </w:r>
    </w:p>
    <w:p>
      <w:pPr>
        <w:pStyle w:val="TextBody"/>
        <w:spacing w:lineRule="auto" w:line="360"/>
        <w:rPr>
          <w:sz w:val="28"/>
        </w:rPr>
      </w:pPr>
      <w:r>
        <w:rPr>
          <w:sz w:val="28"/>
        </w:rPr>
        <w:t xml:space="preserve">-  określa maksymalną, ogólną kwotę i szczegółowe zasady finansowego uczestnictwa Wspólnoty w programie ramowym i odpowiednie udziały w każdej przewidzianej działalności. </w:t>
      </w:r>
    </w:p>
    <w:p>
      <w:pPr>
        <w:pStyle w:val="Normal"/>
        <w:spacing w:lineRule="auto" w:line="360"/>
        <w:rPr>
          <w:sz w:val="28"/>
        </w:rPr>
      </w:pPr>
      <w:r>
        <w:rPr>
          <w:sz w:val="28"/>
        </w:rPr>
      </w:r>
    </w:p>
    <w:p>
      <w:pPr>
        <w:pStyle w:val="Normal"/>
        <w:spacing w:lineRule="auto" w:line="360"/>
        <w:rPr>
          <w:sz w:val="28"/>
        </w:rPr>
      </w:pPr>
      <w:r>
        <w:rPr>
          <w:sz w:val="28"/>
        </w:rPr>
        <w:t xml:space="preserve">2. Program ramowy jest dostosowywany lub uzupełniany w miarę rozwoju sytuacji. </w:t>
      </w:r>
    </w:p>
    <w:p>
      <w:pPr>
        <w:pStyle w:val="Normal"/>
        <w:spacing w:lineRule="auto" w:line="360"/>
        <w:rPr>
          <w:sz w:val="28"/>
        </w:rPr>
      </w:pPr>
      <w:r>
        <w:rPr>
          <w:sz w:val="28"/>
        </w:rPr>
      </w:r>
    </w:p>
    <w:p>
      <w:pPr>
        <w:pStyle w:val="TextBody"/>
        <w:spacing w:lineRule="auto" w:line="360"/>
        <w:rPr>
          <w:sz w:val="28"/>
        </w:rPr>
      </w:pPr>
      <w:r>
        <w:rPr>
          <w:sz w:val="28"/>
        </w:rPr>
        <w:t xml:space="preserve">3. Program ramowy jest realizowany poprzez szczegółowe programy rozwijane w ramach każdej działalności. Każdy program szczegółowy określa dokładne zasady jego wprowadzenia, ustala czas jego trwania i przewiduje środki uznawane za konieczne. Suma kwot uznawanych za konieczne, ustalona w programach szczegółowych, nie może przekroczyć ogólnej, maksymalnej kwoty ustalonej dla programu ramowego i każdej działalności. </w:t>
      </w:r>
    </w:p>
    <w:p>
      <w:pPr>
        <w:pStyle w:val="Normal"/>
        <w:spacing w:lineRule="auto" w:line="360"/>
        <w:rPr>
          <w:sz w:val="28"/>
        </w:rPr>
      </w:pPr>
      <w:r>
        <w:rPr>
          <w:sz w:val="28"/>
        </w:rPr>
      </w:r>
    </w:p>
    <w:p>
      <w:pPr>
        <w:pStyle w:val="TextBody"/>
        <w:spacing w:lineRule="auto" w:line="360"/>
        <w:rPr>
          <w:sz w:val="28"/>
        </w:rPr>
      </w:pPr>
      <w:r>
        <w:rPr>
          <w:sz w:val="28"/>
        </w:rPr>
        <w:t xml:space="preserve">4. Rada, działając kwalifikowaną większością głosów, na wniosek Komisji i po zasięgnięciu opinii Parlamentu Europejskiego i Komitetu Ekonomiczno-  Społecznego, przyjmuje programy szczegółowe.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7 [130j]</w:t>
      </w:r>
    </w:p>
    <w:p>
      <w:pPr>
        <w:pStyle w:val="Normal"/>
        <w:spacing w:lineRule="auto" w:line="360"/>
        <w:rPr>
          <w:i/>
          <w:i/>
          <w:sz w:val="28"/>
        </w:rPr>
      </w:pPr>
      <w:r>
        <w:rPr>
          <w:i/>
          <w:sz w:val="28"/>
        </w:rPr>
      </w:r>
    </w:p>
    <w:p>
      <w:pPr>
        <w:pStyle w:val="Normal"/>
        <w:spacing w:lineRule="auto" w:line="360"/>
        <w:rPr>
          <w:sz w:val="28"/>
        </w:rPr>
      </w:pPr>
      <w:r>
        <w:rPr>
          <w:sz w:val="28"/>
        </w:rPr>
        <w:t>W celu realizacji wieloletnich programów ramowych, Rada:</w:t>
      </w:r>
    </w:p>
    <w:p>
      <w:pPr>
        <w:pStyle w:val="Normal"/>
        <w:spacing w:lineRule="auto" w:line="360"/>
        <w:rPr>
          <w:sz w:val="28"/>
        </w:rPr>
      </w:pPr>
      <w:r>
        <w:rPr>
          <w:sz w:val="28"/>
        </w:rPr>
      </w:r>
    </w:p>
    <w:p>
      <w:pPr>
        <w:pStyle w:val="Normal"/>
        <w:spacing w:lineRule="auto" w:line="360"/>
        <w:rPr>
          <w:sz w:val="28"/>
        </w:rPr>
      </w:pPr>
      <w:r>
        <w:rPr>
          <w:sz w:val="28"/>
        </w:rPr>
        <w:t>-  określa zasady uczestnictwa przedsiębiorstw, ośrodków badawczych i uczelni;</w:t>
      </w:r>
    </w:p>
    <w:p>
      <w:pPr>
        <w:pStyle w:val="Normal"/>
        <w:spacing w:lineRule="auto" w:line="360"/>
        <w:rPr>
          <w:sz w:val="28"/>
        </w:rPr>
      </w:pPr>
      <w:r>
        <w:rPr>
          <w:sz w:val="28"/>
        </w:rPr>
      </w:r>
    </w:p>
    <w:p>
      <w:pPr>
        <w:pStyle w:val="Normal"/>
        <w:spacing w:lineRule="auto" w:line="360"/>
        <w:rPr>
          <w:sz w:val="28"/>
        </w:rPr>
      </w:pPr>
      <w:r>
        <w:rPr>
          <w:sz w:val="28"/>
        </w:rPr>
        <w:t xml:space="preserve">-  określa zasady rozpowszechniania wyników badań.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8 [130k]</w:t>
      </w:r>
    </w:p>
    <w:p>
      <w:pPr>
        <w:pStyle w:val="Normal"/>
        <w:spacing w:lineRule="auto" w:line="360"/>
        <w:rPr>
          <w:i/>
          <w:i/>
          <w:sz w:val="28"/>
        </w:rPr>
      </w:pPr>
      <w:r>
        <w:rPr>
          <w:i/>
          <w:sz w:val="28"/>
        </w:rPr>
      </w:r>
    </w:p>
    <w:p>
      <w:pPr>
        <w:pStyle w:val="TextBody"/>
        <w:spacing w:lineRule="auto" w:line="360"/>
        <w:rPr>
          <w:sz w:val="28"/>
        </w:rPr>
      </w:pPr>
      <w:r>
        <w:rPr>
          <w:sz w:val="28"/>
        </w:rPr>
        <w:t xml:space="preserve">Podczas realizacji wieloletniego programu ramowego mogą zostać podjęte decyzje o programach uzupełniających, przewidujących udział tylko niektórych Członków, które będą je finansować zależnie od ewentualnego udziału Wspólnoty. </w:t>
      </w:r>
    </w:p>
    <w:p>
      <w:pPr>
        <w:pStyle w:val="Normal"/>
        <w:spacing w:lineRule="auto" w:line="360"/>
        <w:rPr>
          <w:sz w:val="28"/>
        </w:rPr>
      </w:pPr>
      <w:r>
        <w:rPr>
          <w:sz w:val="28"/>
        </w:rPr>
      </w:r>
    </w:p>
    <w:p>
      <w:pPr>
        <w:pStyle w:val="TextBody"/>
        <w:spacing w:lineRule="auto" w:line="360"/>
        <w:rPr>
          <w:sz w:val="28"/>
        </w:rPr>
      </w:pPr>
      <w:r>
        <w:rPr>
          <w:sz w:val="28"/>
        </w:rPr>
        <w:t xml:space="preserve">Rada przyjmuje zasady dotyczące programów uzupełniających, zwłaszcza co do rozpowszechniania wiedzy i dostępu do nich pozostałych Członków.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69 [130l]</w:t>
      </w:r>
    </w:p>
    <w:p>
      <w:pPr>
        <w:pStyle w:val="Normal"/>
        <w:spacing w:lineRule="auto" w:line="360"/>
        <w:rPr>
          <w:i/>
          <w:i/>
          <w:sz w:val="28"/>
        </w:rPr>
      </w:pPr>
      <w:r>
        <w:rPr>
          <w:i/>
          <w:sz w:val="28"/>
        </w:rPr>
      </w:r>
    </w:p>
    <w:p>
      <w:pPr>
        <w:pStyle w:val="TextBody"/>
        <w:spacing w:lineRule="auto" w:line="360"/>
        <w:rPr>
          <w:sz w:val="28"/>
        </w:rPr>
      </w:pPr>
      <w:r>
        <w:rPr>
          <w:sz w:val="28"/>
        </w:rPr>
        <w:t xml:space="preserve">Podczas realizacji wieloletniego programu ramowego Wspólnota może postanowić, za zgodą zainteresowanych Członków, o jej udziale w programach badawczo- rozwojowych podjętych przez kilka Członków, łącznie z uczestnictwem w strukturach tworzonych w celu wykonania tych programów.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70 [130m]</w:t>
      </w:r>
    </w:p>
    <w:p>
      <w:pPr>
        <w:pStyle w:val="Normal"/>
        <w:spacing w:lineRule="auto" w:line="360"/>
        <w:rPr>
          <w:i/>
          <w:i/>
          <w:sz w:val="28"/>
        </w:rPr>
      </w:pPr>
      <w:r>
        <w:rPr>
          <w:i/>
          <w:sz w:val="28"/>
        </w:rPr>
      </w:r>
    </w:p>
    <w:p>
      <w:pPr>
        <w:pStyle w:val="TextBody"/>
        <w:spacing w:lineRule="auto" w:line="360"/>
        <w:rPr>
          <w:sz w:val="28"/>
        </w:rPr>
      </w:pPr>
      <w:r>
        <w:rPr>
          <w:sz w:val="28"/>
        </w:rPr>
        <w:t xml:space="preserve">Podczas realizacji wieloletniego programu ramowego Wspólnota może postanowić o swojej współpracy z krajami trzecimi i organizacjami międzynarodowymi, w zakresie badań, rozwoju technicznego i demonstracji. </w:t>
      </w:r>
    </w:p>
    <w:p>
      <w:pPr>
        <w:pStyle w:val="Normal"/>
        <w:spacing w:lineRule="auto" w:line="360"/>
        <w:rPr>
          <w:sz w:val="28"/>
        </w:rPr>
      </w:pPr>
      <w:r>
        <w:rPr>
          <w:sz w:val="28"/>
        </w:rPr>
      </w:r>
    </w:p>
    <w:p>
      <w:pPr>
        <w:pStyle w:val="TextBody"/>
        <w:spacing w:lineRule="auto" w:line="360"/>
        <w:rPr>
          <w:sz w:val="28"/>
        </w:rPr>
      </w:pPr>
      <w:r>
        <w:rPr>
          <w:sz w:val="28"/>
        </w:rPr>
        <w:t xml:space="preserve">Szczegółowe ustalenia dotyczące takiej współpracy mogą być przedmiotem umów pomiędzy Wspólnotą i stronami trzecimi, negocjowanych i zawieranych zgodnie z artykułem 300.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71 [130n]</w:t>
      </w:r>
    </w:p>
    <w:p>
      <w:pPr>
        <w:pStyle w:val="Normal"/>
        <w:spacing w:lineRule="auto" w:line="360"/>
        <w:rPr>
          <w:i/>
          <w:i/>
          <w:sz w:val="28"/>
        </w:rPr>
      </w:pPr>
      <w:r>
        <w:rPr>
          <w:i/>
          <w:sz w:val="28"/>
        </w:rPr>
      </w:r>
    </w:p>
    <w:p>
      <w:pPr>
        <w:pStyle w:val="TextBody"/>
        <w:spacing w:lineRule="auto" w:line="360"/>
        <w:rPr>
          <w:sz w:val="28"/>
        </w:rPr>
      </w:pPr>
      <w:r>
        <w:rPr>
          <w:sz w:val="28"/>
        </w:rPr>
        <w:t xml:space="preserve">Wspólnota może tworzyć wspólne przedsięwzięcia lub wszelkie inne struktury konieczne do skutecznego realizowania badań, rozwoju technicznego i programów doświadczalnych Wspólnoty.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72 [130o]</w:t>
      </w:r>
    </w:p>
    <w:p>
      <w:pPr>
        <w:pStyle w:val="Normal"/>
        <w:spacing w:lineRule="auto" w:line="360"/>
        <w:rPr>
          <w:i/>
          <w:i/>
          <w:sz w:val="28"/>
        </w:rPr>
      </w:pPr>
      <w:r>
        <w:rPr>
          <w:i/>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Rada, działając większością kwalifikowaną na wniosek Komisji i po porozumieniu z Parlamentem Europejskim i Komitetem Ekonomicznym i Społecznym, może przyjąć postanowienia wymienione w Artykule  171. </w:t>
      </w:r>
    </w:p>
    <w:p>
      <w:pPr>
        <w:pStyle w:val="TextBody"/>
        <w:spacing w:lineRule="auto" w:line="360"/>
        <w:rPr>
          <w:sz w:val="28"/>
        </w:rPr>
      </w:pPr>
      <w:r>
        <w:rPr>
          <w:spacing w:val="-2"/>
          <w:sz w:val="28"/>
        </w:rPr>
        <w:t xml:space="preserve">Rada, postępując zgodnie z procedurą określoną w Artykule 251 i po porozumieniu z Komitetem Ekonomicznym i Społecznym, przyjmuje postanowienia wymienione w Artykułach 167, 168 i 169. Przyjęcie programów uzupełniających wymaga zgody odnośnych Członków.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73 [130p]</w:t>
      </w:r>
    </w:p>
    <w:p>
      <w:pPr>
        <w:pStyle w:val="Normal"/>
        <w:spacing w:lineRule="auto" w:line="360"/>
        <w:rPr>
          <w:i/>
          <w:i/>
          <w:sz w:val="28"/>
        </w:rPr>
      </w:pPr>
      <w:r>
        <w:rPr>
          <w:i/>
          <w:sz w:val="28"/>
        </w:rPr>
      </w:r>
    </w:p>
    <w:p>
      <w:pPr>
        <w:pStyle w:val="TextBody"/>
        <w:spacing w:lineRule="auto" w:line="360"/>
        <w:rPr>
          <w:sz w:val="28"/>
        </w:rPr>
      </w:pPr>
      <w:r>
        <w:rPr>
          <w:sz w:val="28"/>
        </w:rPr>
        <w:t xml:space="preserve">Na początku każdego roku Komisja przesyła sprawozdanie Parlamentowi Europejskiemu i Radzie. Sprawozdanie obejmuje informacje dotyczące działań w zakresie badań, rozwoju technicznego i rozpowszechniania wyników w roku ubiegłym, a także program pracy na rok bieżący.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IX [XVI]</w:t>
      </w:r>
    </w:p>
    <w:p>
      <w:pPr>
        <w:pStyle w:val="Normal"/>
        <w:spacing w:lineRule="auto" w:line="360"/>
        <w:jc w:val="center"/>
        <w:rPr>
          <w:sz w:val="28"/>
        </w:rPr>
      </w:pPr>
      <w:r>
        <w:rPr>
          <w:sz w:val="28"/>
        </w:rPr>
      </w:r>
    </w:p>
    <w:p>
      <w:pPr>
        <w:pStyle w:val="Nagwek2"/>
        <w:spacing w:lineRule="auto" w:line="360"/>
        <w:jc w:val="center"/>
        <w:rPr>
          <w:sz w:val="28"/>
        </w:rPr>
      </w:pPr>
      <w:r>
        <w:rPr>
          <w:sz w:val="28"/>
        </w:rPr>
        <w:t>ŚRODOWISKO NATURALNE</w:t>
      </w:r>
    </w:p>
    <w:p>
      <w:pPr>
        <w:pStyle w:val="Normal"/>
        <w:spacing w:lineRule="auto" w:line="360"/>
        <w:rPr>
          <w:sz w:val="28"/>
        </w:rPr>
      </w:pPr>
      <w:r>
        <w:rPr>
          <w:sz w:val="28"/>
        </w:rPr>
      </w:r>
    </w:p>
    <w:p>
      <w:pPr>
        <w:pStyle w:val="Nagwek3"/>
        <w:spacing w:lineRule="auto" w:line="360"/>
        <w:jc w:val="center"/>
        <w:rPr>
          <w:i w:val="false"/>
          <w:i w:val="false"/>
          <w:sz w:val="28"/>
        </w:rPr>
      </w:pPr>
      <w:r>
        <w:rPr>
          <w:i w:val="false"/>
          <w:sz w:val="28"/>
        </w:rPr>
        <w:t>Artykuł 174 [130r]</w:t>
      </w:r>
    </w:p>
    <w:p>
      <w:pPr>
        <w:pStyle w:val="Normal"/>
        <w:spacing w:lineRule="auto" w:line="360"/>
        <w:rPr>
          <w:i/>
          <w:i/>
          <w:sz w:val="28"/>
        </w:rPr>
      </w:pPr>
      <w:r>
        <w:rPr>
          <w:i/>
          <w:sz w:val="28"/>
        </w:rPr>
      </w:r>
    </w:p>
    <w:p>
      <w:pPr>
        <w:pStyle w:val="TextBody"/>
        <w:spacing w:lineRule="auto" w:line="360"/>
        <w:rPr>
          <w:sz w:val="28"/>
        </w:rPr>
      </w:pPr>
      <w:r>
        <w:rPr>
          <w:sz w:val="28"/>
        </w:rPr>
        <w:t>1. Polityka Wspólnoty dotycząca środowiska naturalnego przyczynia się do osiągania następujących celów:</w:t>
      </w:r>
    </w:p>
    <w:p>
      <w:pPr>
        <w:pStyle w:val="Normal"/>
        <w:spacing w:lineRule="auto" w:line="360"/>
        <w:rPr>
          <w:sz w:val="28"/>
        </w:rPr>
      </w:pPr>
      <w:r>
        <w:rPr>
          <w:sz w:val="28"/>
        </w:rPr>
      </w:r>
    </w:p>
    <w:p>
      <w:pPr>
        <w:pStyle w:val="Normal"/>
        <w:spacing w:lineRule="auto" w:line="360"/>
        <w:rPr/>
      </w:pPr>
      <w:r>
        <w:rPr>
          <w:sz w:val="28"/>
        </w:rPr>
        <w:t>-  zachowania, ochrony i poprawy stanu środowiska naturalnego;</w:t>
      </w:r>
    </w:p>
    <w:p>
      <w:pPr>
        <w:pStyle w:val="Normal"/>
        <w:spacing w:lineRule="auto" w:line="360"/>
        <w:rPr>
          <w:sz w:val="28"/>
        </w:rPr>
      </w:pPr>
      <w:r>
        <w:rPr>
          <w:sz w:val="28"/>
        </w:rPr>
      </w:r>
    </w:p>
    <w:p>
      <w:pPr>
        <w:pStyle w:val="Normal"/>
        <w:spacing w:lineRule="auto" w:line="360"/>
        <w:rPr>
          <w:sz w:val="28"/>
        </w:rPr>
      </w:pPr>
      <w:r>
        <w:rPr>
          <w:sz w:val="28"/>
        </w:rPr>
        <w:t>-  ochrony zdrowia człowieka;</w:t>
      </w:r>
    </w:p>
    <w:p>
      <w:pPr>
        <w:pStyle w:val="Normal"/>
        <w:spacing w:lineRule="auto" w:line="360"/>
        <w:rPr>
          <w:sz w:val="28"/>
        </w:rPr>
      </w:pPr>
      <w:r>
        <w:rPr>
          <w:sz w:val="28"/>
        </w:rPr>
      </w:r>
    </w:p>
    <w:p>
      <w:pPr>
        <w:pStyle w:val="Normal"/>
        <w:spacing w:lineRule="auto" w:line="360"/>
        <w:rPr>
          <w:sz w:val="28"/>
        </w:rPr>
      </w:pPr>
      <w:r>
        <w:rPr>
          <w:sz w:val="28"/>
        </w:rPr>
        <w:t>-  rozważnego i racjonalnego wykorzystywania zasobów naturalnych;</w:t>
      </w:r>
    </w:p>
    <w:p>
      <w:pPr>
        <w:pStyle w:val="Normal"/>
        <w:spacing w:lineRule="auto" w:line="360"/>
        <w:rPr>
          <w:sz w:val="28"/>
        </w:rPr>
      </w:pPr>
      <w:r>
        <w:rPr>
          <w:sz w:val="28"/>
        </w:rPr>
      </w:r>
    </w:p>
    <w:p>
      <w:pPr>
        <w:pStyle w:val="TextBody"/>
        <w:spacing w:lineRule="auto" w:line="360"/>
        <w:rPr/>
      </w:pPr>
      <w:r>
        <w:rPr>
          <w:sz w:val="28"/>
        </w:rPr>
        <w:t xml:space="preserve">-  wspierania, na płaszczyźnie międzynarodowej, działań dotyczących rozwiązywania regionalnych lub światowych problemów środowiska naturalnego. </w:t>
      </w:r>
    </w:p>
    <w:p>
      <w:pPr>
        <w:pStyle w:val="Normal"/>
        <w:spacing w:lineRule="auto" w:line="360"/>
        <w:rPr>
          <w:sz w:val="28"/>
        </w:rPr>
      </w:pPr>
      <w:r>
        <w:rPr>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Polityka Wspólnoty dotycząca środowiska naturalnego ma na celu wysoki poziom ochrony, z uwzględnieniem różnorodności sytuacji w różnych regionach Wspólnoty. Opiera się na zasadzie ostrożności i zasadach stosowania działań zapobiegawczych, naprawiania szkód dla środowiska, przede wszystkich u ich źródła i pokrywania kosztów tej naprawy przez ich sprawcę. </w:t>
      </w:r>
    </w:p>
    <w:p>
      <w:pPr>
        <w:pStyle w:val="TextBody"/>
        <w:spacing w:lineRule="auto" w:line="360"/>
        <w:rPr>
          <w:sz w:val="28"/>
        </w:rPr>
      </w:pPr>
      <w:r>
        <w:rPr>
          <w:spacing w:val="-2"/>
          <w:sz w:val="28"/>
        </w:rPr>
        <w:t xml:space="preserve">W tym kontekście, działania zmierzające do harmonizacji, które odpowiadają wymogom środowiska naturalnego zawierają, gdzie jest to konieczne, klauzulę zabezpieczającą, zezwalającą Państwom Członkowskim na podejmowanie środków tymczasowych z pozaekonomicznych przyczyn środowiskowych, podlegających procedurze kontrolnej Wspólnoty. </w:t>
      </w:r>
    </w:p>
    <w:p>
      <w:pPr>
        <w:pStyle w:val="Normal"/>
        <w:spacing w:lineRule="auto" w:line="360"/>
        <w:rPr>
          <w:sz w:val="28"/>
        </w:rPr>
      </w:pPr>
      <w:r>
        <w:rPr>
          <w:sz w:val="28"/>
        </w:rPr>
      </w:r>
    </w:p>
    <w:p>
      <w:pPr>
        <w:pStyle w:val="TextBody"/>
        <w:spacing w:lineRule="auto" w:line="360"/>
        <w:rPr>
          <w:sz w:val="28"/>
        </w:rPr>
      </w:pPr>
      <w:r>
        <w:rPr>
          <w:sz w:val="28"/>
        </w:rPr>
        <w:t xml:space="preserve">W tym kontekście, działania harmonizujące odpowiadające tym wymogom zawierają, gdzie jest to konieczne, klauzulę zabezpieczającą zezwalającą państwom członkowskim na podejmowanie środków tymczasowych z powodów pozaekonomicznych, podlegających procedurze kontrolnej Wspólnoty. </w:t>
      </w:r>
    </w:p>
    <w:p>
      <w:pPr>
        <w:pStyle w:val="Normal"/>
        <w:spacing w:lineRule="auto" w:line="360"/>
        <w:rPr>
          <w:sz w:val="28"/>
        </w:rPr>
      </w:pPr>
      <w:r>
        <w:rPr>
          <w:sz w:val="28"/>
        </w:rPr>
      </w:r>
    </w:p>
    <w:p>
      <w:pPr>
        <w:pStyle w:val="TextBody"/>
        <w:spacing w:lineRule="auto" w:line="360"/>
        <w:rPr>
          <w:sz w:val="28"/>
        </w:rPr>
      </w:pPr>
      <w:r>
        <w:rPr>
          <w:sz w:val="28"/>
        </w:rPr>
        <w:t>3. Przygotowując politykę dotyczącą środowiska naturalnego, Wspólnota bierze pod uwagę:</w:t>
      </w:r>
    </w:p>
    <w:p>
      <w:pPr>
        <w:pStyle w:val="Normal"/>
        <w:spacing w:lineRule="auto" w:line="360"/>
        <w:rPr>
          <w:sz w:val="28"/>
        </w:rPr>
      </w:pPr>
      <w:r>
        <w:rPr>
          <w:sz w:val="28"/>
        </w:rPr>
      </w:r>
    </w:p>
    <w:p>
      <w:pPr>
        <w:pStyle w:val="Normal"/>
        <w:spacing w:lineRule="auto" w:line="360"/>
        <w:rPr>
          <w:sz w:val="28"/>
        </w:rPr>
      </w:pPr>
      <w:r>
        <w:rPr>
          <w:sz w:val="28"/>
        </w:rPr>
        <w:t>-  dostępne dane naukowo- techniczne;</w:t>
      </w:r>
    </w:p>
    <w:p>
      <w:pPr>
        <w:pStyle w:val="Normal"/>
        <w:spacing w:lineRule="auto" w:line="360"/>
        <w:rPr>
          <w:sz w:val="28"/>
        </w:rPr>
      </w:pPr>
      <w:r>
        <w:rPr>
          <w:sz w:val="28"/>
        </w:rPr>
      </w:r>
    </w:p>
    <w:p>
      <w:pPr>
        <w:pStyle w:val="Normal"/>
        <w:spacing w:lineRule="auto" w:line="360"/>
        <w:rPr>
          <w:sz w:val="28"/>
        </w:rPr>
      </w:pPr>
      <w:r>
        <w:rPr>
          <w:sz w:val="28"/>
        </w:rPr>
        <w:t>-  warunki środowiska naturalnego w różnych regionach Wspólnoty;</w:t>
      </w:r>
    </w:p>
    <w:p>
      <w:pPr>
        <w:pStyle w:val="Normal"/>
        <w:spacing w:lineRule="auto" w:line="360"/>
        <w:rPr>
          <w:sz w:val="28"/>
        </w:rPr>
      </w:pPr>
      <w:r>
        <w:rPr>
          <w:sz w:val="28"/>
        </w:rPr>
      </w:r>
    </w:p>
    <w:p>
      <w:pPr>
        <w:pStyle w:val="Normal"/>
        <w:spacing w:lineRule="auto" w:line="360"/>
        <w:rPr>
          <w:sz w:val="28"/>
        </w:rPr>
      </w:pPr>
      <w:r>
        <w:rPr>
          <w:sz w:val="28"/>
        </w:rPr>
        <w:t>-  potencjalne zyski i koszty działań lub braku działań;</w:t>
      </w:r>
    </w:p>
    <w:p>
      <w:pPr>
        <w:pStyle w:val="Normal"/>
        <w:spacing w:lineRule="auto" w:line="360"/>
        <w:rPr>
          <w:sz w:val="28"/>
        </w:rPr>
      </w:pPr>
      <w:r>
        <w:rPr>
          <w:sz w:val="28"/>
        </w:rPr>
      </w:r>
    </w:p>
    <w:p>
      <w:pPr>
        <w:pStyle w:val="TextBody"/>
        <w:spacing w:lineRule="auto" w:line="360"/>
        <w:rPr>
          <w:sz w:val="28"/>
        </w:rPr>
      </w:pPr>
      <w:r>
        <w:rPr>
          <w:sz w:val="28"/>
        </w:rPr>
        <w:t xml:space="preserve">-  gospodarczy i społeczny rozwój Wspólnoty jako całości i równomierny rozwój jej regionów. </w:t>
      </w:r>
    </w:p>
    <w:p>
      <w:pPr>
        <w:pStyle w:val="Normal"/>
        <w:spacing w:lineRule="auto" w:line="360"/>
        <w:rPr>
          <w:sz w:val="28"/>
        </w:rPr>
      </w:pPr>
      <w:r>
        <w:rPr>
          <w:sz w:val="28"/>
        </w:rPr>
      </w:r>
    </w:p>
    <w:p>
      <w:pPr>
        <w:pStyle w:val="TextBody"/>
        <w:spacing w:lineRule="auto" w:line="360"/>
        <w:rPr>
          <w:sz w:val="28"/>
        </w:rPr>
      </w:pPr>
      <w:r>
        <w:rPr>
          <w:sz w:val="28"/>
        </w:rPr>
        <w:t xml:space="preserve">4. W ramach swoich kompetencji, Wspólnota i państwa członkowskie współpracują z krajami trzecimi i właściwymi organizacjami międzynarodowymi. Ustalenia co do współpracy Wspólnoty mogą stawać się tematami umów pomiędzy Wspólnotą i odnośnymi stronami trzecimi, negocjowanych i zawieranych zgodnie z artykułem 300. </w:t>
      </w:r>
    </w:p>
    <w:p>
      <w:pPr>
        <w:pStyle w:val="Normal"/>
        <w:spacing w:lineRule="auto" w:line="360"/>
        <w:rPr>
          <w:sz w:val="28"/>
        </w:rPr>
      </w:pPr>
      <w:r>
        <w:rPr>
          <w:sz w:val="28"/>
        </w:rPr>
      </w:r>
    </w:p>
    <w:p>
      <w:pPr>
        <w:pStyle w:val="TextBody"/>
        <w:spacing w:lineRule="auto" w:line="360"/>
        <w:rPr>
          <w:sz w:val="28"/>
        </w:rPr>
      </w:pPr>
      <w:r>
        <w:rPr>
          <w:sz w:val="28"/>
        </w:rPr>
        <w:t xml:space="preserve">Poprzedni akapit nie narusza uprawnień Członków do prowadzenia negocjacji w ramach organów międzynarodowych i zawierania umów międzynarodowych. </w:t>
      </w:r>
    </w:p>
    <w:p>
      <w:pPr>
        <w:pStyle w:val="Normal"/>
        <w:spacing w:lineRule="auto" w:line="360"/>
        <w:rPr>
          <w:sz w:val="28"/>
        </w:rPr>
      </w:pPr>
      <w:r>
        <w:rPr>
          <w:sz w:val="28"/>
        </w:rPr>
      </w:r>
    </w:p>
    <w:p>
      <w:pPr>
        <w:pStyle w:val="Nagwek3"/>
        <w:spacing w:lineRule="auto" w:line="360"/>
        <w:rPr>
          <w:sz w:val="28"/>
        </w:rPr>
      </w:pPr>
      <w:r>
        <w:rPr>
          <w:sz w:val="28"/>
        </w:rPr>
      </w:r>
    </w:p>
    <w:p>
      <w:pPr>
        <w:pStyle w:val="Nagwek3"/>
        <w:spacing w:lineRule="auto" w:line="360"/>
        <w:jc w:val="center"/>
        <w:rPr>
          <w:i w:val="false"/>
          <w:i w:val="false"/>
          <w:sz w:val="28"/>
        </w:rPr>
      </w:pPr>
      <w:r>
        <w:rPr>
          <w:i w:val="false"/>
          <w:sz w:val="28"/>
        </w:rPr>
        <w:t>Artykuł 175 [130s]</w:t>
      </w:r>
    </w:p>
    <w:p>
      <w:pPr>
        <w:pStyle w:val="Normal"/>
        <w:spacing w:lineRule="auto" w:line="360"/>
        <w:rPr>
          <w:i/>
          <w:i/>
          <w:sz w:val="28"/>
        </w:rPr>
      </w:pPr>
      <w:r>
        <w:rPr>
          <w:i/>
          <w:sz w:val="28"/>
        </w:rPr>
      </w:r>
    </w:p>
    <w:p>
      <w:pPr>
        <w:pStyle w:val="TextBody"/>
        <w:spacing w:lineRule="auto" w:line="360"/>
        <w:rPr>
          <w:sz w:val="28"/>
        </w:rPr>
      </w:pPr>
      <w:r>
        <w:rPr>
          <w:spacing w:val="-2"/>
          <w:sz w:val="28"/>
        </w:rPr>
        <w:t xml:space="preserve">1. Rada, postępując zgodnie z procedurą określoną w Artykule 251 i po porozumieniu z Komitetem Ekonomicznym i Społecznym oraz Komitetem Regionów decyduje, jakie działania mają zostać podjęte przez Wspólnotę dla osiągnięcia celów wymienionych w Artykule 174. </w:t>
      </w:r>
    </w:p>
    <w:p>
      <w:pPr>
        <w:pStyle w:val="Normal"/>
        <w:spacing w:lineRule="auto" w:line="360"/>
        <w:rPr>
          <w:sz w:val="28"/>
        </w:rPr>
      </w:pPr>
      <w:r>
        <w:rPr>
          <w:sz w:val="28"/>
        </w:rPr>
      </w:r>
    </w:p>
    <w:p>
      <w:pPr>
        <w:pStyle w:val="TextBody"/>
        <w:spacing w:lineRule="auto" w:line="360"/>
        <w:rPr>
          <w:sz w:val="28"/>
        </w:rPr>
      </w:pPr>
      <w:r>
        <w:rPr>
          <w:spacing w:val="-2"/>
          <w:sz w:val="28"/>
        </w:rPr>
        <w:t>2. W drodze wyjątku od procedury podejmowania decyzji, przewidzianej w ustępie 1 i nie naruszając Artykułu 95, Rada, działając jednomyślnie na wniosek Komisji i po porozumieniu z Parlamentem Europejskim, Komitetem Ekonomicznym i Społecznym oraz Komitetem Regionów, przyjmuje:</w:t>
      </w:r>
    </w:p>
    <w:p>
      <w:pPr>
        <w:pStyle w:val="Normal"/>
        <w:spacing w:lineRule="auto" w:line="360"/>
        <w:rPr>
          <w:sz w:val="28"/>
        </w:rPr>
      </w:pPr>
      <w:r>
        <w:rPr>
          <w:sz w:val="28"/>
        </w:rPr>
      </w:r>
    </w:p>
    <w:p>
      <w:pPr>
        <w:pStyle w:val="Normal"/>
        <w:spacing w:lineRule="auto" w:line="360"/>
        <w:rPr>
          <w:sz w:val="28"/>
        </w:rPr>
      </w:pPr>
      <w:r>
        <w:rPr>
          <w:sz w:val="28"/>
        </w:rPr>
        <w:t>-  postanowienia głównie natury fiskalnej;</w:t>
      </w:r>
    </w:p>
    <w:p>
      <w:pPr>
        <w:pStyle w:val="Normal"/>
        <w:spacing w:lineRule="auto" w:line="360"/>
        <w:rPr>
          <w:sz w:val="28"/>
        </w:rPr>
      </w:pPr>
      <w:r>
        <w:rPr>
          <w:sz w:val="28"/>
        </w:rPr>
      </w:r>
    </w:p>
    <w:p>
      <w:pPr>
        <w:pStyle w:val="TextBody"/>
        <w:spacing w:lineRule="auto" w:line="360"/>
        <w:rPr/>
      </w:pPr>
      <w:r>
        <w:rPr>
          <w:sz w:val="28"/>
        </w:rPr>
        <w:t xml:space="preserve">-  środki dotyczące planowania przestrzennego miast i wsi oraz użytkowania gruntów, wyłączając kwestie zarządzania odpadami i działania o charakterze ogólnym oraz gospodarowanie zasobami wodnymi; </w:t>
      </w:r>
    </w:p>
    <w:p>
      <w:pPr>
        <w:pStyle w:val="Normal"/>
        <w:spacing w:lineRule="auto" w:line="360"/>
        <w:rPr>
          <w:sz w:val="28"/>
        </w:rPr>
      </w:pPr>
      <w:r>
        <w:rPr>
          <w:sz w:val="28"/>
        </w:rPr>
      </w:r>
    </w:p>
    <w:p>
      <w:pPr>
        <w:pStyle w:val="TextBody"/>
        <w:spacing w:lineRule="auto" w:line="360"/>
        <w:rPr>
          <w:sz w:val="28"/>
        </w:rPr>
      </w:pPr>
      <w:r>
        <w:rPr>
          <w:sz w:val="28"/>
        </w:rPr>
        <w:t xml:space="preserve">-  środki istotnie oddziałowujące na wybór przez państwo członkowskie źródeł energii i ogólną strukturę jego zaopatrzenia w energię. </w:t>
      </w:r>
    </w:p>
    <w:p>
      <w:pPr>
        <w:pStyle w:val="Normal"/>
        <w:spacing w:lineRule="auto" w:line="360"/>
        <w:rPr>
          <w:sz w:val="28"/>
        </w:rPr>
      </w:pPr>
      <w:r>
        <w:rPr>
          <w:sz w:val="28"/>
        </w:rPr>
      </w:r>
    </w:p>
    <w:p>
      <w:pPr>
        <w:pStyle w:val="TextBody"/>
        <w:spacing w:lineRule="auto" w:line="360"/>
        <w:rPr>
          <w:sz w:val="28"/>
        </w:rPr>
      </w:pPr>
      <w:r>
        <w:rPr>
          <w:sz w:val="28"/>
        </w:rPr>
        <w:t xml:space="preserve">Rada, zgodnie z warunkami ustalonymi w pierwszym ustępie, może określić te kwestie wymienione w niniejszym ustępie, w których decyzje muszą być podejmowane kwalifikowaną większością głosów. </w:t>
      </w:r>
    </w:p>
    <w:p>
      <w:pPr>
        <w:pStyle w:val="Normal"/>
        <w:spacing w:lineRule="auto" w:line="360"/>
        <w:rPr>
          <w:sz w:val="28"/>
        </w:rPr>
      </w:pPr>
      <w:r>
        <w:rPr>
          <w:sz w:val="28"/>
        </w:rPr>
      </w:r>
    </w:p>
    <w:p>
      <w:pPr>
        <w:pStyle w:val="TextBody"/>
        <w:spacing w:lineRule="auto" w:line="360"/>
        <w:rPr>
          <w:sz w:val="28"/>
        </w:rPr>
      </w:pPr>
      <w:r>
        <w:rPr>
          <w:spacing w:val="-2"/>
          <w:sz w:val="28"/>
        </w:rPr>
        <w:t xml:space="preserve">3. W pozostałych dziedzinach Rada przyjmuje programy ogólnych działań, określające cele priorytetowe, postępując zgodnie z procedurą określoną w Artykule 251 i po porozumieniu z Komitetem Ekonomicznym i Społecznym oraz Komitetem Regionów. </w:t>
      </w:r>
    </w:p>
    <w:p>
      <w:pPr>
        <w:pStyle w:val="Normal"/>
        <w:spacing w:lineRule="auto" w:line="360"/>
        <w:rPr>
          <w:sz w:val="28"/>
        </w:rPr>
      </w:pPr>
      <w:r>
        <w:rPr>
          <w:sz w:val="28"/>
        </w:rPr>
      </w:r>
    </w:p>
    <w:p>
      <w:pPr>
        <w:pStyle w:val="Normal"/>
        <w:spacing w:lineRule="auto" w:line="360"/>
        <w:rPr>
          <w:sz w:val="28"/>
        </w:rPr>
      </w:pPr>
      <w:r>
        <w:rPr>
          <w:sz w:val="28"/>
        </w:rPr>
        <w:t xml:space="preserve">Rada, działając zgodnie z zasadami przewidzianymi w ustępie 1 lub ustępie 2, zależnie od przypadku, podejmuje środki konieczne do realizacji tych programów. </w:t>
      </w:r>
    </w:p>
    <w:p>
      <w:pPr>
        <w:pStyle w:val="Normal"/>
        <w:spacing w:lineRule="auto" w:line="360"/>
        <w:rPr>
          <w:sz w:val="28"/>
        </w:rPr>
      </w:pPr>
      <w:r>
        <w:rPr>
          <w:sz w:val="28"/>
        </w:rPr>
      </w:r>
    </w:p>
    <w:p>
      <w:pPr>
        <w:pStyle w:val="Normal"/>
        <w:spacing w:lineRule="auto" w:line="360"/>
        <w:rPr>
          <w:sz w:val="28"/>
        </w:rPr>
      </w:pPr>
      <w:r>
        <w:rPr>
          <w:sz w:val="28"/>
        </w:rPr>
        <w:t xml:space="preserve">4. Bez uszczerbku dla określonych działań o charakterze wspólnotowym, państwa członkowskie finansują i realizują politykę dotyczącą środowiska naturalnego. </w:t>
      </w:r>
    </w:p>
    <w:p>
      <w:pPr>
        <w:pStyle w:val="Normal"/>
        <w:spacing w:lineRule="auto" w:line="360"/>
        <w:rPr>
          <w:sz w:val="28"/>
        </w:rPr>
      </w:pPr>
      <w:r>
        <w:rPr>
          <w:sz w:val="28"/>
        </w:rPr>
      </w:r>
    </w:p>
    <w:p>
      <w:pPr>
        <w:pStyle w:val="Normal"/>
        <w:spacing w:lineRule="auto" w:line="360"/>
        <w:rPr>
          <w:sz w:val="28"/>
        </w:rPr>
      </w:pPr>
      <w:r>
        <w:rPr>
          <w:sz w:val="28"/>
        </w:rPr>
        <w:t>5. Nie naruszając zasady, że płaci sprawca zanieczyszczeń, jeżeli działanie oparte na postanowieniach ustępu 1 pociąga koszty uznane przez władze publiczne państwa członkowskiego za nieproporcjonalne, Rada, w dokumencie określającym takie działanie umieszcza odpowiednie postanowienia w formie:</w:t>
      </w:r>
    </w:p>
    <w:p>
      <w:pPr>
        <w:pStyle w:val="Normal"/>
        <w:spacing w:lineRule="auto" w:line="360"/>
        <w:rPr>
          <w:sz w:val="28"/>
        </w:rPr>
      </w:pPr>
      <w:r>
        <w:rPr>
          <w:sz w:val="28"/>
        </w:rPr>
      </w:r>
    </w:p>
    <w:p>
      <w:pPr>
        <w:pStyle w:val="Normal"/>
        <w:spacing w:lineRule="auto" w:line="360"/>
        <w:rPr>
          <w:sz w:val="28"/>
        </w:rPr>
      </w:pPr>
      <w:r>
        <w:rPr>
          <w:sz w:val="28"/>
        </w:rPr>
        <w:t>-  tymczasowych derogacji i/lub</w:t>
      </w:r>
    </w:p>
    <w:p>
      <w:pPr>
        <w:pStyle w:val="Normal"/>
        <w:spacing w:lineRule="auto" w:line="360"/>
        <w:rPr>
          <w:sz w:val="28"/>
        </w:rPr>
      </w:pPr>
      <w:r>
        <w:rPr>
          <w:sz w:val="28"/>
        </w:rPr>
      </w:r>
    </w:p>
    <w:p>
      <w:pPr>
        <w:pStyle w:val="Normal"/>
        <w:spacing w:lineRule="auto" w:line="360"/>
        <w:rPr>
          <w:sz w:val="28"/>
        </w:rPr>
      </w:pPr>
      <w:r>
        <w:rPr>
          <w:sz w:val="28"/>
        </w:rPr>
        <w:t xml:space="preserve">-  wsparcia finansowego z Funduszu Spójności, ustanowionego zgodnie z artykułem 161.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76 [130t]</w:t>
      </w:r>
    </w:p>
    <w:p>
      <w:pPr>
        <w:pStyle w:val="Normal"/>
        <w:spacing w:lineRule="auto" w:line="360"/>
        <w:rPr>
          <w:i/>
          <w:i/>
          <w:sz w:val="28"/>
        </w:rPr>
      </w:pPr>
      <w:r>
        <w:rPr>
          <w:i/>
          <w:sz w:val="28"/>
        </w:rPr>
      </w:r>
    </w:p>
    <w:p>
      <w:pPr>
        <w:pStyle w:val="Normal"/>
        <w:spacing w:lineRule="auto" w:line="360"/>
        <w:rPr>
          <w:sz w:val="28"/>
        </w:rPr>
      </w:pPr>
      <w:r>
        <w:rPr>
          <w:sz w:val="28"/>
        </w:rPr>
        <w:t xml:space="preserve">Środki ochronne przyjęte zgodnie z artykułem 175 nie stoją na przeszkodzie żadnemu państwu członkowskiemu w stosowaniu lub wprowadzaniu ostrzejszych środków ochronnych. Takie środki muszą być zgodne z niniejszym Traktatem. Komisja zostaje o nich powiadomiona.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TYTUŁ XX [XVII]</w:t>
      </w:r>
    </w:p>
    <w:p>
      <w:pPr>
        <w:pStyle w:val="Normal"/>
        <w:spacing w:lineRule="auto" w:line="360"/>
        <w:jc w:val="center"/>
        <w:rPr>
          <w:sz w:val="28"/>
        </w:rPr>
      </w:pPr>
      <w:r>
        <w:rPr>
          <w:sz w:val="28"/>
        </w:rPr>
      </w:r>
    </w:p>
    <w:p>
      <w:pPr>
        <w:pStyle w:val="Nagwek5"/>
        <w:spacing w:lineRule="auto" w:line="360"/>
        <w:jc w:val="center"/>
        <w:rPr>
          <w:sz w:val="28"/>
        </w:rPr>
      </w:pPr>
      <w:r>
        <w:rPr>
          <w:sz w:val="28"/>
        </w:rPr>
        <w:t>WSPÓŁPRACA W ZAKRESIE ROZWOJU</w:t>
      </w:r>
    </w:p>
    <w:p>
      <w:pPr>
        <w:pStyle w:val="Normal"/>
        <w:spacing w:lineRule="auto" w:line="360"/>
        <w:rPr>
          <w:sz w:val="28"/>
        </w:rPr>
      </w:pPr>
      <w:r>
        <w:rPr>
          <w:sz w:val="28"/>
        </w:rPr>
      </w:r>
    </w:p>
    <w:p>
      <w:pPr>
        <w:pStyle w:val="Nagwek4"/>
        <w:spacing w:lineRule="auto" w:line="360"/>
        <w:jc w:val="center"/>
        <w:rPr>
          <w:i w:val="false"/>
          <w:i w:val="false"/>
          <w:sz w:val="28"/>
        </w:rPr>
      </w:pPr>
      <w:r>
        <w:rPr>
          <w:i w:val="false"/>
          <w:sz w:val="28"/>
        </w:rPr>
        <w:t>Artykuł 177 [130u]</w:t>
      </w:r>
    </w:p>
    <w:p>
      <w:pPr>
        <w:pStyle w:val="Normal"/>
        <w:spacing w:lineRule="auto" w:line="360"/>
        <w:rPr>
          <w:i/>
          <w:i/>
          <w:sz w:val="28"/>
        </w:rPr>
      </w:pPr>
      <w:r>
        <w:rPr>
          <w:i/>
          <w:sz w:val="28"/>
        </w:rPr>
      </w:r>
    </w:p>
    <w:p>
      <w:pPr>
        <w:pStyle w:val="TextBody"/>
        <w:spacing w:lineRule="auto" w:line="360"/>
        <w:rPr>
          <w:sz w:val="28"/>
        </w:rPr>
      </w:pPr>
      <w:r>
        <w:rPr>
          <w:sz w:val="28"/>
        </w:rPr>
        <w:t>1. Polityka Wspólnoty w sferze współpracy w zakresie rozwoju, uzupełniająca politykę realizowane przez państwa członkowskie, popiera:</w:t>
      </w:r>
    </w:p>
    <w:p>
      <w:pPr>
        <w:pStyle w:val="Normal"/>
        <w:spacing w:lineRule="auto" w:line="360"/>
        <w:rPr>
          <w:sz w:val="28"/>
        </w:rPr>
      </w:pPr>
      <w:r>
        <w:rPr>
          <w:sz w:val="28"/>
        </w:rPr>
      </w:r>
    </w:p>
    <w:p>
      <w:pPr>
        <w:pStyle w:val="Normal"/>
        <w:spacing w:lineRule="auto" w:line="360"/>
        <w:rPr>
          <w:sz w:val="28"/>
        </w:rPr>
      </w:pPr>
      <w:r>
        <w:rPr>
          <w:sz w:val="28"/>
        </w:rPr>
        <w:t>-  trwały rozwój gospodarczo- społeczny krajów rozwijających się, a zwłaszcza tych najmniej uprzywilejowanych;</w:t>
      </w:r>
    </w:p>
    <w:p>
      <w:pPr>
        <w:pStyle w:val="Normal"/>
        <w:spacing w:lineRule="auto" w:line="360"/>
        <w:rPr>
          <w:sz w:val="28"/>
        </w:rPr>
      </w:pPr>
      <w:r>
        <w:rPr>
          <w:sz w:val="28"/>
        </w:rPr>
      </w:r>
    </w:p>
    <w:p>
      <w:pPr>
        <w:pStyle w:val="Normal"/>
        <w:spacing w:lineRule="auto" w:line="360"/>
        <w:rPr>
          <w:sz w:val="28"/>
        </w:rPr>
      </w:pPr>
      <w:r>
        <w:rPr>
          <w:sz w:val="28"/>
        </w:rPr>
        <w:t>-  płynną i stopniową integrację krajów rozwijających się z gospodarką światową;</w:t>
      </w:r>
    </w:p>
    <w:p>
      <w:pPr>
        <w:pStyle w:val="Normal"/>
        <w:spacing w:lineRule="auto" w:line="360"/>
        <w:rPr>
          <w:sz w:val="28"/>
        </w:rPr>
      </w:pPr>
      <w:r>
        <w:rPr>
          <w:sz w:val="28"/>
        </w:rPr>
      </w:r>
    </w:p>
    <w:p>
      <w:pPr>
        <w:pStyle w:val="Normal"/>
        <w:spacing w:lineRule="auto" w:line="360"/>
        <w:rPr>
          <w:sz w:val="28"/>
        </w:rPr>
      </w:pPr>
      <w:r>
        <w:rPr>
          <w:sz w:val="28"/>
        </w:rPr>
        <w:t xml:space="preserve">-  walkę z ubóstwem w krajach rozwijających się. </w:t>
      </w:r>
    </w:p>
    <w:p>
      <w:pPr>
        <w:pStyle w:val="Normal"/>
        <w:spacing w:lineRule="auto" w:line="360"/>
        <w:rPr>
          <w:sz w:val="28"/>
        </w:rPr>
      </w:pPr>
      <w:r>
        <w:rPr>
          <w:sz w:val="28"/>
        </w:rPr>
      </w:r>
    </w:p>
    <w:p>
      <w:pPr>
        <w:pStyle w:val="Normal"/>
        <w:spacing w:lineRule="auto" w:line="360"/>
        <w:rPr>
          <w:sz w:val="28"/>
        </w:rPr>
      </w:pPr>
      <w:r>
        <w:rPr>
          <w:sz w:val="28"/>
        </w:rPr>
        <w:t xml:space="preserve">2. Polityka Wspólnoty w tej sferze przyczynia się do osiągnięcia ogólnego celu rozwoju i konsolidacji demokracji, praworządności i poszanowania praw człowieka i podstawowych swobód. </w:t>
      </w:r>
    </w:p>
    <w:p>
      <w:pPr>
        <w:pStyle w:val="Normal"/>
        <w:spacing w:lineRule="auto" w:line="360"/>
        <w:rPr>
          <w:sz w:val="28"/>
        </w:rPr>
      </w:pPr>
      <w:r>
        <w:rPr>
          <w:sz w:val="28"/>
        </w:rPr>
      </w:r>
    </w:p>
    <w:p>
      <w:pPr>
        <w:pStyle w:val="Normal"/>
        <w:spacing w:lineRule="auto" w:line="360"/>
        <w:rPr>
          <w:sz w:val="28"/>
        </w:rPr>
      </w:pPr>
      <w:r>
        <w:rPr>
          <w:sz w:val="28"/>
        </w:rPr>
        <w:t xml:space="preserve">3. Wspólnota i państwa członkowskie respektują zobowiązania i biorą pod uwagę cele zatwierdzone w ramach Narodów Zjednoczonych i innych właściwych organizacji międzynarodowych.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78 [130v]</w:t>
      </w:r>
    </w:p>
    <w:p>
      <w:pPr>
        <w:pStyle w:val="Normal"/>
        <w:spacing w:lineRule="auto" w:line="360"/>
        <w:rPr>
          <w:i/>
          <w:i/>
          <w:sz w:val="28"/>
        </w:rPr>
      </w:pPr>
      <w:r>
        <w:rPr>
          <w:i/>
          <w:sz w:val="28"/>
        </w:rPr>
      </w:r>
    </w:p>
    <w:p>
      <w:pPr>
        <w:pStyle w:val="Normal"/>
        <w:spacing w:lineRule="auto" w:line="360"/>
        <w:rPr>
          <w:sz w:val="28"/>
        </w:rPr>
      </w:pPr>
      <w:r>
        <w:rPr>
          <w:sz w:val="28"/>
        </w:rPr>
        <w:t xml:space="preserve">Podczas realizacji swoich polityk, mogących wywrzeć wpływ na kraje rozwijające się, Wspólnota bierze pod uwagę cele określone w artykule 177.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79 [130w]</w:t>
      </w:r>
    </w:p>
    <w:p>
      <w:pPr>
        <w:pStyle w:val="Normal"/>
        <w:spacing w:lineRule="auto" w:line="360"/>
        <w:rPr>
          <w:i/>
          <w:i/>
          <w:sz w:val="28"/>
        </w:rPr>
      </w:pPr>
      <w:r>
        <w:rPr>
          <w:i/>
          <w:sz w:val="28"/>
        </w:rPr>
      </w:r>
    </w:p>
    <w:p>
      <w:pPr>
        <w:pStyle w:val="Normal"/>
        <w:spacing w:lineRule="auto" w:line="360"/>
        <w:rPr>
          <w:sz w:val="28"/>
        </w:rPr>
      </w:pPr>
      <w:r>
        <w:rPr>
          <w:spacing w:val="-2"/>
          <w:sz w:val="28"/>
        </w:rPr>
        <w:t xml:space="preserve">1. Nie naruszając pozostałych postanowień niniejszego Traktatu, Rada, postępując zgodnie z procedurą określoną w Artykule 251, podejmuje środki konieczne dla realizacji celów określonych w Artykule 177. Takie działanie może przyjmować formę wieloletnich programów. </w:t>
      </w:r>
    </w:p>
    <w:p>
      <w:pPr>
        <w:pStyle w:val="Normal"/>
        <w:spacing w:lineRule="auto" w:line="360"/>
        <w:rPr>
          <w:sz w:val="28"/>
        </w:rPr>
      </w:pPr>
      <w:r>
        <w:rPr>
          <w:sz w:val="28"/>
        </w:rPr>
      </w:r>
    </w:p>
    <w:p>
      <w:pPr>
        <w:pStyle w:val="Normal"/>
        <w:spacing w:lineRule="auto" w:line="360"/>
        <w:rPr>
          <w:sz w:val="28"/>
        </w:rPr>
      </w:pPr>
      <w:r>
        <w:rPr>
          <w:sz w:val="28"/>
        </w:rPr>
        <w:t xml:space="preserve">2. Europejski Banki Inwestycyjny przyczynia się, zgodnie z zasadami określonymi w jego statucie, do realizacji kroków określonych w ustępie 1. </w:t>
      </w:r>
    </w:p>
    <w:p>
      <w:pPr>
        <w:pStyle w:val="Normal"/>
        <w:spacing w:lineRule="auto" w:line="360"/>
        <w:rPr>
          <w:sz w:val="28"/>
        </w:rPr>
      </w:pPr>
      <w:r>
        <w:rPr>
          <w:sz w:val="28"/>
        </w:rPr>
      </w:r>
    </w:p>
    <w:p>
      <w:pPr>
        <w:pStyle w:val="Normal"/>
        <w:spacing w:lineRule="auto" w:line="360"/>
        <w:rPr>
          <w:sz w:val="28"/>
        </w:rPr>
      </w:pPr>
      <w:r>
        <w:rPr>
          <w:sz w:val="28"/>
        </w:rPr>
        <w:t xml:space="preserve">3. Postanowienia niniejszego artykułu nie naruszają współpracy z krajami Afryki, Karaibów i Pacyfiku w ramach Konwencji AKP- WE.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80 [130x]</w:t>
      </w:r>
    </w:p>
    <w:p>
      <w:pPr>
        <w:pStyle w:val="Normal"/>
        <w:spacing w:lineRule="auto" w:line="360"/>
        <w:rPr>
          <w:i/>
          <w:i/>
          <w:sz w:val="28"/>
        </w:rPr>
      </w:pPr>
      <w:r>
        <w:rPr>
          <w:i/>
          <w:sz w:val="28"/>
        </w:rPr>
      </w:r>
    </w:p>
    <w:p>
      <w:pPr>
        <w:pStyle w:val="Normal"/>
        <w:spacing w:lineRule="auto" w:line="360"/>
        <w:rPr>
          <w:sz w:val="28"/>
        </w:rPr>
      </w:pPr>
      <w:r>
        <w:rPr>
          <w:sz w:val="28"/>
        </w:rPr>
        <w:t xml:space="preserve">1. Wspólnota i państwa członkowskie koordynują swoje polityki dotyczące rozwoju i konsultują się wzajemnie odnośnie programów pomocy, także w ramach organizacji międzynarodowych i podczas międzynarodowych konferencji. Mogą podejmować wspólne działania. państwa członkowskie przyczyniają się, jeżeli jest to konieczne, do realizacji programów pomocy Wspólnoty. </w:t>
      </w:r>
    </w:p>
    <w:p>
      <w:pPr>
        <w:pStyle w:val="Normal"/>
        <w:spacing w:lineRule="auto" w:line="360"/>
        <w:rPr>
          <w:sz w:val="28"/>
        </w:rPr>
      </w:pPr>
      <w:r>
        <w:rPr>
          <w:sz w:val="28"/>
        </w:rPr>
      </w:r>
    </w:p>
    <w:p>
      <w:pPr>
        <w:pStyle w:val="Normal"/>
        <w:spacing w:lineRule="auto" w:line="360"/>
        <w:rPr>
          <w:sz w:val="28"/>
        </w:rPr>
      </w:pPr>
      <w:r>
        <w:rPr>
          <w:sz w:val="28"/>
        </w:rPr>
        <w:t xml:space="preserve">2. Komisja może podejmować wszelkie użyteczne inicjatywy wspierające koordynację określoną w ustępie 1.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81 [130y]</w:t>
      </w:r>
    </w:p>
    <w:p>
      <w:pPr>
        <w:pStyle w:val="Normal"/>
        <w:spacing w:lineRule="auto" w:line="360"/>
        <w:rPr>
          <w:i/>
          <w:i/>
          <w:sz w:val="28"/>
        </w:rPr>
      </w:pPr>
      <w:r>
        <w:rPr>
          <w:i/>
          <w:sz w:val="28"/>
        </w:rPr>
      </w:r>
    </w:p>
    <w:p>
      <w:pPr>
        <w:pStyle w:val="Normal"/>
        <w:spacing w:lineRule="auto" w:line="360"/>
        <w:rPr>
          <w:sz w:val="28"/>
        </w:rPr>
      </w:pPr>
      <w:r>
        <w:rPr>
          <w:sz w:val="28"/>
        </w:rPr>
        <w:t xml:space="preserve">W zakresie swoich odpowiednich kompetencji, Wspólnota i państwa członkowskie współpracują z krajami trzecimi i właściwymi organizacjami międzynarodowymi. Ustalenia dotyczące współpracy Wspólnoty mogą być tematem umów pomiędzy Wspólnotą i odnośnymi stronami trzecimi, negocjowanymi i zwieranymi zgodnie z artykułem 228.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Poprzedni ustęp nie narusza uprawnień Członków do negocjowania w ramach organów międzynarodowych i zawierania umów międzynarodowych. </w:t>
      </w:r>
    </w:p>
    <w:p>
      <w:pPr>
        <w:pStyle w:val="Normal"/>
        <w:tabs>
          <w:tab w:val="clear" w:pos="708"/>
          <w:tab w:val="left" w:pos="-720" w:leader="none"/>
        </w:tabs>
        <w:spacing w:lineRule="auto" w:line="360"/>
        <w:rPr>
          <w:spacing w:val="-3"/>
          <w:sz w:val="28"/>
        </w:rPr>
      </w:pPr>
      <w:r>
        <w:rPr>
          <w:spacing w:val="-3"/>
          <w:sz w:val="28"/>
        </w:rPr>
      </w:r>
      <w:r>
        <w:br w:type="page"/>
      </w:r>
    </w:p>
    <w:p>
      <w:pPr>
        <w:pStyle w:val="Normal"/>
        <w:tabs>
          <w:tab w:val="clear" w:pos="708"/>
          <w:tab w:val="center" w:pos="4833" w:leader="none"/>
        </w:tabs>
        <w:spacing w:lineRule="auto" w:line="360"/>
        <w:rPr>
          <w:spacing w:val="-3"/>
          <w:sz w:val="28"/>
        </w:rPr>
      </w:pPr>
      <w:r>
        <w:rPr>
          <w:spacing w:val="-3"/>
          <w:sz w:val="28"/>
        </w:rPr>
        <w:tab/>
        <w:t>CZĘŚĆ CZWART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STOWARZYSZENIE</w:t>
      </w:r>
    </w:p>
    <w:p>
      <w:pPr>
        <w:pStyle w:val="Normal"/>
        <w:tabs>
          <w:tab w:val="clear" w:pos="708"/>
          <w:tab w:val="center" w:pos="4833" w:leader="none"/>
        </w:tabs>
        <w:spacing w:lineRule="auto" w:line="360"/>
        <w:rPr>
          <w:spacing w:val="-3"/>
          <w:sz w:val="28"/>
        </w:rPr>
      </w:pPr>
      <w:r>
        <w:rPr>
          <w:spacing w:val="-3"/>
          <w:sz w:val="28"/>
        </w:rPr>
        <w:tab/>
        <w:t>TERYTORIÓW I KRAJÓW ZAMORSKICH</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82 [13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złonkowie Wspólnoty zgadzają się stowarzyszyć ze Wspólnotą pozaeuropejskie kraje i terytoria utrzymujące szczególne stosunki z Danią, Francją, Holandią, i Zjednoczonym Królest</w:t>
        <w:softHyphen/>
        <w:t xml:space="preserve">wem. </w:t>
      </w:r>
    </w:p>
    <w:p>
      <w:pPr>
        <w:pStyle w:val="Normal"/>
        <w:tabs>
          <w:tab w:val="clear" w:pos="708"/>
          <w:tab w:val="left" w:pos="-720" w:leader="none"/>
        </w:tabs>
        <w:spacing w:lineRule="auto" w:line="360"/>
        <w:rPr>
          <w:spacing w:val="-3"/>
          <w:sz w:val="28"/>
        </w:rPr>
      </w:pPr>
      <w:r>
        <w:rPr>
          <w:spacing w:val="-3"/>
          <w:sz w:val="28"/>
        </w:rPr>
        <w:t xml:space="preserve">Te kraje i terytoria, określane niżej jako "kraje i terytoria", wymienione są w załączniku II do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elem tego stowarzyszenia jest rozwój Ekonomiczno -  Społeczny krajów i terytoriów oraz ustanowienie ścisłych stosunków gospodar</w:t>
        <w:softHyphen/>
        <w:t xml:space="preserve">czych między nimi a całą Wspólnot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Zgodnie z zasadami wymienionymi we wstępie do niniejszego Traktatu, stowarzyszenie powinno przede wszystkim umożliwić wspiera</w:t>
        <w:softHyphen/>
        <w:t>nie interesów i dobrobytu mieszkańców tych krajów i terytoriów w celu umożliwienie im rozwoju gospodarczego, społecznego i kulturalne</w:t>
        <w:softHyphen/>
        <w:t>go, jaki chciałyby osiągnąć</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83 [13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ele stowarzyszenia są następując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Członkowie Wspólnoty przyjmą w wymianie handlowej z krajami i terytoriami taki sam sposób postępowania jaki, na mocy niniejszego Traktatu, przyjęły w stosunkach między sob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Każdy kraj lub każde terytorium przyjmie w wymianie handlowej z Członkami Wspólnoty oraz z innymi krajami i terytoriami taki sam sposób postępowania, jaki stosuje wobec Państwa europejskiego, z którym utrzymuje szczególne stosun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Członkowie Wspólnoty przyczynią się do inwestycji, jakich wymagać będzie stopniowy rozwój tych krajów i terytori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4. W zakresie inwestycji finansowanych przez Wspólnotę, udział w przetargach i dostawach będzie udostępniony, na jednakowych warun</w:t>
        <w:softHyphen/>
        <w:t xml:space="preserve">kach, wszelkim osobom fizycznym i prawnym należącym do Członków oraz do krajów i terytori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5. Prawo osiedlania się obywateli i spółek uregulowane będzie w stosunkach między Członkami Wspólnoty a krajami i terytoriami zgodnie z postanowieniami i z zachowaniem procedury, przewidzianej w rozdziale dotyczącym prawa osiedlania się na zasadzie nie dyskrymi</w:t>
        <w:softHyphen/>
        <w:t xml:space="preserve">nacji, z zastrzeżeniem postanowień specjalnych podjętych na mocy artykułu 187.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pPr>
      <w:r>
        <w:rPr>
          <w:spacing w:val="-3"/>
          <w:sz w:val="28"/>
        </w:rPr>
        <w:tab/>
        <w:t>Artykuł 184 [13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Cła na produkty pochodzące z krajów i terytoriów, przywożone do Członków Wspólnoty będą zakazane pomiędzy Członkami Wspólnoty, w myśl postanowień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Przy przywozie do każdego z krajów lub terytoriów cła na produkty, pochodzące z Członków Wspólnoty oraz z innych krajów lub terytoriów, będą zakazane zgodnie z postanowieniami artykułu 25.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Kraje i terytoria mogą jednak pobierać cła, jakich wymaga ich rozwój oraz potrzeby uprzemysłowienia, lub też cła fiskalne mające na celu zasilanie ich budże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ła wymienione w poprzednim ustępie nie mogą przekroczyć poziomu ceł, jakie stosowane są przy przywozie produktów pochodzących z Członków Wspólnoty, z którymi dany kraj lub terytorium utrzymuje szczególne stosun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4. Ustęp 2 nie dotyczy tych krajów lub terytoriów, które ze względu na szczególne zobowiązania międzynarodowe, jakim podlegają stosują niedyskryminacyjną taryfę celn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5. Wprowadzenie lub zmiana ceł na towary przywożone do krajów i terytoriów nie powinny umożliwiać, formalnie czy faktycznie, bezpośredniej lub pośredniej dyskryminacji między produktami przywożonymi z różnych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85 [13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Jeżeli wysokość ceł stosowanych przy przywozie towarów z krajów trzecich do danego kraju lub terytorium, uwzględniając zastosowanie postanowień artykułu 184 ustęp 1, może spowodować zmianę ukierun</w:t>
        <w:softHyphen/>
        <w:t>kowania handlu ze szkodą dla jednego z Członków Wspólnoty, może on prosić Komisję, aby zaproponowała innym Członkom Wspólnoty zastosowa</w:t>
        <w:softHyphen/>
        <w:t xml:space="preserve">nie środków niezbędnych do położenia kresu tej sytuac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86 [13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Z zastrzeżeniem postanowień dotyczących zdrowia publicznego, bezpieczeństwa publicznego i porządku publicznego, swoboda prze</w:t>
        <w:softHyphen/>
        <w:t>mieszczania się pracowników krajów i terytoriów w Państwach Członkow</w:t>
        <w:softHyphen/>
        <w:t xml:space="preserve">skich Wspólnoty, a także pracowników Państw Wspólnoty w krajach i terytoriach, uregulowana będzie w późniejszych umowach, które wymagać będą jednomyślnej zgody Członków Wspólnoty. </w:t>
      </w:r>
    </w:p>
    <w:p>
      <w:pPr>
        <w:pStyle w:val="Normal"/>
        <w:tabs>
          <w:tab w:val="clear" w:pos="708"/>
          <w:tab w:val="center" w:pos="4833" w:leader="none"/>
          <w:tab w:val="left" w:pos="6480" w:leader="none"/>
        </w:tabs>
        <w:spacing w:lineRule="auto" w:line="360"/>
        <w:rPr>
          <w:spacing w:val="-3"/>
          <w:sz w:val="28"/>
        </w:rPr>
      </w:pPr>
      <w:r>
        <w:rPr>
          <w:spacing w:val="-3"/>
          <w:sz w:val="28"/>
        </w:rPr>
      </w:r>
    </w:p>
    <w:p>
      <w:pPr>
        <w:pStyle w:val="Normal"/>
        <w:tabs>
          <w:tab w:val="clear" w:pos="708"/>
          <w:tab w:val="center" w:pos="4833" w:leader="none"/>
          <w:tab w:val="left" w:pos="6480" w:leader="none"/>
        </w:tabs>
        <w:spacing w:lineRule="auto" w:line="360"/>
        <w:rPr>
          <w:spacing w:val="-3"/>
          <w:sz w:val="28"/>
        </w:rPr>
      </w:pPr>
      <w:r>
        <w:rPr>
          <w:spacing w:val="-3"/>
          <w:sz w:val="28"/>
        </w:rPr>
        <w:tab/>
        <w:t>Artykuł 187 [136]</w:t>
        <w:tab/>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Rada działając jednomyślnie na podstawie doświadczeń zdobytych w toku stowarzyszenia państw i terytoriów ze Wspólnotą oraz na zasadach określonych niniejszym Traktatem opracowuje postanowienia dotyczące szczegółowych zasad i procedur stowarzyszenia państw i terytoriów ze Wspólnot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88 [136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stanowienia artykułów 182 do 187 mają zastosowanie do Grenlandii, z zastrzeżeniem szczególnych postanowień odnoszących się do Grenlandii, wymienionych w Protokole zawierającym ustalenia specjalne dla Grenlandii, załączonym do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jc w:val="center"/>
        <w:rPr>
          <w:spacing w:val="-3"/>
          <w:sz w:val="28"/>
        </w:rPr>
      </w:pPr>
      <w:r>
        <w:rPr>
          <w:spacing w:val="-3"/>
          <w:sz w:val="28"/>
        </w:rPr>
        <w:tab/>
      </w:r>
      <w:r>
        <w:br w:type="page"/>
      </w:r>
    </w:p>
    <w:p>
      <w:pPr>
        <w:pStyle w:val="Normal"/>
        <w:tabs>
          <w:tab w:val="clear" w:pos="708"/>
          <w:tab w:val="center" w:pos="4833" w:leader="none"/>
        </w:tabs>
        <w:spacing w:lineRule="auto" w:line="360"/>
        <w:jc w:val="center"/>
        <w:rPr/>
      </w:pPr>
      <w:r>
        <w:rPr>
          <w:spacing w:val="-3"/>
          <w:sz w:val="28"/>
        </w:rPr>
        <w:t>CZĘŚĆ PIĄT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INSTYTUCJE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Postanowienia określające funkcjonowanie instytuc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INSTYTUCJ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S e k c j a 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Parlament Europejsk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89 [13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z w:val="28"/>
        </w:rPr>
        <w:t xml:space="preserve">Parlament Europejski, w którego skład wchodzą przedstawiciele narodów państw zjednoczonych we Wspólnocie, wykonuje uprawnienia przyznane mu niniejszym Traktate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Liczba Członków Parlamentu Europejskiego nie przekracza siedmiuset.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90 [138]</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Przedstawiciele narodów Państw zjednoczonych we Wspólnocie . w Parlamencie Europejskim są wybierani w bezpośrednich wyborach powszechny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2. Liczba przedstawicieli wybranych w każdym Państwie Członkowskim jest następując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Austria</w:t>
        <w:tab/>
        <w:tab/>
        <w:tab/>
        <w:tab/>
        <w:tab/>
        <w:tab/>
        <w:tab/>
        <w:tab/>
        <w:tab/>
        <w:tab/>
        <w:tab/>
        <w:tab/>
        <w:t>2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Belgia </w:t>
        <w:tab/>
        <w:tab/>
        <w:tab/>
        <w:tab/>
        <w:tab/>
        <w:tab/>
        <w:tab/>
        <w:tab/>
        <w:tab/>
        <w:tab/>
        <w:tab/>
        <w:tab/>
        <w:t>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Dania </w:t>
        <w:tab/>
        <w:tab/>
        <w:tab/>
        <w:tab/>
        <w:tab/>
        <w:tab/>
        <w:tab/>
        <w:tab/>
        <w:tab/>
        <w:tab/>
        <w:tab/>
        <w:tab/>
        <w:t>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Finlandia </w:t>
        <w:tab/>
        <w:tab/>
        <w:tab/>
        <w:tab/>
        <w:tab/>
        <w:tab/>
        <w:tab/>
        <w:tab/>
        <w:tab/>
        <w:tab/>
        <w:t>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pPr>
      <w:r>
        <w:rPr>
          <w:spacing w:val="-2"/>
          <w:sz w:val="28"/>
        </w:rPr>
        <w:t xml:space="preserve">Francja </w:t>
        <w:tab/>
        <w:tab/>
        <w:tab/>
        <w:tab/>
        <w:tab/>
        <w:tab/>
        <w:tab/>
        <w:tab/>
        <w:tab/>
        <w:tab/>
        <w:tab/>
        <w:t>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Grecja </w:t>
        <w:tab/>
        <w:tab/>
        <w:tab/>
        <w:tab/>
        <w:tab/>
        <w:tab/>
        <w:tab/>
        <w:tab/>
        <w:tab/>
        <w:tab/>
        <w:tab/>
        <w:tab/>
        <w:t>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Hiszpania </w:t>
        <w:tab/>
        <w:tab/>
        <w:tab/>
        <w:tab/>
        <w:tab/>
        <w:tab/>
        <w:tab/>
        <w:tab/>
        <w:tab/>
        <w:tab/>
        <w:t>6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Holandia </w:t>
        <w:tab/>
        <w:tab/>
        <w:tab/>
        <w:tab/>
        <w:tab/>
        <w:tab/>
        <w:tab/>
        <w:tab/>
        <w:tab/>
        <w:tab/>
        <w:tab/>
        <w:t>3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Irlandia </w:t>
        <w:tab/>
        <w:tab/>
        <w:tab/>
        <w:tab/>
        <w:tab/>
        <w:tab/>
        <w:tab/>
        <w:tab/>
        <w:tab/>
        <w:tab/>
        <w:tab/>
        <w:t>1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Luksemburg </w:t>
        <w:tab/>
        <w:tab/>
        <w:tab/>
        <w:tab/>
        <w:tab/>
        <w:tab/>
        <w:tab/>
        <w:tab/>
        <w:tab/>
        <w:t>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Niemcy </w:t>
        <w:tab/>
        <w:tab/>
        <w:tab/>
        <w:tab/>
        <w:tab/>
        <w:tab/>
        <w:tab/>
        <w:tab/>
        <w:tab/>
        <w:tab/>
        <w:tab/>
        <w:t>9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Portugalia </w:t>
        <w:tab/>
        <w:tab/>
        <w:tab/>
        <w:tab/>
        <w:tab/>
        <w:tab/>
        <w:tab/>
        <w:tab/>
        <w:tab/>
        <w:tab/>
        <w:t>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Szwecja </w:t>
        <w:tab/>
        <w:tab/>
        <w:tab/>
        <w:tab/>
        <w:tab/>
        <w:tab/>
        <w:tab/>
        <w:tab/>
        <w:tab/>
        <w:tab/>
        <w:tab/>
        <w:t>2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Włochy </w:t>
        <w:tab/>
        <w:tab/>
        <w:tab/>
        <w:tab/>
        <w:tab/>
        <w:tab/>
        <w:tab/>
        <w:tab/>
        <w:tab/>
        <w:tab/>
        <w:tab/>
        <w:t>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ind w:left="1131" w:hanging="0"/>
        <w:rPr>
          <w:spacing w:val="-2"/>
          <w:sz w:val="28"/>
        </w:rPr>
      </w:pPr>
      <w:r>
        <w:rPr>
          <w:spacing w:val="-2"/>
          <w:sz w:val="28"/>
        </w:rPr>
        <w:t xml:space="preserve">Zjednoczone Królestwo </w:t>
        <w:tab/>
        <w:tab/>
        <w:tab/>
        <w:tab/>
        <w:tab/>
        <w:t xml:space="preserve">87 </w:t>
      </w:r>
    </w:p>
    <w:p>
      <w:pPr>
        <w:pStyle w:val="Normal"/>
        <w:tabs>
          <w:tab w:val="clear" w:pos="708"/>
          <w:tab w:val="center" w:pos="4833" w:leader="none"/>
        </w:tabs>
        <w:spacing w:lineRule="auto" w:line="360"/>
        <w:rPr>
          <w:spacing w:val="-2"/>
          <w:sz w:val="28"/>
        </w:rPr>
      </w:pPr>
      <w:r>
        <w:rPr>
          <w:spacing w:val="-2"/>
          <w:sz w:val="28"/>
        </w:rPr>
      </w:r>
    </w:p>
    <w:p>
      <w:pPr>
        <w:pStyle w:val="Normal"/>
        <w:tabs>
          <w:tab w:val="clear" w:pos="708"/>
          <w:tab w:val="center" w:pos="4833" w:leader="none"/>
        </w:tabs>
        <w:spacing w:lineRule="auto" w:line="360"/>
        <w:rPr>
          <w:spacing w:val="-3"/>
          <w:sz w:val="28"/>
        </w:rPr>
      </w:pPr>
      <w:r>
        <w:rPr>
          <w:spacing w:val="-2"/>
          <w:sz w:val="28"/>
        </w:rPr>
        <w:t xml:space="preserve">W wypadku poprawek do niniejszego Artykułu, liczba przedstawicieli wybranych w każdym Państwie Członkowskim musi zapewniać odpowiednią reprezentację narodów Państw zjednoczonych we Wspólnocie. </w:t>
      </w:r>
    </w:p>
    <w:p>
      <w:pPr>
        <w:pStyle w:val="Normal"/>
        <w:spacing w:lineRule="auto" w:line="360"/>
        <w:rPr>
          <w:spacing w:val="-2"/>
          <w:sz w:val="28"/>
        </w:rPr>
      </w:pPr>
      <w:r>
        <w:rPr>
          <w:spacing w:val="-2"/>
          <w:sz w:val="28"/>
        </w:rPr>
      </w:r>
    </w:p>
    <w:p>
      <w:pPr>
        <w:pStyle w:val="Normal"/>
        <w:spacing w:lineRule="auto" w:line="360"/>
        <w:rPr>
          <w:spacing w:val="-2"/>
          <w:sz w:val="28"/>
        </w:rPr>
      </w:pPr>
      <w:r>
        <w:rPr>
          <w:spacing w:val="-2"/>
          <w:sz w:val="28"/>
        </w:rPr>
        <w:t xml:space="preserve">3. Przedstawiciele są wybierani na pięcioletnią kadencję. </w:t>
      </w:r>
    </w:p>
    <w:p>
      <w:pPr>
        <w:pStyle w:val="Normal"/>
        <w:spacing w:lineRule="auto" w:line="360"/>
        <w:rPr>
          <w:spacing w:val="-2"/>
          <w:sz w:val="28"/>
        </w:rPr>
      </w:pPr>
      <w:r>
        <w:rPr>
          <w:spacing w:val="-2"/>
          <w:sz w:val="28"/>
        </w:rPr>
      </w:r>
    </w:p>
    <w:p>
      <w:pPr>
        <w:pStyle w:val="Normal"/>
        <w:spacing w:lineRule="auto" w:line="360"/>
        <w:rPr>
          <w:sz w:val="28"/>
        </w:rPr>
      </w:pPr>
      <w:r>
        <w:rPr>
          <w:spacing w:val="-2"/>
          <w:sz w:val="28"/>
        </w:rPr>
        <w:t xml:space="preserve">4. Parlament Europejski opracowuje projekty bezpośrednich wyborów powszechnych zgodnie z jednolitą procedurą we wszystkich Państwach Członkowskich i zgodnie z zasadami wspólnymi dla wszystkich Członków.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Rada, działając jednomyślnie po uzyskaniu zgody Parlamentu Europejskiego, który podejmuje decyzję większością głosów swoich Członków, ustala odpowiednie przepisy, które są zalecane państwom członkowskim do przyjęcia zgodnie z ich odpowiednimi wymogami konstytucyjny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2"/>
          <w:sz w:val="28"/>
        </w:rPr>
      </w:pPr>
      <w:r>
        <w:rPr>
          <w:spacing w:val="-2"/>
          <w:sz w:val="28"/>
        </w:rPr>
        <w:t xml:space="preserve">5. Parlament Europejski, po uzyskaniu opinii Komisji oraz za zgodą Rady, działającej jednomyślnie, ustala przepisy i ogólne zasady regulujące wykonywanie obowiązków jego Człon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agwek4"/>
        <w:spacing w:lineRule="auto" w:line="360"/>
        <w:jc w:val="center"/>
        <w:rPr>
          <w:i w:val="false"/>
          <w:i w:val="false"/>
          <w:sz w:val="28"/>
        </w:rPr>
      </w:pPr>
      <w:r>
        <w:rPr>
          <w:i w:val="false"/>
          <w:sz w:val="28"/>
        </w:rPr>
        <w:t>Artykuł 191 [138a]</w:t>
      </w:r>
    </w:p>
    <w:p>
      <w:pPr>
        <w:pStyle w:val="Normal"/>
        <w:spacing w:lineRule="auto" w:line="360"/>
        <w:rPr>
          <w:i/>
          <w:i/>
          <w:sz w:val="28"/>
        </w:rPr>
      </w:pPr>
      <w:r>
        <w:rPr>
          <w:i/>
          <w:sz w:val="28"/>
        </w:rPr>
      </w:r>
    </w:p>
    <w:p>
      <w:pPr>
        <w:pStyle w:val="Normal"/>
        <w:spacing w:lineRule="auto" w:line="360"/>
        <w:rPr>
          <w:sz w:val="28"/>
        </w:rPr>
      </w:pPr>
      <w:r>
        <w:rPr>
          <w:sz w:val="28"/>
        </w:rPr>
        <w:t xml:space="preserve">Partie polityczne na poziomie europejskim stanowią istotny czynnik integracyjny wewnątrz Unii. Przyczyniają się one do formowania europejskiej świadomości i wyrażania woli politycznej obywateli Unii.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92 [138b]</w:t>
      </w:r>
    </w:p>
    <w:p>
      <w:pPr>
        <w:pStyle w:val="Normal"/>
        <w:spacing w:lineRule="auto" w:line="360"/>
        <w:rPr>
          <w:i/>
          <w:i/>
          <w:sz w:val="28"/>
        </w:rPr>
      </w:pPr>
      <w:r>
        <w:rPr>
          <w:i/>
          <w:sz w:val="28"/>
        </w:rPr>
      </w:r>
    </w:p>
    <w:p>
      <w:pPr>
        <w:pStyle w:val="Normal"/>
        <w:spacing w:lineRule="auto" w:line="360"/>
        <w:rPr>
          <w:sz w:val="28"/>
        </w:rPr>
      </w:pPr>
      <w:r>
        <w:rPr>
          <w:sz w:val="28"/>
        </w:rPr>
        <w:t xml:space="preserve">W zakresie postanowień niniejszego Traktatu, Parlament Europejski uczestniczy w procesie prowadzącym do przyjęcia aktów Wspólnoty, egzekwując swoje prawa zgodnie z procedurami określonymi w artykułach 251 i 252 i udzielając zgody lub wyrażając opinie doradcze. </w:t>
      </w:r>
    </w:p>
    <w:p>
      <w:pPr>
        <w:pStyle w:val="Normal"/>
        <w:spacing w:lineRule="auto" w:line="360"/>
        <w:rPr>
          <w:sz w:val="28"/>
        </w:rPr>
      </w:pPr>
      <w:r>
        <w:rPr>
          <w:sz w:val="28"/>
        </w:rPr>
      </w:r>
    </w:p>
    <w:p>
      <w:pPr>
        <w:pStyle w:val="Normal"/>
        <w:spacing w:lineRule="auto" w:line="360"/>
        <w:rPr>
          <w:sz w:val="28"/>
        </w:rPr>
      </w:pPr>
      <w:r>
        <w:rPr>
          <w:sz w:val="28"/>
        </w:rPr>
        <w:t xml:space="preserve">Parlament Europejski, działając większością głosów swoich Członków, może zwracać się do Komisji o przedkładanie wszelkich stosownych wniosków dotyczących zagadnień, w których, w jego mniemaniu, akt Wspólnoty jest konieczny do wprowadzenia w życie niniejszego Traktatu.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93 [138c]</w:t>
      </w:r>
    </w:p>
    <w:p>
      <w:pPr>
        <w:pStyle w:val="Normal"/>
        <w:spacing w:lineRule="auto" w:line="360"/>
        <w:rPr>
          <w:i/>
          <w:i/>
          <w:sz w:val="28"/>
        </w:rPr>
      </w:pPr>
      <w:r>
        <w:rPr>
          <w:i/>
          <w:sz w:val="28"/>
        </w:rPr>
      </w:r>
    </w:p>
    <w:p>
      <w:pPr>
        <w:pStyle w:val="Normal"/>
        <w:spacing w:lineRule="auto" w:line="360"/>
        <w:rPr>
          <w:sz w:val="28"/>
        </w:rPr>
      </w:pPr>
      <w:r>
        <w:rPr>
          <w:sz w:val="28"/>
        </w:rPr>
        <w:t xml:space="preserve">Podczas wykonywania swoich obowiązków, Parlament Europejski, na wniosek jednej czwartej swoich Członków, może ustanowić tymczasowy komitet kontrolny do badania, bez naruszania uprawnień nadanych niniejszym Traktatem innym instytucjom lub organom, domniemanych wykroczeń lub niewłaściwego zarządzania podczas egzekwowania prawa Wspólnoty, za wyjątkiem przypadków, kiedy powyższe domniemane fakty są rozpatrywane przed sądem lub kiedy sprawa podlega jeszcze postępowaniu sądowemu. </w:t>
      </w:r>
    </w:p>
    <w:p>
      <w:pPr>
        <w:pStyle w:val="Normal"/>
        <w:spacing w:lineRule="auto" w:line="360"/>
        <w:rPr>
          <w:sz w:val="28"/>
        </w:rPr>
      </w:pPr>
      <w:r>
        <w:rPr>
          <w:sz w:val="28"/>
        </w:rPr>
      </w:r>
    </w:p>
    <w:p>
      <w:pPr>
        <w:pStyle w:val="Normal"/>
        <w:spacing w:lineRule="auto" w:line="360"/>
        <w:rPr>
          <w:sz w:val="28"/>
        </w:rPr>
      </w:pPr>
      <w:r>
        <w:rPr>
          <w:sz w:val="28"/>
        </w:rPr>
        <w:t xml:space="preserve">Tymczasowy komitet kontrolny przestaje istnieć po złożeniu swojego sprawozdania. </w:t>
      </w:r>
    </w:p>
    <w:p>
      <w:pPr>
        <w:pStyle w:val="Normal"/>
        <w:spacing w:lineRule="auto" w:line="360"/>
        <w:rPr>
          <w:sz w:val="28"/>
        </w:rPr>
      </w:pPr>
      <w:r>
        <w:rPr>
          <w:sz w:val="28"/>
        </w:rPr>
      </w:r>
    </w:p>
    <w:p>
      <w:pPr>
        <w:pStyle w:val="Normal"/>
        <w:spacing w:lineRule="auto" w:line="360"/>
        <w:rPr>
          <w:sz w:val="28"/>
        </w:rPr>
      </w:pPr>
      <w:r>
        <w:rPr>
          <w:sz w:val="28"/>
        </w:rPr>
        <w:t xml:space="preserve">Szczegółowe przepisy regulujące egzekwowanie prawa kontroli są ustalane za wspólną zgodą Parlamentu Europejskiego, Rady i Komisji.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94 [138d]</w:t>
      </w:r>
    </w:p>
    <w:p>
      <w:pPr>
        <w:pStyle w:val="Normal"/>
        <w:spacing w:lineRule="auto" w:line="360"/>
        <w:rPr>
          <w:i/>
          <w:i/>
          <w:sz w:val="28"/>
        </w:rPr>
      </w:pPr>
      <w:r>
        <w:rPr>
          <w:i/>
          <w:sz w:val="28"/>
        </w:rPr>
      </w:r>
    </w:p>
    <w:p>
      <w:pPr>
        <w:pStyle w:val="Normal"/>
        <w:spacing w:lineRule="auto" w:line="360"/>
        <w:rPr>
          <w:sz w:val="28"/>
        </w:rPr>
      </w:pPr>
      <w:r>
        <w:rPr>
          <w:sz w:val="28"/>
        </w:rPr>
        <w:t xml:space="preserve">Wszyscy obywatele Unii i wszystkie osoby naturalne lub prawne, zamieszkałe lub posiadające swoją siedzibę prawną zarejestrowaną w państwie członkowskim, mają prawo zgłaszania, pojedynczo lub razem z innymi obywatelami lub osobami, petycji do Parlamentu Europejskiego w sprawach objętych zakresem działalności Wspólnoty i dotyczącej ich bezpośrednio.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195 [138e]</w:t>
      </w:r>
    </w:p>
    <w:p>
      <w:pPr>
        <w:pStyle w:val="Normal"/>
        <w:spacing w:lineRule="auto" w:line="360"/>
        <w:rPr>
          <w:i/>
          <w:i/>
          <w:sz w:val="28"/>
        </w:rPr>
      </w:pPr>
      <w:r>
        <w:rPr>
          <w:i/>
          <w:sz w:val="28"/>
        </w:rPr>
      </w:r>
    </w:p>
    <w:p>
      <w:pPr>
        <w:pStyle w:val="Normal"/>
        <w:spacing w:lineRule="auto" w:line="360"/>
        <w:rPr>
          <w:sz w:val="28"/>
        </w:rPr>
      </w:pPr>
      <w:r>
        <w:rPr>
          <w:sz w:val="28"/>
        </w:rPr>
        <w:t xml:space="preserve">1. Parlament Europejski mianuje Rzecznika Praw Obywatelskich wyposażonego w prawo otrzymywania skarg od wszystkich obywateli Unii lub osób fizycznych i prawnych mieszkających lub posiadających swoją siedzibę prawną w państwie członkowskim, które dotyczą przypadków złego zarządzania podczas działań instytucji lub organów Wspólnoty, z wyjątkiem Trybunału Sprawiedliwości i Sądu Pierwszej Instancji działających w swojej roli </w:t>
      </w:r>
    </w:p>
    <w:p>
      <w:pPr>
        <w:pStyle w:val="Normal"/>
        <w:spacing w:lineRule="auto" w:line="360"/>
        <w:rPr>
          <w:sz w:val="28"/>
        </w:rPr>
      </w:pPr>
      <w:r>
        <w:rPr>
          <w:sz w:val="28"/>
        </w:rPr>
        <w:t xml:space="preserve">sędziowskiej. </w:t>
      </w:r>
    </w:p>
    <w:p>
      <w:pPr>
        <w:pStyle w:val="Normal"/>
        <w:spacing w:lineRule="auto" w:line="360"/>
        <w:rPr>
          <w:sz w:val="28"/>
        </w:rPr>
      </w:pPr>
      <w:r>
        <w:rPr>
          <w:sz w:val="28"/>
        </w:rPr>
      </w:r>
    </w:p>
    <w:p>
      <w:pPr>
        <w:pStyle w:val="Normal"/>
        <w:spacing w:lineRule="auto" w:line="360"/>
        <w:rPr>
          <w:sz w:val="28"/>
        </w:rPr>
      </w:pPr>
      <w:r>
        <w:rPr>
          <w:sz w:val="28"/>
        </w:rPr>
        <w:t xml:space="preserve">Zgodnie ze swoimi obowiązkami, Rzecznik Praw Obywatelskich przeprowadza kontrole, które uważa za umotywowane, z własnej inicjatywy lub na podstawie skarg przedstawionych mu bezpośrednio lub poprzez posła Parlamentu Europejskiego, z wyjątkiem przypadków, gdy domniemane fakty są lub były przedmiotem postępowania sądowego. Jeżeli Rzecznik Praw Obywatelskich stwierdza przypadek złego zarządzania, przedstawia sprawę odnośnej instytucji, która w ciągu trzech miesięcy informuje go o swoim stanowisku. Następnie, Rzecznik Praw Obywatelskich przedstawia sprawozdanie Parlamentowi Europejskiemu i odnośnej instytucji. Osoba zgłaszająca skargę jest informowana o wyniku powyższego dochodzenia. </w:t>
      </w:r>
    </w:p>
    <w:p>
      <w:pPr>
        <w:pStyle w:val="Normal"/>
        <w:spacing w:lineRule="auto" w:line="360"/>
        <w:rPr>
          <w:sz w:val="28"/>
        </w:rPr>
      </w:pPr>
      <w:r>
        <w:rPr>
          <w:sz w:val="28"/>
        </w:rPr>
      </w:r>
    </w:p>
    <w:p>
      <w:pPr>
        <w:pStyle w:val="Normal"/>
        <w:spacing w:lineRule="auto" w:line="360"/>
        <w:rPr>
          <w:sz w:val="28"/>
        </w:rPr>
      </w:pPr>
      <w:r>
        <w:rPr>
          <w:sz w:val="28"/>
        </w:rPr>
        <w:t xml:space="preserve">Rzecznik Praw Obywatelskich przedstawia Parlamentowi Europejskiemu roczne sprawozdanie o wynikach swojej kontroli. </w:t>
      </w:r>
    </w:p>
    <w:p>
      <w:pPr>
        <w:pStyle w:val="Normal"/>
        <w:spacing w:lineRule="auto" w:line="360"/>
        <w:rPr>
          <w:sz w:val="28"/>
        </w:rPr>
      </w:pPr>
      <w:r>
        <w:rPr>
          <w:sz w:val="28"/>
        </w:rPr>
      </w:r>
    </w:p>
    <w:p>
      <w:pPr>
        <w:pStyle w:val="Normal"/>
        <w:spacing w:lineRule="auto" w:line="360"/>
        <w:rPr>
          <w:sz w:val="28"/>
        </w:rPr>
      </w:pPr>
      <w:r>
        <w:rPr>
          <w:sz w:val="28"/>
        </w:rPr>
        <w:t xml:space="preserve">2. Rzecznik Praw Obywatelskich jest mianowany po każdych wyborach do Parlamentu Europejskiego, na okres jego kadencji. Rzecznik może być mianowany ponownie. </w:t>
      </w:r>
    </w:p>
    <w:p>
      <w:pPr>
        <w:pStyle w:val="Normal"/>
        <w:spacing w:lineRule="auto" w:line="360"/>
        <w:rPr>
          <w:sz w:val="28"/>
        </w:rPr>
      </w:pPr>
      <w:r>
        <w:rPr>
          <w:sz w:val="28"/>
        </w:rPr>
      </w:r>
    </w:p>
    <w:p>
      <w:pPr>
        <w:pStyle w:val="Normal"/>
        <w:spacing w:lineRule="auto" w:line="360"/>
        <w:rPr>
          <w:sz w:val="28"/>
        </w:rPr>
      </w:pPr>
      <w:r>
        <w:rPr>
          <w:sz w:val="28"/>
        </w:rPr>
        <w:t xml:space="preserve">Rzecznik Praw Obywatelskich może zostać odwołany przez Trybunał Sprawiedliwości na wniosek Parlamentu Europejskiego, jeżeli nie spełnia już warunków koniecznych dla wykonywania swoich obowiązków lub jeżeli jest winien poważnego wykroczenia. </w:t>
      </w:r>
    </w:p>
    <w:p>
      <w:pPr>
        <w:pStyle w:val="Normal"/>
        <w:spacing w:lineRule="auto" w:line="360"/>
        <w:rPr>
          <w:sz w:val="28"/>
        </w:rPr>
      </w:pPr>
      <w:r>
        <w:rPr>
          <w:sz w:val="28"/>
        </w:rPr>
      </w:r>
    </w:p>
    <w:p>
      <w:pPr>
        <w:pStyle w:val="Normal"/>
        <w:spacing w:lineRule="auto" w:line="360"/>
        <w:rPr>
          <w:sz w:val="28"/>
        </w:rPr>
      </w:pPr>
      <w:r>
        <w:rPr>
          <w:sz w:val="28"/>
        </w:rPr>
        <w:t xml:space="preserve">3. Rzecznik Praw Obywatelskich jest całkowicie niezależny w wykonywaniu swoich obowiązków. Wykonując te obowiązki, nie stara się o instrukcje i nie otrzymuje instrukcji od nikogo. Rzecznik Praw Obywatelskich nie może, w trakcie swojej kadencji, podejmować żadnej innej działalności zawodowej, płatnej lub niepłatnej.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4. Parlament Europejski, po uzyskaniu opinii Komisji oraz za zgodą Rady, działając kwalifikowaną większością głosów, ustala przepisy i ogólne zasady regulujące wykonywanie obowiązków Rzecznika Praw Obywatelskich.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96 [13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arlament Europejski odbywa coroczną sesję. Zbiera się on z mocy prawa w drugi wtorek marca. </w:t>
      </w:r>
    </w:p>
    <w:p>
      <w:pPr>
        <w:pStyle w:val="Normal"/>
        <w:tabs>
          <w:tab w:val="clear" w:pos="708"/>
          <w:tab w:val="left" w:pos="-720" w:leader="none"/>
        </w:tabs>
        <w:spacing w:lineRule="auto" w:line="360"/>
        <w:rPr>
          <w:spacing w:val="-3"/>
          <w:sz w:val="28"/>
        </w:rPr>
      </w:pPr>
      <w:r>
        <w:rPr>
          <w:spacing w:val="-3"/>
          <w:sz w:val="28"/>
        </w:rPr>
        <w:t xml:space="preserve">Parlament Europejski może zebrać się na sesję nadzwyczajną na żądanie większości swych Członków, Rady lub Komis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97 [14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Parlament Europejski wybiera spośród swych Członków Przewod</w:t>
        <w:softHyphen/>
        <w:t xml:space="preserve">niczącego i Prezydiu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łonkowie Komisji mogą brać udział we wszystkich posiedzeniach Parlamentu Europejskiego i na swe żądanie są wysłuchiwani w jej imieni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Na pytania postawione jej przez Parlament Europejski lub jego Członków Komisja udziela odpowiedzi ustnych lub pisem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Rada może być wysłuchana przez Parlament Europejski z zachowa</w:t>
        <w:softHyphen/>
        <w:t xml:space="preserve">niem warunków ustalonych w jej regulaminie wewnętrzn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98 [14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Z zastrzeżeniem odmiennych postanowień niniejszego Traktatu, Parlament Europejski podejmuje decyzje bezwzględną większością oddanych głos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egulamin wewnętrzny ustala quorum.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199 [14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arlament Europejski ustala swój regulamin wewnętrzny większością głosów swych Człon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Akty Parlamentu Europejskiego są ogłaszane z zachowaniem przewidzianych w tym regulaminie warun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 xml:space="preserve">Artykuł 200 [143]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arlament Europejski przeprowadza na posiedzeniu jawnym dyskusję nad ogólnym corocznym sprawozdaniem, przedłożonym mu przez Komisj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01 [14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przypadku zgłoszenia wniosku o votum nieufności dla Komisji, Parlament Europejski może wypowiedzieć się o tym wniosku w głosowa</w:t>
        <w:softHyphen/>
        <w:t xml:space="preserve">niu jawnym najwcześniej po upływie trzech dni od jego złoż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Jeżeli wniosek o votum nieufności zostanie przyjęty dwoma trzecimi głosów oddanych przez większość Członków Parlamentu Europejskie</w:t>
        <w:softHyphen/>
        <w:t xml:space="preserve">go, wszyscy członkowie Komisji powinni ustąpić ze swych stanowisk. Załatwiają oni nadal sprawy bieżące, aż do czasu ich zastąpienia zgodnie z artykułem 214. </w:t>
      </w:r>
      <w:r>
        <w:rPr>
          <w:sz w:val="28"/>
        </w:rPr>
        <w:t xml:space="preserve">W takim przypadku, kadencja Członków Komisji mianowanych na ich miejsce wygasa z dniem, w którym wygasłaby kadencja Członków Komisji mających ustąpić jako ciało.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S e k c j a 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ad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02 [14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Dla zapewnienia realizacji celów określonych w niniejszym Traktacie oraz z zastrzeżeniem przewidzianych w nim warunków Rad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  zapewnia koordynację ogólnej polityki gospodarczej Członków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  posiada prawo podejmowania decyz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nadaje Komisji, w przyjmowanych przez Radę uchwałach, uprawnienia do wprowadzania w życie ustanawianych przez Radę przepisów. Rada może narzucić pewne wymagania w związku z wykonywa</w:t>
        <w:softHyphen/>
        <w:t xml:space="preserve">niem tych uprawnień. Rada może również, w szczególnych przypadkach, zastrzec sobie prawo do bezpośredniego korzystania z uprawnień wykonawczych. Wspomniane wyżej procedury muszą być zgodne z zasadami i przepisami, które mają zostać uprzednio uchwalone przez Radę, podejmującą decyzję jednomyślnie na wniosek Komisji i po uzyskaniu opinii Parlamentu Europejski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agwek4"/>
        <w:spacing w:lineRule="auto" w:line="360"/>
        <w:jc w:val="center"/>
        <w:rPr>
          <w:i w:val="false"/>
          <w:i w:val="false"/>
          <w:sz w:val="28"/>
        </w:rPr>
      </w:pPr>
      <w:r>
        <w:rPr>
          <w:i w:val="false"/>
          <w:sz w:val="28"/>
        </w:rPr>
        <w:t>Artykuł 203 [146]</w:t>
      </w:r>
    </w:p>
    <w:p>
      <w:pPr>
        <w:pStyle w:val="Normal"/>
        <w:spacing w:lineRule="auto" w:line="360"/>
        <w:rPr>
          <w:i/>
          <w:i/>
          <w:sz w:val="28"/>
        </w:rPr>
      </w:pPr>
      <w:r>
        <w:rPr>
          <w:i/>
          <w:sz w:val="28"/>
        </w:rPr>
      </w:r>
    </w:p>
    <w:p>
      <w:pPr>
        <w:pStyle w:val="Normal"/>
        <w:spacing w:lineRule="auto" w:line="360"/>
        <w:rPr>
          <w:sz w:val="28"/>
        </w:rPr>
      </w:pPr>
      <w:r>
        <w:rPr>
          <w:sz w:val="28"/>
        </w:rPr>
        <w:t xml:space="preserve">Rada składa się z przedstawicieli wszystkich Członków szczebla ministerialnego, upoważnionych do sprawowania rządów w danym państwie. </w:t>
      </w:r>
    </w:p>
    <w:p>
      <w:pPr>
        <w:pStyle w:val="Normal"/>
        <w:spacing w:lineRule="auto" w:line="360"/>
        <w:rPr>
          <w:sz w:val="28"/>
        </w:rPr>
      </w:pPr>
      <w:r>
        <w:rPr>
          <w:sz w:val="28"/>
        </w:rPr>
      </w:r>
    </w:p>
    <w:p>
      <w:pPr>
        <w:pStyle w:val="Normal"/>
        <w:spacing w:lineRule="auto" w:line="360"/>
        <w:rPr>
          <w:sz w:val="28"/>
        </w:rPr>
      </w:pPr>
      <w:r>
        <w:rPr>
          <w:sz w:val="28"/>
        </w:rPr>
        <w:t>Urząd Przewodniczącego piastowany jest kolejno przez każde państwo członkowskie Rady, przez sześć miesięcy, w następującej kolejności Członków:</w:t>
      </w:r>
    </w:p>
    <w:p>
      <w:pPr>
        <w:pStyle w:val="Normal"/>
        <w:spacing w:lineRule="auto" w:line="360"/>
        <w:rPr>
          <w:sz w:val="28"/>
        </w:rPr>
      </w:pPr>
      <w:r>
        <w:rPr>
          <w:sz w:val="28"/>
        </w:rPr>
      </w:r>
    </w:p>
    <w:p>
      <w:pPr>
        <w:pStyle w:val="Normal"/>
        <w:spacing w:lineRule="auto" w:line="360"/>
        <w:rPr/>
      </w:pPr>
      <w:r>
        <w:rPr>
          <w:sz w:val="28"/>
        </w:rPr>
        <w:t>-  przez pierwszy cykl sześciu lat: Belgia, Dania, Niemcy, Grecja, Hiszpania, Francja, Irlandia, Włochy, Luksemburg, Holandia, Portugalia, Zjednoczone Królestwo;</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  przez następny cykl sześciu lat: Dania, Belgia, Grecja, Niemcy, Francja, Hiszpania, Włochy, Irlandia, Holandia, Luksemburg, Zjednoczone Królestwo, Portugalia.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04 [147]</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Rada jest zwoływana przez Przewodniczącego z jego inicjatywy lub na wniosek jednego z jej Członków lub Komis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05 [14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Z zastrzeżeniem odmiennych postanowień niniejszego Traktatu, decyzje Rady podejmowane są większością głosów jej Człon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2. Przy podejmowaniu decyzji wymagających kwalifikowanej większości głosów, poszczególnym członkom Rady przysługuje następująca ilość głos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b/>
        <w:t xml:space="preserve">Belgia . </w:t>
        <w:tab/>
        <w:tab/>
        <w:tab/>
        <w:tab/>
        <w:t>5</w:t>
      </w:r>
    </w:p>
    <w:p>
      <w:pPr>
        <w:pStyle w:val="Normal"/>
        <w:tabs>
          <w:tab w:val="clear" w:pos="708"/>
          <w:tab w:val="left" w:pos="-720" w:leader="none"/>
        </w:tabs>
        <w:spacing w:lineRule="auto" w:line="360"/>
        <w:rPr>
          <w:spacing w:val="-3"/>
          <w:sz w:val="28"/>
        </w:rPr>
      </w:pPr>
      <w:r>
        <w:rPr>
          <w:spacing w:val="-3"/>
          <w:sz w:val="28"/>
        </w:rPr>
        <w:tab/>
        <w:tab/>
        <w:t xml:space="preserve">Dania . </w:t>
        <w:tab/>
        <w:tab/>
        <w:tab/>
        <w:tab/>
        <w:t>3</w:t>
      </w:r>
    </w:p>
    <w:p>
      <w:pPr>
        <w:pStyle w:val="Normal"/>
        <w:tabs>
          <w:tab w:val="clear" w:pos="708"/>
          <w:tab w:val="left" w:pos="-720" w:leader="none"/>
        </w:tabs>
        <w:spacing w:lineRule="auto" w:line="360"/>
        <w:rPr>
          <w:spacing w:val="-3"/>
          <w:sz w:val="28"/>
        </w:rPr>
      </w:pPr>
      <w:r>
        <w:rPr>
          <w:spacing w:val="-3"/>
          <w:sz w:val="28"/>
        </w:rPr>
        <w:tab/>
        <w:tab/>
        <w:t xml:space="preserve">Niemcy . </w:t>
        <w:tab/>
        <w:tab/>
        <w:tab/>
        <w:tab/>
        <w:t>10</w:t>
      </w:r>
    </w:p>
    <w:p>
      <w:pPr>
        <w:pStyle w:val="Normal"/>
        <w:tabs>
          <w:tab w:val="clear" w:pos="708"/>
          <w:tab w:val="left" w:pos="-720" w:leader="none"/>
        </w:tabs>
        <w:spacing w:lineRule="auto" w:line="360"/>
        <w:rPr>
          <w:spacing w:val="-3"/>
          <w:sz w:val="28"/>
        </w:rPr>
      </w:pPr>
      <w:r>
        <w:rPr>
          <w:spacing w:val="-3"/>
          <w:sz w:val="28"/>
        </w:rPr>
        <w:tab/>
        <w:tab/>
        <w:t xml:space="preserve">Grecja . </w:t>
        <w:tab/>
        <w:tab/>
        <w:tab/>
        <w:tab/>
        <w:t>5</w:t>
      </w:r>
    </w:p>
    <w:p>
      <w:pPr>
        <w:pStyle w:val="Normal"/>
        <w:tabs>
          <w:tab w:val="clear" w:pos="708"/>
          <w:tab w:val="left" w:pos="-720" w:leader="none"/>
        </w:tabs>
        <w:spacing w:lineRule="auto" w:line="360"/>
        <w:rPr>
          <w:spacing w:val="-3"/>
          <w:sz w:val="28"/>
        </w:rPr>
      </w:pPr>
      <w:r>
        <w:rPr>
          <w:spacing w:val="-3"/>
          <w:sz w:val="28"/>
        </w:rPr>
        <w:tab/>
        <w:tab/>
        <w:t xml:space="preserve">Hiszpania . </w:t>
        <w:tab/>
        <w:tab/>
        <w:tab/>
        <w:tab/>
        <w:t>8</w:t>
      </w:r>
    </w:p>
    <w:p>
      <w:pPr>
        <w:pStyle w:val="Normal"/>
        <w:tabs>
          <w:tab w:val="clear" w:pos="708"/>
          <w:tab w:val="left" w:pos="-720" w:leader="none"/>
        </w:tabs>
        <w:spacing w:lineRule="auto" w:line="360"/>
        <w:rPr>
          <w:spacing w:val="-3"/>
          <w:sz w:val="28"/>
        </w:rPr>
      </w:pPr>
      <w:r>
        <w:rPr>
          <w:spacing w:val="-3"/>
          <w:sz w:val="28"/>
        </w:rPr>
        <w:tab/>
        <w:tab/>
        <w:t xml:space="preserve">Francja . </w:t>
        <w:tab/>
        <w:tab/>
        <w:tab/>
        <w:tab/>
        <w:t>10</w:t>
      </w:r>
    </w:p>
    <w:p>
      <w:pPr>
        <w:pStyle w:val="Normal"/>
        <w:tabs>
          <w:tab w:val="clear" w:pos="708"/>
          <w:tab w:val="left" w:pos="-720" w:leader="none"/>
        </w:tabs>
        <w:spacing w:lineRule="auto" w:line="360"/>
        <w:rPr>
          <w:spacing w:val="-3"/>
          <w:sz w:val="28"/>
        </w:rPr>
      </w:pPr>
      <w:r>
        <w:rPr>
          <w:spacing w:val="-3"/>
          <w:sz w:val="28"/>
        </w:rPr>
        <w:tab/>
        <w:tab/>
        <w:t xml:space="preserve">Irlandia . </w:t>
        <w:tab/>
        <w:tab/>
        <w:tab/>
        <w:tab/>
        <w:t>3</w:t>
      </w:r>
    </w:p>
    <w:p>
      <w:pPr>
        <w:pStyle w:val="Normal"/>
        <w:tabs>
          <w:tab w:val="clear" w:pos="708"/>
          <w:tab w:val="left" w:pos="-720" w:leader="none"/>
        </w:tabs>
        <w:spacing w:lineRule="auto" w:line="360"/>
        <w:rPr/>
      </w:pPr>
      <w:r>
        <w:rPr>
          <w:spacing w:val="-3"/>
          <w:sz w:val="28"/>
        </w:rPr>
        <w:tab/>
        <w:tab/>
        <w:t xml:space="preserve">Włochy . </w:t>
        <w:tab/>
        <w:tab/>
        <w:tab/>
        <w:tab/>
        <w:t>10</w:t>
      </w:r>
    </w:p>
    <w:p>
      <w:pPr>
        <w:pStyle w:val="Normal"/>
        <w:tabs>
          <w:tab w:val="clear" w:pos="708"/>
          <w:tab w:val="left" w:pos="-720" w:leader="none"/>
        </w:tabs>
        <w:spacing w:lineRule="auto" w:line="360"/>
        <w:rPr>
          <w:spacing w:val="-3"/>
          <w:sz w:val="28"/>
        </w:rPr>
      </w:pPr>
      <w:r>
        <w:rPr>
          <w:spacing w:val="-3"/>
          <w:sz w:val="28"/>
        </w:rPr>
        <w:tab/>
        <w:tab/>
        <w:t xml:space="preserve">Luksemburg . </w:t>
        <w:tab/>
        <w:tab/>
        <w:tab/>
        <w:t>2</w:t>
      </w:r>
    </w:p>
    <w:p>
      <w:pPr>
        <w:pStyle w:val="Normal"/>
        <w:tabs>
          <w:tab w:val="clear" w:pos="708"/>
          <w:tab w:val="left" w:pos="-720" w:leader="none"/>
        </w:tabs>
        <w:spacing w:lineRule="auto" w:line="360"/>
        <w:rPr>
          <w:spacing w:val="-3"/>
          <w:sz w:val="28"/>
        </w:rPr>
      </w:pPr>
      <w:r>
        <w:rPr>
          <w:spacing w:val="-3"/>
          <w:sz w:val="28"/>
        </w:rPr>
        <w:tab/>
        <w:tab/>
        <w:t xml:space="preserve">Holandia . </w:t>
        <w:tab/>
        <w:tab/>
        <w:tab/>
        <w:tab/>
        <w:t>5</w:t>
      </w:r>
    </w:p>
    <w:p>
      <w:pPr>
        <w:pStyle w:val="Normal"/>
        <w:tabs>
          <w:tab w:val="clear" w:pos="708"/>
          <w:tab w:val="left" w:pos="-720" w:leader="none"/>
        </w:tabs>
        <w:spacing w:lineRule="auto" w:line="360"/>
        <w:rPr>
          <w:spacing w:val="-3"/>
          <w:sz w:val="28"/>
        </w:rPr>
      </w:pPr>
      <w:r>
        <w:rPr>
          <w:spacing w:val="-3"/>
          <w:sz w:val="28"/>
        </w:rPr>
        <w:tab/>
        <w:tab/>
        <w:t xml:space="preserve">Portugalia . </w:t>
        <w:tab/>
        <w:tab/>
        <w:tab/>
        <w:tab/>
        <w:t>5</w:t>
      </w:r>
    </w:p>
    <w:p>
      <w:pPr>
        <w:pStyle w:val="Normal"/>
        <w:tabs>
          <w:tab w:val="clear" w:pos="708"/>
          <w:tab w:val="left" w:pos="-720" w:leader="none"/>
        </w:tabs>
        <w:spacing w:lineRule="auto" w:line="360"/>
        <w:rPr>
          <w:spacing w:val="-3"/>
          <w:sz w:val="28"/>
        </w:rPr>
      </w:pPr>
      <w:r>
        <w:rPr>
          <w:spacing w:val="-3"/>
          <w:sz w:val="28"/>
        </w:rPr>
        <w:tab/>
        <w:tab/>
        <w:t xml:space="preserve">Zjednoczone Królestwo . </w:t>
        <w:tab/>
        <w:t xml:space="preserve">10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Decyzje zostają podjęte, jeżeli uzyskały co najmniej:</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  pięćdziesiąt cztery głosy, jeżeli na mocy niniejszego Traktatu powinny być podjęte na wniosek Komisj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  pięćdziesiąt cztery głosy, wyrażające zgodę co najmniej ośmiu Członków Wspólnoty, w innych wypadka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Wstrzymanie się od głosu przez obecnych lub reprezentowanych Członków Rady nie stanowi przeszkody do podejmowania przez nią decyzji wymagających jednomyślno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06 [15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głosowaniu każdy członek Rady może reprezentować tylko jednego spośród innych Człon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07 [15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Komitet składający się ze Stałych Przedstawicieli Członków odpowiada za przygotowanie prac Rady i wykonywanie zadań przydzielonych mu przez Radę. Komitet może podejmować decyzje proceduralne w sprawach przewidzianych regulaminem wewnętrznym Rad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2. Radę wspomaga Sekretariat Generalny, kierowany przez Sekretarza Generalnego, Wysokiego Przedstawiciela do spraw wspólnej polityki zagranicznej i bezpieczeństwa, którego wspomaga Zastępca Sekretarza Generalnego, który odpowiada za pracę Sekretariatu Generalnego. Sekretarza Generalnego i Zastępcę Sekretarza Generalnego mianuje Rada, działając jednomyślni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Rada określa organizację Sekretariatu Generaln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Rada przyjmuje swój własny regulamin wewnętrzny. </w:t>
      </w:r>
    </w:p>
    <w:p>
      <w:pPr>
        <w:pStyle w:val="Normal"/>
        <w:tabs>
          <w:tab w:val="clear" w:pos="708"/>
          <w:tab w:val="left" w:pos="-720" w:leader="none"/>
        </w:tabs>
        <w:spacing w:lineRule="auto" w:line="360"/>
        <w:rPr>
          <w:spacing w:val="-3"/>
          <w:sz w:val="28"/>
        </w:rPr>
      </w:pPr>
      <w:r>
        <w:rPr>
          <w:spacing w:val="-2"/>
          <w:sz w:val="28"/>
        </w:rPr>
        <w:t xml:space="preserve">Dla zastosowania Artykułu 255, Rada określi w tych Zasadach warunki publicznego dostępu do dokumentów Rady. Dla celów niniejszego ustępu, Rada określi przypadki, w których będzie uznana za działającą w charakterze ustawodawcy, w celu ułatwienia większego dostępu do dokumentów w tych sprawach, z jednoczesnym zachowaniem skuteczności procesu podejmowania decyzji. W każdym wypadku, gdy Rada działa w charakterze ustawodawcy, wyniki głosować i uzasadnienia głosowania oraz oświadczenia w protokołach zostaną upublicznion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08 [15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Rada może zażądać od Komisji przeprowadzenia wszelkich studiów, jakie uzna za niezbędne dla realizacji wspólnych celów i przedstawie</w:t>
        <w:softHyphen/>
        <w:t xml:space="preserve">nia jej wszelkich odpowiednich wnios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09 [15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ada po zasięgnięciu opinii Komisji określi statut komitetów przewidzianych w niniejszym Traktacie. </w:t>
      </w:r>
    </w:p>
    <w:p>
      <w:pPr>
        <w:pStyle w:val="Normal"/>
        <w:spacing w:lineRule="auto" w:line="360"/>
        <w:rPr>
          <w:spacing w:val="-3"/>
          <w:sz w:val="28"/>
        </w:rPr>
      </w:pPr>
      <w:r>
        <w:rPr>
          <w:spacing w:val="-3"/>
          <w:sz w:val="28"/>
        </w:rPr>
      </w:r>
    </w:p>
    <w:p>
      <w:pPr>
        <w:pStyle w:val="Normal"/>
        <w:spacing w:lineRule="auto" w:line="360"/>
        <w:rPr>
          <w:spacing w:val="-3"/>
          <w:sz w:val="28"/>
        </w:rPr>
      </w:pPr>
      <w:r>
        <w:rPr>
          <w:spacing w:val="-3"/>
          <w:sz w:val="28"/>
        </w:rPr>
      </w:r>
    </w:p>
    <w:p>
      <w:pPr>
        <w:pStyle w:val="Normal"/>
        <w:spacing w:lineRule="auto" w:line="360"/>
        <w:jc w:val="center"/>
        <w:rPr>
          <w:sz w:val="28"/>
        </w:rPr>
      </w:pPr>
      <w:r>
        <w:rPr>
          <w:sz w:val="28"/>
        </w:rPr>
        <w:t>Artykuł 210 [154]</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Rada, działając kwalifikowaną większością głosów, ustala uposażenia, dodatki i emerytury Przewodniczącego i Członków Komisji oraz Przewodniczącego, sędziów, rzecznicy generalni i sekretarz Trybunału Sprawiedliwości. Ustala ona także, działając kwalifikowaną większością głosów, wszelkie należności płatne zamiast wynagrodz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S e k c j a 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142" w:leader="none"/>
        </w:tabs>
        <w:spacing w:lineRule="auto" w:line="360"/>
        <w:jc w:val="center"/>
        <w:rPr>
          <w:spacing w:val="-3"/>
          <w:sz w:val="28"/>
        </w:rPr>
      </w:pPr>
      <w:r>
        <w:rPr>
          <w:b/>
          <w:spacing w:val="-3"/>
          <w:sz w:val="28"/>
        </w:rPr>
        <w:tab/>
        <w:t>Komisj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jc w:val="center"/>
        <w:rPr>
          <w:spacing w:val="-3"/>
          <w:sz w:val="28"/>
        </w:rPr>
      </w:pPr>
      <w:r>
        <w:rPr>
          <w:spacing w:val="-3"/>
          <w:sz w:val="28"/>
        </w:rPr>
        <w:t>Artykuł 211 [15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celu zapewnienia sprawnego działania i rozwoju wspólnego rynku, Komisj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  czuwa nad stosowaniem postanowień niniejszego Traktatu, jak również postanowień powziętych przez instytucje na jego podstaw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udziela zaleceń lub opinii w sprawach, stanowiących przedmiot niniejszego Traktatu, jeżeli Traktat wyraźnie to przewiduje lub jeżeli Komisja uzna to za niezbędn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  posiada prawo podejmowania decyzji i bierze udział w przygoto</w:t>
        <w:softHyphen/>
        <w:t>wywaniu aktów Rady i Parlamentu Europejskiego, z zachowaniem warunków przewidzianych w niniejszym Traktaci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  pełni funkcje, powierzone jej przez Radę w celu wykonania ustalonych przez tę ostatnią zasad.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i/>
          <w:i/>
          <w:spacing w:val="-3"/>
          <w:sz w:val="28"/>
        </w:rPr>
      </w:pPr>
      <w:r>
        <w:rPr>
          <w:i/>
          <w:spacing w:val="-3"/>
          <w:sz w:val="28"/>
        </w:rPr>
      </w:r>
    </w:p>
    <w:p>
      <w:pPr>
        <w:pStyle w:val="Normal"/>
        <w:spacing w:lineRule="auto" w:line="360"/>
        <w:jc w:val="center"/>
        <w:rPr>
          <w:sz w:val="28"/>
        </w:rPr>
      </w:pPr>
      <w:r>
        <w:rPr>
          <w:sz w:val="28"/>
        </w:rPr>
        <w:t>Artykuł 212 [156]</w:t>
      </w:r>
    </w:p>
    <w:p>
      <w:pPr>
        <w:pStyle w:val="Normal"/>
        <w:spacing w:lineRule="auto" w:line="360"/>
        <w:rPr>
          <w:sz w:val="28"/>
        </w:rPr>
      </w:pPr>
      <w:r>
        <w:rPr>
          <w:sz w:val="28"/>
        </w:rPr>
      </w:r>
    </w:p>
    <w:p>
      <w:pPr>
        <w:pStyle w:val="Normal"/>
        <w:spacing w:lineRule="auto" w:line="360"/>
        <w:rPr>
          <w:sz w:val="28"/>
        </w:rPr>
      </w:pPr>
      <w:r>
        <w:rPr>
          <w:sz w:val="28"/>
        </w:rPr>
        <w:t xml:space="preserve">Komisja publikuje co roku, nie później niż na miesiąc przed otwarciem sesji Parlamentu Europejskiego, ogólne sprawozdanie z działalności Wspólnoty.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13 [157]</w:t>
      </w:r>
    </w:p>
    <w:p>
      <w:pPr>
        <w:pStyle w:val="Normal"/>
        <w:spacing w:lineRule="auto" w:line="360"/>
        <w:rPr>
          <w:i/>
          <w:i/>
          <w:sz w:val="28"/>
        </w:rPr>
      </w:pPr>
      <w:r>
        <w:rPr>
          <w:i/>
          <w:sz w:val="28"/>
        </w:rPr>
      </w:r>
    </w:p>
    <w:p>
      <w:pPr>
        <w:pStyle w:val="Normal"/>
        <w:spacing w:lineRule="auto" w:line="360"/>
        <w:rPr>
          <w:sz w:val="28"/>
        </w:rPr>
      </w:pPr>
      <w:r>
        <w:rPr>
          <w:sz w:val="28"/>
        </w:rPr>
        <w:t xml:space="preserve">1. Komisja składa się z 17 Członków, wybieranych na podstawie ich ogólnych kompetencji i których niezależność nie budzi wątpliwości. </w:t>
      </w:r>
    </w:p>
    <w:p>
      <w:pPr>
        <w:pStyle w:val="Normal"/>
        <w:spacing w:lineRule="auto" w:line="360"/>
        <w:rPr>
          <w:sz w:val="28"/>
        </w:rPr>
      </w:pPr>
      <w:r>
        <w:rPr>
          <w:sz w:val="28"/>
        </w:rPr>
      </w:r>
    </w:p>
    <w:p>
      <w:pPr>
        <w:pStyle w:val="Normal"/>
        <w:spacing w:lineRule="auto" w:line="360"/>
        <w:rPr>
          <w:sz w:val="28"/>
        </w:rPr>
      </w:pPr>
      <w:r>
        <w:rPr>
          <w:sz w:val="28"/>
        </w:rPr>
        <w:t xml:space="preserve">Liczba Członków Komisji może zostać zmieniona przez Radę, działającą jednomyślnie. </w:t>
      </w:r>
    </w:p>
    <w:p>
      <w:pPr>
        <w:pStyle w:val="Normal"/>
        <w:spacing w:lineRule="auto" w:line="360"/>
        <w:rPr>
          <w:sz w:val="28"/>
        </w:rPr>
      </w:pPr>
      <w:r>
        <w:rPr>
          <w:sz w:val="28"/>
        </w:rPr>
      </w:r>
    </w:p>
    <w:p>
      <w:pPr>
        <w:pStyle w:val="Normal"/>
        <w:spacing w:lineRule="auto" w:line="360"/>
        <w:rPr>
          <w:sz w:val="28"/>
        </w:rPr>
      </w:pPr>
      <w:r>
        <w:rPr>
          <w:sz w:val="28"/>
        </w:rPr>
        <w:t xml:space="preserve">Członkami Komisji mogą zostać wyłącznie obywatele Członków. </w:t>
      </w:r>
    </w:p>
    <w:p>
      <w:pPr>
        <w:pStyle w:val="Normal"/>
        <w:spacing w:lineRule="auto" w:line="360"/>
        <w:rPr>
          <w:sz w:val="28"/>
        </w:rPr>
      </w:pPr>
      <w:r>
        <w:rPr>
          <w:sz w:val="28"/>
        </w:rPr>
      </w:r>
    </w:p>
    <w:p>
      <w:pPr>
        <w:pStyle w:val="Normal"/>
        <w:spacing w:lineRule="auto" w:line="360"/>
        <w:rPr>
          <w:sz w:val="28"/>
        </w:rPr>
      </w:pPr>
      <w:r>
        <w:rPr>
          <w:sz w:val="28"/>
        </w:rPr>
        <w:t xml:space="preserve">W skład Komisji musi wchodzić przynajmniej po jednym obywatelu państwa członkowskiego, nie może jednak do niej wchodzić więcej niż dwóch Członków posiadających obywatelstwo tego samego państwa. </w:t>
      </w:r>
    </w:p>
    <w:p>
      <w:pPr>
        <w:pStyle w:val="Normal"/>
        <w:spacing w:lineRule="auto" w:line="360"/>
        <w:rPr>
          <w:sz w:val="28"/>
        </w:rPr>
      </w:pPr>
      <w:r>
        <w:rPr>
          <w:sz w:val="28"/>
        </w:rPr>
      </w:r>
    </w:p>
    <w:p>
      <w:pPr>
        <w:pStyle w:val="Normal"/>
        <w:spacing w:lineRule="auto" w:line="360"/>
        <w:rPr>
          <w:sz w:val="28"/>
        </w:rPr>
      </w:pPr>
      <w:r>
        <w:rPr>
          <w:sz w:val="28"/>
        </w:rPr>
        <w:t xml:space="preserve">2. Członkowie Komisji, w ogólnym interesie Wspólnoty, są całkowicie niezależni w wykonywaniu swoich obowiązków. </w:t>
      </w:r>
    </w:p>
    <w:p>
      <w:pPr>
        <w:pStyle w:val="Normal"/>
        <w:spacing w:lineRule="auto" w:line="360"/>
        <w:rPr>
          <w:sz w:val="28"/>
        </w:rPr>
      </w:pPr>
      <w:r>
        <w:rPr>
          <w:sz w:val="28"/>
        </w:rPr>
      </w:r>
    </w:p>
    <w:p>
      <w:pPr>
        <w:pStyle w:val="Normal"/>
        <w:spacing w:lineRule="auto" w:line="360"/>
        <w:rPr>
          <w:sz w:val="28"/>
        </w:rPr>
      </w:pPr>
      <w:r>
        <w:rPr>
          <w:sz w:val="28"/>
        </w:rPr>
        <w:t xml:space="preserve">Podczas wykonywania tych obowiązków nie starają się o instrukcje ani nie przyjmują instrukcji od żadnego rządu lub innego organu. Powstrzymują się od wszelkich czynności nie dających się pogodzić z ich obowiązkami. Każde państwo członkowskie zobowiązuje się respektować tę zasadę i nie usiłować wpływać na Członków Komisji podczas wykonywania ich zadań. </w:t>
      </w:r>
    </w:p>
    <w:p>
      <w:pPr>
        <w:pStyle w:val="Normal"/>
        <w:spacing w:lineRule="auto" w:line="360"/>
        <w:rPr>
          <w:sz w:val="28"/>
        </w:rPr>
      </w:pPr>
      <w:r>
        <w:rPr>
          <w:sz w:val="28"/>
        </w:rPr>
      </w:r>
    </w:p>
    <w:p>
      <w:pPr>
        <w:pStyle w:val="Normal"/>
        <w:spacing w:lineRule="auto" w:line="360"/>
        <w:rPr>
          <w:sz w:val="28"/>
        </w:rPr>
      </w:pPr>
      <w:r>
        <w:rPr>
          <w:sz w:val="28"/>
        </w:rPr>
        <w:t xml:space="preserve">Członkowie Komisji nie mogą, w trakcie swojej kadencji, podejmować żadnej innej działalności zawodowej, odpłatnej lub nieodpłatnej. Obejmując swoje obowiązki, uroczyście zobowiązują się, że zarówno w trakcie, jak i po upływie kadencji będą respektować wynikające z nich zobowiązania, a zwłaszcza obowiązek uczciwego i rozważnego przyjmowania, po upływie kadencji, pewnych funkcji i korzyści. W razie złamania tych zobowiązań, Trybunał Sprawiedliwości, na wniosek Rady lub Komisji, może orzec, zależnie od okoliczności, o dymisji danego członka, zgodnie z artykułem 216, lub pozbawieniu go prawa do emerytury lub innych podobnych korzyści.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14 [158]</w:t>
      </w:r>
    </w:p>
    <w:p>
      <w:pPr>
        <w:pStyle w:val="Normal"/>
        <w:spacing w:lineRule="auto" w:line="360"/>
        <w:rPr>
          <w:i/>
          <w:i/>
          <w:sz w:val="28"/>
        </w:rPr>
      </w:pPr>
      <w:r>
        <w:rPr>
          <w:i/>
          <w:sz w:val="28"/>
        </w:rPr>
      </w:r>
    </w:p>
    <w:p>
      <w:pPr>
        <w:pStyle w:val="Normal"/>
        <w:spacing w:lineRule="auto" w:line="360"/>
        <w:rPr>
          <w:sz w:val="28"/>
        </w:rPr>
      </w:pPr>
      <w:r>
        <w:rPr>
          <w:sz w:val="28"/>
        </w:rPr>
        <w:t xml:space="preserve">1. Członkowie Komisji są mianowani na okres pięciu lat, zgodnie z procedurą określoną w ustępie 2, z zastrzeżeniem artykułu 201, jeśli istnieje taka potrzeba. </w:t>
      </w:r>
    </w:p>
    <w:p>
      <w:pPr>
        <w:pStyle w:val="Normal"/>
        <w:spacing w:lineRule="auto" w:line="360"/>
        <w:rPr>
          <w:sz w:val="28"/>
        </w:rPr>
      </w:pPr>
      <w:r>
        <w:rPr>
          <w:sz w:val="28"/>
        </w:rPr>
        <w:t xml:space="preserve">Ich mandat jest odnawialny. </w:t>
      </w:r>
    </w:p>
    <w:p>
      <w:pPr>
        <w:pStyle w:val="Normal"/>
        <w:spacing w:lineRule="auto" w:line="360"/>
        <w:rPr>
          <w:sz w:val="28"/>
        </w:rPr>
      </w:pPr>
      <w:r>
        <w:rPr>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2. Rządy Członków wyznaczają za wspólną zgodą osobę, którą zamierzają mianować Przewodniczącym Komisji; nominacja podlega zatwierdzeniu przez Parlament Europejski. </w:t>
      </w:r>
    </w:p>
    <w:p>
      <w:pPr>
        <w:pStyle w:val="Normal"/>
        <w:spacing w:lineRule="auto" w:line="360"/>
        <w:rPr>
          <w:sz w:val="28"/>
        </w:rPr>
      </w:pPr>
      <w:r>
        <w:rPr>
          <w:spacing w:val="-2"/>
          <w:sz w:val="28"/>
        </w:rPr>
        <w:t xml:space="preserve">Rządy Członków, w porozumieniu z kandydatem na Przewodniczącego, wyznaczają pozostałe osoby, które zamierzają mianować Członkami Komisji. </w:t>
      </w:r>
    </w:p>
    <w:p>
      <w:pPr>
        <w:pStyle w:val="Normal"/>
        <w:spacing w:lineRule="auto" w:line="360"/>
        <w:rPr>
          <w:sz w:val="28"/>
        </w:rPr>
      </w:pPr>
      <w:r>
        <w:rPr>
          <w:sz w:val="28"/>
        </w:rPr>
      </w:r>
    </w:p>
    <w:p>
      <w:pPr>
        <w:pStyle w:val="Normal"/>
        <w:spacing w:lineRule="auto" w:line="360"/>
        <w:rPr>
          <w:sz w:val="28"/>
        </w:rPr>
      </w:pPr>
      <w:r>
        <w:rPr>
          <w:sz w:val="28"/>
        </w:rPr>
        <w:t xml:space="preserve">Przewodniczący i pozostali członkowie Komisji, wyznaczeni w ten sposób podlegają łącznie zatwierdzeniu przez Parlament Europejski. Po zatwierdzeniu przez Parlament Europejski, Przewodniczący i pozostali członkowie Komisji zostają mianowani za wspólną zgodą rządów Członków.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15 [159]</w:t>
      </w:r>
    </w:p>
    <w:p>
      <w:pPr>
        <w:pStyle w:val="Normal"/>
        <w:spacing w:lineRule="auto" w:line="360"/>
        <w:rPr>
          <w:i/>
          <w:i/>
          <w:sz w:val="28"/>
        </w:rPr>
      </w:pPr>
      <w:r>
        <w:rPr>
          <w:i/>
          <w:sz w:val="28"/>
        </w:rPr>
      </w:r>
    </w:p>
    <w:p>
      <w:pPr>
        <w:pStyle w:val="Normal"/>
        <w:spacing w:lineRule="auto" w:line="360"/>
        <w:rPr>
          <w:sz w:val="28"/>
        </w:rPr>
      </w:pPr>
      <w:r>
        <w:rPr>
          <w:sz w:val="28"/>
        </w:rPr>
        <w:t xml:space="preserve">Poza sytuacja zwykłej rotacji lub śmierci członek Komisji kończy pełnienie swoich obowiązków z chwilą rezygnacji lub dymisji. </w:t>
      </w:r>
    </w:p>
    <w:p>
      <w:pPr>
        <w:pStyle w:val="Normal"/>
        <w:spacing w:lineRule="auto" w:line="360"/>
        <w:rPr>
          <w:sz w:val="28"/>
        </w:rPr>
      </w:pPr>
      <w:r>
        <w:rPr>
          <w:sz w:val="28"/>
        </w:rPr>
      </w:r>
    </w:p>
    <w:p>
      <w:pPr>
        <w:pStyle w:val="Normal"/>
        <w:spacing w:lineRule="auto" w:line="360"/>
        <w:rPr>
          <w:sz w:val="28"/>
        </w:rPr>
      </w:pPr>
      <w:r>
        <w:rPr>
          <w:sz w:val="28"/>
        </w:rPr>
        <w:t xml:space="preserve">Zwolnione w ten sposób stanowisko zajmuje, do końca trwałej kadencji nowy członek, mianowany za wspólną zgodą rządów Członków. Rada, działając jednomyślnie, może zadecydować, że wolne stanowisko nie musi być obsadzone. </w:t>
      </w:r>
    </w:p>
    <w:p>
      <w:pPr>
        <w:pStyle w:val="Normal"/>
        <w:spacing w:lineRule="auto" w:line="360"/>
        <w:rPr>
          <w:sz w:val="28"/>
        </w:rPr>
      </w:pPr>
      <w:r>
        <w:rPr>
          <w:sz w:val="28"/>
        </w:rPr>
      </w:r>
    </w:p>
    <w:p>
      <w:pPr>
        <w:pStyle w:val="Normal"/>
        <w:spacing w:lineRule="auto" w:line="360"/>
        <w:rPr>
          <w:sz w:val="28"/>
        </w:rPr>
      </w:pPr>
      <w:r>
        <w:rPr>
          <w:sz w:val="28"/>
        </w:rPr>
        <w:t xml:space="preserve">W przypadku rezygnacji, dymisji lub śmierci, stanowisko Przewodniczącego jest obsadzane na pozostały okres danej kadencji. Przy obsadzaniu stanowiska Przewodniczącego stosuje się procedurę określoną w artykule 214 ustęp 2. </w:t>
      </w:r>
    </w:p>
    <w:p>
      <w:pPr>
        <w:pStyle w:val="Normal"/>
        <w:spacing w:lineRule="auto" w:line="360"/>
        <w:rPr>
          <w:sz w:val="28"/>
        </w:rPr>
      </w:pPr>
      <w:r>
        <w:rPr>
          <w:sz w:val="28"/>
        </w:rPr>
      </w:r>
    </w:p>
    <w:p>
      <w:pPr>
        <w:pStyle w:val="Normal"/>
        <w:spacing w:lineRule="auto" w:line="360"/>
        <w:rPr>
          <w:sz w:val="28"/>
        </w:rPr>
      </w:pPr>
      <w:r>
        <w:rPr>
          <w:sz w:val="28"/>
        </w:rPr>
        <w:t xml:space="preserve">Z wyjątkiem przypadków dymisji zgodnie z artykułem 216, członkowie Komisji pełnią swoje funkcje do chwili ich zastąpienia.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16 [160]</w:t>
      </w:r>
    </w:p>
    <w:p>
      <w:pPr>
        <w:pStyle w:val="Normal"/>
        <w:spacing w:lineRule="auto" w:line="360"/>
        <w:rPr>
          <w:i/>
          <w:i/>
          <w:sz w:val="28"/>
        </w:rPr>
      </w:pPr>
      <w:r>
        <w:rPr>
          <w:i/>
          <w:sz w:val="28"/>
        </w:rPr>
      </w:r>
    </w:p>
    <w:p>
      <w:pPr>
        <w:pStyle w:val="Normal"/>
        <w:spacing w:lineRule="auto" w:line="360"/>
        <w:rPr>
          <w:sz w:val="28"/>
        </w:rPr>
      </w:pPr>
      <w:r>
        <w:rPr>
          <w:sz w:val="28"/>
        </w:rPr>
        <w:t xml:space="preserve">Jeżeli którykolwiek z Członków Komisji przestał spełniać warunki konieczne do wykonywania swoich obowiązków lub dopuścili się poważnego uchybienia, Trybunał Sprawiedliwości, na wniosek Rady lub Komisji, może udzielić mu dymisji.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17 [161]</w:t>
      </w:r>
    </w:p>
    <w:p>
      <w:pPr>
        <w:pStyle w:val="Normal"/>
        <w:spacing w:lineRule="auto" w:line="360"/>
        <w:rPr>
          <w:i/>
          <w:i/>
          <w:sz w:val="28"/>
        </w:rPr>
      </w:pPr>
      <w:r>
        <w:rPr>
          <w:i/>
          <w:sz w:val="28"/>
        </w:rPr>
      </w:r>
    </w:p>
    <w:p>
      <w:pPr>
        <w:pStyle w:val="Normal"/>
        <w:spacing w:lineRule="auto" w:line="360"/>
        <w:rPr>
          <w:sz w:val="28"/>
        </w:rPr>
      </w:pPr>
      <w:r>
        <w:rPr>
          <w:sz w:val="28"/>
        </w:rPr>
        <w:t xml:space="preserve">Komisja może mianować jednego lub dwóch wiceprzewodniczących spośród swoich Członków. </w:t>
      </w:r>
    </w:p>
    <w:p>
      <w:pPr>
        <w:pStyle w:val="Normal"/>
        <w:spacing w:lineRule="auto" w:line="360"/>
        <w:rPr>
          <w:sz w:val="28"/>
        </w:rPr>
      </w:pPr>
      <w:r>
        <w:rPr>
          <w:sz w:val="28"/>
        </w:rPr>
      </w:r>
    </w:p>
    <w:p>
      <w:pPr>
        <w:pStyle w:val="Normal"/>
        <w:spacing w:lineRule="auto" w:line="360"/>
        <w:rPr>
          <w:sz w:val="28"/>
        </w:rPr>
      </w:pPr>
      <w:r>
        <w:rPr>
          <w:sz w:val="28"/>
        </w:rPr>
      </w:r>
    </w:p>
    <w:p>
      <w:pPr>
        <w:pStyle w:val="Nagwek4"/>
        <w:spacing w:lineRule="auto" w:line="360"/>
        <w:jc w:val="center"/>
        <w:rPr>
          <w:i w:val="false"/>
          <w:i w:val="false"/>
          <w:sz w:val="28"/>
        </w:rPr>
      </w:pPr>
      <w:r>
        <w:rPr>
          <w:i w:val="false"/>
          <w:sz w:val="28"/>
        </w:rPr>
        <w:t>Artykuł 218 [162]</w:t>
      </w:r>
    </w:p>
    <w:p>
      <w:pPr>
        <w:pStyle w:val="Normal"/>
        <w:spacing w:lineRule="auto" w:line="360"/>
        <w:rPr>
          <w:i/>
          <w:i/>
          <w:sz w:val="28"/>
        </w:rPr>
      </w:pPr>
      <w:r>
        <w:rPr>
          <w:i/>
          <w:sz w:val="28"/>
        </w:rPr>
      </w:r>
    </w:p>
    <w:p>
      <w:pPr>
        <w:pStyle w:val="Normal"/>
        <w:spacing w:lineRule="auto" w:line="360"/>
        <w:rPr>
          <w:sz w:val="28"/>
        </w:rPr>
      </w:pPr>
      <w:r>
        <w:rPr>
          <w:sz w:val="28"/>
        </w:rPr>
        <w:t xml:space="preserve">1. Rada i Komisja konsultują się wzajemnie i ustalają za wspólną zgodą metody współpracy. </w:t>
      </w:r>
    </w:p>
    <w:p>
      <w:pPr>
        <w:pStyle w:val="Normal"/>
        <w:spacing w:lineRule="auto" w:line="360"/>
        <w:rPr>
          <w:sz w:val="28"/>
        </w:rPr>
      </w:pPr>
      <w:r>
        <w:rPr>
          <w:sz w:val="28"/>
        </w:rPr>
      </w:r>
    </w:p>
    <w:p>
      <w:pPr>
        <w:pStyle w:val="Normal"/>
        <w:spacing w:lineRule="auto" w:line="360"/>
        <w:rPr>
          <w:sz w:val="28"/>
        </w:rPr>
      </w:pPr>
      <w:r>
        <w:rPr>
          <w:sz w:val="28"/>
        </w:rPr>
        <w:t xml:space="preserve">2. Komisja ustala swój regulamin wewnętrzny w celu zapewnienia, aby działalność zarówno jej samej, jak i podległych jej organów była zgodna z postanowieniami niniejszego Traktatu. Zapewnia opublikowanie tych przepisów.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19 [163]</w:t>
      </w:r>
    </w:p>
    <w:p>
      <w:pPr>
        <w:pStyle w:val="Normal"/>
        <w:spacing w:lineRule="auto" w:line="360"/>
        <w:rPr>
          <w:i/>
          <w:i/>
          <w:sz w:val="28"/>
        </w:rPr>
      </w:pPr>
      <w:r>
        <w:rPr>
          <w:i/>
          <w:sz w:val="28"/>
        </w:rPr>
      </w:r>
    </w:p>
    <w:p>
      <w:pPr>
        <w:pStyle w:val="Normal"/>
        <w:spacing w:lineRule="auto" w:line="360"/>
        <w:rPr>
          <w:sz w:val="28"/>
        </w:rPr>
      </w:pPr>
      <w:r>
        <w:rPr>
          <w:spacing w:val="-2"/>
          <w:sz w:val="28"/>
        </w:rPr>
        <w:t xml:space="preserve">Komisja działa pod przewodnictwem politycznym swego Przewodniczącego. </w:t>
      </w:r>
    </w:p>
    <w:p>
      <w:pPr>
        <w:pStyle w:val="Normal"/>
        <w:spacing w:lineRule="auto" w:line="360"/>
        <w:rPr>
          <w:sz w:val="28"/>
        </w:rPr>
      </w:pPr>
      <w:r>
        <w:rPr>
          <w:sz w:val="28"/>
        </w:rPr>
      </w:r>
    </w:p>
    <w:p>
      <w:pPr>
        <w:pStyle w:val="Normal"/>
        <w:spacing w:lineRule="auto" w:line="360"/>
        <w:rPr/>
      </w:pPr>
      <w:r>
        <w:rPr>
          <w:sz w:val="28"/>
        </w:rPr>
        <w:t xml:space="preserve">Komisja działa większością liczby Członków, przewidzianą w artykule 213.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Posiedzenie Komisji jest ważne tylko w przypadku, gdy jest obecna liczba Członków określona w jej regulaminie wewnętrznym.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S e k c j a 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Trybunał</w:t>
      </w:r>
      <w:r>
        <w:rPr>
          <w:spacing w:val="-3"/>
          <w:sz w:val="28"/>
        </w:rPr>
        <w:t xml:space="preserve"> </w:t>
      </w:r>
      <w:r>
        <w:rPr>
          <w:b/>
          <w:spacing w:val="-3"/>
          <w:sz w:val="28"/>
        </w:rPr>
        <w:t>Sprawiedliwośc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0 [16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Trybunał Sprawiedliwości zapewnia poszanowanie prawa w interpre</w:t>
        <w:softHyphen/>
        <w:t>tacji i stosowa</w:t>
        <w:softHyphen/>
        <w:t xml:space="preserve">niu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1 [165]</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z w:val="28"/>
        </w:rPr>
        <w:t xml:space="preserve">Trybunał Sprawiedliwości składa się z 13 sędziów. </w:t>
      </w:r>
    </w:p>
    <w:p>
      <w:pPr>
        <w:pStyle w:val="Normal"/>
        <w:spacing w:lineRule="auto" w:line="360"/>
        <w:rPr>
          <w:sz w:val="28"/>
        </w:rPr>
      </w:pPr>
      <w:r>
        <w:rPr>
          <w:sz w:val="28"/>
        </w:rPr>
      </w:r>
    </w:p>
    <w:p>
      <w:pPr>
        <w:pStyle w:val="Normal"/>
        <w:spacing w:lineRule="auto" w:line="360"/>
        <w:rPr>
          <w:sz w:val="28"/>
        </w:rPr>
      </w:pPr>
      <w:r>
        <w:rPr>
          <w:sz w:val="28"/>
        </w:rPr>
        <w:t xml:space="preserve">Trybunał Sprawiedliwości obraduje na sesjach plenarnych. Jednakże, może on tworzyć izby, składające się z trzech lub pięciu sędziów, dla prowadzenia określonych dochodzeń przygotowawczych lub do orzekania w pewnych sprawach, zgodnie z zasadami określonymi dla tych celów. </w:t>
      </w:r>
    </w:p>
    <w:p>
      <w:pPr>
        <w:pStyle w:val="Normal"/>
        <w:spacing w:lineRule="auto" w:line="360"/>
        <w:rPr>
          <w:sz w:val="28"/>
        </w:rPr>
      </w:pPr>
      <w:r>
        <w:rPr>
          <w:sz w:val="28"/>
        </w:rPr>
      </w:r>
    </w:p>
    <w:p>
      <w:pPr>
        <w:pStyle w:val="Normal"/>
        <w:spacing w:lineRule="auto" w:line="360"/>
        <w:rPr>
          <w:sz w:val="28"/>
        </w:rPr>
      </w:pPr>
      <w:r>
        <w:rPr>
          <w:sz w:val="28"/>
        </w:rPr>
        <w:t xml:space="preserve">Trybunał Sprawiedliwości obraduje na sesji plenarnej na wniosek państwa członkowskiego lub instytucji Wspólnoty, będących stroną w postępowaniu.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Jeżeli Trybunał Sprawiedliwości wystąpi z takim wnioskiem, Rada, działając jednomyślnie, może zwiększyć liczbę sędziów i wprowadzić niezbędne zmiany w drugim i trzecim ustępie niniejszego artykułu i drugim ustępie artykułu 223.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2 [16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Trybunał Sprawiedliwości ma do pomocy sześciu Rzeczników General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zecznik Generalny ma za zadanie przedkładać publicznie, w sposób całkowicie bezstronny i niezależny, umotywowane wnioski w zakresie spraw wniesionych do Trybunału Sprawiedliwości w celu ułatwienia mu wykonania zadań określonych w artykule 220.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Na żądanie Trybunału Sprawiedliwości Rada, podejmując decyzję jednomyślnie, może zwiększyć liczbę Rzeczników Generalnych i wprowa</w:t>
        <w:softHyphen/>
        <w:t xml:space="preserve">dzić niezbędne zmiany do trzeciego akapitu artykułu 223.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3 [16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Sędziowie i Rzecznicy Generalni wybierani są spośród osób dających pełne gwarancje niezależności i odpowiadających warunkom wymaganym w ich odnośnych krajach do zajmowania najwyższych stanowisk w sądownic</w:t>
        <w:softHyphen/>
        <w:t xml:space="preserve">twie lub będących uznanymi i kompetentnymi doradcami prawnymi; są oni mianowani na sześć lat przez rządy Członków Wspólnoty, za wspólną zgodą tych rząd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ęściowa zmiana składu sądu następuje co trzy lata. Dotyczy ona na przemian siedmiu i sześciu sędzi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ęściowa zmiana Rzeczników Generalnych następuje co trzy lata. </w:t>
      </w:r>
    </w:p>
    <w:p>
      <w:pPr>
        <w:pStyle w:val="Normal"/>
        <w:tabs>
          <w:tab w:val="clear" w:pos="708"/>
          <w:tab w:val="left" w:pos="-720" w:leader="none"/>
        </w:tabs>
        <w:spacing w:lineRule="auto" w:line="360"/>
        <w:rPr>
          <w:spacing w:val="-3"/>
          <w:sz w:val="28"/>
        </w:rPr>
      </w:pPr>
      <w:r>
        <w:rPr>
          <w:spacing w:val="-3"/>
          <w:sz w:val="28"/>
        </w:rPr>
        <w:t xml:space="preserve">Za każdym razem wymienia się trzech Rzeczników General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Ustępujący Sędziowie i Rzecznicy Generalni mogą być mianowani ponow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Sędziowie powołują spośród siebie, na trzy lata, Przewod</w:t>
        <w:softHyphen/>
        <w:t>niczącego Trybunału Sprawiedliwości. Mandat Przewodniczącego może być odnowio</w:t>
        <w:softHyphen/>
        <w:t xml:space="preserve">n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4 [16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Trybunał Sprawiedliwości mianuje swego Sekretarza i ustala regulamin jego urzędu.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25 [168a]</w:t>
      </w:r>
    </w:p>
    <w:p>
      <w:pPr>
        <w:pStyle w:val="Normal"/>
        <w:spacing w:lineRule="auto" w:line="360"/>
        <w:rPr>
          <w:sz w:val="28"/>
        </w:rPr>
      </w:pPr>
      <w:r>
        <w:rPr>
          <w:sz w:val="28"/>
        </w:rPr>
      </w:r>
    </w:p>
    <w:p>
      <w:pPr>
        <w:pStyle w:val="Normal"/>
        <w:spacing w:lineRule="auto" w:line="360"/>
        <w:rPr>
          <w:sz w:val="28"/>
        </w:rPr>
      </w:pPr>
      <w:r>
        <w:rPr>
          <w:sz w:val="28"/>
        </w:rPr>
        <w:t xml:space="preserve">1. Przy Trybunale Sprawiedliwości ustanawia się Sąd Pierwszej Instancji, właściwy dla rozpatrywania niektórych kategorii spraw lub działań określonych w warunkach przewidzianych w ustępie 2, z możliwością odwołania się -  ograniczonego do kwestii prawnych i na zasadach określonych przez Statut -  do Trybunału Sprawiedliwości. W gestii Sądu Pierwszej Instancji nie leży rozpatrywanie i orzekanie w sprawach wniesionych o orzeczenie wstępne, zgodnie z artykułem 234. </w:t>
      </w:r>
    </w:p>
    <w:p>
      <w:pPr>
        <w:pStyle w:val="Normal"/>
        <w:spacing w:lineRule="auto" w:line="360"/>
        <w:rPr>
          <w:sz w:val="28"/>
        </w:rPr>
      </w:pPr>
      <w:r>
        <w:rPr>
          <w:sz w:val="28"/>
        </w:rPr>
      </w:r>
    </w:p>
    <w:p>
      <w:pPr>
        <w:pStyle w:val="Normal"/>
        <w:spacing w:lineRule="auto" w:line="360"/>
        <w:rPr>
          <w:sz w:val="28"/>
        </w:rPr>
      </w:pPr>
      <w:r>
        <w:rPr>
          <w:sz w:val="28"/>
        </w:rPr>
        <w:t xml:space="preserve">2. Na wniosek Trybunału Sprawiedliwości i po zasięgnięciu opinii Parlamentu Europejskiego i Komisji Rada, działając jednomyślnie, określa rodzaje spraw lub działań wymienionych w ustępie 1 oraz skład Sądu Pierwszej Instancji, a także przyjmuje konieczne zmiany i postanowienia dodatkowe do Statutu Trybunału Sprawiedliwości. O ile Rada nie zadecyduje inaczej, postanowienia niniejszego Traktatu dotyczące Trybunału Sprawiedliwości, a zwłaszcza postanowienia Protokołu w sprawie Statutu Trybunału Sprawiedliwości, stosują się do Sądu Pierwszej Instancji. </w:t>
      </w:r>
    </w:p>
    <w:p>
      <w:pPr>
        <w:pStyle w:val="Normal"/>
        <w:spacing w:lineRule="auto" w:line="360"/>
        <w:rPr>
          <w:sz w:val="28"/>
        </w:rPr>
      </w:pPr>
      <w:r>
        <w:rPr>
          <w:sz w:val="28"/>
        </w:rPr>
      </w:r>
    </w:p>
    <w:p>
      <w:pPr>
        <w:pStyle w:val="Normal"/>
        <w:spacing w:lineRule="auto" w:line="360"/>
        <w:rPr>
          <w:sz w:val="28"/>
        </w:rPr>
      </w:pPr>
      <w:r>
        <w:rPr>
          <w:sz w:val="28"/>
        </w:rPr>
        <w:t xml:space="preserve">3. Członkowie Sądu Pierwszej Instancji wybierani są spośród osób, których niezależność nie budzi wątpliwości, spełniających wymagania konieczne do objęcia urzędu sędziowskiego; są oni mianowani za wspólną zgodą rządów Członków na okres sześć lat. Skład Sądu jest częściowo odnawiany co trzy lata. Członkowie ustępujący mogą zostać mianowani ponownie.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4. Sąd Pierwszej Instancji ustala swój regulamin wewnętrzny w porozumieniu z Trybunałem Sprawiedliwości. Przepisy te wymagają jednomyślnego zatwierdzenia przez Rad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6 [16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Komisja uzna, że Państwo Członkowskie Wspólnoty nie wypełniło zobowiązań przyjętych na podstawie niniejszego Traktatu, wydaje w tej sprawie umotywowaną opinię, umożliwiając uprzednio temu Państwu przedstawienie swych uwag.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Państwo to nie zastosuje się do powyższej opinii w terminie ustalonym przez Komisję, Komisja może zwrócić się do Trybunału Sprawiedliwo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27 [17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Każdy Członek Wspólnoty może zwrócić się do Trybunału Sprawie</w:t>
        <w:softHyphen/>
        <w:t xml:space="preserve">dliwości, jeżeli uzna, że inny Członek Wspólnoty nie wypełnił zobowiązań przyjętych na podstawie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Zanim jakikolwiek Członek Wspólnoty wniesie przeciwko innemu Członkowi Wspólnoty skargę zarzucającą naruszenie zobowiązań przyjętych przez niego na podstawie niniejszego Traktatu, powinien zwrócić się w tej sprawie do Komis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sja wydaje umotywowaną opinię po uprzednim umożliwieniu zainteresowanym Państwom przedstawienia swych uwag, ustnie oraz pisem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Komisja nie wyda opinii w terminie trzech miesięcy licząc od jej zażądania, brak takiej opinii nie będzie stał na przeszkodzie wniesieniu sprawy przed Trybunał Sprawiedliwości. </w:t>
      </w:r>
    </w:p>
    <w:p>
      <w:pPr>
        <w:pStyle w:val="Normal"/>
        <w:spacing w:lineRule="auto" w:line="360"/>
        <w:rPr>
          <w:spacing w:val="-3"/>
          <w:sz w:val="28"/>
        </w:rPr>
      </w:pPr>
      <w:r>
        <w:rPr>
          <w:spacing w:val="-3"/>
          <w:sz w:val="28"/>
        </w:rPr>
      </w:r>
    </w:p>
    <w:p>
      <w:pPr>
        <w:pStyle w:val="Normal"/>
        <w:spacing w:lineRule="auto" w:line="360"/>
        <w:rPr>
          <w:spacing w:val="-3"/>
          <w:sz w:val="28"/>
        </w:rPr>
      </w:pPr>
      <w:r>
        <w:rPr>
          <w:spacing w:val="-3"/>
          <w:sz w:val="28"/>
        </w:rPr>
      </w:r>
    </w:p>
    <w:p>
      <w:pPr>
        <w:pStyle w:val="Normal"/>
        <w:spacing w:lineRule="auto" w:line="360"/>
        <w:jc w:val="center"/>
        <w:rPr>
          <w:sz w:val="28"/>
        </w:rPr>
      </w:pPr>
      <w:r>
        <w:rPr>
          <w:sz w:val="28"/>
        </w:rPr>
        <w:t>Artykuł 228 [171]</w:t>
      </w:r>
    </w:p>
    <w:p>
      <w:pPr>
        <w:pStyle w:val="Normal"/>
        <w:spacing w:lineRule="auto" w:line="360"/>
        <w:rPr>
          <w:sz w:val="28"/>
        </w:rPr>
      </w:pPr>
      <w:r>
        <w:rPr>
          <w:sz w:val="28"/>
        </w:rPr>
      </w:r>
    </w:p>
    <w:p>
      <w:pPr>
        <w:pStyle w:val="Normal"/>
        <w:spacing w:lineRule="auto" w:line="360"/>
        <w:rPr>
          <w:sz w:val="28"/>
        </w:rPr>
      </w:pPr>
      <w:r>
        <w:rPr>
          <w:sz w:val="28"/>
        </w:rPr>
        <w:t xml:space="preserve">1. Jeżeli Trybunał Sprawiedliwości stwierdza, że państwo członkowskie nie wypełnia zobowiązania wynikającego z niniejszego Traktatu, państwo to jest obowiązane podjąć konieczne działania, w celu zastosowania się do orzeczenia Trybunału Sprawiedliwości. </w:t>
      </w:r>
    </w:p>
    <w:p>
      <w:pPr>
        <w:pStyle w:val="Normal"/>
        <w:spacing w:lineRule="auto" w:line="360"/>
        <w:rPr>
          <w:sz w:val="28"/>
        </w:rPr>
      </w:pPr>
      <w:r>
        <w:rPr>
          <w:sz w:val="28"/>
        </w:rPr>
      </w:r>
    </w:p>
    <w:p>
      <w:pPr>
        <w:pStyle w:val="Normal"/>
        <w:spacing w:lineRule="auto" w:line="360"/>
        <w:rPr>
          <w:sz w:val="28"/>
        </w:rPr>
      </w:pPr>
      <w:r>
        <w:rPr>
          <w:sz w:val="28"/>
        </w:rPr>
        <w:t xml:space="preserve">2. Jeżeli Komisja uznaje, że dane państwo członkowskie nie podjęło takich działań, po umożliwieniu temu państwu przedstawienia swoich spostrzeżeń wydaje opinię wraz z uzasadnieniem określając punkty, w których to państwo członkowskie nie zastosowało się do orzeczenia Trybunału Sprawiedliwości. </w:t>
      </w:r>
    </w:p>
    <w:p>
      <w:pPr>
        <w:pStyle w:val="Normal"/>
        <w:spacing w:lineRule="auto" w:line="360"/>
        <w:rPr>
          <w:sz w:val="28"/>
        </w:rPr>
      </w:pPr>
      <w:r>
        <w:rPr>
          <w:sz w:val="28"/>
        </w:rPr>
      </w:r>
    </w:p>
    <w:p>
      <w:pPr>
        <w:pStyle w:val="Normal"/>
        <w:spacing w:lineRule="auto" w:line="360"/>
        <w:rPr>
          <w:sz w:val="28"/>
        </w:rPr>
      </w:pPr>
      <w:r>
        <w:rPr>
          <w:sz w:val="28"/>
        </w:rPr>
        <w:t xml:space="preserve">Jeżeli dane państwo członkowskie nie podejmuje działań koniecznych do zastosowania się do orzeczenia Trybunału w terminie ustalonym przez Komisję, ta może wnieść sprawę do Trybunału Sprawiedliwości. Czyniąc to, określa, stosownie do okoliczności wysokość ryczałtu lub kary pieniężnej, którą ma zapłacić dane państwo członkowskie. </w:t>
      </w:r>
    </w:p>
    <w:p>
      <w:pPr>
        <w:pStyle w:val="Normal"/>
        <w:spacing w:lineRule="auto" w:line="360"/>
        <w:rPr>
          <w:sz w:val="28"/>
        </w:rPr>
      </w:pPr>
      <w:r>
        <w:rPr>
          <w:sz w:val="28"/>
        </w:rPr>
      </w:r>
    </w:p>
    <w:p>
      <w:pPr>
        <w:pStyle w:val="Normal"/>
        <w:spacing w:lineRule="auto" w:line="360"/>
        <w:rPr>
          <w:sz w:val="28"/>
        </w:rPr>
      </w:pPr>
      <w:r>
        <w:rPr>
          <w:sz w:val="28"/>
        </w:rPr>
        <w:t xml:space="preserve">Jeżeli Trybunał Sprawiedliwości stwierdza, że dane państwo Członkowskie nie zastosowało się do jego orzeczenia, może nałożyć na nie ryczałt lub karę pieniężną.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Niniejsza procedura nie narusza artykułu 227.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29 [172]</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Przepisy przyjęte wspólnie przez Parlament Europejski i Radę, zgodnie z postanowieniami niniejszego Traktatu, mogą przyznawać Trybunałowi Sprawiedliwości pełne kompetencje w zakresie orzekania o sankcjach przewidzianych tymi przepisami.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i/>
          <w:i/>
          <w:spacing w:val="-3"/>
          <w:sz w:val="28"/>
        </w:rPr>
      </w:pPr>
      <w:r>
        <w:rPr>
          <w:i/>
          <w:spacing w:val="-3"/>
          <w:sz w:val="28"/>
        </w:rPr>
      </w:r>
    </w:p>
    <w:p>
      <w:pPr>
        <w:pStyle w:val="Normal"/>
        <w:spacing w:lineRule="auto" w:line="360"/>
        <w:jc w:val="center"/>
        <w:rPr>
          <w:sz w:val="28"/>
        </w:rPr>
      </w:pPr>
      <w:r>
        <w:rPr>
          <w:sz w:val="28"/>
        </w:rPr>
        <w:t>Artykuł 230 [173]</w:t>
      </w:r>
    </w:p>
    <w:p>
      <w:pPr>
        <w:pStyle w:val="Normal"/>
        <w:spacing w:lineRule="auto" w:line="360"/>
        <w:rPr>
          <w:sz w:val="28"/>
        </w:rPr>
      </w:pPr>
      <w:r>
        <w:rPr>
          <w:sz w:val="28"/>
        </w:rPr>
      </w:r>
    </w:p>
    <w:p>
      <w:pPr>
        <w:pStyle w:val="Normal"/>
        <w:spacing w:lineRule="auto" w:line="360"/>
        <w:rPr>
          <w:sz w:val="28"/>
        </w:rPr>
      </w:pPr>
      <w:r>
        <w:rPr>
          <w:sz w:val="28"/>
        </w:rPr>
        <w:t xml:space="preserve">Trybunał Sprawiedliwości kontroluje zgodność z prawem aktów przyjętych wspólnie przez Parlament Europejski i Radę, aktów Rady, Komisji i EBC innych niż zalecenia i opinie, oraz aktów Parlamentu Europejskiego o skutkach prawnych w stosunku do stron trzecich. </w:t>
      </w:r>
    </w:p>
    <w:p>
      <w:pPr>
        <w:pStyle w:val="Normal"/>
        <w:spacing w:lineRule="auto" w:line="360"/>
        <w:rPr>
          <w:sz w:val="28"/>
        </w:rPr>
      </w:pPr>
      <w:r>
        <w:rPr>
          <w:sz w:val="28"/>
        </w:rPr>
      </w:r>
    </w:p>
    <w:p>
      <w:pPr>
        <w:pStyle w:val="Normal"/>
        <w:spacing w:lineRule="auto" w:line="360"/>
        <w:rPr>
          <w:sz w:val="28"/>
        </w:rPr>
      </w:pPr>
      <w:r>
        <w:rPr>
          <w:sz w:val="28"/>
        </w:rPr>
        <w:t xml:space="preserve">W związku z powyższym jest on właściwy w sprawach wniesionych przez państwo członkowskie, Radę lub Komisję, z powodu niekompetencji, naruszenia istotnego wymogu proceduralnego, naruszenia niniejszego Traktatu lub jakiegokolwiek przepisu prawa co do jego stosowania, bądź z powodu nadużycia uprawnień. </w:t>
      </w:r>
    </w:p>
    <w:p>
      <w:pPr>
        <w:pStyle w:val="Normal"/>
        <w:spacing w:lineRule="auto" w:line="360"/>
        <w:rPr>
          <w:sz w:val="28"/>
        </w:rPr>
      </w:pPr>
      <w:r>
        <w:rPr>
          <w:sz w:val="28"/>
        </w:rPr>
      </w:r>
    </w:p>
    <w:p>
      <w:pPr>
        <w:pStyle w:val="Normal"/>
        <w:spacing w:lineRule="auto" w:line="360"/>
        <w:rPr>
          <w:sz w:val="28"/>
        </w:rPr>
      </w:pPr>
      <w:r>
        <w:rPr>
          <w:spacing w:val="-2"/>
          <w:sz w:val="28"/>
        </w:rPr>
        <w:t xml:space="preserve">Trybunał Sprawiedliwości posiada właściwość, na tych samych zasadach, w sprawach wniesionych przez Parlament Europejski, przez Trybunał Obrachunkowy oraz EBC dla ochrony ich uprawnień. </w:t>
      </w:r>
    </w:p>
    <w:p>
      <w:pPr>
        <w:pStyle w:val="Normal"/>
        <w:spacing w:lineRule="auto" w:line="360"/>
        <w:rPr>
          <w:sz w:val="28"/>
        </w:rPr>
      </w:pPr>
      <w:r>
        <w:rPr>
          <w:sz w:val="28"/>
        </w:rPr>
      </w:r>
    </w:p>
    <w:p>
      <w:pPr>
        <w:pStyle w:val="Normal"/>
        <w:spacing w:lineRule="auto" w:line="360"/>
        <w:rPr>
          <w:sz w:val="28"/>
        </w:rPr>
      </w:pPr>
      <w:r>
        <w:rPr>
          <w:sz w:val="28"/>
        </w:rPr>
        <w:t xml:space="preserve">Każda osoba fizyczna lub prawna, na tych samych warunkach, może wszcząć postępowanie przeciwko decyzji, której jest adresatem lub przeciwko decyzji, która, pomimo iż jest w formie rozporządzenia lub decyzji skierowanej do innej osoby, dotyczy jej bezpośrednio i osobiście.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Postępowanie przewidziane niniejszym artykułem wszczyna się w ciągu dwóch miesięcy od dnia publikacji takiego aktu lub zawiadomienia o nim powoda, bądź też w razie jego nieobecności, od dnia, w którym powziął o nim wiadomość.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31 [17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odwołanie jest uzasadnione, Trybunał Sprawiedliwości ogłasza zaskarżony akt jako nieważny i niebył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zakresie jednak rozporządzeń Trybunał Sprawiedliwości stwierdza, jeżeli uzna to za niezbędne, jakie skutki anulowanego rozporządzenia należy uznać za posiadającą moc prawn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32 [175]</w:t>
      </w:r>
    </w:p>
    <w:p>
      <w:pPr>
        <w:pStyle w:val="Normal"/>
        <w:spacing w:lineRule="auto" w:line="360"/>
        <w:rPr>
          <w:sz w:val="28"/>
        </w:rPr>
      </w:pPr>
      <w:r>
        <w:rPr>
          <w:sz w:val="28"/>
        </w:rPr>
      </w:r>
    </w:p>
    <w:p>
      <w:pPr>
        <w:pStyle w:val="Normal"/>
        <w:spacing w:lineRule="auto" w:line="360"/>
        <w:rPr>
          <w:sz w:val="28"/>
        </w:rPr>
      </w:pPr>
      <w:r>
        <w:rPr>
          <w:sz w:val="28"/>
        </w:rPr>
        <w:t xml:space="preserve">Jeżeli Parlament Europejski, Rada lub Komisja, naruszają niniejszy Traktat poprzez zaniechanie, państwa członkowskie i pozostałe instytucje Wspólnoty mogą wnieść sprawę do Trybunału Sprawiedliwości, w celu ustalenia tego naruszenia. </w:t>
      </w:r>
    </w:p>
    <w:p>
      <w:pPr>
        <w:pStyle w:val="Normal"/>
        <w:spacing w:lineRule="auto" w:line="360"/>
        <w:rPr>
          <w:sz w:val="28"/>
        </w:rPr>
      </w:pPr>
      <w:r>
        <w:rPr>
          <w:sz w:val="28"/>
        </w:rPr>
      </w:r>
    </w:p>
    <w:p>
      <w:pPr>
        <w:pStyle w:val="Normal"/>
        <w:spacing w:lineRule="auto" w:line="360"/>
        <w:rPr>
          <w:sz w:val="28"/>
        </w:rPr>
      </w:pPr>
      <w:r>
        <w:rPr>
          <w:sz w:val="28"/>
        </w:rPr>
        <w:t xml:space="preserve">Powództwo jest dopuszczalne tylko wtedy, gdy dana instytucja została uprzednio wezwana do działania. Jeżeli, w ciągu dwóch miesięcy od takiego wezwania, dana instytucja nie określiła swojego stanowiska, powództwo może zostać wniesione w ciągu następnych dwóch miesięcy. </w:t>
      </w:r>
    </w:p>
    <w:p>
      <w:pPr>
        <w:pStyle w:val="Normal"/>
        <w:spacing w:lineRule="auto" w:line="360"/>
        <w:rPr>
          <w:sz w:val="28"/>
        </w:rPr>
      </w:pPr>
      <w:r>
        <w:rPr>
          <w:sz w:val="28"/>
        </w:rPr>
      </w:r>
    </w:p>
    <w:p>
      <w:pPr>
        <w:pStyle w:val="Normal"/>
        <w:spacing w:lineRule="auto" w:line="360"/>
        <w:rPr>
          <w:sz w:val="28"/>
        </w:rPr>
      </w:pPr>
      <w:r>
        <w:rPr>
          <w:sz w:val="28"/>
        </w:rPr>
        <w:t xml:space="preserve">Wszelkie osoby fizyczne lub prawne, zgodnie z warunkami określonymi w poprzednich akapitach, mogą zgłaszać skargi do Trybunału Sprawiedliwości skargi na daną instytucję Wspólnoty o niewydanie im stosownego aktu, innego niż zalecenie lub opinia. </w:t>
      </w:r>
    </w:p>
    <w:p>
      <w:pPr>
        <w:pStyle w:val="Normal"/>
        <w:spacing w:lineRule="auto" w:line="360"/>
        <w:rPr>
          <w:rFonts w:eastAsia="Times;Times New Roman"/>
          <w:sz w:val="28"/>
        </w:rPr>
      </w:pPr>
      <w:r>
        <w:rPr>
          <w:rFonts w:eastAsia="Times;Times New Roman"/>
          <w:sz w:val="28"/>
        </w:rPr>
        <w:t xml:space="preserve"> </w:t>
      </w:r>
    </w:p>
    <w:p>
      <w:pPr>
        <w:pStyle w:val="Normal"/>
        <w:tabs>
          <w:tab w:val="clear" w:pos="708"/>
          <w:tab w:val="left" w:pos="-720" w:leader="none"/>
        </w:tabs>
        <w:spacing w:lineRule="auto" w:line="360"/>
        <w:rPr>
          <w:spacing w:val="-3"/>
          <w:sz w:val="28"/>
        </w:rPr>
      </w:pPr>
      <w:r>
        <w:rPr>
          <w:sz w:val="28"/>
        </w:rPr>
        <w:t xml:space="preserve">Trybunał Sprawiedliwości jest właściwy, na tych samych zasadach, w sprawach wniesionych przez EBC, w zakresie kompetencji tego ostatniego, i w sprawach wniesionych przeciwko niem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33 [176]</w:t>
      </w:r>
    </w:p>
    <w:p>
      <w:pPr>
        <w:pStyle w:val="Normal"/>
        <w:spacing w:lineRule="auto" w:line="360"/>
        <w:rPr>
          <w:sz w:val="28"/>
        </w:rPr>
      </w:pPr>
      <w:r>
        <w:rPr>
          <w:sz w:val="28"/>
        </w:rPr>
      </w:r>
    </w:p>
    <w:p>
      <w:pPr>
        <w:pStyle w:val="Normal"/>
        <w:spacing w:lineRule="auto" w:line="360"/>
        <w:rPr>
          <w:sz w:val="28"/>
        </w:rPr>
      </w:pPr>
      <w:r>
        <w:rPr>
          <w:sz w:val="28"/>
        </w:rPr>
        <w:t xml:space="preserve">Instytucja lub instytucje, których akt uznano za nieważny lub jeżeli jego brak uznano za sprzeczny z niniejszym Traktatem, są obowiązane podjąć konieczne środki w celu zastosowania się do orzeczenia Trybunału Sprawiedliwości. </w:t>
      </w:r>
    </w:p>
    <w:p>
      <w:pPr>
        <w:pStyle w:val="Normal"/>
        <w:spacing w:lineRule="auto" w:line="360"/>
        <w:rPr>
          <w:sz w:val="28"/>
        </w:rPr>
      </w:pPr>
      <w:r>
        <w:rPr>
          <w:sz w:val="28"/>
        </w:rPr>
      </w:r>
    </w:p>
    <w:p>
      <w:pPr>
        <w:pStyle w:val="Normal"/>
        <w:spacing w:lineRule="auto" w:line="360"/>
        <w:rPr>
          <w:sz w:val="28"/>
        </w:rPr>
      </w:pPr>
      <w:r>
        <w:rPr>
          <w:sz w:val="28"/>
        </w:rPr>
        <w:t xml:space="preserve">Obowiązek ten nie ma wpływu na żadne zobowiązanie, które może wynikać z zastosowania drugiego ustępu artykułu 288.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Niniejszy artykuł stosuje się także do EBC. </w:t>
      </w:r>
    </w:p>
    <w:p>
      <w:pPr>
        <w:pStyle w:val="Normal"/>
        <w:spacing w:lineRule="auto" w:line="360"/>
        <w:rPr>
          <w:spacing w:val="-3"/>
          <w:sz w:val="28"/>
        </w:rPr>
      </w:pPr>
      <w:r>
        <w:rPr>
          <w:spacing w:val="-3"/>
          <w:sz w:val="28"/>
        </w:rPr>
      </w:r>
    </w:p>
    <w:p>
      <w:pPr>
        <w:pStyle w:val="Normal"/>
        <w:spacing w:lineRule="auto" w:line="360"/>
        <w:rPr>
          <w:spacing w:val="-3"/>
          <w:sz w:val="28"/>
        </w:rPr>
      </w:pPr>
      <w:r>
        <w:rPr>
          <w:spacing w:val="-3"/>
          <w:sz w:val="28"/>
        </w:rPr>
      </w:r>
    </w:p>
    <w:p>
      <w:pPr>
        <w:pStyle w:val="Normal"/>
        <w:spacing w:lineRule="auto" w:line="360"/>
        <w:jc w:val="center"/>
        <w:rPr>
          <w:sz w:val="28"/>
        </w:rPr>
      </w:pPr>
      <w:r>
        <w:rPr>
          <w:sz w:val="28"/>
        </w:rPr>
        <w:t>Artykuł 234 [177]</w:t>
      </w:r>
    </w:p>
    <w:p>
      <w:pPr>
        <w:pStyle w:val="Normal"/>
        <w:spacing w:lineRule="auto" w:line="360"/>
        <w:rPr>
          <w:sz w:val="28"/>
        </w:rPr>
      </w:pPr>
      <w:r>
        <w:rPr>
          <w:sz w:val="28"/>
        </w:rPr>
      </w:r>
    </w:p>
    <w:p>
      <w:pPr>
        <w:pStyle w:val="Normal"/>
        <w:spacing w:lineRule="auto" w:line="360"/>
        <w:rPr>
          <w:sz w:val="28"/>
        </w:rPr>
      </w:pPr>
      <w:r>
        <w:rPr>
          <w:sz w:val="28"/>
        </w:rPr>
        <w:t>Trybunał Sprawiedliwości jest właściwy do wydawania orzeczeń wstępnych dotyczących:</w:t>
      </w:r>
    </w:p>
    <w:p>
      <w:pPr>
        <w:pStyle w:val="Normal"/>
        <w:spacing w:lineRule="auto" w:line="360"/>
        <w:rPr>
          <w:sz w:val="28"/>
        </w:rPr>
      </w:pPr>
      <w:r>
        <w:rPr>
          <w:sz w:val="28"/>
        </w:rPr>
      </w:r>
    </w:p>
    <w:p>
      <w:pPr>
        <w:pStyle w:val="Normal"/>
        <w:spacing w:lineRule="auto" w:line="360"/>
        <w:rPr>
          <w:sz w:val="28"/>
        </w:rPr>
      </w:pPr>
      <w:r>
        <w:rPr>
          <w:sz w:val="28"/>
        </w:rPr>
        <w:t>a) interpretacji niniejszego Traktatu;</w:t>
      </w:r>
    </w:p>
    <w:p>
      <w:pPr>
        <w:pStyle w:val="Normal"/>
        <w:spacing w:lineRule="auto" w:line="360"/>
        <w:rPr>
          <w:sz w:val="28"/>
        </w:rPr>
      </w:pPr>
      <w:r>
        <w:rPr>
          <w:sz w:val="28"/>
        </w:rPr>
      </w:r>
    </w:p>
    <w:p>
      <w:pPr>
        <w:pStyle w:val="Normal"/>
        <w:spacing w:lineRule="auto" w:line="360"/>
        <w:rPr/>
      </w:pPr>
      <w:r>
        <w:rPr>
          <w:sz w:val="28"/>
        </w:rPr>
        <w:t>b) ważności i interpretacji aktów instytucji Wspólnoty i EBC;</w:t>
      </w:r>
    </w:p>
    <w:p>
      <w:pPr>
        <w:pStyle w:val="Normal"/>
        <w:spacing w:lineRule="auto" w:line="360"/>
        <w:rPr>
          <w:sz w:val="28"/>
        </w:rPr>
      </w:pPr>
      <w:r>
        <w:rPr>
          <w:sz w:val="28"/>
        </w:rPr>
      </w:r>
    </w:p>
    <w:p>
      <w:pPr>
        <w:pStyle w:val="Normal"/>
        <w:spacing w:lineRule="auto" w:line="360"/>
        <w:rPr>
          <w:sz w:val="28"/>
        </w:rPr>
      </w:pPr>
      <w:r>
        <w:rPr>
          <w:sz w:val="28"/>
        </w:rPr>
        <w:t xml:space="preserve">c) interpretacji statutów organów ustanowionych aktem Rady, jeżeli te statuty to przewidują. </w:t>
      </w:r>
    </w:p>
    <w:p>
      <w:pPr>
        <w:pStyle w:val="Normal"/>
        <w:spacing w:lineRule="auto" w:line="360"/>
        <w:rPr>
          <w:sz w:val="28"/>
        </w:rPr>
      </w:pPr>
      <w:r>
        <w:rPr>
          <w:sz w:val="28"/>
        </w:rPr>
      </w:r>
    </w:p>
    <w:p>
      <w:pPr>
        <w:pStyle w:val="Normal"/>
        <w:spacing w:lineRule="auto" w:line="360"/>
        <w:rPr>
          <w:sz w:val="28"/>
        </w:rPr>
      </w:pPr>
      <w:r>
        <w:rPr>
          <w:sz w:val="28"/>
        </w:rPr>
        <w:t xml:space="preserve">Jeżeli taka kwestia zostaje podniesiona przed sądem państwa członkowskiego i jeżeli ten sąd uzna, że do wydania orzeczenia konieczna jest decyzja w tej kwestii, może on zwrócić się do Trybunału Sprawiedliwości o wydanie orzeczenia w tej kwestii.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Jeżeli taka kwestia zostaje podniesiona przed sądem w sprawie zawisłej przed sądem państwa członkowskiego, od którego decyzji zgodnie z jego prawem wewnętrznym nie przysługuje środek odwoławczy, sąd ten jest zobowiązany zwrócić się z tą kwestią do Trybunału Sprawiedliwo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35 [17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Trybunał Sprawiedliwości ma prawo rozpoznawania sporów do</w:t>
        <w:softHyphen/>
        <w:t xml:space="preserve">tyczących wynagrodzenia szkód wymienionych w drugim ustępie artykułu 288.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36 [17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Trybunał Sprawiedliwości ma prawo orzekania we wszystkich sporach między Wspólnotą a jej przedstawicielami, w granicach i z zachowaniem warunków ustalonych w regulaminie i przepisach do</w:t>
        <w:softHyphen/>
        <w:t xml:space="preserve">tyczących zatrudnienia. </w:t>
      </w:r>
    </w:p>
    <w:p>
      <w:pPr>
        <w:pStyle w:val="Normal"/>
        <w:spacing w:lineRule="auto" w:line="360"/>
        <w:rPr>
          <w:spacing w:val="-3"/>
          <w:sz w:val="28"/>
        </w:rPr>
      </w:pPr>
      <w:r>
        <w:rPr>
          <w:spacing w:val="-3"/>
          <w:sz w:val="28"/>
        </w:rPr>
      </w:r>
    </w:p>
    <w:p>
      <w:pPr>
        <w:pStyle w:val="Normal"/>
        <w:spacing w:lineRule="auto" w:line="360"/>
        <w:rPr>
          <w:spacing w:val="-3"/>
          <w:sz w:val="28"/>
        </w:rPr>
      </w:pPr>
      <w:r>
        <w:rPr>
          <w:spacing w:val="-3"/>
          <w:sz w:val="28"/>
        </w:rPr>
      </w:r>
    </w:p>
    <w:p>
      <w:pPr>
        <w:pStyle w:val="Normal"/>
        <w:spacing w:lineRule="auto" w:line="360"/>
        <w:jc w:val="center"/>
        <w:rPr>
          <w:sz w:val="28"/>
        </w:rPr>
      </w:pPr>
      <w:r>
        <w:rPr>
          <w:sz w:val="28"/>
        </w:rPr>
        <w:t>Artykuł 237 [180]</w:t>
      </w:r>
    </w:p>
    <w:p>
      <w:pPr>
        <w:pStyle w:val="Normal"/>
        <w:spacing w:lineRule="auto" w:line="360"/>
        <w:rPr>
          <w:sz w:val="28"/>
        </w:rPr>
      </w:pPr>
      <w:r>
        <w:rPr>
          <w:sz w:val="28"/>
        </w:rPr>
      </w:r>
    </w:p>
    <w:p>
      <w:pPr>
        <w:pStyle w:val="Normal"/>
        <w:spacing w:lineRule="auto" w:line="360"/>
        <w:rPr>
          <w:sz w:val="28"/>
        </w:rPr>
      </w:pPr>
      <w:r>
        <w:rPr>
          <w:sz w:val="28"/>
        </w:rPr>
        <w:t>Trybunał Sprawiedliwości, w ustalonych niżej granicach, jest właściwy w sporach dotyczących:</w:t>
      </w:r>
    </w:p>
    <w:p>
      <w:pPr>
        <w:pStyle w:val="Normal"/>
        <w:spacing w:lineRule="auto" w:line="360"/>
        <w:rPr>
          <w:sz w:val="28"/>
        </w:rPr>
      </w:pPr>
      <w:r>
        <w:rPr>
          <w:sz w:val="28"/>
        </w:rPr>
      </w:r>
    </w:p>
    <w:p>
      <w:pPr>
        <w:pStyle w:val="Normal"/>
        <w:spacing w:lineRule="auto" w:line="360"/>
        <w:rPr>
          <w:sz w:val="28"/>
        </w:rPr>
      </w:pPr>
      <w:r>
        <w:rPr>
          <w:sz w:val="28"/>
        </w:rPr>
        <w:t>a) wywiązywania się przez państwa członkowskie ze zobowiązań wynikających ze Statutu Europejskiego Banku Inwestycyjnego. W tym względzie, Zarząd Banku posiada uprawnienia nadane Komisji artykułem 226;</w:t>
      </w:r>
    </w:p>
    <w:p>
      <w:pPr>
        <w:pStyle w:val="Normal"/>
        <w:spacing w:lineRule="auto" w:line="360"/>
        <w:rPr>
          <w:sz w:val="28"/>
        </w:rPr>
      </w:pPr>
      <w:r>
        <w:rPr>
          <w:sz w:val="28"/>
        </w:rPr>
      </w:r>
    </w:p>
    <w:p>
      <w:pPr>
        <w:pStyle w:val="Normal"/>
        <w:spacing w:lineRule="auto" w:line="360"/>
        <w:rPr>
          <w:sz w:val="28"/>
        </w:rPr>
      </w:pPr>
      <w:r>
        <w:rPr>
          <w:sz w:val="28"/>
        </w:rPr>
        <w:t>b) środków podjętych przez Radę Prezesów Europejskiego Banku Inwestycyjnego. W tym względzie każde państwo członkowskie, Komisja lub Zarząd Banku mogą wszczynać postępowanie zgodnie z zasadami określonymi w artykule 230;</w:t>
      </w:r>
    </w:p>
    <w:p>
      <w:pPr>
        <w:pStyle w:val="Normal"/>
        <w:spacing w:lineRule="auto" w:line="360"/>
        <w:rPr>
          <w:sz w:val="28"/>
        </w:rPr>
      </w:pPr>
      <w:r>
        <w:rPr>
          <w:sz w:val="28"/>
        </w:rPr>
      </w:r>
    </w:p>
    <w:p>
      <w:pPr>
        <w:pStyle w:val="Normal"/>
        <w:spacing w:lineRule="auto" w:line="360"/>
        <w:rPr>
          <w:sz w:val="28"/>
        </w:rPr>
      </w:pPr>
      <w:r>
        <w:rPr>
          <w:sz w:val="28"/>
        </w:rPr>
        <w:t>c) środków podjętych przez Zarząd Europejskiego Banku Inwestycyjnego. Odwołanie od takich środków może być wszczynane tylko przez państwa członkowskie lub Komisję, zgodnie z warunkami określonymi w artykule 230 i wyłącznie z powodu naruszenia procedury przewidzianej w artykule 21, ustęp 2, 5, 6 i 7 Statutu Banku;</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d) wywiązywania się przez narodowe banki centralne ze zobowiązań wynikających z niniejszego Traktatu i Statutu ESBC. W tym względzie, Rada EBC posiada uprawnienia w stosunku do narodowych banków centralnych, takie same jak uprawnienia nadane Komisji w stosunku do Członków przez artykuł 226. Jeżeli Trybunał Sprawiedliwości stwierdzi, że narodowy bank centralny nie wywiązał się z jednego ze zobowiązań nałożonych nań niniejszym Traktatem, bank ten obowiązany jest podjąć konieczne środki w celu zastosowania się do orzeczenia Trybunału Sprawiedliwo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38 [18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Trybunał Sprawiedliwości ma prawo orzekania na podstawie klauzuli arbitrażowej stanowiącej część jakiejkolwiek umowy prawa publicznego lub prywatne</w:t>
        <w:softHyphen/>
        <w:t xml:space="preserve">go, zawartej przez Wspólnotę lub w jej imieni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39 [18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Trybunał Sprawiedliwości ma prawo orzekania w każdym sporze między Członkami Wspólnoty, związanym z przedmiotem niniejszego Traktatu, jeżeli spór ten jest mu przedłożony za porozumieniem stron.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40 [18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Z zastrzeżeniem kompetencji przyznanych Trybunałowi Sprawiedli</w:t>
        <w:softHyphen/>
        <w:t xml:space="preserve">wości w niniejszym Traktacie, spory w których jedną ze stron jest Wspólnota nie będą z tego tytułu wyjęte spod kompetencji sądów krajow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41 [184]</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Pomimo wygaśnięcia terminu określonego w piątym ustępie artykułu 230 każda strona, w postępowaniu dotyczącym rozporządzenia przyjętego wspólnie przez Parlament Europejski i Radę lub rozporządzenia Rady, Komisji lub EBC, może przytoczyć podstawy wymienione w drugim ustępie artykułu 230, w celu powołania się przed Trybunałem Sprawiedliwości na niemożność zastosowania tego przepis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42 [18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Odwołanie się do Trybunału Sprawiedliwości nie ma</w:t>
        <w:softHyphen/>
        <w:t xml:space="preserve"> skutku zawieszającego. Jednakże Trybunał Sprawiedliwości, jeżeli uzna iż okoliczności tego wymagają, może nakazać zawieszenie wykonania zaskarżonego ak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43 [18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W przedłożonych sobie sprawach Trybunał Sprawiedliwości może podjąć niezbędne środki tymczasow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44 [18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Orzeczenia Trybunału Sprawiedliwości stanowią tytuł wykonawczy w warunkach ustalonych w artykule 256.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45 [18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egulamin Trybunału Sprawiedliwości ustalony jest w oddzielnym Protokol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Rada, działając jednomyślnie na wniosek Trybunału Sprawiedli</w:t>
        <w:softHyphen/>
        <w:t xml:space="preserve">wości i po zasięgnięciu opinii Komisji i Parlamentu Europejskiego, może wprowadzić poprawki do postanowień Działu III Regulamin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Trybunał Sprawiedliwości ustala swoje przepisy proceduralne. Przepisy te wymagają jednomyślnego zatwierdzenia przez Rad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pacing w:val="30"/>
          <w:sz w:val="28"/>
        </w:rPr>
      </w:pPr>
      <w:r>
        <w:rPr>
          <w:spacing w:val="30"/>
          <w:sz w:val="28"/>
        </w:rPr>
        <w:t>Dział piąty</w:t>
      </w:r>
    </w:p>
    <w:p>
      <w:pPr>
        <w:pStyle w:val="Normal"/>
        <w:spacing w:lineRule="auto" w:line="360"/>
        <w:jc w:val="center"/>
        <w:rPr>
          <w:spacing w:val="30"/>
          <w:sz w:val="28"/>
        </w:rPr>
      </w:pPr>
      <w:r>
        <w:rPr>
          <w:spacing w:val="30"/>
          <w:sz w:val="28"/>
        </w:rPr>
      </w:r>
    </w:p>
    <w:p>
      <w:pPr>
        <w:pStyle w:val="Nagwek5"/>
        <w:spacing w:lineRule="auto" w:line="360"/>
        <w:jc w:val="center"/>
        <w:rPr>
          <w:sz w:val="28"/>
        </w:rPr>
      </w:pPr>
      <w:r>
        <w:rPr>
          <w:sz w:val="28"/>
        </w:rPr>
        <w:t>Trybunał Obrachunkowy</w:t>
      </w:r>
    </w:p>
    <w:p>
      <w:pPr>
        <w:pStyle w:val="Normal"/>
        <w:spacing w:lineRule="auto" w:line="360"/>
        <w:rPr>
          <w:sz w:val="28"/>
        </w:rPr>
      </w:pPr>
      <w:r>
        <w:rPr>
          <w:sz w:val="28"/>
        </w:rPr>
      </w:r>
    </w:p>
    <w:p>
      <w:pPr>
        <w:pStyle w:val="Nagwek4"/>
        <w:spacing w:lineRule="auto" w:line="360"/>
        <w:jc w:val="center"/>
        <w:rPr>
          <w:i w:val="false"/>
          <w:i w:val="false"/>
          <w:sz w:val="28"/>
        </w:rPr>
      </w:pPr>
      <w:r>
        <w:rPr>
          <w:i w:val="false"/>
          <w:sz w:val="28"/>
        </w:rPr>
        <w:t>Artykuł 246 [188a]</w:t>
      </w:r>
    </w:p>
    <w:p>
      <w:pPr>
        <w:pStyle w:val="Normal"/>
        <w:spacing w:lineRule="auto" w:line="360"/>
        <w:rPr>
          <w:i/>
          <w:i/>
          <w:sz w:val="28"/>
        </w:rPr>
      </w:pPr>
      <w:r>
        <w:rPr>
          <w:i/>
          <w:sz w:val="28"/>
        </w:rPr>
      </w:r>
    </w:p>
    <w:p>
      <w:pPr>
        <w:pStyle w:val="Normal"/>
        <w:spacing w:lineRule="auto" w:line="360"/>
        <w:rPr>
          <w:sz w:val="28"/>
        </w:rPr>
      </w:pPr>
      <w:r>
        <w:rPr>
          <w:sz w:val="28"/>
        </w:rPr>
        <w:t xml:space="preserve">Trybunał Obrachunkowy kontroluje rachunki.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47 [188b]</w:t>
      </w:r>
    </w:p>
    <w:p>
      <w:pPr>
        <w:pStyle w:val="Normal"/>
        <w:spacing w:lineRule="auto" w:line="360"/>
        <w:rPr>
          <w:i/>
          <w:i/>
          <w:sz w:val="28"/>
        </w:rPr>
      </w:pPr>
      <w:r>
        <w:rPr>
          <w:i/>
          <w:sz w:val="28"/>
        </w:rPr>
      </w:r>
    </w:p>
    <w:p>
      <w:pPr>
        <w:pStyle w:val="Normal"/>
        <w:spacing w:lineRule="auto" w:line="360"/>
        <w:rPr>
          <w:sz w:val="28"/>
        </w:rPr>
      </w:pPr>
      <w:r>
        <w:rPr>
          <w:sz w:val="28"/>
        </w:rPr>
        <w:t xml:space="preserve">1. Trybunał Obrachunkowy składa się z 12 Członków. </w:t>
      </w:r>
    </w:p>
    <w:p>
      <w:pPr>
        <w:pStyle w:val="Normal"/>
        <w:spacing w:lineRule="auto" w:line="360"/>
        <w:rPr>
          <w:sz w:val="28"/>
        </w:rPr>
      </w:pPr>
      <w:r>
        <w:rPr>
          <w:sz w:val="28"/>
        </w:rPr>
      </w:r>
    </w:p>
    <w:p>
      <w:pPr>
        <w:pStyle w:val="Normal"/>
        <w:spacing w:lineRule="auto" w:line="360"/>
        <w:rPr>
          <w:sz w:val="28"/>
        </w:rPr>
      </w:pPr>
      <w:r>
        <w:rPr>
          <w:sz w:val="28"/>
        </w:rPr>
        <w:t xml:space="preserve">2. Członkowie Trybunału Obrachunkowy wybierani są z spośród osób, które w swoich krajach wchodzą lub wchodziły w skład organów kontroli zewnętrznej lub posiadają szczególne kwalifikacje do piastowania tego stanowiska. Ich niezależność nie może budzić wątpliwości. </w:t>
      </w:r>
    </w:p>
    <w:p>
      <w:pPr>
        <w:pStyle w:val="Normal"/>
        <w:spacing w:lineRule="auto" w:line="360"/>
        <w:rPr>
          <w:sz w:val="28"/>
        </w:rPr>
      </w:pPr>
      <w:r>
        <w:rPr>
          <w:sz w:val="28"/>
        </w:rPr>
      </w:r>
    </w:p>
    <w:p>
      <w:pPr>
        <w:pStyle w:val="Normal"/>
        <w:spacing w:lineRule="auto" w:line="360"/>
        <w:rPr>
          <w:sz w:val="28"/>
        </w:rPr>
      </w:pPr>
      <w:r>
        <w:rPr>
          <w:sz w:val="28"/>
        </w:rPr>
        <w:t xml:space="preserve">3. Członkowie Trybunału Obrachunkowego są mianowani na okres sześciu lat przez Radę, podejmującą decyzję jednomyślnie, po zasięgnięciu opinii Parlamentu Europejskiego. </w:t>
      </w:r>
    </w:p>
    <w:p>
      <w:pPr>
        <w:pStyle w:val="Normal"/>
        <w:spacing w:lineRule="auto" w:line="360"/>
        <w:rPr>
          <w:sz w:val="28"/>
        </w:rPr>
      </w:pPr>
      <w:r>
        <w:rPr>
          <w:sz w:val="28"/>
        </w:rPr>
        <w:t xml:space="preserve">Członkowie Trybunału Obrachunkowego mogą zostać mianowani ponownie. </w:t>
      </w:r>
    </w:p>
    <w:p>
      <w:pPr>
        <w:pStyle w:val="Normal"/>
        <w:spacing w:lineRule="auto" w:line="360"/>
        <w:rPr>
          <w:sz w:val="28"/>
        </w:rPr>
      </w:pPr>
      <w:r>
        <w:rPr>
          <w:sz w:val="28"/>
        </w:rPr>
        <w:t xml:space="preserve">Wybierają oni spośród swego grona przewodniczącego Trybunału Obrachunkowego na okres trzech lat. Przewodniczący może zostać wybrany ponownie. </w:t>
      </w:r>
    </w:p>
    <w:p>
      <w:pPr>
        <w:pStyle w:val="Normal"/>
        <w:spacing w:lineRule="auto" w:line="360"/>
        <w:rPr>
          <w:sz w:val="28"/>
        </w:rPr>
      </w:pPr>
      <w:r>
        <w:rPr>
          <w:sz w:val="28"/>
        </w:rPr>
      </w:r>
    </w:p>
    <w:p>
      <w:pPr>
        <w:pStyle w:val="Normal"/>
        <w:spacing w:lineRule="auto" w:line="360"/>
        <w:rPr>
          <w:sz w:val="28"/>
        </w:rPr>
      </w:pPr>
      <w:r>
        <w:rPr>
          <w:sz w:val="28"/>
        </w:rPr>
        <w:t xml:space="preserve">4. W ogólnym interesie Wspólnoty członkowie Trybunału Obrachunkowego są całkowicie niezależni w wykonywaniu swoich obowiązków. </w:t>
      </w:r>
    </w:p>
    <w:p>
      <w:pPr>
        <w:pStyle w:val="Normal"/>
        <w:spacing w:lineRule="auto" w:line="360"/>
        <w:rPr>
          <w:sz w:val="28"/>
        </w:rPr>
      </w:pPr>
      <w:r>
        <w:rPr>
          <w:sz w:val="28"/>
        </w:rPr>
      </w:r>
    </w:p>
    <w:p>
      <w:pPr>
        <w:pStyle w:val="Normal"/>
        <w:spacing w:lineRule="auto" w:line="360"/>
        <w:rPr>
          <w:sz w:val="28"/>
        </w:rPr>
      </w:pPr>
      <w:r>
        <w:rPr>
          <w:sz w:val="28"/>
        </w:rPr>
        <w:t xml:space="preserve">Przy wykonywaniu swoich obowiązków nie starają się oni o instrukcje ani nie przyjmują instrukcji od żadnego rządu lub organu. Powstrzymują się od jakichkolwiek czynności niezgodnych z ich obowiązkami. </w:t>
      </w:r>
    </w:p>
    <w:p>
      <w:pPr>
        <w:pStyle w:val="Normal"/>
        <w:spacing w:lineRule="auto" w:line="360"/>
        <w:rPr>
          <w:sz w:val="28"/>
        </w:rPr>
      </w:pPr>
      <w:r>
        <w:rPr>
          <w:sz w:val="28"/>
        </w:rPr>
      </w:r>
    </w:p>
    <w:p>
      <w:pPr>
        <w:pStyle w:val="Normal"/>
        <w:spacing w:lineRule="auto" w:line="360"/>
        <w:rPr>
          <w:sz w:val="28"/>
        </w:rPr>
      </w:pPr>
      <w:r>
        <w:rPr>
          <w:sz w:val="28"/>
        </w:rPr>
        <w:t xml:space="preserve">5. Członkowie Trybunału Obrachunkowego nie mogą, w czasie swojej kadencji, podejmować żadnej innej działalności zawodowej, odpłatnej lub nieodpłatnej. Obejmując swoje obowiązki uroczyście zobowiązują się, że zarówno w trakcie, jak i po upływie kadencji będą respektować wynikające z nich zobowiązania, a zwłaszcza obowiązek uczciwego i rozważnego przyjmowania, po upływie kadencji, pewnych funkcji i korzyści. </w:t>
      </w:r>
    </w:p>
    <w:p>
      <w:pPr>
        <w:pStyle w:val="Normal"/>
        <w:spacing w:lineRule="auto" w:line="360"/>
        <w:rPr>
          <w:sz w:val="28"/>
        </w:rPr>
      </w:pPr>
      <w:r>
        <w:rPr>
          <w:sz w:val="28"/>
        </w:rPr>
      </w:r>
    </w:p>
    <w:p>
      <w:pPr>
        <w:pStyle w:val="Normal"/>
        <w:spacing w:lineRule="auto" w:line="360"/>
        <w:rPr>
          <w:sz w:val="28"/>
        </w:rPr>
      </w:pPr>
      <w:r>
        <w:rPr>
          <w:sz w:val="28"/>
        </w:rPr>
        <w:t xml:space="preserve">6. Poza sytuacją zwykłej rotacji lub śmierci członek Trybunału Obrachunkowego przestaje pełnić swoje obowiązki z chwilą złożenia rezygnacji lub wskutek dymisji orzeczonej przez Trybunał Sprawiedliwości na podstawie ustępu 7. </w:t>
      </w:r>
    </w:p>
    <w:p>
      <w:pPr>
        <w:pStyle w:val="Normal"/>
        <w:spacing w:lineRule="auto" w:line="360"/>
        <w:rPr>
          <w:sz w:val="28"/>
        </w:rPr>
      </w:pPr>
      <w:r>
        <w:rPr>
          <w:sz w:val="28"/>
        </w:rPr>
      </w:r>
    </w:p>
    <w:p>
      <w:pPr>
        <w:pStyle w:val="Normal"/>
        <w:spacing w:lineRule="auto" w:line="360"/>
        <w:rPr>
          <w:sz w:val="28"/>
        </w:rPr>
      </w:pPr>
      <w:r>
        <w:rPr>
          <w:sz w:val="28"/>
        </w:rPr>
        <w:t xml:space="preserve">Zwolnione w ten sposób stanowisko jest obsadzone na pozostały okres kadencji członka. </w:t>
      </w:r>
    </w:p>
    <w:p>
      <w:pPr>
        <w:pStyle w:val="Normal"/>
        <w:spacing w:lineRule="auto" w:line="360"/>
        <w:rPr>
          <w:sz w:val="28"/>
        </w:rPr>
      </w:pPr>
      <w:r>
        <w:rPr>
          <w:sz w:val="28"/>
        </w:rPr>
      </w:r>
    </w:p>
    <w:p>
      <w:pPr>
        <w:pStyle w:val="Normal"/>
        <w:spacing w:lineRule="auto" w:line="360"/>
        <w:rPr>
          <w:sz w:val="28"/>
        </w:rPr>
      </w:pPr>
      <w:r>
        <w:rPr>
          <w:sz w:val="28"/>
        </w:rPr>
        <w:t xml:space="preserve">Z wyjątkiem przypadku dymisji, członkowie Trybunału Obrachunkowego sprawują swoje obowiązki do chwili ich zastąpienia. </w:t>
      </w:r>
    </w:p>
    <w:p>
      <w:pPr>
        <w:pStyle w:val="Normal"/>
        <w:spacing w:lineRule="auto" w:line="360"/>
        <w:rPr>
          <w:sz w:val="28"/>
        </w:rPr>
      </w:pPr>
      <w:r>
        <w:rPr>
          <w:sz w:val="28"/>
        </w:rPr>
      </w:r>
    </w:p>
    <w:p>
      <w:pPr>
        <w:pStyle w:val="Normal"/>
        <w:spacing w:lineRule="auto" w:line="360"/>
        <w:rPr>
          <w:sz w:val="28"/>
        </w:rPr>
      </w:pPr>
      <w:r>
        <w:rPr>
          <w:sz w:val="28"/>
        </w:rPr>
        <w:t xml:space="preserve">7. Członek Trybunału Obrachunkowego może zostać pozbawiony stanowiska lub prawa do emerytury, lub renty lub innych korzyści z niego wynikających, tylko wtedy gdy Trybunał Sprawiedliwości, na wniosek Trybunału Obrachunkowego, stwierdzi, że nie spełnia on już koniecznych warunków lub nie wypełnia zobowiązań wynikających z jego urzędu. </w:t>
      </w:r>
    </w:p>
    <w:p>
      <w:pPr>
        <w:pStyle w:val="Normal"/>
        <w:spacing w:lineRule="auto" w:line="360"/>
        <w:rPr>
          <w:sz w:val="28"/>
        </w:rPr>
      </w:pPr>
      <w:r>
        <w:rPr>
          <w:sz w:val="28"/>
        </w:rPr>
      </w:r>
    </w:p>
    <w:p>
      <w:pPr>
        <w:pStyle w:val="Normal"/>
        <w:spacing w:lineRule="auto" w:line="360"/>
        <w:rPr>
          <w:sz w:val="28"/>
        </w:rPr>
      </w:pPr>
      <w:r>
        <w:rPr>
          <w:sz w:val="28"/>
        </w:rPr>
        <w:t xml:space="preserve">8. Rada, działając kwalifikowaną większością głosów, określa zasady zatrudnienia Przewodniczącego i Członków Trybunału Obrachunkowego, a w szczególności ich uposażenia, dodatki i emerytury. Podejmując decyzję taką samą większością głosów, określa również inne rodzaje płatności zamiast wynagrodzenia. </w:t>
      </w:r>
    </w:p>
    <w:p>
      <w:pPr>
        <w:pStyle w:val="Normal"/>
        <w:spacing w:lineRule="auto" w:line="360"/>
        <w:rPr>
          <w:sz w:val="28"/>
        </w:rPr>
      </w:pPr>
      <w:r>
        <w:rPr>
          <w:sz w:val="28"/>
        </w:rPr>
      </w:r>
    </w:p>
    <w:p>
      <w:pPr>
        <w:pStyle w:val="Normal"/>
        <w:spacing w:lineRule="auto" w:line="360"/>
        <w:rPr>
          <w:sz w:val="28"/>
        </w:rPr>
      </w:pPr>
      <w:r>
        <w:rPr>
          <w:sz w:val="28"/>
        </w:rPr>
        <w:t xml:space="preserve">9. Postanowienia Protokołu w sprawie Przywilejów i Immunitetów Wspólnot Europejskich mające zastosowanie do Sędziów Trybunału Sprawiedliwości, stosują się także do Członków Trybunału Obrachunkowego.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48 [188c]</w:t>
      </w:r>
    </w:p>
    <w:p>
      <w:pPr>
        <w:pStyle w:val="Normal"/>
        <w:spacing w:lineRule="auto" w:line="360"/>
        <w:rPr>
          <w:i/>
          <w:i/>
          <w:sz w:val="28"/>
        </w:rPr>
      </w:pPr>
      <w:r>
        <w:rPr>
          <w:i/>
          <w:sz w:val="28"/>
        </w:rPr>
      </w:r>
    </w:p>
    <w:p>
      <w:pPr>
        <w:pStyle w:val="Normal"/>
        <w:spacing w:lineRule="auto" w:line="360"/>
        <w:rPr>
          <w:sz w:val="28"/>
        </w:rPr>
      </w:pPr>
      <w:r>
        <w:rPr>
          <w:sz w:val="28"/>
        </w:rPr>
        <w:t xml:space="preserve">1. Trybunał Obrachunkowy bada rachunki wszystkich dochodów i wydatków Wspólnoty. Bada także rachunki wszystkich dochodów i wydatków wszystkich organów ustanowionych przez Wspólnotę, jeśli odpowiedni dokument założycielski nie wyklucza takiego badania. </w:t>
      </w:r>
    </w:p>
    <w:p>
      <w:pPr>
        <w:pStyle w:val="Normal"/>
        <w:spacing w:lineRule="auto" w:line="360"/>
        <w:rPr>
          <w:sz w:val="28"/>
        </w:rPr>
      </w:pPr>
      <w:r>
        <w:rPr>
          <w:sz w:val="28"/>
        </w:rPr>
      </w:r>
    </w:p>
    <w:p>
      <w:pPr>
        <w:pStyle w:val="Normal"/>
        <w:spacing w:lineRule="auto" w:line="360"/>
        <w:rPr>
          <w:sz w:val="28"/>
        </w:rPr>
      </w:pPr>
      <w:r>
        <w:rPr>
          <w:spacing w:val="-2"/>
          <w:sz w:val="28"/>
        </w:rPr>
        <w:t xml:space="preserve">Trybunał Obrachunkowy dostarcza Parlamentowi Europejskiemu i Radzie potwierdzenie wiarygodności, zgodności z prawem i prawidłowości rozliczeń oraz zgodności z prawem i prawidłowości podstawowych transakcji, które zostają opublikowane w Dzienniku Urzędowym Wspólnot Europejskich. </w:t>
      </w:r>
    </w:p>
    <w:p>
      <w:pPr>
        <w:pStyle w:val="Normal"/>
        <w:spacing w:lineRule="auto" w:line="360"/>
        <w:rPr>
          <w:sz w:val="28"/>
        </w:rPr>
      </w:pPr>
      <w:r>
        <w:rPr>
          <w:sz w:val="28"/>
        </w:rPr>
      </w:r>
    </w:p>
    <w:p>
      <w:pPr>
        <w:pStyle w:val="Normal"/>
        <w:spacing w:lineRule="auto" w:line="360"/>
        <w:rPr>
          <w:sz w:val="28"/>
        </w:rPr>
      </w:pPr>
      <w:r>
        <w:rPr>
          <w:spacing w:val="-2"/>
          <w:sz w:val="28"/>
        </w:rPr>
        <w:t xml:space="preserve">2. Trybunał Obrachunkowy bada, czy wszystkie przychody zostały przyjęte i wszystkie wydatki zostały poniesione w sposób zgodny z prawem i prawidłowy oraz czy finansami zarządzano rozsądnie. Czyniąc to, zgłasza w szczególności wszelkie przypadki nieprawidłowości. </w:t>
      </w:r>
    </w:p>
    <w:p>
      <w:pPr>
        <w:pStyle w:val="Normal"/>
        <w:spacing w:lineRule="auto" w:line="360"/>
        <w:rPr>
          <w:sz w:val="28"/>
        </w:rPr>
      </w:pPr>
      <w:r>
        <w:rPr>
          <w:sz w:val="28"/>
        </w:rPr>
      </w:r>
    </w:p>
    <w:p>
      <w:pPr>
        <w:pStyle w:val="Normal"/>
        <w:spacing w:lineRule="auto" w:line="360"/>
        <w:rPr>
          <w:sz w:val="28"/>
        </w:rPr>
      </w:pPr>
      <w:r>
        <w:rPr>
          <w:sz w:val="28"/>
        </w:rPr>
        <w:t xml:space="preserve">Kontrolę dochodów przeprowadza się zarówno na podstawie kwot uznanych za należne, jak i kwot faktycznie zapłaconych Wspólnocie. </w:t>
      </w:r>
    </w:p>
    <w:p>
      <w:pPr>
        <w:pStyle w:val="Normal"/>
        <w:spacing w:lineRule="auto" w:line="360"/>
        <w:rPr>
          <w:sz w:val="28"/>
        </w:rPr>
      </w:pPr>
      <w:r>
        <w:rPr>
          <w:sz w:val="28"/>
        </w:rPr>
      </w:r>
    </w:p>
    <w:p>
      <w:pPr>
        <w:pStyle w:val="Normal"/>
        <w:spacing w:lineRule="auto" w:line="360"/>
        <w:rPr>
          <w:sz w:val="28"/>
        </w:rPr>
      </w:pPr>
      <w:r>
        <w:rPr>
          <w:sz w:val="28"/>
        </w:rPr>
        <w:t xml:space="preserve">Kontrolę wydatków przeprowadza się zarówno na podstawie podjętych zobowiązań, jak i dokonanych wypłat. </w:t>
      </w:r>
    </w:p>
    <w:p>
      <w:pPr>
        <w:pStyle w:val="Normal"/>
        <w:spacing w:lineRule="auto" w:line="360"/>
        <w:rPr>
          <w:sz w:val="28"/>
        </w:rPr>
      </w:pPr>
      <w:r>
        <w:rPr>
          <w:sz w:val="28"/>
        </w:rPr>
      </w:r>
    </w:p>
    <w:p>
      <w:pPr>
        <w:pStyle w:val="Normal"/>
        <w:spacing w:lineRule="auto" w:line="360"/>
        <w:rPr>
          <w:sz w:val="28"/>
        </w:rPr>
      </w:pPr>
      <w:r>
        <w:rPr>
          <w:sz w:val="28"/>
        </w:rPr>
        <w:t xml:space="preserve">Te kontrole mogą być przeprowadzane przed zamknięciem rozliczeń w danym roku obrachunkowym. </w:t>
      </w:r>
    </w:p>
    <w:p>
      <w:pPr>
        <w:pStyle w:val="Normal"/>
        <w:spacing w:lineRule="auto" w:line="360"/>
        <w:rPr>
          <w:sz w:val="28"/>
        </w:rPr>
      </w:pPr>
      <w:r>
        <w:rPr>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Kontrole oparte są na zapisach i, jeżeli jest to konieczne, przeprowadza się je na miejscu, w innych instytucjach Wspólnoty, w obiektach wszelkich organów zarządzających przychodami lub wydatkami w imieniu Wspólnoty oraz w Państwach Członkowskich, włącznie z obiektami jakiejkolwiek osoby fizycznej czy prawnej, która otrzymuje płatności z budżetu. W Państwach Członkowskich kontrole przeprowadza się w porozumieniu z krajowymi organami kontrolnymi lub, jeżeli te nie posiadają koniecznych uprawnień, właściwymi służbami krajowymi. Trybunał Obrachunkowy oraz krajowe organy kontroli Członków współpracują w duchu wzajemnego zaufania, zachowując przy tym swoją niezależność. Organy te lub służby zawiadamiają Trybunał Obrachunkowy o swoim zamiarze uczestniczenia w kontrol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Pozostałe instytucje Wspólnoty, wszelkie organy zarządzające przychodami lub wydatkami w imieniu Wspólnoty, wszelkie osoby fizyczne lub prawne otrzymujące płatności z budżetu oraz krajowe organy kontroli lub, jeżeli te nie posiadają koniecznych uprawnień, właściwe służby krajowe, przesyłają Trybunałowi Obrachunkowemu, na jego wniosek, wszelkie dokumenty lub informacje konieczne do wykonania jego zadania. </w:t>
      </w:r>
    </w:p>
    <w:p>
      <w:pPr>
        <w:pStyle w:val="Normal"/>
        <w:spacing w:lineRule="auto" w:line="360"/>
        <w:rPr>
          <w:sz w:val="28"/>
        </w:rPr>
      </w:pPr>
      <w:r>
        <w:rPr>
          <w:spacing w:val="-2"/>
          <w:sz w:val="28"/>
        </w:rPr>
        <w:t xml:space="preserve">W odniesieniu do działalności Europejskiego Banku Inwestycyjnego w dziedzinie zarządzania wydatkami i przychodami Wspólnoty, przysługujące Trybunałowi prawo dostępu do informacji znajdujących się w posiadaniu Banku regulowane jest na mocy porozumienia pomiędzy Trybunałem, Bankiem i Komisją. Jeżeli porozumienie takie nie będzie zawarte, Trybunał posiada mimo wszystko dostęp do informacji koniecznych dla przeprowadzenia kontroli wydatków i przychodów Wspólnoty, zarządzanych przez Bank. </w:t>
      </w:r>
    </w:p>
    <w:p>
      <w:pPr>
        <w:pStyle w:val="Normal"/>
        <w:spacing w:lineRule="auto" w:line="360"/>
        <w:rPr>
          <w:sz w:val="28"/>
        </w:rPr>
      </w:pPr>
      <w:r>
        <w:rPr>
          <w:sz w:val="28"/>
        </w:rPr>
      </w:r>
    </w:p>
    <w:p>
      <w:pPr>
        <w:pStyle w:val="Normal"/>
        <w:spacing w:lineRule="auto" w:line="360"/>
        <w:rPr/>
      </w:pPr>
      <w:r>
        <w:rPr>
          <w:sz w:val="28"/>
        </w:rPr>
        <w:t xml:space="preserve">Pozostałe instytucje Wspólnoty i krajowe organa kontrolne lub, jeżeli te nie posiadają koniecznych uprawnień, właściwe służby krajowe, przesyłają Trybunałowi Obrachunkowemu, na jego wniosek, wszelkie dokumenty lub informacje konieczne do wykonywania jego zadania. </w:t>
      </w:r>
    </w:p>
    <w:p>
      <w:pPr>
        <w:pStyle w:val="Normal"/>
        <w:spacing w:lineRule="auto" w:line="360"/>
        <w:rPr>
          <w:sz w:val="28"/>
        </w:rPr>
      </w:pPr>
      <w:r>
        <w:rPr>
          <w:sz w:val="28"/>
        </w:rPr>
      </w:r>
    </w:p>
    <w:p>
      <w:pPr>
        <w:pStyle w:val="Normal"/>
        <w:spacing w:lineRule="auto" w:line="360"/>
        <w:rPr>
          <w:sz w:val="28"/>
        </w:rPr>
      </w:pPr>
      <w:r>
        <w:rPr>
          <w:sz w:val="28"/>
        </w:rPr>
        <w:t xml:space="preserve">4. Trybunał Obrachunkowy sporządza roczne sprawozdanie po zamknięciu każdego roku obrachunkowego. Zostaje ono przedstawione innym instytucjom Wspólnoty i opublikowane, razem z odpowiedziami tych instytucji na uwagi Trybunału Obrachunkowego, w Dzienniku Urzędowym Wspólnot Europejskich. </w:t>
      </w:r>
    </w:p>
    <w:p>
      <w:pPr>
        <w:pStyle w:val="Normal"/>
        <w:spacing w:lineRule="auto" w:line="360"/>
        <w:rPr>
          <w:sz w:val="28"/>
        </w:rPr>
      </w:pPr>
      <w:r>
        <w:rPr>
          <w:sz w:val="28"/>
        </w:rPr>
      </w:r>
    </w:p>
    <w:p>
      <w:pPr>
        <w:pStyle w:val="Normal"/>
        <w:spacing w:lineRule="auto" w:line="360"/>
        <w:rPr>
          <w:sz w:val="28"/>
        </w:rPr>
      </w:pPr>
      <w:r>
        <w:rPr>
          <w:sz w:val="28"/>
        </w:rPr>
        <w:t xml:space="preserve">Trybunał Obrachunkowy może także w każdej chwili przedstawiać uwagi, zwłaszcza w formie specjalnych sprawozdań, dotyczące poszczególnych kwestii oraz dostarczać opinii na wniosek innych instytucji Wspólnoty. </w:t>
      </w:r>
    </w:p>
    <w:p>
      <w:pPr>
        <w:pStyle w:val="Normal"/>
        <w:spacing w:lineRule="auto" w:line="360"/>
        <w:rPr>
          <w:sz w:val="28"/>
        </w:rPr>
      </w:pPr>
      <w:r>
        <w:rPr>
          <w:sz w:val="28"/>
        </w:rPr>
      </w:r>
    </w:p>
    <w:p>
      <w:pPr>
        <w:pStyle w:val="Normal"/>
        <w:spacing w:lineRule="auto" w:line="360"/>
        <w:rPr>
          <w:sz w:val="28"/>
        </w:rPr>
      </w:pPr>
      <w:r>
        <w:rPr>
          <w:sz w:val="28"/>
        </w:rPr>
        <w:t xml:space="preserve">Przyjmuje on swoje sprawozdania roczne i specjalne oraz opinie większością głosów swoich Członków.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Wspiera on Parlament Europejski i Radę w wykonywaniu ich uprawnień kontrolnych w zakresie realizacji budże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POSTANOWIENIA WSPÓLNE DLA RÓŻNYCH INSTYTUCJI</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i/>
          <w:i/>
          <w:spacing w:val="-3"/>
          <w:sz w:val="28"/>
        </w:rPr>
      </w:pPr>
      <w:r>
        <w:rPr>
          <w:i/>
          <w:spacing w:val="-3"/>
          <w:sz w:val="28"/>
        </w:rPr>
      </w:r>
    </w:p>
    <w:p>
      <w:pPr>
        <w:pStyle w:val="Normal"/>
        <w:spacing w:lineRule="auto" w:line="360"/>
        <w:jc w:val="center"/>
        <w:rPr>
          <w:sz w:val="28"/>
        </w:rPr>
      </w:pPr>
      <w:r>
        <w:rPr>
          <w:sz w:val="28"/>
        </w:rPr>
        <w:t>Artykuł 249 [189]</w:t>
      </w:r>
    </w:p>
    <w:p>
      <w:pPr>
        <w:pStyle w:val="Normal"/>
        <w:spacing w:lineRule="auto" w:line="360"/>
        <w:rPr>
          <w:sz w:val="28"/>
        </w:rPr>
      </w:pPr>
      <w:r>
        <w:rPr>
          <w:sz w:val="28"/>
        </w:rPr>
      </w:r>
    </w:p>
    <w:p>
      <w:pPr>
        <w:pStyle w:val="Normal"/>
        <w:spacing w:lineRule="auto" w:line="360"/>
        <w:rPr>
          <w:sz w:val="28"/>
        </w:rPr>
      </w:pPr>
      <w:r>
        <w:rPr>
          <w:sz w:val="28"/>
        </w:rPr>
        <w:t xml:space="preserve">Aby wykonywać zadania zgodnie z postanowieniami niniejszego Traktatu, Parlament Europejski, działający razem z Radą, Rada oraz Komisja wydają rozporządzenia i dyrektywy, podejmują decyzje, wydają zalecenia i wyrażają opinie. </w:t>
      </w:r>
    </w:p>
    <w:p>
      <w:pPr>
        <w:pStyle w:val="Normal"/>
        <w:spacing w:lineRule="auto" w:line="360"/>
        <w:rPr>
          <w:sz w:val="28"/>
        </w:rPr>
      </w:pPr>
      <w:r>
        <w:rPr>
          <w:sz w:val="28"/>
        </w:rPr>
      </w:r>
    </w:p>
    <w:p>
      <w:pPr>
        <w:pStyle w:val="Normal"/>
        <w:spacing w:lineRule="auto" w:line="360"/>
        <w:rPr>
          <w:sz w:val="28"/>
        </w:rPr>
      </w:pPr>
      <w:r>
        <w:rPr>
          <w:sz w:val="28"/>
        </w:rPr>
        <w:t xml:space="preserve">Rozporządzenie ma zastosowanie ogólne. Obowiązuje ono w całości i stosuje się bezpośrednio we wszystkich państwach członkowskich. </w:t>
      </w:r>
    </w:p>
    <w:p>
      <w:pPr>
        <w:pStyle w:val="Normal"/>
        <w:spacing w:lineRule="auto" w:line="360"/>
        <w:rPr>
          <w:sz w:val="28"/>
        </w:rPr>
      </w:pPr>
      <w:r>
        <w:rPr>
          <w:sz w:val="28"/>
        </w:rPr>
      </w:r>
    </w:p>
    <w:p>
      <w:pPr>
        <w:pStyle w:val="Normal"/>
        <w:spacing w:lineRule="auto" w:line="360"/>
        <w:rPr>
          <w:sz w:val="28"/>
        </w:rPr>
      </w:pPr>
      <w:r>
        <w:rPr>
          <w:sz w:val="28"/>
        </w:rPr>
        <w:t xml:space="preserve">Dyrektywa jest wiążąca, jeśli chodzi o zamierzony skutek dla każdego państwa członkowskiego, do których jest skierowana, zostawiając jednak władzom krajowym wybór formy i metod. </w:t>
      </w:r>
    </w:p>
    <w:p>
      <w:pPr>
        <w:pStyle w:val="Normal"/>
        <w:spacing w:lineRule="auto" w:line="360"/>
        <w:rPr>
          <w:sz w:val="28"/>
        </w:rPr>
      </w:pPr>
      <w:r>
        <w:rPr>
          <w:sz w:val="28"/>
        </w:rPr>
      </w:r>
    </w:p>
    <w:p>
      <w:pPr>
        <w:pStyle w:val="Normal"/>
        <w:spacing w:lineRule="auto" w:line="360"/>
        <w:rPr>
          <w:sz w:val="28"/>
        </w:rPr>
      </w:pPr>
      <w:r>
        <w:rPr>
          <w:sz w:val="28"/>
        </w:rPr>
        <w:t xml:space="preserve">Decyzja obowiązuje w całości tych, do których jest skierowana.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Zalecenia i opinie nie mają mocy wiążącej.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i/>
          <w:i/>
          <w:spacing w:val="-3"/>
          <w:sz w:val="28"/>
        </w:rPr>
      </w:pPr>
      <w:r>
        <w:rPr>
          <w:i/>
          <w:spacing w:val="-3"/>
          <w:sz w:val="28"/>
        </w:rPr>
      </w:r>
    </w:p>
    <w:p>
      <w:pPr>
        <w:pStyle w:val="Normal"/>
        <w:spacing w:lineRule="auto" w:line="360"/>
        <w:jc w:val="center"/>
        <w:rPr>
          <w:sz w:val="28"/>
        </w:rPr>
      </w:pPr>
      <w:r>
        <w:rPr>
          <w:sz w:val="28"/>
        </w:rPr>
        <w:t>Artykuł 250 [189a]</w:t>
      </w:r>
    </w:p>
    <w:p>
      <w:pPr>
        <w:pStyle w:val="Normal"/>
        <w:spacing w:lineRule="auto" w:line="360"/>
        <w:rPr>
          <w:sz w:val="28"/>
        </w:rPr>
      </w:pPr>
      <w:r>
        <w:rPr>
          <w:sz w:val="28"/>
        </w:rPr>
      </w:r>
    </w:p>
    <w:p>
      <w:pPr>
        <w:pStyle w:val="Normal"/>
        <w:spacing w:lineRule="auto" w:line="360"/>
        <w:rPr>
          <w:sz w:val="28"/>
        </w:rPr>
      </w:pPr>
      <w:r>
        <w:rPr>
          <w:sz w:val="28"/>
        </w:rPr>
        <w:t xml:space="preserve">1. Jeżeli, na mocy niniejszego Traktatu, Rada działa na podstawie propozycji Komisji, jednomyślność jest wymagana przy aktach stanowiących zmianę tej propozycji, z zastrzeżeniem artykułu 251 ustępu 4 i 5. </w:t>
      </w:r>
    </w:p>
    <w:p>
      <w:pPr>
        <w:pStyle w:val="Normal"/>
        <w:spacing w:lineRule="auto" w:line="360"/>
        <w:rPr>
          <w:sz w:val="28"/>
        </w:rPr>
      </w:pPr>
      <w:r>
        <w:rPr>
          <w:sz w:val="28"/>
        </w:rPr>
      </w:r>
    </w:p>
    <w:p>
      <w:pPr>
        <w:pStyle w:val="Normal"/>
        <w:spacing w:lineRule="auto" w:line="360"/>
        <w:rPr>
          <w:sz w:val="28"/>
        </w:rPr>
      </w:pPr>
      <w:r>
        <w:rPr>
          <w:sz w:val="28"/>
        </w:rPr>
        <w:t xml:space="preserve">2. Dopóki Rada nie podejmuje działań, Komisja może w każdej chwili zmienić swoją propozycję w czasie procedur prowadzących do przyjęcia aktu Wspólnoty.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51 [189b]</w:t>
      </w:r>
    </w:p>
    <w:p>
      <w:pPr>
        <w:pStyle w:val="Normal"/>
        <w:spacing w:lineRule="auto" w:line="360"/>
        <w:rPr>
          <w:i/>
          <w:i/>
          <w:sz w:val="28"/>
        </w:rPr>
      </w:pPr>
      <w:r>
        <w:rPr>
          <w:i/>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Jeżeli w niniejszym Traktacie wymienia się, odnośnie przyjęcia aktu, niniejszy artykuł, ma zastosowanie następująca procedur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Komisja przedkłada wniosek Parlamentowi Europejskiemu i Radzi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Rada działając większością kwalifikowaną, po porozumieniu z Parlamentem Europe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jeżeli zatwierdzi wszystkie poprawki przedstawione w opinii Parlamentu Europejskiego, może przyjąć proponowany akt z odnośnymi zmian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jeżeli Parlament Europejski nie zaproponuje jakichkolwiek poprawek, może przyjąć proponowany ak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 w pozostałych przypadkach przyjmuje wspólne stanowisko i przekazuje je Parlamentowi Europejskiemu. Rada w pełni informuje Parlament Europejski o przyczynach, które doprowadziły ją do przyjęcia wspólnego stanowiska. Komisja w pełni informuje Parlament Europejski o swoim stanowisku.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Jeżeli w okresie trzech miesięcy od takiego przekazania,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a) zatwierdził wspólne stanowisko lub nie podjął decyzji, odnośny akt uważa się za przyjęty zgodnie z takim wspólnym stanowiski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b) odrzuca wspólne stanowisko bezwzględną większością swoich Członków, proponowany akt uważa się za nie przyję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c) proponuje poprawki do wspólnego stanowiska bezwzględną większością swoich Członków, poprawiony tekst zostaje przekazany Radzie i Komisji, które przekazują swoje opinie na temat tych zmian.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Jeżeli w ciągu trzech miesięcy od otrzymania sprawy Rada, działając większością kwalifikowaną, zatwierdzi wszystkie poprawki Parlamentu Europejskiego, odnośny akt uważa się za przyjęty w postaci wspólnego stanowiska z odnośnymi zmianami; jednakże Rada powinna działać jednomyślnie odnośnie poprawek, co do których Komisja wyraziła opinię negatywną. Jeżeli Rada nie zatwierdzi wszystkich poprawek, Przewodniczący Rady w porozumieniu z Przewodniczącym Parlamentu Europejskiego w ciągu sześciu tygodni zwołuje posiedzenie Komitetu Pojednawcz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4. Komitet Pojednawczy, w którego skład wchodzą członkowie Rady lub ich przedstawiciele i taka sama liczba przedstawicieli Parlamentu Europejskiego, ma za zadanie osiągnięcie porozumienia odnośnie wspólnego tekstu, większością kwalifikowaną Członków Rady lub ich przedstawicieli i większością przedstawicieli Parlamentu Europejskiego. Komisja bierze udział w pracach Komitetu Pojednawczego i podejmuje wszelkie konieczne inicjatywy mające na celu pogodzenie stanowisk Parlamentu Europejskiego i Rady. Realizując to zadanie, Komitet Pojednawczy rozpatruje wspólne stanowisko na podstawie poprawek, zaproponowanych przez Parlament Europejsk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5. Jeżeli w ciągu sześciu tygodni od jego zwołania, Komitet Pojednawczy zatwierdzi wspólny tekst, Parlament Europejski, działający bezwzględną większością oddanych głosów i Rada, działająca większością kwalifikowaną, mają sześć tygodni, licząc od jego zatwierdzenia, na przyjęcie odnośnego aktu zgodnie ze wspólnym tekstem. Jeżeli jedna z tych dwóch instytucji nie zatwierdzi proponowanego aktu w tym terminie, uważa się, że nie jest on przyjęt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6. Jeżeli Komitet Pojednawczy nie zatwierdza wspólnego tekstu, proponowany akt uważa się za nie przyjęty. </w:t>
      </w:r>
    </w:p>
    <w:p>
      <w:pPr>
        <w:pStyle w:val="Normal"/>
        <w:spacing w:lineRule="auto" w:line="360"/>
        <w:rPr>
          <w:sz w:val="28"/>
        </w:rPr>
      </w:pPr>
      <w:r>
        <w:rPr>
          <w:spacing w:val="-2"/>
          <w:sz w:val="28"/>
        </w:rPr>
        <w:t xml:space="preserve">7. Okresy trzech miesięcy i sześciu tygodni, określone w niniejszym Artykule mogą zostać przedłużone maksymalnie o odpowiednio jeden miesiąc i dwa tygodnie, na podstawie inicjatywy Parlamentu Europejskiego lub Rady.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52 [189c]</w:t>
      </w:r>
    </w:p>
    <w:p>
      <w:pPr>
        <w:pStyle w:val="Normal"/>
        <w:spacing w:lineRule="auto" w:line="360"/>
        <w:rPr>
          <w:i/>
          <w:i/>
          <w:sz w:val="28"/>
        </w:rPr>
      </w:pPr>
      <w:r>
        <w:rPr>
          <w:i/>
          <w:sz w:val="28"/>
        </w:rPr>
      </w:r>
    </w:p>
    <w:p>
      <w:pPr>
        <w:pStyle w:val="Normal"/>
        <w:spacing w:lineRule="auto" w:line="360"/>
        <w:rPr>
          <w:sz w:val="28"/>
        </w:rPr>
      </w:pPr>
      <w:r>
        <w:rPr>
          <w:sz w:val="28"/>
        </w:rPr>
        <w:t>Jeżeli w niniejszym Traktacie wymienia się -  w celu przyjęcia jakiegokolwiek aktu -  -  niniejszy artykuł, wówczas ma zastosowanie następująca procedura:</w:t>
      </w:r>
    </w:p>
    <w:p>
      <w:pPr>
        <w:pStyle w:val="Normal"/>
        <w:spacing w:lineRule="auto" w:line="360"/>
        <w:rPr>
          <w:sz w:val="28"/>
        </w:rPr>
      </w:pPr>
      <w:r>
        <w:rPr>
          <w:sz w:val="28"/>
        </w:rPr>
      </w:r>
    </w:p>
    <w:p>
      <w:pPr>
        <w:pStyle w:val="Normal"/>
        <w:spacing w:lineRule="auto" w:line="360"/>
        <w:rPr>
          <w:sz w:val="28"/>
        </w:rPr>
      </w:pPr>
      <w:r>
        <w:rPr>
          <w:sz w:val="28"/>
        </w:rPr>
        <w:t>a) Rada, działając kwalifikowaną większością głosów, na wniosek Komisji po uzyskaniu opinii Parlamentu Europejskiego, przyjmuje wspólne stanowisko;</w:t>
      </w:r>
    </w:p>
    <w:p>
      <w:pPr>
        <w:pStyle w:val="Normal"/>
        <w:spacing w:lineRule="auto" w:line="360"/>
        <w:rPr>
          <w:sz w:val="28"/>
        </w:rPr>
      </w:pPr>
      <w:r>
        <w:rPr>
          <w:sz w:val="28"/>
        </w:rPr>
      </w:r>
    </w:p>
    <w:p>
      <w:pPr>
        <w:pStyle w:val="Normal"/>
        <w:spacing w:lineRule="auto" w:line="360"/>
        <w:rPr>
          <w:sz w:val="28"/>
        </w:rPr>
      </w:pPr>
      <w:r>
        <w:rPr>
          <w:sz w:val="28"/>
        </w:rPr>
        <w:t xml:space="preserve">b) wspólne stanowisko Rady zostaje przedstawione Parlamentowi Europejskiemu. Rada i Komisja wyczerpująco informują Parlament Europejski o przyczynach, które skłoniły Radę do przyjęcia wspólnego stanowiska i o stanowisku Komisji. </w:t>
      </w:r>
    </w:p>
    <w:p>
      <w:pPr>
        <w:pStyle w:val="Normal"/>
        <w:spacing w:lineRule="auto" w:line="360"/>
        <w:rPr>
          <w:sz w:val="28"/>
        </w:rPr>
      </w:pPr>
      <w:r>
        <w:rPr>
          <w:sz w:val="28"/>
        </w:rPr>
      </w:r>
    </w:p>
    <w:p>
      <w:pPr>
        <w:pStyle w:val="Normal"/>
        <w:spacing w:lineRule="auto" w:line="360"/>
        <w:rPr/>
      </w:pPr>
      <w:r>
        <w:rPr>
          <w:sz w:val="28"/>
        </w:rPr>
        <w:t>Jeżeli w ciągu trzech miesięcy od przekazania tego stanowiska Parlament Europejski zatwierdzi wspólne stanowisko lub nie podejmie decyzji w tym okresie, Rada ostatecznie przyjmuje dany akt, zgodnie ze wspólnym stanowiskiem;</w:t>
      </w:r>
    </w:p>
    <w:p>
      <w:pPr>
        <w:pStyle w:val="Normal"/>
        <w:spacing w:lineRule="auto" w:line="360"/>
        <w:rPr>
          <w:sz w:val="28"/>
        </w:rPr>
      </w:pPr>
      <w:r>
        <w:rPr>
          <w:sz w:val="28"/>
        </w:rPr>
      </w:r>
    </w:p>
    <w:p>
      <w:pPr>
        <w:pStyle w:val="Normal"/>
        <w:spacing w:lineRule="auto" w:line="360"/>
        <w:rPr>
          <w:sz w:val="28"/>
        </w:rPr>
      </w:pPr>
      <w:r>
        <w:rPr>
          <w:sz w:val="28"/>
        </w:rPr>
        <w:t xml:space="preserve">c) Parlament Europejski, w ciągu trzech miesięcy wymienionych w punkcie b) , bezwzględną większością głosów swoich Członków, może zaproponować zmiany we wspólnym stanowisku Rady. Parlament Europejski może też, tą samą większością, odrzucić wspólne stanowisko Rady. Wynik postępowania zostaje przekazany Radzie i Komisji. </w:t>
      </w:r>
    </w:p>
    <w:p>
      <w:pPr>
        <w:pStyle w:val="Normal"/>
        <w:spacing w:lineRule="auto" w:line="360"/>
        <w:rPr>
          <w:sz w:val="28"/>
        </w:rPr>
      </w:pPr>
      <w:r>
        <w:rPr>
          <w:sz w:val="28"/>
        </w:rPr>
      </w:r>
    </w:p>
    <w:p>
      <w:pPr>
        <w:pStyle w:val="Normal"/>
        <w:spacing w:lineRule="auto" w:line="360"/>
        <w:rPr>
          <w:sz w:val="28"/>
        </w:rPr>
      </w:pPr>
      <w:r>
        <w:rPr>
          <w:sz w:val="28"/>
        </w:rPr>
        <w:t xml:space="preserve">Jeżeli Parlament Europejski odrzucił wspólne stanowisko Rady, Rada może podejmować decyzje w drugim czytaniu wyłącznie jednomyślnie; </w:t>
      </w:r>
    </w:p>
    <w:p>
      <w:pPr>
        <w:pStyle w:val="Normal"/>
        <w:spacing w:lineRule="auto" w:line="360"/>
        <w:rPr>
          <w:sz w:val="28"/>
        </w:rPr>
      </w:pPr>
      <w:r>
        <w:rPr>
          <w:sz w:val="28"/>
        </w:rPr>
      </w:r>
    </w:p>
    <w:p>
      <w:pPr>
        <w:pStyle w:val="Normal"/>
        <w:spacing w:lineRule="auto" w:line="360"/>
        <w:rPr>
          <w:sz w:val="28"/>
        </w:rPr>
      </w:pPr>
      <w:r>
        <w:rPr>
          <w:sz w:val="28"/>
        </w:rPr>
        <w:t xml:space="preserve">d) w ciągu jednego miesiąca Komisja ponownie rozpatruje propozycję, na podstawie której Rada przyjęła wspólne stanowisko, biorąc pod uwagę poprawki proponowane przez Parlament Europejski. </w:t>
      </w:r>
    </w:p>
    <w:p>
      <w:pPr>
        <w:pStyle w:val="Normal"/>
        <w:spacing w:lineRule="auto" w:line="360"/>
        <w:rPr>
          <w:sz w:val="28"/>
        </w:rPr>
      </w:pPr>
      <w:r>
        <w:rPr>
          <w:sz w:val="28"/>
        </w:rPr>
      </w:r>
    </w:p>
    <w:p>
      <w:pPr>
        <w:pStyle w:val="Normal"/>
        <w:spacing w:lineRule="auto" w:line="360"/>
        <w:rPr>
          <w:sz w:val="28"/>
        </w:rPr>
      </w:pPr>
      <w:r>
        <w:rPr>
          <w:sz w:val="28"/>
        </w:rPr>
        <w:t xml:space="preserve">Komisja przesyła Radzie, jednocześnie z ponownie rozpatrzoną propozycją, poprawki Parlamentu Europejskiego, których nie zaakceptowała i wyraża o nich swoją opinię. Rada może przyjąć te poprawki jednomyślnie. </w:t>
      </w:r>
    </w:p>
    <w:p>
      <w:pPr>
        <w:pStyle w:val="Normal"/>
        <w:spacing w:lineRule="auto" w:line="360"/>
        <w:rPr>
          <w:sz w:val="28"/>
        </w:rPr>
      </w:pPr>
      <w:r>
        <w:rPr>
          <w:sz w:val="28"/>
        </w:rPr>
      </w:r>
    </w:p>
    <w:p>
      <w:pPr>
        <w:pStyle w:val="Normal"/>
        <w:spacing w:lineRule="auto" w:line="360"/>
        <w:rPr>
          <w:sz w:val="28"/>
        </w:rPr>
      </w:pPr>
      <w:r>
        <w:rPr>
          <w:sz w:val="28"/>
        </w:rPr>
        <w:t xml:space="preserve">e) Rada, działając kwalifikowaną większością głosów, przyjmuje propozycję ponownie rozpatrzoną przez Komisję. </w:t>
      </w:r>
    </w:p>
    <w:p>
      <w:pPr>
        <w:pStyle w:val="Normal"/>
        <w:spacing w:lineRule="auto" w:line="360"/>
        <w:rPr>
          <w:sz w:val="28"/>
        </w:rPr>
      </w:pPr>
      <w:r>
        <w:rPr>
          <w:sz w:val="28"/>
        </w:rPr>
      </w:r>
    </w:p>
    <w:p>
      <w:pPr>
        <w:pStyle w:val="Normal"/>
        <w:spacing w:lineRule="auto" w:line="360"/>
        <w:rPr>
          <w:sz w:val="28"/>
        </w:rPr>
      </w:pPr>
      <w:r>
        <w:rPr>
          <w:sz w:val="28"/>
        </w:rPr>
        <w:t xml:space="preserve">Rada może zmienić propozycje ponownie rozpatrzoną przez Komisję tylko jednomyślnie. </w:t>
      </w:r>
    </w:p>
    <w:p>
      <w:pPr>
        <w:pStyle w:val="Normal"/>
        <w:spacing w:lineRule="auto" w:line="360"/>
        <w:rPr>
          <w:sz w:val="28"/>
        </w:rPr>
      </w:pPr>
      <w:r>
        <w:rPr>
          <w:sz w:val="28"/>
        </w:rPr>
      </w:r>
    </w:p>
    <w:p>
      <w:pPr>
        <w:pStyle w:val="Normal"/>
        <w:spacing w:lineRule="auto" w:line="360"/>
        <w:rPr>
          <w:sz w:val="28"/>
        </w:rPr>
      </w:pPr>
      <w:r>
        <w:rPr>
          <w:sz w:val="28"/>
        </w:rPr>
        <w:t xml:space="preserve">f) w przypadkach określonych w punktach c) , d) i e) , Rada jest obowiązana podjąć decyzję w ciągu trzech miesięcy. Jeżeli w tym okresie nie została podjęta żadna decyzja, propozycję Komisji uważa się za nieprzyjętą.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g) okresy określone w punktach b) i f) mogą zostać przedłużone -  za wspólną zgodą Rady i Parlamentu Europejskiego -  najwyżej o jeden miesiąc.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53 [190]</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Rozporządzenia, dyrektywy i decyzje przyjmowane wspólnie przez Parlament Europejski i Radę oraz takie akty przyjmowane przez Radę lub Komisję zawierają uzasadnienie i powołują się na wszelkie propozycje lub opinie obowiązkowo zebrane na podstawie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254 [191]</w:t>
      </w:r>
    </w:p>
    <w:p>
      <w:pPr>
        <w:pStyle w:val="Normal"/>
        <w:spacing w:lineRule="auto" w:line="360"/>
        <w:rPr>
          <w:sz w:val="28"/>
        </w:rPr>
      </w:pPr>
      <w:r>
        <w:rPr>
          <w:sz w:val="28"/>
        </w:rPr>
      </w:r>
    </w:p>
    <w:p>
      <w:pPr>
        <w:pStyle w:val="Normal"/>
        <w:spacing w:lineRule="auto" w:line="360"/>
        <w:rPr/>
      </w:pPr>
      <w:r>
        <w:rPr>
          <w:sz w:val="28"/>
        </w:rPr>
        <w:t xml:space="preserve">1. Rozporządzenia, dyrektywy i decyzje przyjmowane zgodnie z procedurą określoną w artykule 251 są podpisywane przez Przewodniczącego Parlamentu Europejskiego i Przewodniczącego Rady oraz ogłaszane w </w:t>
      </w:r>
      <w:r>
        <w:rPr>
          <w:i/>
          <w:sz w:val="28"/>
        </w:rPr>
        <w:t>Dzienniku Urzędowym Wspólnot Europejskich</w:t>
      </w:r>
      <w:r>
        <w:rPr>
          <w:sz w:val="28"/>
        </w:rPr>
        <w:t xml:space="preserve">. Wchodzą one w życie z dniem określonym w danym akcie lub, w braku takiej daty, dwudziestego dnia po ich ogłoszeniu. </w:t>
      </w:r>
    </w:p>
    <w:p>
      <w:pPr>
        <w:pStyle w:val="Normal"/>
        <w:spacing w:lineRule="auto" w:line="360"/>
        <w:rPr>
          <w:sz w:val="28"/>
        </w:rPr>
      </w:pPr>
      <w:r>
        <w:rPr>
          <w:sz w:val="28"/>
        </w:rPr>
      </w:r>
    </w:p>
    <w:p>
      <w:pPr>
        <w:pStyle w:val="Normal"/>
        <w:spacing w:lineRule="auto" w:line="360"/>
        <w:rPr/>
      </w:pPr>
      <w:r>
        <w:rPr>
          <w:sz w:val="28"/>
        </w:rPr>
        <w:t xml:space="preserve">2. Rozporządzenia Rady i Komisji, jak również dyrektywy tych instytucji skierowane do wszystkich Członków są ogłaszane w </w:t>
      </w:r>
      <w:r>
        <w:rPr>
          <w:i/>
          <w:sz w:val="28"/>
        </w:rPr>
        <w:t>Dzienniku Urzędowym Wspólnot Europejskich</w:t>
      </w:r>
      <w:r>
        <w:rPr>
          <w:sz w:val="28"/>
        </w:rPr>
        <w:t xml:space="preserve">. Wchodzą one w życie z dniem, który same określają, a w braku takiej daty dwudziestego dnia po ich ogłoszeniu.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3. Pozostałe dyrektywy i decyzje są notyfikowane tym, do których są skierowane i nabierają mocy obowiązującej w wyniku tej notyfikac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255 [191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Wszyscy obywatele Unii i wszystkie osoby fizyczne lub prawne, zamieszkałe lub posiadające swoją statutową siedzibę w Państwie Członkowskich, mają prawo dostępu do dokumentów Parlamentu Europejskiego, Rady i Komisji, z uwzględnieniem zasad i warunków, które zostaną określone zgodnie z ustępami 2 i 3.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Ogólne zasady i ograniczenia na podstawie interesu publicznego lub prywatnego, regulujące to prawo dostępu do dokumentów, zostaną określone przez Radę, postępującą zgodnie z procedurą określoną w Artykule 251 w ciągu okresu dwóch lat od daty wejścia w życie Traktatu Amsterdamskiego. </w:t>
      </w:r>
    </w:p>
    <w:p>
      <w:pPr>
        <w:pStyle w:val="Normal"/>
        <w:tabs>
          <w:tab w:val="clear" w:pos="708"/>
          <w:tab w:val="left" w:pos="-720" w:leader="none"/>
        </w:tabs>
        <w:spacing w:lineRule="auto" w:line="360"/>
        <w:rPr>
          <w:spacing w:val="-3"/>
          <w:sz w:val="28"/>
        </w:rPr>
      </w:pPr>
      <w:r>
        <w:rPr>
          <w:spacing w:val="-2"/>
          <w:sz w:val="28"/>
        </w:rPr>
        <w:t xml:space="preserve">3. Każda z wymienionych powyżej instytucji określi w swoim regulaminie wewnętrznym szczegółowe postanowienia odnośnie dostępu do jej dokument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56 [19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Decyzje Rady lub Komisji, które nakładają na osoby inne, niż Państwo, zobowiązania pieniężne, stanowią tytuł wykonawcz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ykonanie przymusowe uregulowane jest przepisami postępowania cywilnego obowiązującymi w Państwie, na którego terytorium ma ono miejsce. Klauzula wykonalności jest nadawana, bez jakiejkolwiek innej kontroli poza sprawdzeniem autentyczności tytułu, przez władzę państwową wyznaczoną w tym celu przez rząd każdego z Członków Wspólnoty i podaną do wiadomości Komisji i Trybu</w:t>
        <w:softHyphen/>
        <w:t xml:space="preserve">nałow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Po dokonaniu tych formalności strona zainteresowana może na swój wniosek nadal prowadzić wykonanie przymusowe zwracając się bez</w:t>
        <w:softHyphen/>
        <w:t xml:space="preserve">pośrednio do właściwego organu, zgodnie z ustawodawstwem krajow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ykonanie przymusowe może być zawieszone tylko na podstawie decyzji Trybunału Sprawiedliwości. Jednakże kontrola zgodności czynności egzekucyj</w:t>
        <w:softHyphen/>
        <w:t xml:space="preserve">nych z obowiązującymi przepisami należy do sądów krajow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ROZDZIAŁ I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KOMITET EKONOMICZNO -  SPOŁECZN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57 [19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Utworzony zostaje Komitet Ekonomiczno -  Społeczny o charakterze doradcz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tet składa się z przedstawicieli różnych dziedzin życia Ekonomiczno -  Społecznego, w szczególności z przemysłowców, rolników, przewoźników, robotników, kupców i rzemieślników, wolnych zawodów oraz osób reprezentujących interesy ogóln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58 [194]</w:t>
      </w:r>
    </w:p>
    <w:p>
      <w:pPr>
        <w:pStyle w:val="Normal"/>
        <w:spacing w:lineRule="auto" w:line="360"/>
        <w:rPr>
          <w:spacing w:val="-3"/>
          <w:sz w:val="28"/>
        </w:rPr>
      </w:pPr>
      <w:r>
        <w:rPr>
          <w:spacing w:val="-3"/>
          <w:sz w:val="28"/>
        </w:rPr>
      </w:r>
    </w:p>
    <w:p>
      <w:pPr>
        <w:pStyle w:val="Normal"/>
        <w:spacing w:lineRule="auto" w:line="360"/>
        <w:rPr>
          <w:sz w:val="28"/>
        </w:rPr>
      </w:pPr>
      <w:r>
        <w:rPr>
          <w:sz w:val="28"/>
        </w:rPr>
        <w:t xml:space="preserve">Liczbę Członków Komitetu Ekonomiczno- Społecznego ustala się następująco: </w:t>
      </w:r>
    </w:p>
    <w:p>
      <w:pPr>
        <w:pStyle w:val="Normal"/>
        <w:spacing w:lineRule="auto" w:line="360"/>
        <w:rPr>
          <w:sz w:val="28"/>
        </w:rPr>
      </w:pPr>
      <w:r>
        <w:rPr>
          <w:sz w:val="28"/>
        </w:rPr>
      </w:r>
    </w:p>
    <w:p>
      <w:pPr>
        <w:pStyle w:val="Normal"/>
        <w:spacing w:lineRule="auto" w:line="360"/>
        <w:ind w:left="1440" w:hanging="0"/>
        <w:rPr>
          <w:sz w:val="28"/>
        </w:rPr>
      </w:pPr>
      <w:r>
        <w:rPr>
          <w:sz w:val="28"/>
        </w:rPr>
        <w:t>Belgia</w:t>
        <w:tab/>
        <w:tab/>
        <w:tab/>
        <w:tab/>
        <w:t>12</w:t>
      </w:r>
    </w:p>
    <w:p>
      <w:pPr>
        <w:pStyle w:val="Normal"/>
        <w:spacing w:lineRule="auto" w:line="360"/>
        <w:ind w:left="1440" w:hanging="0"/>
        <w:rPr>
          <w:sz w:val="28"/>
        </w:rPr>
      </w:pPr>
      <w:r>
        <w:rPr>
          <w:sz w:val="28"/>
        </w:rPr>
        <w:t>Dania</w:t>
        <w:tab/>
        <w:tab/>
        <w:tab/>
        <w:tab/>
        <w:tab/>
        <w:t xml:space="preserve"> 9</w:t>
      </w:r>
    </w:p>
    <w:p>
      <w:pPr>
        <w:pStyle w:val="Normal"/>
        <w:spacing w:lineRule="auto" w:line="360"/>
        <w:ind w:left="1440" w:hanging="0"/>
        <w:rPr>
          <w:sz w:val="28"/>
        </w:rPr>
      </w:pPr>
      <w:r>
        <w:rPr>
          <w:sz w:val="28"/>
        </w:rPr>
        <w:t>Francja</w:t>
        <w:tab/>
        <w:tab/>
        <w:tab/>
        <w:tab/>
        <w:t>24</w:t>
      </w:r>
    </w:p>
    <w:p>
      <w:pPr>
        <w:pStyle w:val="Normal"/>
        <w:spacing w:lineRule="auto" w:line="360"/>
        <w:ind w:left="1440" w:hanging="0"/>
        <w:rPr>
          <w:sz w:val="28"/>
        </w:rPr>
      </w:pPr>
      <w:r>
        <w:rPr>
          <w:sz w:val="28"/>
        </w:rPr>
        <w:t>Grecja</w:t>
        <w:tab/>
        <w:tab/>
        <w:tab/>
        <w:tab/>
        <w:t>12</w:t>
      </w:r>
    </w:p>
    <w:p>
      <w:pPr>
        <w:pStyle w:val="Normal"/>
        <w:spacing w:lineRule="auto" w:line="360"/>
        <w:ind w:left="1440" w:hanging="0"/>
        <w:rPr/>
      </w:pPr>
      <w:r>
        <w:rPr>
          <w:sz w:val="28"/>
        </w:rPr>
        <w:t>Hiszpania</w:t>
        <w:tab/>
        <w:tab/>
        <w:tab/>
        <w:tab/>
        <w:t>21</w:t>
      </w:r>
    </w:p>
    <w:p>
      <w:pPr>
        <w:pStyle w:val="Normal"/>
        <w:spacing w:lineRule="auto" w:line="360"/>
        <w:ind w:left="1440" w:hanging="0"/>
        <w:rPr>
          <w:sz w:val="28"/>
        </w:rPr>
      </w:pPr>
      <w:r>
        <w:rPr>
          <w:sz w:val="28"/>
        </w:rPr>
        <w:t>Holandia</w:t>
        <w:tab/>
        <w:tab/>
        <w:tab/>
        <w:tab/>
        <w:t>12</w:t>
      </w:r>
    </w:p>
    <w:p>
      <w:pPr>
        <w:pStyle w:val="Normal"/>
        <w:spacing w:lineRule="auto" w:line="360"/>
        <w:ind w:left="1440" w:hanging="0"/>
        <w:rPr>
          <w:sz w:val="28"/>
        </w:rPr>
      </w:pPr>
      <w:r>
        <w:rPr>
          <w:sz w:val="28"/>
        </w:rPr>
        <w:t>Irlandia</w:t>
        <w:tab/>
        <w:tab/>
        <w:tab/>
        <w:tab/>
        <w:t xml:space="preserve"> 9</w:t>
      </w:r>
    </w:p>
    <w:p>
      <w:pPr>
        <w:pStyle w:val="Normal"/>
        <w:spacing w:lineRule="auto" w:line="360"/>
        <w:ind w:left="1440" w:hanging="0"/>
        <w:rPr>
          <w:sz w:val="28"/>
        </w:rPr>
      </w:pPr>
      <w:r>
        <w:rPr>
          <w:sz w:val="28"/>
        </w:rPr>
        <w:t>Luksemburg</w:t>
        <w:tab/>
        <w:tab/>
        <w:tab/>
        <w:tab/>
        <w:t>6</w:t>
      </w:r>
    </w:p>
    <w:p>
      <w:pPr>
        <w:pStyle w:val="Normal"/>
        <w:spacing w:lineRule="auto" w:line="360"/>
        <w:ind w:left="1440" w:hanging="0"/>
        <w:rPr>
          <w:sz w:val="28"/>
        </w:rPr>
      </w:pPr>
      <w:r>
        <w:rPr>
          <w:sz w:val="28"/>
        </w:rPr>
        <w:t>Niemcy</w:t>
        <w:tab/>
        <w:tab/>
        <w:tab/>
        <w:tab/>
        <w:t>24</w:t>
      </w:r>
    </w:p>
    <w:p>
      <w:pPr>
        <w:pStyle w:val="Normal"/>
        <w:spacing w:lineRule="auto" w:line="360"/>
        <w:ind w:left="1440" w:hanging="0"/>
        <w:rPr>
          <w:sz w:val="28"/>
        </w:rPr>
      </w:pPr>
      <w:r>
        <w:rPr>
          <w:sz w:val="28"/>
        </w:rPr>
        <w:t>Portugalia</w:t>
        <w:tab/>
        <w:tab/>
        <w:tab/>
        <w:tab/>
        <w:t>12</w:t>
      </w:r>
    </w:p>
    <w:p>
      <w:pPr>
        <w:pStyle w:val="Normal"/>
        <w:spacing w:lineRule="auto" w:line="360"/>
        <w:ind w:left="1440" w:hanging="0"/>
        <w:rPr>
          <w:sz w:val="28"/>
        </w:rPr>
      </w:pPr>
      <w:r>
        <w:rPr>
          <w:sz w:val="28"/>
        </w:rPr>
        <w:t>Włochy</w:t>
        <w:tab/>
        <w:tab/>
        <w:tab/>
        <w:tab/>
        <w:t>24</w:t>
      </w:r>
    </w:p>
    <w:p>
      <w:pPr>
        <w:pStyle w:val="Normal"/>
        <w:spacing w:lineRule="auto" w:line="360"/>
        <w:ind w:left="1440" w:hanging="0"/>
        <w:rPr>
          <w:sz w:val="28"/>
        </w:rPr>
      </w:pPr>
      <w:r>
        <w:rPr>
          <w:sz w:val="28"/>
        </w:rPr>
        <w:t>Zjednoczone Królestwo</w:t>
        <w:tab/>
        <w:tab/>
        <w:t>24</w:t>
      </w:r>
    </w:p>
    <w:p>
      <w:pPr>
        <w:pStyle w:val="Normal"/>
        <w:spacing w:lineRule="auto" w:line="360"/>
        <w:rPr>
          <w:sz w:val="28"/>
        </w:rPr>
      </w:pPr>
      <w:r>
        <w:rPr>
          <w:sz w:val="28"/>
        </w:rPr>
      </w:r>
    </w:p>
    <w:p>
      <w:pPr>
        <w:pStyle w:val="Normal"/>
        <w:spacing w:lineRule="auto" w:line="360"/>
        <w:rPr>
          <w:sz w:val="28"/>
        </w:rPr>
      </w:pPr>
      <w:r>
        <w:rPr>
          <w:sz w:val="28"/>
        </w:rPr>
        <w:t xml:space="preserve">Członków Komitetu mianuje Rada, podejmując decyzję jednomyślnie, na okres czterech lat. Ich mandat jest odnawialny. </w:t>
      </w:r>
    </w:p>
    <w:p>
      <w:pPr>
        <w:pStyle w:val="Normal"/>
        <w:spacing w:lineRule="auto" w:line="360"/>
        <w:rPr>
          <w:sz w:val="28"/>
        </w:rPr>
      </w:pPr>
      <w:r>
        <w:rPr>
          <w:sz w:val="28"/>
        </w:rPr>
      </w:r>
    </w:p>
    <w:p>
      <w:pPr>
        <w:pStyle w:val="Normal"/>
        <w:spacing w:lineRule="auto" w:line="360"/>
        <w:rPr>
          <w:sz w:val="28"/>
        </w:rPr>
      </w:pPr>
      <w:r>
        <w:rPr>
          <w:sz w:val="28"/>
        </w:rPr>
        <w:t xml:space="preserve">Członków Komitetu nie obowiązują żadne wiążące instrukcje mandatowe. Są oni całkowicie niezależni w wykonywaniu swoich obowiązków, w ogólnym interesie Wspólnoty.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Rada, działając kwalifikowaną większością głosów, ustala wynagrodzenia Członków Komite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pPr>
      <w:r>
        <w:rPr>
          <w:spacing w:val="-3"/>
          <w:sz w:val="28"/>
        </w:rPr>
        <w:tab/>
        <w:t>Artykuł 259 [19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W celu dokonania nominacji Członków Komitetu, każdy Członek Wspólnoty przekaże Radzie listę zawierającą podwójną liczbę kandy</w:t>
        <w:softHyphen/>
        <w:t xml:space="preserve">datów w stosunku do ilości miejsc przyznanych dla jego obywatel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zy ustalaniu składu Komitetu powinna być uwzględniona konieczność zapewnienia odpowiedniej reprezentacji poszczególnym dziedzinom życia Ekonomiczno -  Społeczn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Rada zasięga opinii Komisji. Może ona zasięgać opinii organizacji europejskich, reprezentujących poszczególne działy życia Ekonomiczno -  Społecznego zainteresowane w działalności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60 [196]</w:t>
      </w:r>
    </w:p>
    <w:p>
      <w:pPr>
        <w:pStyle w:val="Normal"/>
        <w:tabs>
          <w:tab w:val="clear" w:pos="708"/>
          <w:tab w:val="left" w:pos="-720" w:leader="none"/>
        </w:tabs>
        <w:spacing w:lineRule="auto" w:line="360"/>
        <w:rPr>
          <w:spacing w:val="-3"/>
          <w:sz w:val="28"/>
        </w:rPr>
      </w:pPr>
      <w:r>
        <w:rPr>
          <w:spacing w:val="-3"/>
          <w:sz w:val="28"/>
        </w:rPr>
      </w:r>
    </w:p>
    <w:p>
      <w:pPr>
        <w:pStyle w:val="TextBody"/>
        <w:spacing w:lineRule="auto" w:line="360"/>
        <w:rPr>
          <w:sz w:val="28"/>
        </w:rPr>
      </w:pPr>
      <w:r>
        <w:rPr>
          <w:sz w:val="28"/>
        </w:rPr>
        <w:t xml:space="preserve">Komitet wybiera przewodniczącego i swoje prezydium, spośród swoich Członków, na okres dwóch lat. </w:t>
      </w:r>
    </w:p>
    <w:p>
      <w:pPr>
        <w:pStyle w:val="Normal"/>
        <w:spacing w:lineRule="auto" w:line="360"/>
        <w:rPr>
          <w:sz w:val="28"/>
        </w:rPr>
      </w:pPr>
      <w:r>
        <w:rPr>
          <w:sz w:val="28"/>
        </w:rPr>
      </w:r>
    </w:p>
    <w:p>
      <w:pPr>
        <w:pStyle w:val="Normal"/>
        <w:spacing w:lineRule="auto" w:line="360"/>
        <w:rPr>
          <w:sz w:val="28"/>
        </w:rPr>
      </w:pPr>
      <w:r>
        <w:rPr>
          <w:sz w:val="28"/>
        </w:rPr>
        <w:t xml:space="preserve">Ustala on swój regulamin wewnętrzny. </w:t>
      </w:r>
    </w:p>
    <w:p>
      <w:pPr>
        <w:pStyle w:val="Normal"/>
        <w:spacing w:lineRule="auto" w:line="360"/>
        <w:rPr>
          <w:sz w:val="28"/>
        </w:rPr>
      </w:pPr>
      <w:r>
        <w:rPr>
          <w:sz w:val="28"/>
        </w:rPr>
      </w:r>
    </w:p>
    <w:p>
      <w:pPr>
        <w:pStyle w:val="Normal"/>
        <w:tabs>
          <w:tab w:val="clear" w:pos="708"/>
          <w:tab w:val="center" w:pos="4833" w:leader="none"/>
        </w:tabs>
        <w:spacing w:lineRule="auto" w:line="360"/>
        <w:rPr>
          <w:sz w:val="28"/>
        </w:rPr>
      </w:pPr>
      <w:r>
        <w:rPr>
          <w:sz w:val="28"/>
        </w:rPr>
        <w:t xml:space="preserve">Posiedzenia Komitetu zwołuje przewodniczący, na wniosek Rady lub Komisji. Może się on także zbierać z własnej inicjatywy. </w:t>
      </w:r>
    </w:p>
    <w:p>
      <w:pPr>
        <w:pStyle w:val="Normal"/>
        <w:tabs>
          <w:tab w:val="clear" w:pos="708"/>
          <w:tab w:val="center" w:pos="4833" w:leader="none"/>
        </w:tabs>
        <w:spacing w:lineRule="auto" w:line="360"/>
        <w:rPr>
          <w:sz w:val="28"/>
        </w:rPr>
      </w:pPr>
      <w:r>
        <w:rPr>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61 [19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Komitet posiada sekcje wyspecjalizowane w zakresie naj</w:t>
        <w:softHyphen/>
        <w:t xml:space="preserve">ważniejszych dziedzin uregulowanych w niniejszym Traktac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Sekcje wyspecjalizowane działają w ramach ogólnych uprawnień Komitetu. Sekcje wyspecjalizowane nie mogą być konsultowane nie</w:t>
        <w:softHyphen/>
        <w:t xml:space="preserve">zależnie od Komite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W łonie Komitetu mogą być ponadto utworzone podkomitety powołane do opracowania w zakresie określonych zagadnień lub dziedzin projektów opinii w celu wniesienia ich pod obrady Komite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Sposób tworzenia sekcji wyspecjalizowanych i podkomitetów oraz zakres ich działania ustalone będą w regulaminie wewnętrzn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62 [198]</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z w:val="28"/>
        </w:rPr>
        <w:t xml:space="preserve">Rada lub Komisja obowiązane są konsultować się z Komitetem, jeżeli przewidują to postanowienia niniejszego Traktatu. Instytucje te mogą konsultować się z Komitetem we wszelkich sprawach, które uznają za stosowne. Może on wyrażać opinie z własnej inicjatywy, jeśli uzna to za stosowne. </w:t>
      </w:r>
    </w:p>
    <w:p>
      <w:pPr>
        <w:pStyle w:val="Normal"/>
        <w:spacing w:lineRule="auto" w:line="360"/>
        <w:rPr>
          <w:sz w:val="28"/>
        </w:rPr>
      </w:pPr>
      <w:r>
        <w:rPr>
          <w:sz w:val="28"/>
        </w:rPr>
      </w:r>
    </w:p>
    <w:p>
      <w:pPr>
        <w:pStyle w:val="Normal"/>
        <w:spacing w:lineRule="auto" w:line="360"/>
        <w:rPr>
          <w:sz w:val="28"/>
        </w:rPr>
      </w:pPr>
      <w:r>
        <w:rPr>
          <w:sz w:val="28"/>
        </w:rPr>
        <w:t xml:space="preserve">Rada lub Komisja, jeżeli uzna to za stosowne, wyznacza Komitetowi termin przekazania jego opinii, nie krótszy niż jeden miesiąc, licząc od dnia, w którym przewodniczący otrzyma zawiadomienie w tej sprawie. Po upływie wyznaczonego terminu brak opinii nie stoi na przeszkodzie dalszym działaniom.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Opinia Komitetu i wyspecjalizowanej sekcji, razem z protokołem obrad, zostają przedłożone Radzie i Komisji. </w:t>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pacing w:val="-2"/>
          <w:sz w:val="28"/>
        </w:rPr>
        <w:t xml:space="preserve">Parlament Europejski może konsultować się z Komitete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pacing w:val="30"/>
          <w:sz w:val="28"/>
        </w:rPr>
      </w:pPr>
      <w:r>
        <w:rPr>
          <w:spacing w:val="30"/>
          <w:sz w:val="28"/>
        </w:rPr>
        <w:t>Rozdział 4</w:t>
      </w:r>
    </w:p>
    <w:p>
      <w:pPr>
        <w:pStyle w:val="Nagwek5"/>
        <w:spacing w:lineRule="auto" w:line="360"/>
        <w:rPr>
          <w:spacing w:val="30"/>
          <w:sz w:val="28"/>
        </w:rPr>
      </w:pPr>
      <w:r>
        <w:rPr>
          <w:spacing w:val="30"/>
          <w:sz w:val="28"/>
        </w:rPr>
      </w:r>
    </w:p>
    <w:p>
      <w:pPr>
        <w:pStyle w:val="Nagwek5"/>
        <w:spacing w:lineRule="auto" w:line="360"/>
        <w:jc w:val="center"/>
        <w:rPr>
          <w:sz w:val="28"/>
        </w:rPr>
      </w:pPr>
      <w:r>
        <w:rPr>
          <w:sz w:val="28"/>
        </w:rPr>
        <w:t>Komitet Regionów</w:t>
      </w:r>
    </w:p>
    <w:p>
      <w:pPr>
        <w:pStyle w:val="Normal"/>
        <w:spacing w:lineRule="auto" w:line="360"/>
        <w:rPr>
          <w:sz w:val="28"/>
        </w:rPr>
      </w:pPr>
      <w:r>
        <w:rPr>
          <w:sz w:val="28"/>
        </w:rPr>
      </w:r>
    </w:p>
    <w:p>
      <w:pPr>
        <w:pStyle w:val="Nagwek4"/>
        <w:spacing w:lineRule="auto" w:line="360"/>
        <w:jc w:val="center"/>
        <w:rPr>
          <w:i w:val="false"/>
          <w:i w:val="false"/>
          <w:sz w:val="28"/>
        </w:rPr>
      </w:pPr>
      <w:r>
        <w:rPr>
          <w:i w:val="false"/>
          <w:sz w:val="28"/>
        </w:rPr>
        <w:t>Artykuł 263 [198a]</w:t>
      </w:r>
    </w:p>
    <w:p>
      <w:pPr>
        <w:pStyle w:val="Normal"/>
        <w:spacing w:lineRule="auto" w:line="360"/>
        <w:rPr>
          <w:i/>
          <w:i/>
          <w:sz w:val="28"/>
        </w:rPr>
      </w:pPr>
      <w:r>
        <w:rPr>
          <w:i/>
          <w:sz w:val="28"/>
        </w:rPr>
      </w:r>
    </w:p>
    <w:p>
      <w:pPr>
        <w:pStyle w:val="Normal"/>
        <w:spacing w:lineRule="auto" w:line="360"/>
        <w:rPr>
          <w:sz w:val="28"/>
        </w:rPr>
      </w:pPr>
      <w:r>
        <w:rPr>
          <w:sz w:val="28"/>
        </w:rPr>
        <w:t xml:space="preserve">Niniejszym ustanawia się Komitet o charakterze doradczym, składający się z przedstawicieli organów regionalnych i lokalnych, zwany poniżej „Komitetem Regionów”. </w:t>
      </w:r>
    </w:p>
    <w:p>
      <w:pPr>
        <w:pStyle w:val="Normal"/>
        <w:spacing w:lineRule="auto" w:line="360"/>
        <w:rPr>
          <w:sz w:val="28"/>
        </w:rPr>
      </w:pPr>
      <w:r>
        <w:rPr>
          <w:sz w:val="28"/>
        </w:rPr>
      </w:r>
    </w:p>
    <w:p>
      <w:pPr>
        <w:pStyle w:val="Normal"/>
        <w:spacing w:lineRule="auto" w:line="360"/>
        <w:rPr>
          <w:sz w:val="28"/>
        </w:rPr>
      </w:pPr>
      <w:r>
        <w:rPr>
          <w:sz w:val="28"/>
        </w:rPr>
        <w:t>Liczbę Członków ustala się następująco:</w:t>
      </w:r>
    </w:p>
    <w:p>
      <w:pPr>
        <w:pStyle w:val="Normal"/>
        <w:spacing w:lineRule="auto" w:line="360"/>
        <w:rPr>
          <w:sz w:val="28"/>
        </w:rPr>
      </w:pPr>
      <w:r>
        <w:rPr>
          <w:sz w:val="28"/>
        </w:rPr>
      </w:r>
    </w:p>
    <w:p>
      <w:pPr>
        <w:pStyle w:val="Normal"/>
        <w:spacing w:lineRule="auto" w:line="360"/>
        <w:ind w:left="1440" w:hanging="0"/>
        <w:rPr>
          <w:sz w:val="28"/>
        </w:rPr>
      </w:pPr>
      <w:r>
        <w:rPr>
          <w:sz w:val="28"/>
        </w:rPr>
        <w:t>Belgia</w:t>
        <w:tab/>
        <w:tab/>
        <w:tab/>
        <w:tab/>
        <w:t>12</w:t>
      </w:r>
    </w:p>
    <w:p>
      <w:pPr>
        <w:pStyle w:val="Normal"/>
        <w:spacing w:lineRule="auto" w:line="360"/>
        <w:ind w:left="1440" w:hanging="0"/>
        <w:rPr>
          <w:sz w:val="28"/>
        </w:rPr>
      </w:pPr>
      <w:r>
        <w:rPr>
          <w:sz w:val="28"/>
        </w:rPr>
        <w:t>Dania</w:t>
        <w:tab/>
        <w:tab/>
        <w:tab/>
        <w:tab/>
        <w:tab/>
        <w:t>9</w:t>
      </w:r>
    </w:p>
    <w:p>
      <w:pPr>
        <w:pStyle w:val="Normal"/>
        <w:spacing w:lineRule="auto" w:line="360"/>
        <w:ind w:left="1440" w:hanging="0"/>
        <w:rPr>
          <w:sz w:val="28"/>
        </w:rPr>
      </w:pPr>
      <w:r>
        <w:rPr>
          <w:sz w:val="28"/>
        </w:rPr>
        <w:t>Francja</w:t>
        <w:tab/>
        <w:tab/>
        <w:tab/>
        <w:tab/>
        <w:t>24</w:t>
      </w:r>
    </w:p>
    <w:p>
      <w:pPr>
        <w:pStyle w:val="Normal"/>
        <w:spacing w:lineRule="auto" w:line="360"/>
        <w:ind w:left="1440" w:hanging="0"/>
        <w:rPr>
          <w:sz w:val="28"/>
        </w:rPr>
      </w:pPr>
      <w:r>
        <w:rPr>
          <w:sz w:val="28"/>
        </w:rPr>
        <w:t>Grecja</w:t>
        <w:tab/>
        <w:tab/>
        <w:tab/>
        <w:tab/>
        <w:t>12</w:t>
      </w:r>
    </w:p>
    <w:p>
      <w:pPr>
        <w:pStyle w:val="Normal"/>
        <w:spacing w:lineRule="auto" w:line="360"/>
        <w:ind w:left="1440" w:hanging="0"/>
        <w:rPr>
          <w:sz w:val="28"/>
        </w:rPr>
      </w:pPr>
      <w:r>
        <w:rPr>
          <w:sz w:val="28"/>
        </w:rPr>
        <w:t>Hiszpania</w:t>
        <w:tab/>
        <w:tab/>
        <w:tab/>
        <w:tab/>
        <w:t>21</w:t>
      </w:r>
    </w:p>
    <w:p>
      <w:pPr>
        <w:pStyle w:val="Normal"/>
        <w:spacing w:lineRule="auto" w:line="360"/>
        <w:ind w:left="1440" w:hanging="0"/>
        <w:rPr/>
      </w:pPr>
      <w:r>
        <w:rPr>
          <w:sz w:val="28"/>
        </w:rPr>
        <w:t>Holandia</w:t>
        <w:tab/>
        <w:tab/>
        <w:tab/>
        <w:tab/>
        <w:t>12</w:t>
      </w:r>
    </w:p>
    <w:p>
      <w:pPr>
        <w:pStyle w:val="Normal"/>
        <w:spacing w:lineRule="auto" w:line="360"/>
        <w:ind w:left="1440" w:hanging="0"/>
        <w:rPr>
          <w:sz w:val="28"/>
        </w:rPr>
      </w:pPr>
      <w:r>
        <w:rPr>
          <w:sz w:val="28"/>
        </w:rPr>
        <w:t>Irlandia</w:t>
        <w:tab/>
        <w:tab/>
        <w:tab/>
        <w:tab/>
        <w:t xml:space="preserve"> 9</w:t>
      </w:r>
    </w:p>
    <w:p>
      <w:pPr>
        <w:pStyle w:val="Normal"/>
        <w:spacing w:lineRule="auto" w:line="360"/>
        <w:ind w:left="1440" w:hanging="0"/>
        <w:rPr>
          <w:sz w:val="28"/>
        </w:rPr>
      </w:pPr>
      <w:r>
        <w:rPr>
          <w:sz w:val="28"/>
        </w:rPr>
        <w:t>Luksemburg</w:t>
        <w:tab/>
        <w:tab/>
        <w:tab/>
        <w:tab/>
        <w:t xml:space="preserve"> 6</w:t>
      </w:r>
    </w:p>
    <w:p>
      <w:pPr>
        <w:pStyle w:val="Normal"/>
        <w:spacing w:lineRule="auto" w:line="360"/>
        <w:ind w:left="1440" w:hanging="0"/>
        <w:rPr>
          <w:sz w:val="28"/>
        </w:rPr>
      </w:pPr>
      <w:r>
        <w:rPr>
          <w:sz w:val="28"/>
        </w:rPr>
        <w:t>Niemcy</w:t>
        <w:tab/>
        <w:tab/>
        <w:tab/>
        <w:tab/>
        <w:t>24</w:t>
      </w:r>
    </w:p>
    <w:p>
      <w:pPr>
        <w:pStyle w:val="Normal"/>
        <w:spacing w:lineRule="auto" w:line="360"/>
        <w:ind w:left="1440" w:hanging="0"/>
        <w:rPr>
          <w:sz w:val="28"/>
        </w:rPr>
      </w:pPr>
      <w:r>
        <w:rPr>
          <w:sz w:val="28"/>
        </w:rPr>
        <w:t>Portugalia</w:t>
        <w:tab/>
        <w:tab/>
        <w:tab/>
        <w:tab/>
        <w:t>12</w:t>
      </w:r>
    </w:p>
    <w:p>
      <w:pPr>
        <w:pStyle w:val="Normal"/>
        <w:spacing w:lineRule="auto" w:line="360"/>
        <w:ind w:left="1440" w:hanging="0"/>
        <w:rPr>
          <w:sz w:val="28"/>
        </w:rPr>
      </w:pPr>
      <w:r>
        <w:rPr>
          <w:sz w:val="28"/>
        </w:rPr>
        <w:t>Włochy</w:t>
        <w:tab/>
        <w:tab/>
        <w:tab/>
        <w:tab/>
        <w:t>24</w:t>
      </w:r>
    </w:p>
    <w:p>
      <w:pPr>
        <w:pStyle w:val="Normal"/>
        <w:spacing w:lineRule="auto" w:line="360"/>
        <w:ind w:left="1440" w:hanging="0"/>
        <w:rPr>
          <w:sz w:val="28"/>
        </w:rPr>
      </w:pPr>
      <w:r>
        <w:rPr>
          <w:sz w:val="28"/>
        </w:rPr>
        <w:t>Zjednoczone Królestwo</w:t>
        <w:tab/>
        <w:tab/>
        <w:t>24</w:t>
      </w:r>
    </w:p>
    <w:p>
      <w:pPr>
        <w:pStyle w:val="Normal"/>
        <w:spacing w:lineRule="auto" w:line="360"/>
        <w:rPr>
          <w:sz w:val="28"/>
        </w:rPr>
      </w:pPr>
      <w:r>
        <w:rPr>
          <w:sz w:val="28"/>
        </w:rPr>
      </w:r>
    </w:p>
    <w:p>
      <w:pPr>
        <w:pStyle w:val="Normal"/>
        <w:spacing w:lineRule="auto" w:line="360"/>
        <w:rPr/>
      </w:pPr>
      <w:r>
        <w:rPr>
          <w:sz w:val="28"/>
        </w:rPr>
        <w:t xml:space="preserve">Członków Komitetu i równą liczbę zastępców mianuje Rada, działając jednomyślnie, na wniosek odpowiednich Członków, na okres czterech lat. Ich mandat jest odnawialny. </w:t>
      </w:r>
    </w:p>
    <w:p>
      <w:pPr>
        <w:pStyle w:val="Normal"/>
        <w:spacing w:lineRule="auto" w:line="360"/>
        <w:rPr>
          <w:sz w:val="28"/>
        </w:rPr>
      </w:pPr>
      <w:r>
        <w:rPr>
          <w:sz w:val="28"/>
        </w:rPr>
      </w:r>
    </w:p>
    <w:p>
      <w:pPr>
        <w:pStyle w:val="Normal"/>
        <w:spacing w:lineRule="auto" w:line="360"/>
        <w:rPr>
          <w:sz w:val="28"/>
        </w:rPr>
      </w:pPr>
      <w:r>
        <w:rPr>
          <w:spacing w:val="-2"/>
          <w:sz w:val="28"/>
        </w:rPr>
        <w:t xml:space="preserve">Członków Komitetu i równą liczbę zastępców mianuje Rada, działając jednomyślnie na wniosek odpowiednich Członków, na okres czterech lat. Ich mandat jest odnawialny. Żaden z Członków Komitetu nie może być jednocześnie członkiem Parlamentu Europejskiego.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64 [198b]</w:t>
      </w:r>
    </w:p>
    <w:p>
      <w:pPr>
        <w:pStyle w:val="Normal"/>
        <w:spacing w:lineRule="auto" w:line="360"/>
        <w:rPr>
          <w:i/>
          <w:i/>
          <w:sz w:val="28"/>
        </w:rPr>
      </w:pPr>
      <w:r>
        <w:rPr>
          <w:i/>
          <w:sz w:val="28"/>
        </w:rPr>
      </w:r>
    </w:p>
    <w:p>
      <w:pPr>
        <w:pStyle w:val="Normal"/>
        <w:spacing w:lineRule="auto" w:line="360"/>
        <w:rPr>
          <w:sz w:val="28"/>
        </w:rPr>
      </w:pPr>
      <w:r>
        <w:rPr>
          <w:sz w:val="28"/>
        </w:rPr>
        <w:t xml:space="preserve">Komitet Regionów wybiera przewodniczącego i swoje prezydium, spośród swoich Członków, na okres dwóch lat. </w:t>
      </w:r>
    </w:p>
    <w:p>
      <w:pPr>
        <w:pStyle w:val="Normal"/>
        <w:spacing w:lineRule="auto" w:line="360"/>
        <w:rPr>
          <w:sz w:val="28"/>
        </w:rPr>
      </w:pPr>
      <w:r>
        <w:rPr>
          <w:sz w:val="28"/>
        </w:rPr>
      </w:r>
    </w:p>
    <w:p>
      <w:pPr>
        <w:pStyle w:val="Normal"/>
        <w:spacing w:lineRule="auto" w:line="360"/>
        <w:rPr>
          <w:sz w:val="28"/>
        </w:rPr>
      </w:pPr>
      <w:r>
        <w:rPr>
          <w:spacing w:val="-2"/>
          <w:sz w:val="28"/>
        </w:rPr>
        <w:t xml:space="preserve">Ustala swój regulamin wewnętrzny. </w:t>
      </w:r>
    </w:p>
    <w:p>
      <w:pPr>
        <w:pStyle w:val="Normal"/>
        <w:spacing w:lineRule="auto" w:line="360"/>
        <w:rPr>
          <w:sz w:val="28"/>
        </w:rPr>
      </w:pPr>
      <w:r>
        <w:rPr>
          <w:sz w:val="28"/>
        </w:rPr>
      </w:r>
    </w:p>
    <w:p>
      <w:pPr>
        <w:pStyle w:val="Normal"/>
        <w:spacing w:lineRule="auto" w:line="360"/>
        <w:rPr>
          <w:sz w:val="28"/>
        </w:rPr>
      </w:pPr>
      <w:r>
        <w:rPr>
          <w:sz w:val="28"/>
        </w:rPr>
        <w:t xml:space="preserve">Posiedzenia Komitetu zwołuje przewodniczący, na wniosek Rady lub Komisji. Może się on także zbierać z własnej inicjatywy. </w:t>
      </w:r>
    </w:p>
    <w:p>
      <w:pPr>
        <w:pStyle w:val="Normal"/>
        <w:spacing w:lineRule="auto" w:line="360"/>
        <w:rPr>
          <w:sz w:val="28"/>
        </w:rPr>
      </w:pPr>
      <w:r>
        <w:rPr>
          <w:sz w:val="28"/>
        </w:rPr>
      </w:r>
    </w:p>
    <w:p>
      <w:pPr>
        <w:pStyle w:val="Nagwek4"/>
        <w:spacing w:lineRule="auto" w:line="360"/>
        <w:rPr>
          <w:sz w:val="28"/>
        </w:rPr>
      </w:pPr>
      <w:r>
        <w:rPr>
          <w:sz w:val="28"/>
        </w:rPr>
        <w:t xml:space="preserve"> </w:t>
      </w:r>
    </w:p>
    <w:p>
      <w:pPr>
        <w:pStyle w:val="Nagwek4"/>
        <w:spacing w:lineRule="auto" w:line="360"/>
        <w:jc w:val="center"/>
        <w:rPr>
          <w:i w:val="false"/>
          <w:i w:val="false"/>
          <w:sz w:val="28"/>
        </w:rPr>
      </w:pPr>
      <w:r>
        <w:rPr>
          <w:i w:val="false"/>
          <w:sz w:val="28"/>
        </w:rPr>
        <w:t>Artykuł 265 [198c]</w:t>
      </w:r>
    </w:p>
    <w:p>
      <w:pPr>
        <w:pStyle w:val="Normal"/>
        <w:spacing w:lineRule="auto" w:line="360"/>
        <w:rPr>
          <w:i/>
          <w:i/>
          <w:sz w:val="28"/>
        </w:rPr>
      </w:pPr>
      <w:r>
        <w:rPr>
          <w:i/>
          <w:sz w:val="28"/>
        </w:rPr>
      </w:r>
    </w:p>
    <w:p>
      <w:pPr>
        <w:pStyle w:val="Normal"/>
        <w:spacing w:lineRule="auto" w:line="360"/>
        <w:rPr>
          <w:sz w:val="28"/>
        </w:rPr>
      </w:pPr>
      <w:r>
        <w:rPr>
          <w:spacing w:val="-2"/>
          <w:sz w:val="28"/>
        </w:rPr>
        <w:t xml:space="preserve">Rada lub Komisja konsultują się z Komitetem Regionów jeżeli przewidują to postanowienia niniejszego Traktatu, i we wszystkich innych sprawach, w szczególności tych, które dotyczą współpracy transgranicznej, w których jedna z tych instytucji uzna to za stosowne. </w:t>
      </w:r>
    </w:p>
    <w:p>
      <w:pPr>
        <w:pStyle w:val="Normal"/>
        <w:spacing w:lineRule="auto" w:line="360"/>
        <w:rPr>
          <w:sz w:val="28"/>
        </w:rPr>
      </w:pPr>
      <w:r>
        <w:rPr>
          <w:sz w:val="28"/>
        </w:rPr>
      </w:r>
    </w:p>
    <w:p>
      <w:pPr>
        <w:pStyle w:val="Normal"/>
        <w:spacing w:lineRule="auto" w:line="360"/>
        <w:rPr>
          <w:sz w:val="28"/>
        </w:rPr>
      </w:pPr>
      <w:r>
        <w:rPr>
          <w:sz w:val="28"/>
        </w:rPr>
        <w:t xml:space="preserve">Rada lub Komisja, jeżeli uzna to za stosowne, wyznacza Komitetowi termin przekazania jego opinii, nie krótszy niż jeden miesiąc, licząc od dnia, w którym przewodniczący otrzyma o tym zawiadomienie. Po upływie terminu brak opinii nie stoi na przeszkodzie dalszym działaniom. </w:t>
      </w:r>
    </w:p>
    <w:p>
      <w:pPr>
        <w:pStyle w:val="Normal"/>
        <w:spacing w:lineRule="auto" w:line="360"/>
        <w:rPr>
          <w:sz w:val="28"/>
        </w:rPr>
      </w:pPr>
      <w:r>
        <w:rPr>
          <w:sz w:val="28"/>
        </w:rPr>
      </w:r>
    </w:p>
    <w:p>
      <w:pPr>
        <w:pStyle w:val="Normal"/>
        <w:spacing w:lineRule="auto" w:line="360"/>
        <w:rPr>
          <w:sz w:val="28"/>
        </w:rPr>
      </w:pPr>
      <w:r>
        <w:rPr>
          <w:sz w:val="28"/>
        </w:rPr>
        <w:t xml:space="preserve">Jeżeli na podstawie artykułu 262 odbywa się konsultacja z Komitetem Ekonomiczno- Społecznym, Rada lub Komisja informuje Komitet Regionów o wniosku o opinię. Komitet Regionów może wyrazić w danej sprawie swoją opinię, jeżeli uzna, że dotyczy ona szczególnych interesów regionalnych. </w:t>
      </w:r>
    </w:p>
    <w:p>
      <w:pPr>
        <w:pStyle w:val="Normal"/>
        <w:spacing w:lineRule="auto" w:line="360"/>
        <w:rPr>
          <w:sz w:val="28"/>
        </w:rPr>
      </w:pPr>
      <w:r>
        <w:rPr>
          <w:sz w:val="28"/>
        </w:rPr>
      </w:r>
    </w:p>
    <w:p>
      <w:pPr>
        <w:pStyle w:val="Normal"/>
        <w:spacing w:lineRule="auto" w:line="360"/>
        <w:rPr>
          <w:sz w:val="28"/>
        </w:rPr>
      </w:pPr>
      <w:r>
        <w:rPr>
          <w:spacing w:val="-2"/>
          <w:sz w:val="28"/>
        </w:rPr>
        <w:t xml:space="preserve">Parlament Europejski może konsultować się z Komitetem Regionów. </w:t>
      </w:r>
    </w:p>
    <w:p>
      <w:pPr>
        <w:pStyle w:val="Normal"/>
        <w:spacing w:lineRule="auto" w:line="360"/>
        <w:rPr>
          <w:sz w:val="28"/>
        </w:rPr>
      </w:pPr>
      <w:r>
        <w:rPr>
          <w:sz w:val="28"/>
        </w:rPr>
      </w:r>
    </w:p>
    <w:p>
      <w:pPr>
        <w:pStyle w:val="Normal"/>
        <w:spacing w:lineRule="auto" w:line="360"/>
        <w:rPr/>
      </w:pPr>
      <w:r>
        <w:rPr>
          <w:sz w:val="28"/>
        </w:rPr>
        <w:t xml:space="preserve">Może on wyrażać opinię z własnej inicjatywy, jeżeli uzna to za stosowne.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Opinia Komitetu razem z protokołem obrad są przesyłane Radzie i Komisji. </w:t>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pacing w:val="30"/>
          <w:sz w:val="28"/>
        </w:rPr>
      </w:pPr>
      <w:r>
        <w:rPr>
          <w:spacing w:val="30"/>
          <w:sz w:val="28"/>
        </w:rPr>
        <w:t>Rozdział 5</w:t>
      </w:r>
    </w:p>
    <w:p>
      <w:pPr>
        <w:pStyle w:val="Normal"/>
        <w:spacing w:lineRule="auto" w:line="360"/>
        <w:jc w:val="center"/>
        <w:rPr>
          <w:spacing w:val="30"/>
          <w:sz w:val="28"/>
        </w:rPr>
      </w:pPr>
      <w:r>
        <w:rPr>
          <w:spacing w:val="30"/>
          <w:sz w:val="28"/>
        </w:rPr>
      </w:r>
    </w:p>
    <w:p>
      <w:pPr>
        <w:pStyle w:val="Nagwek5"/>
        <w:spacing w:lineRule="auto" w:line="360"/>
        <w:jc w:val="center"/>
        <w:rPr>
          <w:sz w:val="28"/>
        </w:rPr>
      </w:pPr>
      <w:r>
        <w:rPr>
          <w:sz w:val="28"/>
        </w:rPr>
        <w:t>Europejski Bank Inwestycyjny</w:t>
      </w:r>
    </w:p>
    <w:p>
      <w:pPr>
        <w:pStyle w:val="Normal"/>
        <w:spacing w:lineRule="auto" w:line="360"/>
        <w:rPr>
          <w:sz w:val="28"/>
        </w:rPr>
      </w:pPr>
      <w:r>
        <w:rPr>
          <w:sz w:val="28"/>
        </w:rPr>
      </w:r>
    </w:p>
    <w:p>
      <w:pPr>
        <w:pStyle w:val="Nagwek4"/>
        <w:spacing w:lineRule="auto" w:line="360"/>
        <w:jc w:val="center"/>
        <w:rPr>
          <w:i w:val="false"/>
          <w:i w:val="false"/>
          <w:sz w:val="28"/>
        </w:rPr>
      </w:pPr>
      <w:r>
        <w:rPr>
          <w:i w:val="false"/>
          <w:sz w:val="28"/>
        </w:rPr>
        <w:t>Artykuł 266 [198d]</w:t>
      </w:r>
    </w:p>
    <w:p>
      <w:pPr>
        <w:pStyle w:val="Normal"/>
        <w:spacing w:lineRule="auto" w:line="360"/>
        <w:rPr>
          <w:i/>
          <w:i/>
          <w:sz w:val="28"/>
        </w:rPr>
      </w:pPr>
      <w:r>
        <w:rPr>
          <w:i/>
          <w:sz w:val="28"/>
        </w:rPr>
      </w:r>
    </w:p>
    <w:p>
      <w:pPr>
        <w:pStyle w:val="Normal"/>
        <w:spacing w:lineRule="auto" w:line="360"/>
        <w:rPr>
          <w:sz w:val="28"/>
        </w:rPr>
      </w:pPr>
      <w:r>
        <w:rPr>
          <w:sz w:val="28"/>
        </w:rPr>
        <w:t xml:space="preserve">Europejski Bank Inwestycyjny posiada osobowość prawną. </w:t>
      </w:r>
    </w:p>
    <w:p>
      <w:pPr>
        <w:pStyle w:val="Normal"/>
        <w:spacing w:lineRule="auto" w:line="360"/>
        <w:rPr>
          <w:sz w:val="28"/>
        </w:rPr>
      </w:pPr>
      <w:r>
        <w:rPr>
          <w:sz w:val="28"/>
        </w:rPr>
      </w:r>
    </w:p>
    <w:p>
      <w:pPr>
        <w:pStyle w:val="Normal"/>
        <w:spacing w:lineRule="auto" w:line="360"/>
        <w:rPr>
          <w:sz w:val="28"/>
        </w:rPr>
      </w:pPr>
      <w:r>
        <w:rPr>
          <w:sz w:val="28"/>
        </w:rPr>
        <w:t xml:space="preserve">Członkami Europejskiego Banku Inwestycyjnego są państwa członkowskie. </w:t>
      </w:r>
    </w:p>
    <w:p>
      <w:pPr>
        <w:pStyle w:val="Normal"/>
        <w:spacing w:lineRule="auto" w:line="360"/>
        <w:rPr>
          <w:sz w:val="28"/>
        </w:rPr>
      </w:pPr>
      <w:r>
        <w:rPr>
          <w:sz w:val="28"/>
        </w:rPr>
      </w:r>
    </w:p>
    <w:p>
      <w:pPr>
        <w:pStyle w:val="Normal"/>
        <w:spacing w:lineRule="auto" w:line="360"/>
        <w:rPr>
          <w:sz w:val="28"/>
        </w:rPr>
      </w:pPr>
      <w:r>
        <w:rPr>
          <w:sz w:val="28"/>
        </w:rPr>
        <w:t xml:space="preserve">Statut Europejskiego Banku Inwestycyjnego zawarty jest w Protokole załączonym do niniejszego Traktatu. </w:t>
      </w:r>
    </w:p>
    <w:p>
      <w:pPr>
        <w:pStyle w:val="Normal"/>
        <w:spacing w:lineRule="auto" w:line="360"/>
        <w:rPr>
          <w:sz w:val="28"/>
        </w:rPr>
      </w:pPr>
      <w:r>
        <w:rPr>
          <w:sz w:val="28"/>
        </w:rPr>
      </w:r>
    </w:p>
    <w:p>
      <w:pPr>
        <w:pStyle w:val="Nagwek4"/>
        <w:spacing w:lineRule="auto" w:line="360"/>
        <w:rPr>
          <w:sz w:val="28"/>
        </w:rPr>
      </w:pPr>
      <w:r>
        <w:rPr>
          <w:sz w:val="28"/>
        </w:rPr>
      </w:r>
    </w:p>
    <w:p>
      <w:pPr>
        <w:pStyle w:val="Nagwek4"/>
        <w:spacing w:lineRule="auto" w:line="360"/>
        <w:jc w:val="center"/>
        <w:rPr>
          <w:i w:val="false"/>
          <w:i w:val="false"/>
          <w:sz w:val="28"/>
        </w:rPr>
      </w:pPr>
      <w:r>
        <w:rPr>
          <w:i w:val="false"/>
          <w:sz w:val="28"/>
        </w:rPr>
        <w:t>Artykuł 267 [198e]</w:t>
      </w:r>
    </w:p>
    <w:p>
      <w:pPr>
        <w:pStyle w:val="Normal"/>
        <w:spacing w:lineRule="auto" w:line="360"/>
        <w:rPr>
          <w:i/>
          <w:i/>
          <w:sz w:val="28"/>
        </w:rPr>
      </w:pPr>
      <w:r>
        <w:rPr>
          <w:i/>
          <w:sz w:val="28"/>
        </w:rPr>
      </w:r>
    </w:p>
    <w:p>
      <w:pPr>
        <w:pStyle w:val="Normal"/>
        <w:spacing w:lineRule="auto" w:line="360"/>
        <w:rPr/>
      </w:pPr>
      <w:r>
        <w:rPr>
          <w:sz w:val="28"/>
        </w:rPr>
        <w:t>Zadaniem Europejskiego Banku Inwestycyjnego jest przyczynianie się, sięgając do rynku kapitałowego i środków własnych, do zrównoważonego i stabilnego rozwoju wspólnego rynku, w interesie Wspólnoty. W tym celu, prowadząc działalność nie nastawianą na zysk, Bank udziela pożyczek i gwarancji umożliwiających finansowanie następujących projektów, we wszystkich sektorach gospodarki:</w:t>
      </w:r>
    </w:p>
    <w:p>
      <w:pPr>
        <w:pStyle w:val="Normal"/>
        <w:spacing w:lineRule="auto" w:line="360"/>
        <w:rPr>
          <w:sz w:val="28"/>
        </w:rPr>
      </w:pPr>
      <w:r>
        <w:rPr>
          <w:sz w:val="28"/>
        </w:rPr>
      </w:r>
    </w:p>
    <w:p>
      <w:pPr>
        <w:pStyle w:val="Normal"/>
        <w:spacing w:lineRule="auto" w:line="360"/>
        <w:rPr>
          <w:sz w:val="28"/>
        </w:rPr>
      </w:pPr>
      <w:r>
        <w:rPr>
          <w:sz w:val="28"/>
        </w:rPr>
        <w:t>a) projekty rozwoju regionów mniej rozwiniętych;</w:t>
      </w:r>
    </w:p>
    <w:p>
      <w:pPr>
        <w:pStyle w:val="Normal"/>
        <w:spacing w:lineRule="auto" w:line="360"/>
        <w:rPr>
          <w:sz w:val="28"/>
        </w:rPr>
      </w:pPr>
      <w:r>
        <w:rPr>
          <w:sz w:val="28"/>
        </w:rPr>
      </w:r>
    </w:p>
    <w:p>
      <w:pPr>
        <w:pStyle w:val="Normal"/>
        <w:spacing w:lineRule="auto" w:line="360"/>
        <w:rPr>
          <w:sz w:val="28"/>
        </w:rPr>
      </w:pPr>
      <w:r>
        <w:rPr>
          <w:sz w:val="28"/>
        </w:rPr>
        <w:t>b) projekty modernizacji lub przekształcania przedsiębiorstw lub rozwoju nowych działań, wymaganych przy stopniowym ustanawianiu wspólnego rynku, o rozmiarach lub charakterze nie pozwalającym na ich całkowite finansowane różnymi środkami dostępnymi w poszczególnych państwach członkowskich;</w:t>
      </w:r>
    </w:p>
    <w:p>
      <w:pPr>
        <w:pStyle w:val="Normal"/>
        <w:spacing w:lineRule="auto" w:line="360"/>
        <w:rPr>
          <w:sz w:val="28"/>
        </w:rPr>
      </w:pPr>
      <w:r>
        <w:rPr>
          <w:sz w:val="28"/>
        </w:rPr>
      </w:r>
    </w:p>
    <w:p>
      <w:pPr>
        <w:pStyle w:val="Normal"/>
        <w:spacing w:lineRule="auto" w:line="360"/>
        <w:rPr>
          <w:sz w:val="28"/>
        </w:rPr>
      </w:pPr>
      <w:r>
        <w:rPr>
          <w:sz w:val="28"/>
        </w:rPr>
        <w:t xml:space="preserve">c) projekty mające znaczenie dla większej ilości Członków, o rozmiarach lub charakterze nie pozwalającym na ich całkowite finansowane różnymi środkami dostępnymi w poszczególnych państwach członkowskich.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Wykonując swoje zadanie Bank ułatwia finansowanie programów inwestycyjnych w połączeniu ze wsparciem ze strony Funduszy strukturalnych i innych instrumentów finansowych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TYTUŁ I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b/>
          <w:spacing w:val="-3"/>
          <w:sz w:val="28"/>
        </w:rPr>
        <w:tab/>
        <w:t>Postanowienia finansow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68 [199]</w:t>
      </w:r>
    </w:p>
    <w:p>
      <w:pPr>
        <w:pStyle w:val="Normal"/>
        <w:spacing w:lineRule="auto" w:line="360"/>
        <w:rPr>
          <w:spacing w:val="-3"/>
          <w:sz w:val="28"/>
        </w:rPr>
      </w:pPr>
      <w:r>
        <w:rPr>
          <w:spacing w:val="-3"/>
          <w:sz w:val="28"/>
        </w:rPr>
      </w:r>
    </w:p>
    <w:p>
      <w:pPr>
        <w:pStyle w:val="Normal"/>
        <w:spacing w:lineRule="auto" w:line="360"/>
        <w:rPr>
          <w:sz w:val="28"/>
        </w:rPr>
      </w:pPr>
      <w:r>
        <w:rPr>
          <w:sz w:val="28"/>
        </w:rPr>
        <w:t xml:space="preserve">Wszystkie wpływy i wydatki Wspólnoty, łącznie z tymi, które dotyczą Europejskiego Funduszu Socjalnego, są włączane do preliminarza sporządzanego na każdy rok obrachunkowy i uwzględniane w budżecie. </w:t>
      </w:r>
    </w:p>
    <w:p>
      <w:pPr>
        <w:pStyle w:val="Normal"/>
        <w:spacing w:lineRule="auto" w:line="360"/>
        <w:rPr>
          <w:sz w:val="28"/>
        </w:rPr>
      </w:pPr>
      <w:r>
        <w:rPr>
          <w:sz w:val="28"/>
        </w:rPr>
      </w:r>
    </w:p>
    <w:p>
      <w:pPr>
        <w:pStyle w:val="Normal"/>
        <w:spacing w:lineRule="auto" w:line="360"/>
        <w:rPr>
          <w:sz w:val="28"/>
        </w:rPr>
      </w:pPr>
      <w:r>
        <w:rPr>
          <w:sz w:val="28"/>
        </w:rPr>
        <w:t xml:space="preserve">Wydatki administracyjne ponoszone przez instytucje, zgodnie z postanowieniami Traktatu o Unii Europejskiej, odnoszące się do wspólnej polityki zagranicznej i bezpieczeństwa oraz współpracy w sferze wymiaru sprawiedliwości i spraw wewnętrznych, obciążają budżet. Wydatki operacyjne ponoszone podczas wprowadzania w życie powyższych postanowień, zgodnie z określonymi w nich warunkami, mogą obciążać budżet.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Wpływy i wydatki budżetu pozostają w równowadz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69 [201]</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z w:val="28"/>
        </w:rPr>
        <w:t xml:space="preserve">Nie wyłączając innych wpływów budżet jest finansowany całkowicie ze środków własnych.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Rada, działając jednomyślnie, na wniosek Komisji i po zasięgnięciu opinii Parlamentu Europejskiego, ustala przepisy dotyczące systemu środków własnych Wspólnoty, których przyjęcie zaleca państwom członkowskim, zgodnie z ich odpowiednimi wymogami konstytucyjnymi. </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i/>
          <w:i/>
          <w:spacing w:val="-3"/>
          <w:sz w:val="28"/>
        </w:rPr>
      </w:pPr>
      <w:r>
        <w:rPr>
          <w:i/>
          <w:spacing w:val="-3"/>
          <w:sz w:val="28"/>
        </w:rPr>
      </w:r>
    </w:p>
    <w:p>
      <w:pPr>
        <w:pStyle w:val="Normal"/>
        <w:spacing w:lineRule="auto" w:line="360"/>
        <w:jc w:val="center"/>
        <w:rPr>
          <w:sz w:val="28"/>
        </w:rPr>
      </w:pPr>
      <w:r>
        <w:rPr>
          <w:sz w:val="28"/>
        </w:rPr>
        <w:t>Artykuł 270 [201a]</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W celu utrzymania dyscypliny budżetowej Komisja nie proponuje żadnych aktów Wspólnoty, nie zmienia swoich propozycji i nie podejmuje żadnych działań wykonawczych mogących wywrzeć znaczny wpływ na budżet, bez zagwarantowania, że taka propozycja lub działania mogą być sfinansowane w ramach środków własnych Wspólnoty, powstałych zgodnie z postanowieniami określonymi przez Radę na podstawie artykułu 279.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1 [20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ydatki przewidziane w budżecie ustalone są na jeden okres budżetowy z zastrzeżeniem odmiennych rozporządzeń powziętych w wykonaniu artykułu 279.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Z zachowaniem warunków, które zostaną ustalone w wykonaniu artykułu 279, wszelkie kredyty, poza kredytami dotyczącymi wydatków osobowych, które nie zostaną wykorzystane w ciągu okresu budżetow</w:t>
        <w:softHyphen/>
        <w:t xml:space="preserve">ego, będą mogły być przeniesione, ale jedynie na następny okres budżetow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redyty wymieniane są w działach grupujących wydatki według ich rodzaju i przeznaczenia, a w razie potrzeby dzielone jeszcze w ramach tych działów zgodnie z rozporządzeniami, podjętymi w wykonaniu artykułu 279.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Wydatki Parlamentu Europejskiego Rady, Komisji i Trybunału Sprawiedliwości stanowią przedmiot odrębnych działów budżetu bez uszczerbku dla systemu specjalnego ustanowionego dla pewnych rodzajów wydatków wspól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2 [20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Okres budżetowy rozpoczyna się dnia 1 stycznia i kończy się dnia 31 grud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Każda z instytucji Wspólnoty układa do dnia 1 lipca preliminarz swych wydatków. Komisja łączy te preliminarze we wstępny projekt budżetu. Uzupełnia go ona opinią, która może zawierać rozbieżne przewidywa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stępny projekt budżetu zawierać będzie przewidywania dochodów i wydat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3. Komisja przedstawia Radzie powyższy wstępny projekt najpóźniej do dnia 1 września roku poprzedzającego okres budżetow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ada zasięga opinii Komisji i innych zainteresowanych instytucji w każdym przypadku, kiedy zamierza odejść od tego wstępnego projek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ada, podejmując decyzję kwalifikowaną większością głosów, ustala projekt budżetu i przedkłada go następnie Parlamentowi Europejskiem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4. Projekt budżetu zostaje przedłożony Parlamentowi Europejskiemu najpóźniej do dnia 5 października roku poprzedzającego okres budżetow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Parlament Europejski ma prawo wprowadzenia poprawek do projektu budżetu, podejmując decyzję większością głosów swych Członków oraz proponowa</w:t>
        <w:softHyphen/>
        <w:t>nia Radzie, podejmując decyzję bezwzględną większością głosów, zmian projektu budżetu odnoszących się do wydatków automa</w:t>
        <w:softHyphen/>
        <w:t xml:space="preserve">tycznie wynikających z niniejszego Traktatu, lub z aktów zgodnie z nim przyjęt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Jeżeli, w ciągu 45 dni od przedstawienia Parlamentowi Europejs</w:t>
        <w:softHyphen/>
        <w:t xml:space="preserve">kiemu projektu budżetu, projekt ten zostanie przezeń zatwierdzony, budżet zostaje uznany za ostatecznie przyjęty. Jeżeli w tym okresie Parlament Europejski nie wniesie do projektu budżetu poprawek lub zmian, budżet ten zostaje uznany za ostatecznie przyję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Jeżeli w tym okresie Parlament Europejski przyjmie poprawki lub zaproponuje zmiany, projekt budżetu wraz z poprawkami lub proponowa</w:t>
        <w:softHyphen/>
        <w:t xml:space="preserve">nymi zmianami zostanie przekazany Radz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5. Po przedyskutowaniu projektu budżetu z Komisją i, w niezbędnych przypadkach, z innymi odnośnymi instytucjami, Komisja działa w następujący sposób:</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 Rada może, podejmując decyzję kwalifikowaną większością głosów, zmieniać poprawki przyjęte przez Parlament Europejsk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b) odnośnie proponowanych zmian:</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w przypadkach, gdy zmiana proponowana przez Parlament Europejski nie powoduje wzrostu całkowitej sumy wydatków danej instytucji, szczególnie dzięki temu, że wzrost wydatków jakie by ona powodowała, zostałby wyraźnie zrekompensowany przez jedną lub więcej proponowanych zmian zmniejszających odpowiednio wydatki, Rada może, podejmując decyzję kwalifikowaną większością głosów, proponowaną zmianę odrzucić. W przypadku braku decyzji o jej odrzuceniu, proponowana zmiana zostaje uznana za przyjęt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w przypadku, gdy zmiana proponowana przez Parlament Europejski powoduje wzrost całkowitej sumy wydatków danej instytucji, Rada może, podejmując decyzję kwalifikowaną większością głosów, przyjąć tę proponowaną zmianę. W przypadku braku decyzji o jej przyjęciu, proponowana zmiana zostaje uznana za odrzuconą;</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  w przypadkach gdy, zgodnie z jednym z dwu poprzednich ustępów, Rada odrzuci proponowaną zmianę, może ona, podejmując decyzję kwalifikowaną większością głosów, albo utrzymać sumę wskazaną w projekcie budżetu lub ustalić inn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ojekt budżetu zostaje zmodyfikowany na podstawie proponowanych zmian, przyjętych przez Rad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w ciągu 15 dni od przedłożenia Radzie projektu budżetu nie wprowadza ona żadnych zmian do poprawek przyjętych przez Parlament Europejski, i jeżeli proponowane przez Parlament Europejski zmiany uzyskują akceptację, budżet zostaje uznany za ostatecznie przyjęty. Rada informuje Parlament Europejski o niewprowadzaniu przez siebie żadnych zmian do poprawek i o zaakceptowaniu proponowanych zmian.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Jeżeli w okresie tym Rada wprowadza jedną lub więcej zmian do poprawek przyjętych przez Parlament Europejski, lub jeżeli propono</w:t>
        <w:softHyphen/>
        <w:t xml:space="preserve">wane przez Parlament Europejski zmiany zostają odrzucone lub zmodyfikowane, zmieniony w ten sposób projekt budżetu zostaje ponownie przekazany Parlamentowi Europejskiemu. Rada informuje Parlament Europejski o wynikach swych obrad.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6. W ciągu 15 dni od przedłożenia projektu budżetu Parlamentowi Europejskiemu, który zostaje powiadomiony o działaniach podjętych w związku z proponowanymi przez niego zmianami, może on, podejmując decyzję 3/5 głosów oddanych przez większość stanowiących go Członków, wprowadzić lub odrzucić poprawki do zmian wniesione przez Radę, jak również stosownie, przyjmuje on budżet. Jeżeli w tym okresie Parlament Europejski nie podejmuje działań, budżet zostaje ostatecz</w:t>
        <w:softHyphen/>
        <w:t xml:space="preserve">nie przyję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7. W chwili zakończenia procedury przewidzianej w niniejszym artykule, Przewodniczący Parlamentu Europejskiego ogłasza, że budżet został ostatecznie przyję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8. Jednakże, Parlament Europejski, podejmując decyzję 2/3 głosów oddanych przez większość stanowiących go Członków może, z ważnych przyczyn, odrzucić projekt budżetu i zażądać przedłożenia nowego projek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9. Dla całości wydatków innych niż automatycznie wynikające z niniejszego Traktatu lub z aktów zgodnie z nim przyjętych corocznie ustala się maksymalną wysokość wzrostu w stosunku do wydatków tego samego rodzaju przewidzianych na rok bieżąc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Komisja, po zasięgnięciu opinii Komitetu Polityki Gospodarczej, ustala maksymalną wysokość wzrostu wydatków wynikającą z:</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tendencji produktu narodowego brutto Wspólnoty wyrażonej w kategoriach wielkości;</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przeciętnych wahań budżetów Członk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oraz</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  tendencji kosztów utrzymania w ostatnim roku budżetow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Maksymalna wysokość wzrostu zostaje podana do wiadomości wszystkich instytucji Wspólnoty do dnia 1 maja. Instytucje te zobowiązane są zastosować się do tego współczynnika w trakcie procedury budżeto</w:t>
        <w:softHyphen/>
        <w:t xml:space="preserve">wej, zgodnie z postanowieniami czwartego i piątego ustępu niniejszego ustęp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Jeżeli, w odniesieniu do wydatków innych niż automatycznie wynikające z niniejszego Traktatu lub z aktów zgodnie z nim przyjęty</w:t>
        <w:softHyphen/>
        <w:t>ch, wysokość wzrostu przewidywana w projekcie budżetu ustalonym przez Radę przekracza połowę wysokości maksymalnej, Parlament Europejski może, korzystając z prawa wnoszenia poprawek podwyższyć jeszcze całkowitą sumę wydatków do wysokości nie przekraczającej połowy wysokości maksymal</w:t>
        <w:softHyphen/>
        <w:t xml:space="preserve">n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przypadku gdy Parlament Europejski, Rada lub Komisja uznają, że działania Wspólnot wymagają przekroczenia wysokości ustalonej zgodnie z procedurą określoną w niniejszym ustępie, można ustalić inną wysokość wzrostu w drodze porozumienia między Radą, działającą kwalifi</w:t>
        <w:softHyphen/>
        <w:t xml:space="preserve">kowaną większością głosów, i Parlamentem Europejskim, podejmującym decyzję 3/5 głosów oddanych przez większość stanowiących go Człon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0. Każda instytucja korzysta z udzielonych jej w niniejszym artykule uprawnień mając na względzie postanowienia niniejszego Traktatu oraz akty zgodnie z nim przyjęte, zwłaszcza odnoszące się do środków własnych Wspólnot oraz do bilansu wpływów i wydat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3 [20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Jeżeli na początku roku budżetowego budżet nie zostanie jeszcze przegłosowany, wydatki mogą być ponoszone w stosunku miesięcznym w odniesieniu do rozdziału lub innego podziału budżetu zgodnie z postanowieniami Regulaminu sporządzonego w myśl artykułu 279 do wysokości 1/12 kredytów budżetowych dla poprzedniego roku budżetowe</w:t>
        <w:softHyphen/>
        <w:t>go. Ustalenie to, jednakże, nie będzie powodowało przekazania do dyspozycji Komisji kredytów przekraczających 1/12 kredytów przewid</w:t>
        <w:softHyphen/>
        <w:t xml:space="preserve">zianych w projekcie budżetu w trakcie jego przygotowywa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Rada może, podejmując decyzję kwalifikowaną większością głosów, zezwolić na przekroczenie wydatków ponad 1/12, o ile spełnione zostaną inne warunki określone w ustępie pierwszym.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Jeżeli decyzja dotyczy wydatków, które nie wynikają w sposób automatyczny z niniejszego Traktatu, lub aktów zgodnie z nim przyjętych, Rada niezwłocznie przekazuje tę decyzję Parlamentowi Europejskiemu. W ciągu 30 dni Parlament Europejski, podejmujący decyzję 3/5 głosów oddanych przez większość stanowiących go Członków, może podjąć inną decyzją dotyczącą wydatków przekraczających 1/12, o których mowa w pierwszym ustępie. W zakresie w jakim dotyczy ona omawianej sprawy, decyzja Rady zostaje zawieszona do czasu podjęcia decyzji przez Parlament Europejski. Jeżeli we wspomnianym okresie Parlament Europejski nie podejmie decyzji odmiennej od decyzji Rady, decyzja Rady zostaje uznana za ostatecznie przyjęt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celu wykonania niniejszego artykułu, decyzje, o których mowa w drugim i trzecim ustępie, określą niezbędne działania odnośnie środków.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4 [205]</w:t>
      </w:r>
    </w:p>
    <w:p>
      <w:pPr>
        <w:pStyle w:val="Normal"/>
        <w:spacing w:lineRule="auto" w:line="360"/>
        <w:rPr>
          <w:spacing w:val="-3"/>
          <w:sz w:val="28"/>
        </w:rPr>
      </w:pPr>
      <w:r>
        <w:rPr>
          <w:spacing w:val="-3"/>
          <w:sz w:val="28"/>
        </w:rPr>
      </w:r>
    </w:p>
    <w:p>
      <w:pPr>
        <w:pStyle w:val="Normal"/>
        <w:spacing w:lineRule="auto" w:line="360"/>
        <w:rPr>
          <w:sz w:val="28"/>
        </w:rPr>
      </w:pPr>
      <w:r>
        <w:rPr>
          <w:spacing w:val="-2"/>
          <w:sz w:val="28"/>
        </w:rPr>
        <w:t xml:space="preserve">Komisja realizuje budżet, zgodnie z przepisami rozporządzeń wydanych na podstawie Artykułu 279, na swoją odpowiedzialność i w granicach przyznanych środków, mając na uwadze zasady rozsądnego zarządzania finansami. Państwa Członkowskie współpracują z Komisją w celu zapewnienia, że przyznane środki zostaną wykorzystane zgodnie z zasadami rozsądnego zarządzania finansami. </w:t>
      </w:r>
    </w:p>
    <w:p>
      <w:pPr>
        <w:pStyle w:val="Normal"/>
        <w:spacing w:lineRule="auto" w:line="360"/>
        <w:rPr>
          <w:sz w:val="28"/>
        </w:rPr>
      </w:pPr>
      <w:r>
        <w:rPr>
          <w:sz w:val="28"/>
        </w:rPr>
      </w:r>
    </w:p>
    <w:p>
      <w:pPr>
        <w:pStyle w:val="Normal"/>
        <w:spacing w:lineRule="auto" w:line="360"/>
        <w:rPr>
          <w:sz w:val="28"/>
        </w:rPr>
      </w:pPr>
      <w:r>
        <w:rPr>
          <w:sz w:val="28"/>
        </w:rPr>
        <w:t xml:space="preserve">Rozporządzenia określają szczegółowe zasady udziału każdej instytucji w ponoszonych przez nią wydatkach.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W ramach budżetu, Komisja, w granicach i na zasadach określonych w rozporządzeniach wydanych na podstawie artykułu 279, może przenosić kredyty z rozdziału do rozdziału i z działu do dział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 xml:space="preserve">Artykuł 275 [205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sja corocznie przedkłada Radzie i Parlamentowi Europejskiemu sprawozdanie za poprzedni rok budżetowy na temat realizacji budżetu. Komisja przekazuje im również sprawozdanie finansowe dotyczące aktywów i pasywów Wspólnoty.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6 [206]</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pacing w:val="-2"/>
          <w:sz w:val="28"/>
        </w:rPr>
        <w:t xml:space="preserve">1. Parlament Europejski, działając na podstawie zalecenia Rady, działającej większością kwalifikowaną, udziela Komisji absolutorium odnośnie realizacji budżetu. W tym celu Rada, a następnie Parlament Europejski badają rozliczenia i sprawozdanie finansowe określone w Artykule 275, sprawozdanie roczne Trybunału Obrachunkowego wraz z odpowiedziami kontrolowanych instytucji, udzielonymi na uwagi Trybunału Obrachunkowego, potwierdzenie wiarygodności, określone w Artykule 248 ust. 1, drugi akapit oraz wszelkie sprawozdania specjalnie sporządzone przez Trybunał Obrachunkowy. </w:t>
      </w:r>
    </w:p>
    <w:p>
      <w:pPr>
        <w:pStyle w:val="Normal"/>
        <w:spacing w:lineRule="auto" w:line="360"/>
        <w:rPr>
          <w:sz w:val="28"/>
        </w:rPr>
      </w:pPr>
      <w:r>
        <w:rPr>
          <w:sz w:val="28"/>
        </w:rPr>
      </w:r>
    </w:p>
    <w:p>
      <w:pPr>
        <w:pStyle w:val="Normal"/>
        <w:spacing w:lineRule="auto" w:line="360"/>
        <w:rPr/>
      </w:pPr>
      <w:r>
        <w:rPr>
          <w:sz w:val="28"/>
        </w:rPr>
        <w:t xml:space="preserve">2. Przed udzieleniem Komisji absolutorium lub w jakimkolwiek innym celu związanym z wykonywaniem swoich uprawnień w zakresie realizacji budżetu, Parlament Europejski może zarządzić przesłuchanie Komisji odnośnie realizacji wydatków lub funkcjonowania systemów kontroli finansowej. Na jego wniosek Komisja udziela mu wszelkich koniecznych informacji, </w:t>
      </w:r>
    </w:p>
    <w:p>
      <w:pPr>
        <w:pStyle w:val="Normal"/>
        <w:spacing w:lineRule="auto" w:line="360"/>
        <w:rPr>
          <w:sz w:val="28"/>
        </w:rPr>
      </w:pPr>
      <w:r>
        <w:rPr>
          <w:sz w:val="28"/>
        </w:rPr>
      </w:r>
    </w:p>
    <w:p>
      <w:pPr>
        <w:pStyle w:val="Normal"/>
        <w:spacing w:lineRule="auto" w:line="360"/>
        <w:rPr>
          <w:sz w:val="28"/>
        </w:rPr>
      </w:pPr>
      <w:r>
        <w:rPr>
          <w:sz w:val="28"/>
        </w:rPr>
        <w:t xml:space="preserve">3. Komisja podejmuje wszelkie odpowiednie kroki w celu działania zgodnego z uwagami towarzyszącymi absolutorium i innymi uwagami Parlamentu Europejskiego związanymi z dokonywaniem wydatków, jak również zgodnego z komentarzami towarzyszącymi zaleceniom co do absolutorium przyjętego przez Radę.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Na wniosek Parlamentu Europejskiego lub Rady Komisja składa sprawozdanie z działań podjętych w świetle tych uwag i komentarzy, a zwłaszcza z instrukcji udzielonych służbom odpowiedzialnym za realizację budżetu. Sprawozdania te są również przedstawiane Trybunałowi Obrachunkow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 xml:space="preserve">Artykuł 277 [207]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Budżet ustalony jest w jednostce obrachunkowej określonej zgodnie z przepisami powziętymi w wykonaniu artykułu 279.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8 [20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Z zastrzeżeniem zawiadomienia właściwych władz zainteresowanych Państw, Komisja może dokonywać w walucie jednego z Członków Wspólnoty przelewów funduszów przechowywanych w walucie innego Członka Wspólnoty w zakresie niezbędnym do wykorzystania tych funduszów na cele, na które są one przeznaczone na mocy postanowień niniejszego Traktatu. Komisja unika w miarę możliwości dokonywania tego rodzaju przelewów, jeżeli posiada lub może uruchomić odpowiednie fundusze w walucie, jaka jest jej potrzebn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Komisja porozumiewa się z każdym z Członków Wspólnoty za pośrednictwem wyznaczonego przezeń organu. W dokonywaniu operacji finansowych ma ona prawo odwoływania się do Banku Emisyjnego zainteresowanego Członka Wspólnoty lub do innej instytucji finanso</w:t>
        <w:softHyphen/>
        <w:t xml:space="preserve">wej, jaką Państwo to wskaż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79 [209]</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z w:val="28"/>
        </w:rPr>
        <w:t>Rada, działając jednomyślnie na wniosek Komisji, po zasięgnięciu opinii Parlamentu Europejskiego i uzyskaniu opinii Trybunału Obrachunkowego:</w:t>
      </w:r>
    </w:p>
    <w:p>
      <w:pPr>
        <w:pStyle w:val="Normal"/>
        <w:spacing w:lineRule="auto" w:line="360"/>
        <w:rPr>
          <w:sz w:val="28"/>
        </w:rPr>
      </w:pPr>
      <w:r>
        <w:rPr>
          <w:sz w:val="28"/>
        </w:rPr>
      </w:r>
    </w:p>
    <w:p>
      <w:pPr>
        <w:pStyle w:val="Normal"/>
        <w:spacing w:lineRule="auto" w:line="360"/>
        <w:rPr>
          <w:sz w:val="28"/>
        </w:rPr>
      </w:pPr>
      <w:r>
        <w:rPr>
          <w:sz w:val="28"/>
        </w:rPr>
        <w:t>a) wydaje rozporządzenia finansowe określające zwłaszcza procedurę, która ma zostać przyjęta dla ustanawiania i realizacji budżetu oraz przedstawiania i kontroli rozliczeń;</w:t>
      </w:r>
    </w:p>
    <w:p>
      <w:pPr>
        <w:pStyle w:val="Normal"/>
        <w:spacing w:lineRule="auto" w:line="360"/>
        <w:rPr>
          <w:sz w:val="28"/>
        </w:rPr>
      </w:pPr>
      <w:r>
        <w:rPr>
          <w:sz w:val="28"/>
        </w:rPr>
      </w:r>
    </w:p>
    <w:p>
      <w:pPr>
        <w:pStyle w:val="Normal"/>
        <w:spacing w:lineRule="auto" w:line="360"/>
        <w:rPr>
          <w:sz w:val="28"/>
        </w:rPr>
      </w:pPr>
      <w:r>
        <w:rPr>
          <w:sz w:val="28"/>
        </w:rPr>
        <w:t>b) określa metody i procedurę udostępniania Komisji wpływów budżetowych, przewidzianych w ustaleniach dotyczących środków własnych Wspólnoty oraz określa działania, jakie w razie konieczności należy zastosować w celu zaspokojenia potrzeb gotówkowych;</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c) ustala zasady dotyczące odpowiedzialności kontrolerów finansowych, dysponentów środków finansowych i księgowych oraz zasady dotyczące odpowiedniej organizacji kontroli. </w:t>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z w:val="28"/>
        </w:rPr>
      </w:r>
    </w:p>
    <w:p>
      <w:pPr>
        <w:pStyle w:val="Normal"/>
        <w:spacing w:lineRule="auto" w:line="360"/>
        <w:jc w:val="center"/>
        <w:rPr>
          <w:sz w:val="28"/>
        </w:rPr>
      </w:pPr>
      <w:r>
        <w:rPr>
          <w:sz w:val="28"/>
        </w:rPr>
        <w:t>Artykuł 280 [209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Wspólnota i Państwa Członkowskie podejmują walkę z oszustwami i wszelkimi innymi nielegalnymi działaniami, godzącymi w interesy finansowe Wspólnoty poprzez działania, podejmowane zgodnie z niniejszym Artykułem, które działają odstraszająco i jako takie pozwalają na efektywną ochronę Członków.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Państwa Członkowskie podejmują takie same działania do walki z oszustwami godzącymi w interesy finansowe Wspólnoty, jakie stosują do walki z oszustwami godzącymi w ich własne interesy finansow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Nie naruszając innych postanowień niniejszego Traktatu, Państwa Członkowskie koordynują swoje działania mające chronić interesy finansowe Wspólnoty przed oszustwami. W tym celu organizują z pomocą Komisji bliską i regularną współpracę pomiędzy właściwymi władzam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Rada, postępując zgodnie z procedurą określoną w Artykule 251, po porozumieniu z Trybunałem Obrachunkowym, przyjmuje konieczne środki w dziedzinie zapobiegania i zwalczania oszustw godzących w interesy finansowe Wspólnoty w celu zapewnienia efektywnej i równoprawnej ochrony Państwom Członkowskim. Środki te nie dotyczą zastosowania krajowego prawa karnego lub krajowego wymiaru sprawiedliwości. </w:t>
      </w:r>
    </w:p>
    <w:p>
      <w:pPr>
        <w:pStyle w:val="Normal"/>
        <w:tabs>
          <w:tab w:val="clear" w:pos="708"/>
          <w:tab w:val="left" w:pos="-720" w:leader="none"/>
        </w:tabs>
        <w:spacing w:lineRule="auto" w:line="360"/>
        <w:rPr>
          <w:sz w:val="28"/>
        </w:rPr>
      </w:pPr>
      <w:r>
        <w:rPr>
          <w:spacing w:val="-2"/>
          <w:sz w:val="28"/>
        </w:rPr>
        <w:t xml:space="preserve">5. Komisja, w porozumieniu z Państwami Członkowskimi, co roku przedkłada Parlamentowi Europejskiemu i Radzie sprawozdanie na temat środków podjętych w celu wprowadzenia w życie niniejszego Artykułu. </w:t>
      </w:r>
    </w:p>
    <w:p>
      <w:pPr>
        <w:pStyle w:val="Normal"/>
        <w:tabs>
          <w:tab w:val="clear" w:pos="708"/>
          <w:tab w:val="left" w:pos="-720" w:leader="none"/>
        </w:tabs>
        <w:spacing w:lineRule="auto" w:line="360"/>
        <w:rPr>
          <w:sz w:val="28"/>
        </w:rPr>
      </w:pPr>
      <w:r>
        <w:rPr>
          <w:sz w:val="28"/>
        </w:rPr>
      </w:r>
      <w:r>
        <w:br w:type="page"/>
      </w:r>
    </w:p>
    <w:p>
      <w:pPr>
        <w:pStyle w:val="Normal"/>
        <w:tabs>
          <w:tab w:val="clear" w:pos="708"/>
          <w:tab w:val="center" w:pos="4833" w:leader="none"/>
        </w:tabs>
        <w:spacing w:lineRule="auto" w:line="360"/>
        <w:rPr>
          <w:spacing w:val="-3"/>
          <w:sz w:val="28"/>
        </w:rPr>
      </w:pPr>
      <w:r>
        <w:rPr>
          <w:spacing w:val="-3"/>
          <w:sz w:val="28"/>
        </w:rPr>
        <w:tab/>
        <w:t>CZĘŚĆ SZÓST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POSTANOWIENIA OGÓLNE I KOŃCOW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2 [21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spólnota posiada osobowość prawn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3 [21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spólnota posiada w każdym z Członków Wspólnoty najszerszą zdolność prawną, jaką ustawodawstwo krajowe przyznaje osobom prawnym; może ona w szczególności nabywać lub zbywać nierucho</w:t>
        <w:softHyphen/>
        <w:t>mości i ruchomości oraz występować w sądach. W tym celu Wspólnota jest reprezento</w:t>
        <w:softHyphen/>
        <w:t xml:space="preserve">wana przez Komisję.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283 [212]</w:t>
      </w:r>
    </w:p>
    <w:p>
      <w:pPr>
        <w:pStyle w:val="Normal"/>
        <w:tabs>
          <w:tab w:val="clear" w:pos="708"/>
          <w:tab w:val="left" w:pos="-720" w:leader="none"/>
        </w:tabs>
        <w:spacing w:lineRule="auto" w:line="360"/>
        <w:rPr>
          <w:spacing w:val="-3"/>
          <w:sz w:val="28"/>
        </w:rPr>
      </w:pPr>
      <w:r>
        <w:rPr>
          <w:spacing w:val="-2"/>
          <w:sz w:val="28"/>
        </w:rPr>
        <w:t xml:space="preserve">Rada, działając większością kwalifikowaną na wniosek Komisji i po porozumieniu z innymi zainteresowanymi instytucjami, określi Regulamin funkcjonariuszy Wspólnot Europejskich oraz Warunki zatrudnienia innych pracowników tych Wspólnot.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4 [21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W celu wypełnienia powierzonych jej zadań Komisja może zbierać wszelkie potrzebne informacje i sprawdzać je, w granicach i na warunkach ustalonych przez Radę zgodnie z postanowieniami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285 [213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Nie naruszając Artykułu 5 Protokołu w sprawie Statutu Europejskiego Systemu Banków Centralnych i Europejskiego Banku Centralnego, Rada, postępując zgodnie z procedurą określoną w Artykule 251 przyjmie działania mające na celu opracowanie statystyki, wszędzie gdzie jest to konieczne dla realizacji działań Wspólnoty. </w:t>
      </w:r>
    </w:p>
    <w:p>
      <w:pPr>
        <w:pStyle w:val="Normal"/>
        <w:tabs>
          <w:tab w:val="clear" w:pos="708"/>
          <w:tab w:val="left" w:pos="-720" w:leader="none"/>
        </w:tabs>
        <w:spacing w:lineRule="auto" w:line="360"/>
        <w:rPr>
          <w:spacing w:val="-3"/>
          <w:sz w:val="28"/>
        </w:rPr>
      </w:pPr>
      <w:r>
        <w:rPr>
          <w:spacing w:val="-2"/>
          <w:sz w:val="28"/>
        </w:rPr>
        <w:t xml:space="preserve">2. Opracowywanie statystyki Wspólnoty będzie zgodne z zasadami bezstronności, wiarygodności, obiektywności, niezależności naukowej; efektywności kosztowej i poufności statystycznej; nie będzie powodować nadmiernego obciążenia operatorów ekonomicz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286 [213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1. Od 1 stycznia 1999 roku, akty Wspólnoty o ochronie osób indywidualnych w odniesieniu do przetwarzania danych osobowych oraz swobodnego przepływu takich danych stosują się do instytucji i organów ustanowionych niniejszym Traktatem lub na jego podstawie. </w:t>
      </w:r>
    </w:p>
    <w:p>
      <w:pPr>
        <w:pStyle w:val="Normal"/>
        <w:tabs>
          <w:tab w:val="clear" w:pos="708"/>
          <w:tab w:val="left" w:pos="-720" w:leader="none"/>
        </w:tabs>
        <w:spacing w:lineRule="auto" w:line="360"/>
        <w:rPr>
          <w:spacing w:val="-2"/>
          <w:sz w:val="28"/>
        </w:rPr>
      </w:pPr>
      <w:r>
        <w:rPr>
          <w:spacing w:val="-2"/>
          <w:sz w:val="28"/>
        </w:rPr>
        <w:t xml:space="preserve">2. Przed datą określoną w ustępie 1, Rada postępując zgodnie z procedurą określoną w Artykule 251 ustanowi niezależny organ nadzoru, który będzie odpowiadać za czuwanie nad stosowaniem takich aktów Wspólnoty wobec instytucji i organów Wspólnoty i przyjmie wszelkie inne, stosowne postanowi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7 [21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złonkowie instytucji Wspólnoty, członkowie komitetów oraz funkcjonariusze i urzędnicy Wspólnoty są obowiązani, nawet po zaprzestaniu swych czynności, nie rozgłaszać informacji, które ze względu na swój charakter objęte są tajemnicą zawodową, w szczegól</w:t>
        <w:softHyphen/>
        <w:t xml:space="preserve">ności wiadomości dotyczących przedsiębiorstw i ich stosunków handlowych lub składników kosztów produkc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8 [215]</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z w:val="28"/>
        </w:rPr>
        <w:t xml:space="preserve">Odpowiedzialność umowną Wspólnoty reguluje prawo mające zastosowanie do danej umowy. </w:t>
      </w:r>
    </w:p>
    <w:p>
      <w:pPr>
        <w:pStyle w:val="Normal"/>
        <w:spacing w:lineRule="auto" w:line="360"/>
        <w:rPr>
          <w:sz w:val="28"/>
        </w:rPr>
      </w:pPr>
      <w:r>
        <w:rPr>
          <w:sz w:val="28"/>
        </w:rPr>
        <w:t xml:space="preserve">W przypadku odpowiedzialności pozaumownej Wspólnota, zgodnie z ogólnymi zasadami, wspólnymi dla systemów prawnych Członków, pokrywa wszelkie szkody spowodowane przez jej instytucje lub funkcjonariuszy podczas wykonywania ich obowiązków. </w:t>
      </w:r>
    </w:p>
    <w:p>
      <w:pPr>
        <w:pStyle w:val="Normal"/>
        <w:spacing w:lineRule="auto" w:line="360"/>
        <w:rPr>
          <w:sz w:val="28"/>
        </w:rPr>
      </w:pPr>
      <w:r>
        <w:rPr>
          <w:sz w:val="28"/>
        </w:rPr>
      </w:r>
    </w:p>
    <w:p>
      <w:pPr>
        <w:pStyle w:val="Normal"/>
        <w:spacing w:lineRule="auto" w:line="360"/>
        <w:rPr>
          <w:sz w:val="28"/>
        </w:rPr>
      </w:pPr>
      <w:r>
        <w:rPr>
          <w:sz w:val="28"/>
        </w:rPr>
        <w:t xml:space="preserve">Poprzedni akapit stosuje się, na tych samych zasadach, do szkód spowodowanych przez EBC lub jego funkcjonariuszy podczas wykonywania ich obowiązków. </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Odpowiedzialność osobistą funkcjonariuszy przed Wspólnotą regulują przepisy zawarte w regulaminie personelu lub w warunkach zatrudnienia mających do nich zastosowan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89 [216]</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Siedziba instytucji Wspólnoty jest ustalana za wspólną zgodą rządów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0 [21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System językowy instytucji Wspólnoty ustala Rada, podejmując decyzję jednomyślnie, bez uszczerbku dla postanowień przepisów proceduralnych Trybunału Sprawiedliwośc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spacing w:val="-2"/>
          <w:sz w:val="28"/>
        </w:rPr>
        <w:t>Artykuł 291 [218]</w:t>
      </w:r>
    </w:p>
    <w:p>
      <w:pPr>
        <w:pStyle w:val="Normal"/>
        <w:tabs>
          <w:tab w:val="clear" w:pos="708"/>
          <w:tab w:val="left" w:pos="-720" w:leader="none"/>
        </w:tabs>
        <w:spacing w:lineRule="auto" w:line="360"/>
        <w:rPr>
          <w:spacing w:val="-3"/>
          <w:sz w:val="28"/>
        </w:rPr>
      </w:pPr>
      <w:r>
        <w:rPr>
          <w:spacing w:val="-2"/>
          <w:sz w:val="28"/>
        </w:rPr>
        <w:t xml:space="preserve">Wspólnota korzysta na terytoriach Członków z takich przywilejów i immunitetów, jakie są konieczne dla wykonania jej zadań, na warunkach określonych w Protokole z 8 kwietnia 1965 roku w sprawie przywilejów i immunitetów Wspólnot Europejskich. To samo przysługuje Europejskiemu Bankowi Centralnemu, Europejskiemu Instytutowi Monetarnemu oraz Europejskiemu Bankowi Inwestycyjnem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2 [21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Członkowie Wspólnoty zobowiązują się rozstrzygać spory dotyczące interpretacji lub stosowania niniejszego Traktatu wyłącznie w sposób przewidziany w tym Traktacie.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3 [22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złonkowie Wspólnoty podejmą między sobą w miarę potrzeby rokowania mające na celu zapewnienie ich obywatelom:</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ochrony osobistej oraz korzystania z praw i ich ochrony w warunkach, jakie każde z Państw zapewnia swym własnym obywatelom;</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zniesienia podwójnego opodatkowania na terenie Wspólnoty;</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wzajemnego uznania spółek w rozumieniu drugiego akapitu artykułu 58, zachowania osobowości prawnej w razie przeniesienia siedziby z kraju do kraju, oraz możliwości łączenia spółek podle</w:t>
        <w:softHyphen/>
        <w:t>gających ustawodawst</w:t>
        <w:softHyphen/>
        <w:t>wom różnych krajów;</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  uproszczenia formalności, dotyczących wzajemnego uznawania i wykonywania wyroków sądowych i orzeczeń arbitrażow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4 [22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złonkowie Wspólnoty będą traktowali na równi z własnymi obywatelami obywateli innych Członków Wspólnoty w zakresie ich finansowe</w:t>
        <w:softHyphen/>
        <w:t xml:space="preserve">go udziału w kapitale spółek w rozumieniu artykułu 58, bez uszczerbku dla stosowania innych postanowień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5 [22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Niniejszy Traktat nie przesądza w niczym systemu własności w Państwach Członkowskich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6 [22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Postanowienia niniejszego Traktatu nie stanowią przeszkody dla stosowania następujących zasad:</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a) żaden Członek Wspólnoty nie jest obowiązany dostarczać informacji, których rozpowszechnianie byłoby jego zdaniem sprzeczne z zasadniczymi interesami swojego bezpieczeństwa;</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b) każdy Członek Wspólnoty może podejmować niezbędne, jego zdaniem, środki dla ochrony zasadniczych interesów swego bez</w:t>
        <w:softHyphen/>
        <w:t xml:space="preserve">pieczeństwa oraz dotyczące produkcji broni, amunicji i sprzętu wojennego albo handlu tymi artykułami; środki te nie powinny pogarszać warunków konkurencji na wspólnym rynku w zakresie produktów nie przeznaczonych dla celów wyraźnie wojskow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2. Rada, działając jednomyślnie na wniosek Komisji, może dokonać zmian na liście produktów do których stosują się postanowienia ustępu 1b) , którą opracowała 15 kwietnia 1958 ro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7 [22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Członkowie Wspólnoty zasięgają wzajemnie swej opinii w celu wspólnego poczynienia kroków niezbędnych do zapewnienia, aby sprawne działanie wspólnego rynku nie zostało naruszone przez środki zastosowane przez jakiegokolwiek Członka Wspólnoty w przypadku poważnych wewnętrznych zaburzeń zakłócających porządek publiczny, w przypadku wojny lub poważnego napięcia w stosunkach międzynarodowych, stano</w:t>
        <w:softHyphen/>
        <w:t>wiącego groźbę wojny, albo też w celu wywiązania się z zobo</w:t>
        <w:softHyphen/>
        <w:t xml:space="preserve">wiązań podjętych przez siebie dla zachowania pokoju i bezpieczeństwa międzynarodow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8 [22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Jeżeli środki podjęte w przypadkach, przewidzianych w artykułach 296 i 297, będą wypaczać warunki konkurencji na wspólnym rynku, Komisja wspólnie z Państwem zainteresowanym zbada warunki, w jakich środki te mogłyby być przystosowane do zasad ustalonych w niniejszym Traktac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przeciwieństwie do procedury przewidzianej w artykułach 226 i 227, Komisja albo każdy Członek Wspólnoty może zwrócić się bez</w:t>
        <w:softHyphen/>
        <w:t xml:space="preserve">pośrednio do Trybunału Sprawiedliwości, jeżeli uważa, że inny Członek Wspólnoty nadużywa uprawnień, przewidzianych w artykułach 296 i 297. Trybunał Sprawiedliwości orzeka przy drzwiach zamknięt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299 [22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1. Niniejszy Traktat stosuje się do Królestwa Belgii, Królestwa Danii, Republiki Francuskiej, Republiki Greckiej, Królestwa Hiszpa</w:t>
        <w:softHyphen/>
        <w:t xml:space="preserve">nii, Królestwa Holandii, Irlandii, Wielkiego Księstwa Luksemburga, Republiki Federalnej Niemiec, Portugalii, Republiki Włoskiej, Zjednoczonego Królestwa Wielkiej Brytanii i Irlandii Północnej. </w:t>
      </w:r>
    </w:p>
    <w:p>
      <w:pPr>
        <w:pStyle w:val="Normal"/>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2. Postanowienia niniejszego Traktatu stosują się do francuskich departamentów zamorskich, Azorów, Madery i Wysp Kanaryjski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Jednakże uwzględniając strukturalną sytuację społeczną i gospodarczą we francuskich departamentach zamorskich, na Azorach, Maderze i Wyspach Kanaryjskich, którą pogłębia odległość, wyspiarski charakter, niewielkie rozmiary, trudna topografia i klimat, gospodarcze uzależnienie od niewielkiej liczby produktów, których trwały charakter i połączenie silnie ograniczają rozwój, Rada działając większością kwalifikowaną na wniosek Komisji i po porozumieniu z Parlamentem Europejskim przyjmie szczególne środki, mające na celu w szczególności określenie warunków zastosowania postanowień obecnego Traktatu do tych regionów, włącznie ze wspólnymi politykam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Podczas przyjmowania stosownych środków, określonych w drugim ustępie, Rada uwzględni dziedziny takie, jak polityka celna i handlowa, polityka fiskalna, strefy wolne, polityka rolna i rybołówstwa, warunki zaopatrzenia w surowce i podstawowe towary konsumpcyjne, pomoc państwa oraz warunki dostępu do funduszy strukturalnych i horyzontalnych programów Wspólnoty. </w:t>
      </w:r>
    </w:p>
    <w:p>
      <w:pPr>
        <w:pStyle w:val="Normal"/>
        <w:tabs>
          <w:tab w:val="clear" w:pos="708"/>
          <w:tab w:val="left" w:pos="-720" w:leader="none"/>
        </w:tabs>
        <w:spacing w:lineRule="auto" w:line="360"/>
        <w:rPr>
          <w:spacing w:val="-3"/>
          <w:sz w:val="28"/>
        </w:rPr>
      </w:pPr>
      <w:r>
        <w:rPr>
          <w:spacing w:val="-2"/>
          <w:sz w:val="28"/>
        </w:rPr>
        <w:t xml:space="preserve">Rada przyjmie środki określone w drugim ustępie uwzględniając szczególne cechy i ograniczenia najdalej wysuniętych regionów bez uszczerbku dla całości i spójności porządku prawnego Wspólnoty, włącznie z rynkiem wewnętrznym i wspólnymi polityka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0 [228]</w:t>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rPr>
          <w:sz w:val="28"/>
        </w:rPr>
      </w:pPr>
      <w:r>
        <w:rPr>
          <w:sz w:val="28"/>
        </w:rPr>
        <w:t xml:space="preserve">1. Jeżeli niniejszy Traktat przewiduje zawarcie umowy pomiędzy Wspólnotą a jednym lub kilkoma państwami albo organizacjami międzynarodowymi, Komisja udziela zaleceń Radzie, która upoważnia ją do rozpoczęcia koniecznych negocjacji. Komisja prowadzi te negocjacje w porozumieniu ze specjalnymi komitetami, wyznaczonymi przez Radę dla wspierania jej w tym zadaniu, i w ramach dyrektyw, które Rada może wydać w tym celu. </w:t>
      </w:r>
    </w:p>
    <w:p>
      <w:pPr>
        <w:pStyle w:val="Normal"/>
        <w:spacing w:lineRule="auto" w:line="360"/>
        <w:rPr>
          <w:sz w:val="28"/>
        </w:rPr>
      </w:pPr>
      <w:r>
        <w:rPr>
          <w:sz w:val="28"/>
        </w:rPr>
      </w:r>
    </w:p>
    <w:p>
      <w:pPr>
        <w:pStyle w:val="Normal"/>
        <w:spacing w:lineRule="auto" w:line="360"/>
        <w:rPr>
          <w:sz w:val="28"/>
        </w:rPr>
      </w:pPr>
      <w:r>
        <w:rPr>
          <w:spacing w:val="-2"/>
          <w:sz w:val="28"/>
        </w:rPr>
        <w:t xml:space="preserve">W wykonywaniu uprawnień nadanych jej niniejszym ustępem, Rada działa większością kwalifikowaną, z wyjątkiem przypadków przewidzianych pierwszym akapitem ustępu 2, kiedy działa jednomyślnie. </w:t>
      </w:r>
    </w:p>
    <w:p>
      <w:pPr>
        <w:pStyle w:val="Normal"/>
        <w:spacing w:lineRule="auto" w:line="360"/>
        <w:rPr>
          <w:sz w:val="28"/>
        </w:rPr>
      </w:pPr>
      <w:r>
        <w:rPr>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Z uwzględnieniem uprawnień nadanych Komisji w tej dziedzinie, Rada działając większością kwalifikowaną na wniosek Komisji podejmuje decyzje odnośnie podpisania, któremu może towarzyszyć decyzja o tymczasowym zastosowaniu przed uprawomocnieniem, oraz zawarcia porozumień. Rada działa jednomyślnie, gdy porozumienie obejmuje dziedzinę wymagającą jednomyślności dla przyjęcia zasad wewnętrznych oraz w przypadku porozumień określonych w Artykule 310.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W drodze wyjątku od postanowień ustępu 3, te same procedury stosują się dla decyzji zawieszenia zastosowania porozumienia oraz w celu ustanowienia stanowisk, które zostaną przyjęte w imieniu Wspólnoty przez organ ustanowiony na mocy porozumienia w oparciu o Artykuł 310, gdy organ taki zostanie wezwany do przyjęcia decyzji niosących skutki prawne, z wyjątkiem decyzji uzupełniających lub zmieniających ramy instytucjonalne porozumienia. </w:t>
      </w:r>
    </w:p>
    <w:p>
      <w:pPr>
        <w:pStyle w:val="Normal"/>
        <w:spacing w:lineRule="auto" w:line="360"/>
        <w:rPr>
          <w:sz w:val="28"/>
        </w:rPr>
      </w:pPr>
      <w:r>
        <w:rPr>
          <w:spacing w:val="-2"/>
          <w:sz w:val="28"/>
        </w:rPr>
        <w:t xml:space="preserve">Parlament Europejski jest niezwłocznie i w pełni informowany o wszelkich decyzjach przewidzianych niniejszym ustępem odnośnie tymczasowego zastosowania lub zawieszenia porozumień, lub ustanowienia stanowiska Wspólnoty przez organ ustanowiony na mocy porozumienia w oparciu o Artykuł 310. </w:t>
      </w:r>
    </w:p>
    <w:p>
      <w:pPr>
        <w:pStyle w:val="Normal"/>
        <w:spacing w:lineRule="auto" w:line="360"/>
        <w:rPr>
          <w:sz w:val="28"/>
        </w:rPr>
      </w:pPr>
      <w:r>
        <w:rPr>
          <w:sz w:val="28"/>
        </w:rPr>
      </w:r>
    </w:p>
    <w:p>
      <w:pPr>
        <w:pStyle w:val="Normal"/>
        <w:spacing w:lineRule="auto" w:line="360"/>
        <w:rPr>
          <w:sz w:val="28"/>
        </w:rPr>
      </w:pPr>
      <w:r>
        <w:rPr>
          <w:sz w:val="28"/>
        </w:rPr>
        <w:t xml:space="preserve">3. Rada zawiera umowy po porozumieniu z Parlamentem Europejskim, z wyjątkiem umów określonych w artykule 133 ustęp 3, łącznie z przypadkami, kiedy umowa obejmuje dziedzinę, w której do przyjęcia wewnętrznych przepisów wymagana jest procedura określona artykule 251 lub 252. Parlament Europejski wyraża swoją opinię w terminie, który może określić Rada, zależnie od pilności sprawy. W razie braku opinii w tym terminie, Rada może podjąć działanie. </w:t>
      </w:r>
    </w:p>
    <w:p>
      <w:pPr>
        <w:pStyle w:val="Normal"/>
        <w:spacing w:lineRule="auto" w:line="360"/>
        <w:rPr>
          <w:sz w:val="28"/>
        </w:rPr>
      </w:pPr>
      <w:r>
        <w:rPr>
          <w:sz w:val="28"/>
        </w:rPr>
      </w:r>
    </w:p>
    <w:p>
      <w:pPr>
        <w:pStyle w:val="Normal"/>
        <w:spacing w:lineRule="auto" w:line="360"/>
        <w:rPr>
          <w:sz w:val="28"/>
        </w:rPr>
      </w:pPr>
      <w:r>
        <w:rPr>
          <w:sz w:val="28"/>
        </w:rPr>
        <w:t xml:space="preserve">W drodze derogacji poprzedniego akapitu, umowy określone w artykule 310, inne umowy ustanawiające szczególne ramy instytucjonalne poprzez organizację procedur współpracy, umowy o istotnym znaczeniu dla budżetu Wspólnoty i umowy powodujące zmianę aktu przyjętego na podstawie procedury określonej w artykule 251 są zawierane po uzyskaniu zgody Parlamentu Europejskiego. </w:t>
      </w:r>
    </w:p>
    <w:p>
      <w:pPr>
        <w:pStyle w:val="Normal"/>
        <w:spacing w:lineRule="auto" w:line="360"/>
        <w:rPr>
          <w:sz w:val="28"/>
        </w:rPr>
      </w:pPr>
      <w:r>
        <w:rPr>
          <w:sz w:val="28"/>
        </w:rPr>
      </w:r>
    </w:p>
    <w:p>
      <w:pPr>
        <w:pStyle w:val="Normal"/>
        <w:spacing w:lineRule="auto" w:line="360"/>
        <w:rPr>
          <w:sz w:val="28"/>
        </w:rPr>
      </w:pPr>
      <w:r>
        <w:rPr>
          <w:sz w:val="28"/>
        </w:rPr>
        <w:t xml:space="preserve">Rada i Parlament Europejski mogą, w nagłych przypadkach, ustalić termin wyrażenia zgody. </w:t>
      </w:r>
    </w:p>
    <w:p>
      <w:pPr>
        <w:pStyle w:val="Normal"/>
        <w:spacing w:lineRule="auto" w:line="360"/>
        <w:rPr>
          <w:sz w:val="28"/>
        </w:rPr>
      </w:pPr>
      <w:r>
        <w:rPr>
          <w:sz w:val="28"/>
        </w:rPr>
      </w:r>
    </w:p>
    <w:p>
      <w:pPr>
        <w:pStyle w:val="Normal"/>
        <w:spacing w:lineRule="auto" w:line="360"/>
        <w:rPr>
          <w:sz w:val="28"/>
        </w:rPr>
      </w:pPr>
      <w:r>
        <w:rPr>
          <w:sz w:val="28"/>
        </w:rPr>
        <w:t xml:space="preserve">4. Po zawarciu umowy Rada, w drodze derogacji ustępu 2, może upoważnić Komisję do zatwierdzenia poprawek w imieniu Wspólnoty, jeżeli umowa przewiduje ich przyjęcie w drodze uproszczonej procedury lub przyjęcie przez organ ustanowiony umową; może też załączyć szczegółowe warunki do takiego upoważnienia. </w:t>
      </w:r>
    </w:p>
    <w:p>
      <w:pPr>
        <w:pStyle w:val="Normal"/>
        <w:spacing w:lineRule="auto" w:line="360"/>
        <w:rPr>
          <w:sz w:val="28"/>
        </w:rPr>
      </w:pPr>
      <w:r>
        <w:rPr>
          <w:sz w:val="28"/>
        </w:rPr>
      </w:r>
    </w:p>
    <w:p>
      <w:pPr>
        <w:pStyle w:val="Normal"/>
        <w:spacing w:lineRule="auto" w:line="360"/>
        <w:rPr>
          <w:sz w:val="28"/>
        </w:rPr>
      </w:pPr>
      <w:r>
        <w:rPr>
          <w:sz w:val="28"/>
        </w:rPr>
        <w:t xml:space="preserve">5. Jeżeli Rada przewiduje zawarcie umowy wymagającej zmian w niniejszym Traktacie, takie zmiany muszą zostać najpierw przyjęte zgodnie z procedurą określoną w artykule N Traktatu o Unii Europejskiej. </w:t>
      </w:r>
    </w:p>
    <w:p>
      <w:pPr>
        <w:pStyle w:val="Normal"/>
        <w:spacing w:lineRule="auto" w:line="360"/>
        <w:rPr>
          <w:sz w:val="28"/>
        </w:rPr>
      </w:pPr>
      <w:r>
        <w:rPr>
          <w:sz w:val="28"/>
        </w:rPr>
      </w:r>
    </w:p>
    <w:p>
      <w:pPr>
        <w:pStyle w:val="Normal"/>
        <w:spacing w:lineRule="auto" w:line="360"/>
        <w:rPr/>
      </w:pPr>
      <w:r>
        <w:rPr>
          <w:sz w:val="28"/>
        </w:rPr>
        <w:t xml:space="preserve">6. Rada, Komisja lub państwo członkowskie mogą uzyskać opinię Trybunału Sprawiedliwości co do zgodności przewidywanej umowy z postanowieniami niniejszego Traktatu. Jeżeli opinia Trybunału Sprawiedliwości jest negatywna, umowa może nabrać mocy tylko zgodnie z artykułem 48 Traktatu o Unii Europejskiej. </w:t>
      </w:r>
    </w:p>
    <w:p>
      <w:pPr>
        <w:pStyle w:val="Normal"/>
        <w:spacing w:lineRule="auto" w:line="360"/>
        <w:rPr>
          <w:sz w:val="28"/>
        </w:rPr>
      </w:pPr>
      <w:r>
        <w:rPr>
          <w:sz w:val="28"/>
        </w:rPr>
      </w:r>
    </w:p>
    <w:p>
      <w:pPr>
        <w:pStyle w:val="Normal"/>
        <w:tabs>
          <w:tab w:val="clear" w:pos="708"/>
          <w:tab w:val="left" w:pos="-720" w:leader="none"/>
        </w:tabs>
        <w:spacing w:lineRule="auto" w:line="360"/>
        <w:rPr>
          <w:spacing w:val="-3"/>
          <w:sz w:val="28"/>
        </w:rPr>
      </w:pPr>
      <w:r>
        <w:rPr>
          <w:sz w:val="28"/>
        </w:rPr>
        <w:t xml:space="preserve">7. Umowy zawarte zgodnie z warunkami wymienionymi w niniejszym artykule obowiązują instytucje Wspólnoty i państwa członkowski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spacing w:lineRule="auto" w:line="360"/>
        <w:jc w:val="center"/>
        <w:rPr>
          <w:sz w:val="28"/>
        </w:rPr>
      </w:pPr>
      <w:r>
        <w:rPr>
          <w:sz w:val="28"/>
        </w:rPr>
        <w:t>Artykuł 301 [228a]</w:t>
      </w:r>
    </w:p>
    <w:p>
      <w:pPr>
        <w:pStyle w:val="Normal"/>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Kiedy we wspólnym stanowisku lub działaniu -  przyjętych na mocy postanowień niniejszego Traktatu a dotyczących wspólnej polityki zagranicznej i bezpieczeństwa, -  przewiduje się działanie Wspólnoty mające na celu przerwanie lub ograniczenie w części lub w całości stosunków gospodarczych z jednym lub kilkoma krajami trzecimi, Rada podejmuje niezwłocznie konieczne środki. Rada działa kwalifikowaną większością głosów, na wniosek Komisj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2 [22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sja obowiązana jest utrzymywać wszelkie niezbędne stosunki z organami Narodów Zjednoczonych oraz ich instytucji wyspecjalizowanych.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Komisja utrzymuje również odpowiednie stosunki z innymi organizacjami międzynarodowym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3 [23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spólnota nawiąże wszelkie potrzebne formy współpracy z Radą Europ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4 [231]</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z w:val="28"/>
        </w:rPr>
        <w:t xml:space="preserve">Wspólnota nawiązuje bliską współpracę z Organizacją Współpracy Gospodarczej i Rozwoju, a jej szczegóły ustalane są za wspólną zgodą.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5 [232]</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1. Postanowienia niniejszego Traktatu nie zmieniają postanowień Traktatu ustanawiającego Europejską Wspólnotę Węgla i Stali, w szczególności w zakresie praw i obowiązków Członków Wspólnoty, uprawnień instytucji tej Wspólnoty oraz zasad ustalonych przez ten Traktat dla sprawnego działania wspólnego rynku węgla i stal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2. Postanowienia niniejszego Traktatu nie uchylają postanowień Traktatu ustanawiającego Europejską Wspólnotę Energii Atomowej. </w:t>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6 [233]</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Postanowienia niniejszego Traktatu nie stanowią przeszkody dla istnienia i realizacji unii regionalnych między Belgią i Luksembur</w:t>
        <w:softHyphen/>
        <w:t>giem oraz między Belgią, Luksemburgiem i Holandią, w zakresie w jakim cele tych unii regionalnych nie zostaną osiągnięte poprzez zastosowa</w:t>
        <w:softHyphen/>
        <w:t xml:space="preserve">nie niniejszego Traktat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7 [234]</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ostanowienia niniejszego Traktatu nie naruszają praw i obowiązków wynikających z umów zawartych przed 1 stycznia 1958, lub dla państw przystępujących, przed datą ich przystąpienia, między jednym lub wieloma Członkami Wspólnoty z jednej strony, a jednym lub wieloma Państwami trzecimi z drugi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zakresie, w jakim umowy te są sprzeczne z niniejszym Trakta</w:t>
        <w:softHyphen/>
        <w:t>tem, dany Członek lub Członkowie Wspólnoty zastosują wszelkie odpowiednie środki w celu usunięcia stwierdzonych sprzeczności. W razie potrzeby, Członkowie Wspólnoty udzielą sobie wzajemnej pomocy dla osiągnięcia tego celu i zajmą w danym przypadku wspólne stanowis</w:t>
        <w:softHyphen/>
        <w:t xml:space="preserve">k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W wykonywaniu, wspomnianych w pierwszym ustępie umów, Członko</w:t>
        <w:softHyphen/>
        <w:t>wie Wspólnoty uwzględniają fakt, że korzyści przyznane w niniejszym Traktacie przez każdego Członka stanowią nieodzowny element utworze</w:t>
        <w:softHyphen/>
        <w:t>nia Wspólnoty i z tego powodu są nierozerwalnie związane z utworze</w:t>
        <w:softHyphen/>
        <w:t xml:space="preserve">niem wspólnych instytucji, z udzieleniem im uprawnień i przyznaniem tych samych korzyści przez wszystkich innych Członków Wspólnot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08 [235]</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 xml:space="preserve">Jeżeli w działaniu wspólnego rynku okaże się niezbędne do realizacji jednego z celów Wspólnoty podjęcie pewnej akcji przez Wspólnotę, a uprawnienia potrzebne dla jej podjęcia nie będą przewidziane w niniejszym Traktacie, Rada, podejmując na wniosek Komisji i po zasięgnięciu opinii Parlamentu Europejskiego decyzję jednomyślnie, przedsięweźmie odpowiednie kroki.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spacing w:val="-2"/>
          <w:sz w:val="28"/>
        </w:rPr>
      </w:pPr>
      <w:r>
        <w:rPr>
          <w:spacing w:val="-2"/>
          <w:sz w:val="28"/>
        </w:rPr>
        <w:t>Artykuł 309 [23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spacing w:val="-2"/>
          <w:sz w:val="28"/>
        </w:rPr>
        <w:t xml:space="preserve">1. Jeżeli podjęta została decyzja o zawieszeniu praw do głosowania przedstawiciela rządu Państwa Członkowskiego zgodnie z Artykułem 7 ust. 2 Traktatu o Unii Europejskiej, takie prawa do głosowania zostają również zawieszone w odniesieniu do niniejszego Traktatu.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2. </w:t>
      </w:r>
      <w:r>
        <w:rPr>
          <w:sz w:val="28"/>
        </w:rPr>
        <w:t xml:space="preserve">Co więcej, jeżeli stwierdzone zostaje zaistnienie poważnego i uporczywego naruszenia przez Państwo Członkowskie zasad wspomnianych w Artykule 7 ust. 1 Traktatu o Unii Europejskiej zgodnie z Artykułem 6 ust. 1 tego Traktatu, Rada działając większością kwalifikowaną może postanowić o zawieszeniu niektórych praw wynikających z zastosowania postanowień niniejszego Traktatu do danego Państwa Członkowskiego. Czyniąc to, Rada weźmie pod uwagę możliwe konsekwencje takiego zawieszenia w prawach i obowiązkach osób fizycznych i prawnych.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z w:val="28"/>
        </w:rPr>
        <w:t xml:space="preserve">Obowiązki tego Państwa Członkowskiego przewidziane postanowieniami niniejszego Traktatu są w każdym przypadku nadal wiążące dla tego Państwa.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3. Rada działając większością kwalifikowaną może następnie podjąć decyzję o zmianie lub odwołaniu środków, przyjętych zgodnie z ustępem 2 w odpowiedzi na zmianę sytuacji, która spowodowała ich nałożeni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spacing w:val="-2"/>
          <w:sz w:val="28"/>
        </w:rPr>
      </w:pPr>
      <w:r>
        <w:rPr>
          <w:spacing w:val="-2"/>
          <w:sz w:val="28"/>
        </w:rPr>
        <w:t xml:space="preserve">4. Podczas podejmowania decyzji, określonych w ustępach 2 i 3, Rada działa bez uwzględnienia głosów przedstawiciela rządu tego Państwa Członkowskiego. W drodze wyjątku od Artykułu 205 ust. 2, kwalifikowana większość jest określona jako taka sama część ważonych głosów Członków Rady, co określona postanowieniami Artykułu 205 ust. 2. </w:t>
      </w:r>
    </w:p>
    <w:p>
      <w:pPr>
        <w:pStyle w:val="Normal"/>
        <w:tabs>
          <w:tab w:val="clear" w:pos="708"/>
          <w:tab w:val="left" w:pos="-720" w:leader="none"/>
        </w:tabs>
        <w:spacing w:lineRule="auto" w:line="360"/>
        <w:rPr>
          <w:spacing w:val="-3"/>
          <w:sz w:val="28"/>
        </w:rPr>
      </w:pPr>
      <w:r>
        <w:rPr>
          <w:spacing w:val="-2"/>
          <w:sz w:val="28"/>
        </w:rPr>
        <w:t xml:space="preserve">Niniejszy ustęp stosuje się także w wypadku zawieszenia praw do głosowania zgodnie z ustępem 1. W wypadkach takich, decyzja wymagająca jednomyślności zostaje podjęta bez głosu przedstawiciela rządu tego Państwa Członkowskieg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10 [23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z w:val="28"/>
        </w:rPr>
        <w:t xml:space="preserve">Wspólnota może zawierać z jednym lub kilkoma państwami członkowskimi, lub z organizacjami międzynarodowymi umowy ustanawiające stowarzyszenie, obejmujące wzajemne prawa i obowiązki, wspólne działanie i specjalne procedur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11 [239]</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Protokoły, które na mocy wspólnego porozumienia Członków Wspólnoty, są załączone do niniejszego Traktatu, stanowią jego nierozłączną część.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12 [240]</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Niniejszy Traktat jest zawarty na czas nieograniczony. </w:t>
      </w:r>
    </w:p>
    <w:p>
      <w:pPr>
        <w:pStyle w:val="Normal"/>
        <w:tabs>
          <w:tab w:val="clear" w:pos="708"/>
          <w:tab w:val="left" w:pos="-720" w:leader="none"/>
        </w:tabs>
        <w:spacing w:lineRule="auto" w:line="360"/>
        <w:rPr>
          <w:spacing w:val="-3"/>
          <w:sz w:val="28"/>
        </w:rPr>
      </w:pPr>
      <w:r>
        <w:rPr>
          <w:spacing w:val="-3"/>
          <w:sz w:val="28"/>
        </w:rPr>
      </w:r>
      <w:r>
        <w:br w:type="page"/>
      </w:r>
    </w:p>
    <w:p>
      <w:pPr>
        <w:pStyle w:val="Normal"/>
        <w:tabs>
          <w:tab w:val="clear" w:pos="708"/>
          <w:tab w:val="left" w:pos="-720" w:leader="none"/>
        </w:tabs>
        <w:spacing w:lineRule="auto" w:line="360"/>
        <w:jc w:val="center"/>
        <w:rPr>
          <w:spacing w:val="-3"/>
          <w:sz w:val="28"/>
        </w:rPr>
      </w:pPr>
      <w:r>
        <w:rPr>
          <w:b/>
          <w:spacing w:val="-3"/>
          <w:sz w:val="28"/>
        </w:rPr>
        <w:t>Postanowienia końcow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13 [247]</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Niniejszy Traktat będzie ratyfikowany przez Wysokie Umawiające się Strony zgodnie z postanowieniami ich konstytucji. Dokumenty ratyfikacyjne złożone będą Rządowi Republiki Włoskiej.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Niniejszy Traktat wejdzie w życie pierwszego dnia miesiąca następującego po złożeniu dokumentu ratyfikacyjnego przez państwo podpisujące, które dokona tej formalności jako ostatnie. Jeżeli jednak złożenie tego dokumentu nastąpi na mniej niż piętnaście dni przed początkiem następnego miesiąca, wejście w życie Traktatu będzie odłożone do pierwszego dnia drugiego miesiąca następującego po dacie złożenia.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r>
    </w:p>
    <w:p>
      <w:pPr>
        <w:pStyle w:val="Normal"/>
        <w:tabs>
          <w:tab w:val="clear" w:pos="708"/>
          <w:tab w:val="center" w:pos="4833" w:leader="none"/>
        </w:tabs>
        <w:spacing w:lineRule="auto" w:line="360"/>
        <w:rPr>
          <w:spacing w:val="-3"/>
          <w:sz w:val="28"/>
        </w:rPr>
      </w:pPr>
      <w:r>
        <w:rPr>
          <w:spacing w:val="-3"/>
          <w:sz w:val="28"/>
        </w:rPr>
        <w:tab/>
        <w:t>Artykuł 314 [248]</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Niniejszy Traktat, sporządzono w jednym egzemplarzu w językach francuskim, niderlandzkim, niemieckim, włoskim. Tekst w każdym z tych języków posiada jednakową moc obowiązującą i zostanie złożony w archiwum Rządu Republiki Włoskiej, który prześle należycie uwierzy</w:t>
        <w:softHyphen/>
        <w:t xml:space="preserve">telniony odpis każdemu z rządów pozostałych Państw Sygnatariusz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W dowód czego niżej podpisani Pełnomocnicy złożyli pod niniejszym Traktatem swe podpisy.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 xml:space="preserve">Sporządzono w Rzymie dnia dwudziestego piątego marca tysiąc dziewięćset pięćdziesiątego siódmego roku.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2"/>
          <w:sz w:val="28"/>
        </w:rPr>
        <w:t xml:space="preserve">Na mocy Traktatów o Przystąpieniu, duńska, angielska, fińska, grecka, irlandzka, portugalska, hiszpańska i szwedzka wersja niniejszego Traktatu będą w równi autentyczne.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pPr>
      <w:r>
        <w:rPr>
          <w:spacing w:val="-3"/>
          <w:sz w:val="28"/>
        </w:rPr>
        <w:tab/>
        <w:t>ADENAUER J. Ch. SNOY ET D'OPPUERS</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P. H. SPAAK HALLSTEIN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PINEAU M. FAURE</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 xml:space="preserve">Antonio SEGNI Gaetano MARTINO </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BECH Lambert SCHAUS</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tab/>
        <w:t>J. LUNS J. LINTHORST- HOMAN</w:t>
      </w:r>
    </w:p>
    <w:p>
      <w:pPr>
        <w:pStyle w:val="Normal"/>
        <w:tabs>
          <w:tab w:val="clear" w:pos="708"/>
          <w:tab w:val="left" w:pos="-720" w:leader="none"/>
        </w:tabs>
        <w:spacing w:lineRule="auto" w:line="360"/>
        <w:rPr>
          <w:spacing w:val="-3"/>
          <w:sz w:val="28"/>
        </w:rPr>
      </w:pPr>
      <w:r>
        <w:rPr>
          <w:spacing w:val="-3"/>
          <w:sz w:val="28"/>
        </w:rPr>
      </w:r>
    </w:p>
    <w:p>
      <w:pPr>
        <w:pStyle w:val="Normal"/>
        <w:tabs>
          <w:tab w:val="clear" w:pos="708"/>
          <w:tab w:val="left" w:pos="-720" w:leader="none"/>
        </w:tabs>
        <w:spacing w:lineRule="auto" w:line="360"/>
        <w:rPr>
          <w:spacing w:val="-3"/>
          <w:sz w:val="28"/>
        </w:rPr>
      </w:pPr>
      <w:r>
        <w:rPr>
          <w:spacing w:val="-3"/>
          <w:sz w:val="28"/>
        </w:rPr>
      </w:r>
    </w:p>
    <w:p>
      <w:pPr>
        <w:pStyle w:val="Normal"/>
        <w:rPr>
          <w:spacing w:val="-3"/>
          <w:sz w:val="28"/>
        </w:rPr>
      </w:pPr>
      <w:r>
        <w:rPr>
          <w:spacing w:val="-3"/>
          <w:sz w:val="28"/>
        </w:rPr>
      </w:r>
    </w:p>
    <w:sectPr>
      <w:footerReference w:type="default" r:id="rId2"/>
      <w:type w:val="nextPage"/>
      <w:pgSz w:w="11906" w:h="16838"/>
      <w:pgMar w:left="1701" w:right="1134"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ind w:right="360" w:hanging="0"/>
      <w:rPr>
        <w:rFonts w:ascii="Courier New" w:hAnsi="Courier New" w:cs="Courier New"/>
        <w:sz w:val="10"/>
      </w:rPr>
    </w:pPr>
    <w:r>
      <w:rPr>
        <w:rFonts w:cs="Courier New" w:ascii="Courier New" w:hAnsi="Courier New"/>
        <w:sz w:val="10"/>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 New Roman" w:cs="Time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mallCaps/>
    </w:rPr>
  </w:style>
  <w:style w:type="character" w:styleId="Domylnaczcionkaakapitu">
    <w:name w:val="Domyślna czcionka akapitu"/>
    <w:qFormat/>
    <w:rPr/>
  </w:style>
  <w:style w:type="character" w:styleId="Domylnaczcionkaakapitu1">
    <w:name w:val="Domy?lna czcionka akapitu"/>
    <w:qFormat/>
    <w:rPr>
      <w:sz w:val="20"/>
    </w:rPr>
  </w:style>
  <w:style w:type="character" w:styleId="PageNumber">
    <w:name w:val="Page Number"/>
    <w:basedOn w:val="Domylnaczcionkaakapitu1"/>
    <w:rPr/>
  </w:style>
  <w:style w:type="paragraph" w:styleId="Heading">
    <w:name w:val="Heading"/>
    <w:basedOn w:val="Normal"/>
    <w:next w:val="TextBody"/>
    <w:qFormat/>
    <w:pPr>
      <w:spacing w:before="240" w:after="60"/>
      <w:jc w:val="center"/>
      <w:outlineLvl w:val="0"/>
    </w:pPr>
    <w:rPr>
      <w:b/>
      <w:smallCaps/>
      <w:shadow/>
      <w:kern w:val="2"/>
      <w:sz w:val="28"/>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i/>
    </w:rPr>
  </w:style>
  <w:style w:type="paragraph" w:styleId="Nagwek3">
    <w:name w:val="Nag?—wek 3"/>
    <w:basedOn w:val="Normal"/>
    <w:next w:val="Normal"/>
    <w:qFormat/>
    <w:pPr>
      <w:keepNext w:val="true"/>
      <w:widowControl w:val="false"/>
      <w:jc w:val="left"/>
    </w:pPr>
    <w:rPr>
      <w:rFonts w:ascii="Times New Roman" w:hAnsi="Times New Roman" w:cs="Times New Roman"/>
      <w:i/>
    </w:rPr>
  </w:style>
  <w:style w:type="paragraph" w:styleId="Nagwek2">
    <w:name w:val="Nag?—wek 2"/>
    <w:basedOn w:val="Normal"/>
    <w:next w:val="Normal"/>
    <w:qFormat/>
    <w:pPr>
      <w:keepNext w:val="true"/>
      <w:widowControl w:val="false"/>
      <w:jc w:val="left"/>
    </w:pPr>
    <w:rPr>
      <w:rFonts w:ascii="Times New Roman" w:hAnsi="Times New Roman" w:cs="Times New Roman"/>
      <w:b/>
    </w:rPr>
  </w:style>
  <w:style w:type="paragraph" w:styleId="Nagwek4">
    <w:name w:val="Nag?—wek 4"/>
    <w:basedOn w:val="Normal"/>
    <w:next w:val="Normal"/>
    <w:qFormat/>
    <w:pPr>
      <w:keepNext w:val="true"/>
      <w:widowControl w:val="false"/>
    </w:pPr>
    <w:rPr>
      <w:rFonts w:ascii="Times New Roman" w:hAnsi="Times New Roman" w:cs="Times New Roman"/>
      <w:i/>
    </w:rPr>
  </w:style>
  <w:style w:type="paragraph" w:styleId="Nagwek5">
    <w:name w:val="Nag?—wek 5"/>
    <w:basedOn w:val="Normal"/>
    <w:next w:val="Normal"/>
    <w:qFormat/>
    <w:pPr>
      <w:keepNext w:val="true"/>
      <w:widowControl w:val="false"/>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57:00Z</dcterms:created>
  <dc:creator>Michał Olszewski</dc:creator>
  <dc:description/>
  <dc:language>en-US</dc:language>
  <cp:lastModifiedBy>Michał Olszewski</cp:lastModifiedBy>
  <dcterms:modified xsi:type="dcterms:W3CDTF">2000-11-16T12:57:00Z</dcterms:modified>
  <cp:revision>1</cp:revision>
  <dc:subject/>
  <dc:title/>
</cp:coreProperties>
</file>