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t>TRAKTAT AMSTERDAM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t>ZMIENIAJĄCY TRAKTAT O UNII EUROPEJSKIEJ, TRAKTATY USTANAWIAJĄCE WSPÓLNOTY EUROPEJ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t>ORAZ NIEKTÓRE ZWIĄZANE Z NIMI AK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GO KRÓLEWSKA MOŚĆ KRÓL BELGÓW, JEJ KRÓLEWSKA MOŚĆ KRÓLOWA DANII, PREZYDENT FEDERALNEJ REPUBLIKI NIEMIEC, PREZYDENT REPUBLIKI GRECKIEJ, JEGO WYSOKOŚĆ KRÓL HISZPANII, PREZYDENT REPUBLIKI FRANCUSKIEJ,KOMISJA, UPOWAŻNIONA NA MOCY ARTYKUŁU 14 KONSTYTUCJI IRLANDII DO SPRAWOWANIA I WYKONANIA UPRAWNIEŃ I OBOWIĄZKÓW PREZYDENTA IRLANDII, PREZYDENT REPUBLIKI WŁOSKIEJ, JEGO KRÓLEWSKA WYSOKOŚĆ, WIELKI KSIĄŻĘ LUKSEMBURGA, JEJ KRÓLEWSKA MOŚĆ KRÓLOWA HOLANDII, PREZYDENT FEDERALNY REPUBLIKI AUSTRII, PREZYDENT REPUBLIKI PORTUGALSKIEJ, PREZYDENT REPUBLIKI FINLANDII, JEGO KRÓLEWSKA MOŚĆ KRÓL SZWECJI, JEJ KRÓLEWSKA MOŚĆ KRÓLOWA ZJEDNOCZONEGO KRÓLESTWA WIELKIEJ BRYTANII I IRLANDII PÓŁNOCN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LI zmienić traktat ustanawiający Unię Europejską, traktaty ustanawiające Wspólnoty Europejskie i niektóre związane z nimi akty prawn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Kierując do realizacji tego celu swoich Pełnomocników:</w:t>
      </w:r>
    </w:p>
    <w:p>
      <w:pPr>
        <w:pStyle w:val="Endnote"/>
        <w:spacing w:lineRule="auto" w:line="360"/>
        <w:rPr>
          <w:rFonts w:ascii="Times New Roman" w:hAnsi="Times New Roman" w:cs="Times New Roman"/>
          <w:sz w:val="28"/>
        </w:rPr>
      </w:pPr>
      <w:r>
        <w:rPr>
          <w:rFonts w:cs="Times New Roman" w:ascii="Times New Roman" w:hAnsi="Times New Roman"/>
          <w:sz w:val="28"/>
        </w:rPr>
        <w:t>JEGO KRÓLEWSKA MOŚĆ KRÓL BELGÓW,</w:t>
        <w:br/>
        <w:t>Erika Derycke’a,</w:t>
        <w:br/>
        <w:t>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J KRÓLEWSKA MOŚĆ KRÓLOWA DANII,</w:t>
        <w:br/>
        <w:t>Nielsa Helvega Petersena</w:t>
        <w:br/>
        <w:t>Ministra Spraw Zagranicznych</w:t>
      </w:r>
    </w:p>
    <w:p>
      <w:pPr>
        <w:pStyle w:val="Normal"/>
        <w:spacing w:lineRule="auto" w:line="360" w:before="120" w:after="120"/>
        <w:rPr/>
      </w:pPr>
      <w:r>
        <w:rPr>
          <w:rFonts w:cs="Times New Roman" w:ascii="Times New Roman" w:hAnsi="Times New Roman"/>
          <w:sz w:val="28"/>
        </w:rPr>
        <w:t>PREZYDENT FEDERALNEJ REPUBLIKI NIEMIEC,</w:t>
        <w:br/>
        <w:t>Dra Klausa Kinkela</w:t>
        <w:br/>
        <w:t xml:space="preserve">Federalnego Ministra Spraw Zagranicznych </w:t>
        <w:br/>
        <w:t>i Wicekanclerza Federaln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EZYDENT REPUBLIKI GRECKIEJ,</w:t>
        <w:br/>
        <w:t>Theodorosa Pangalosa</w:t>
        <w:br/>
        <w:t>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GO WYSOKOŚĆ KRÓL HISZPANII,</w:t>
        <w:br/>
        <w:t>Juana Abela Matutesa,</w:t>
        <w:br/>
        <w:t>Ministra Spraw Zagranicznych</w:t>
      </w:r>
    </w:p>
    <w:p>
      <w:pPr>
        <w:pStyle w:val="Normal"/>
        <w:spacing w:lineRule="auto" w:line="360" w:before="120" w:after="120"/>
        <w:rPr/>
      </w:pPr>
      <w:r>
        <w:rPr>
          <w:rFonts w:cs="Times New Roman" w:ascii="Times New Roman" w:hAnsi="Times New Roman"/>
          <w:sz w:val="28"/>
        </w:rPr>
        <w:t>PREZYDENT REPUBLIKI FRANCUSKIEJ,</w:t>
        <w:br/>
        <w:t>Huberta Védrine’a</w:t>
        <w:br/>
        <w:t>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KOMISJA, UPOWAŻNIONA NA MOCY ARTYKUŁU 14 KONSTYTUCJI IRLANDII DO SPRAWOWANIA I WYKONANIA UPRAWNIEŃ I OBOWIĄZKÓW PREZYDENTA IRLANDII,</w:t>
        <w:br/>
        <w:t>Raphael’a P. Burke’a</w:t>
        <w:br/>
        <w:t>Ministra Spraw Zagranicznych</w:t>
      </w:r>
    </w:p>
    <w:p>
      <w:pPr>
        <w:pStyle w:val="Normal"/>
        <w:spacing w:lineRule="auto" w:line="360" w:before="120" w:after="120"/>
        <w:rPr/>
      </w:pPr>
      <w:r>
        <w:rPr>
          <w:rFonts w:cs="Times New Roman" w:ascii="Times New Roman" w:hAnsi="Times New Roman"/>
          <w:sz w:val="28"/>
        </w:rPr>
        <w:t>PREZYDENT REPUBLIKI WŁOSKIEJ,</w:t>
        <w:br/>
        <w:t>Lamberto Dini,</w:t>
        <w:br/>
        <w:t>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GO KRÓLEWSKA WYSOKOŚĆ, WIELKI KSIĄŻĘ LUKSEMBURGA,</w:t>
        <w:br/>
        <w:t>Jacques’a F. Poosa</w:t>
        <w:br/>
        <w:t>Wicepremiera</w:t>
        <w:br/>
        <w:t>Ministra Spraw Zagranicznych, Handlu i Współpracy z Zagranicą</w:t>
      </w:r>
    </w:p>
    <w:p>
      <w:pPr>
        <w:pStyle w:val="Normal"/>
        <w:spacing w:lineRule="auto" w:line="360" w:before="120" w:after="120"/>
        <w:rPr/>
      </w:pPr>
      <w:r>
        <w:rPr>
          <w:rFonts w:cs="Times New Roman" w:ascii="Times New Roman" w:hAnsi="Times New Roman"/>
          <w:sz w:val="28"/>
        </w:rPr>
        <w:t>JEJ KRÓLEWSKA MOŚĆ KRÓLOWA HOLANDII,</w:t>
        <w:br/>
        <w:t>Hansa van Mierlo</w:t>
        <w:br/>
        <w:t xml:space="preserve">Wicepremiera </w:t>
        <w:br/>
        <w:t>i 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EZYDENT FEDERALNY REPUBLIKI AUSTRII,</w:t>
        <w:br/>
        <w:t>Wolfganga Schüssela</w:t>
        <w:br/>
        <w:t>Federalnego Ministra Spraw Zagranicznych</w:t>
        <w:br/>
        <w:t>i Wicekanclerz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EZYDENT REPUBLIKI PORTUGALSKIEJ,</w:t>
        <w:br/>
        <w:t>Jaime Gama,</w:t>
        <w:br/>
        <w:t>Ministra Spraw Zagranicznych</w:t>
      </w:r>
    </w:p>
    <w:p>
      <w:pPr>
        <w:pStyle w:val="Normal"/>
        <w:spacing w:lineRule="auto" w:line="360" w:before="120" w:after="120"/>
        <w:rPr/>
      </w:pPr>
      <w:r>
        <w:rPr>
          <w:rFonts w:cs="Times New Roman" w:ascii="Times New Roman" w:hAnsi="Times New Roman"/>
          <w:sz w:val="28"/>
        </w:rPr>
        <w:t>PREZYDENT REPUBLIKI FINLANDII,</w:t>
        <w:br/>
        <w:t>Tarję Halonen</w:t>
        <w:br/>
        <w:t>Ministra Spraw Zagranic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GO KRÓLEWSKA MOŚĆ KRÓL SZWECJI,</w:t>
        <w:br/>
        <w:t>Lenę Hjelm-Wallén</w:t>
        <w:br/>
        <w:t>Ministra Spraw Zagranicznych</w:t>
      </w:r>
    </w:p>
    <w:p>
      <w:pPr>
        <w:pStyle w:val="Normal"/>
        <w:spacing w:lineRule="auto" w:line="360" w:before="120" w:after="120"/>
        <w:rPr/>
      </w:pPr>
      <w:r>
        <w:rPr>
          <w:rFonts w:cs="Times New Roman" w:ascii="Times New Roman" w:hAnsi="Times New Roman"/>
          <w:sz w:val="28"/>
        </w:rPr>
        <w:t>JEJ KRÓLEWSKA MOŚĆ KRÓLOWA ZJEDNOCZONEGO KRÓLESTWA WIELKIEJ BRYTANII I IRLANDII PÓŁNOCNEJ,</w:t>
        <w:br/>
        <w:t>Douglasa Hendersona</w:t>
        <w:br/>
        <w:t>Sekretarza Stanu ds. Zagranicznych i Wspólnot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KTÓRZY, po dokonaniu wymiany swoich pełnomocnictw uznanych i stwierdzeniu ich dobrej i stosownej form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ZGODNILI CO NASTĘP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sz w:val="28"/>
        </w:rPr>
      </w:pPr>
      <w:r>
        <w:rPr>
          <w:rFonts w:cs="Times New Roman" w:ascii="Times New Roman" w:hAnsi="Times New Roman"/>
          <w:sz w:val="28"/>
        </w:rPr>
        <w:t>CZĘŚĆ PIERWSZ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sz w:val="28"/>
        </w:rPr>
      </w:pPr>
      <w:r>
        <w:rPr>
          <w:rFonts w:cs="Times New Roman" w:ascii="Times New Roman" w:hAnsi="Times New Roman"/>
          <w:sz w:val="28"/>
        </w:rPr>
        <w:t>POPRAWKI MERYTORYCZN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Traktat o ustanowieniu Unii Europejskiej zostanie zmieniony na mocy postanowień niniejszego Artykuł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o trzecim recitalu dodaje się recital w brzmieniu:</w:t>
      </w:r>
    </w:p>
    <w:p>
      <w:pPr>
        <w:pStyle w:val="Normal"/>
        <w:spacing w:lineRule="auto" w:line="360" w:before="120" w:after="120"/>
        <w:rPr/>
      </w:pPr>
      <w:r>
        <w:rPr>
          <w:rFonts w:cs="Times New Roman" w:ascii="Times New Roman" w:hAnsi="Times New Roman"/>
          <w:sz w:val="28"/>
        </w:rPr>
        <w:t>“</w:t>
      </w:r>
      <w:r>
        <w:rPr>
          <w:rFonts w:cs="Times New Roman" w:ascii="Times New Roman" w:hAnsi="Times New Roman"/>
          <w:sz w:val="28"/>
        </w:rPr>
        <w:t>POŚWIADCZAJĄC wierność fundamentalnym prawom społecznym, określonym w Europejskiej Karcie Socjalnej, podpisanej w Turynie w dniu 18 października 1961 roku oraz Karcie Wspólnoty o Fundamentalnych Prawach Socjalnych Pracowników z 1989 rok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Dotychczasowy siódmy recital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ZDECYDOWANI wspierać postęp ekonomiczny i społeczny swoich narodów z uwzględnieniem zasady rozwoju zrównoważonego oraz poprzez budowanie rynku wewnętrznego, wzmocnienie spójności i ochronę środowiska naturalnego oraz zdecydowani wprowadzać politykę zapewniającą, iż osiągnięciom w zakresie integracji gospodarczej towarzyszyć będzie równoległy postęp w innych dziedzin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dotychczasowy dziewiąty i dziesiąty recital otrzymują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OTOWI realizować wspólną politykę zagraniczną i bezpieczeństwa obejmującą ostateczne ukształtowanie wspólnej polityki obrony, mogącej doprowadzić w przyszłości do wspólnej obrony zgodnie z postanowieniami Artykułu J.7, wzmacniając w ten sposób europejską tożsamość i niezależność, tak aby wspierać pokój, bezpieczeństwo i postęp w Europie i na świec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GOTOWI ułatwiać swobodny przepływ osób z równoczesnym zapewnieniem bezpieczeństwa swoim narodom, przez ustanowienie obszaru swobód, bezpieczeństwa i sprawiedliwości zgodnie z postanowieniami niniejszego Traktat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W Artykule A drugi akapit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iniejszy Traktat wyznacza nowy etap w procesie tworzenia coraz ściślejszego związku pomiędzy narodami Europy, w którym decyzje podejmowane są w możliwie najbardziej otwarty sposób i na szczeblu jak najbliższym obywatelowi.”</w:t>
      </w:r>
    </w:p>
    <w:p>
      <w:pPr>
        <w:pStyle w:val="Normal"/>
        <w:spacing w:lineRule="auto" w:line="360" w:before="120" w:after="120"/>
        <w:ind w:left="284" w:hanging="284"/>
        <w:rPr>
          <w:rFonts w:ascii="Times New Roman" w:hAnsi="Times New Roman" w:cs="Times New Roman"/>
          <w:sz w:val="28"/>
        </w:rPr>
      </w:pPr>
      <w:r>
        <w:rPr>
          <w:rFonts w:cs="Times New Roman" w:ascii="Times New Roman" w:hAnsi="Times New Roman"/>
          <w:sz w:val="28"/>
        </w:rPr>
        <w:t>5)Artykuł B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B</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nia stawia przed sobą następujące ce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spieranie postępu gospodarczego i społecznego i wysokiego poziomu zatrudnienia oraz osiągnięcie trwałego i zrównoważonego rozwoju, w szczególności poprzez stworzenie obszaru pozbawionego granic wewnętrznych, poprzez wzmacnianie spójności ekonomicznej i społecznej oraz ustanowienie unii gospodarczej i walutowej, docelowo ze wspólną walutą, zgodnie z postanowieniami niniejszego Traktatu;</w:t>
      </w:r>
    </w:p>
    <w:p>
      <w:pPr>
        <w:pStyle w:val="Normal"/>
        <w:tabs>
          <w:tab w:val="clear" w:pos="708"/>
          <w:tab w:val="left" w:pos="2130" w:leader="none"/>
        </w:tabs>
        <w:spacing w:lineRule="auto" w:line="360" w:before="120" w:after="120"/>
        <w:rPr>
          <w:rFonts w:ascii="Times New Roman" w:hAnsi="Times New Roman" w:cs="Times New Roman"/>
          <w:sz w:val="28"/>
        </w:rPr>
      </w:pPr>
      <w:r>
        <w:rPr>
          <w:rFonts w:cs="Times New Roman" w:ascii="Times New Roman" w:hAnsi="Times New Roman"/>
          <w:sz w:val="28"/>
        </w:rPr>
        <w:t>-potwierdzanie swojej tożsamości na arenie międzynarodowej, w szczególności poprzez realizację wspólnej polityki zagranicznej i bezpieczeństwa, obejmującej ostateczne ukształtowanie wspólnej polityki obronnej, mogącej doprowadzić do wspólnej obrony, zgodnie z postanowieniami Artykułu J.7.</w:t>
      </w:r>
    </w:p>
    <w:p>
      <w:pPr>
        <w:pStyle w:val="Normal"/>
        <w:tabs>
          <w:tab w:val="clear" w:pos="708"/>
          <w:tab w:val="left" w:pos="2130" w:leader="none"/>
        </w:tabs>
        <w:spacing w:lineRule="auto" w:line="360" w:before="120" w:after="120"/>
        <w:rPr>
          <w:rFonts w:ascii="Times New Roman" w:hAnsi="Times New Roman" w:cs="Times New Roman"/>
          <w:sz w:val="28"/>
        </w:rPr>
      </w:pPr>
      <w:r>
        <w:rPr>
          <w:rFonts w:cs="Times New Roman" w:ascii="Times New Roman" w:hAnsi="Times New Roman"/>
          <w:sz w:val="28"/>
        </w:rPr>
        <w:t>-wzmacnianie ochrony praw i interesów obywateli Państw Członkowskich, poprzez wprowadzenie obywatelstwa Unii;</w:t>
      </w:r>
    </w:p>
    <w:p>
      <w:pPr>
        <w:pStyle w:val="Normal"/>
        <w:spacing w:lineRule="auto" w:line="360" w:before="120" w:after="120"/>
        <w:rPr/>
      </w:pPr>
      <w:r>
        <w:rPr>
          <w:rFonts w:cs="Times New Roman" w:ascii="Times New Roman" w:hAnsi="Times New Roman"/>
          <w:sz w:val="28"/>
        </w:rPr>
        <w:t>-zachowanie i utrzymanie Unii jako obszaru swobód, bezpieczeństwa i sprawiedliwości, w którym swobodny przepływ osób zostaje zapewniony w połączeniu z właściwymi środkami w odniesieniu do kontroli granic zewnętrznych, azylu, emigracji oraz zapobiegania i zwalczania przestępcz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ełne zachowanie i rozbudowywanie acquis communautaire, tak by móc określać w jakim stopniu polityka i formy współpracy wprowadzone tym Traktatem wymagają skorygowania celem zapewnienia efektywności funkcjonowania mechanizmów i instytucji Wspólnot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ele Unii są osiągane w oparciu o niniejszy Traktat, zgodnie z przewidzianymi w nim warunkami i harmonogramem, z poszanowaniem zasady subsydiarności, określonej w Artykule 3b Traktatu ustanawiającego Wspólnotę Europejską.”</w:t>
      </w:r>
    </w:p>
    <w:p>
      <w:pPr>
        <w:pStyle w:val="Normal"/>
        <w:spacing w:lineRule="auto" w:line="360" w:before="120" w:after="120"/>
        <w:rPr/>
      </w:pPr>
      <w:r>
        <w:rPr>
          <w:rFonts w:cs="Times New Roman" w:ascii="Times New Roman" w:hAnsi="Times New Roman"/>
          <w:sz w:val="28"/>
        </w:rPr>
        <w:t>6)W Artykule C drugi akapit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Unia w szczególności zapewnia spójność działań podejmowanych za granicą jako całości w ramach polityki zewnętrznej i bezpieczeństwa oraz polityki gospodarczej i rozwoju.  Rada i Komisja są odpowiedzialne za zapewnienie tej spójności.  Zapewniają one realizację tych polityk, zgodnie z odpowiednimi uprawnienia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7)Artykuł E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arlament Europejski, Rada, Komisja i Trybunał Sprawiedliwości oraz Trybunał Obrachunkowy wykonują swoje uprawnienia zgodnie z warunkami i w celach przewidzianych, z jednej strony, w postanowieniach Traktatów ustanawiających Wspólnoty Europejskie i późniejszych traktatów oraz aktów zmieniających i uzupełniających je oraz, z drugiej strony, postanowieniami niniejszego Traktatu.</w:t>
      </w:r>
    </w:p>
    <w:p>
      <w:pPr>
        <w:pStyle w:val="Normal"/>
        <w:spacing w:lineRule="auto" w:line="360" w:before="120" w:after="120"/>
        <w:ind w:left="284" w:hanging="284"/>
        <w:rPr>
          <w:rFonts w:ascii="Times New Roman" w:hAnsi="Times New Roman" w:cs="Times New Roman"/>
          <w:sz w:val="28"/>
        </w:rPr>
      </w:pPr>
      <w:r>
        <w:rPr>
          <w:rFonts w:cs="Times New Roman" w:ascii="Times New Roman" w:hAnsi="Times New Roman"/>
          <w:sz w:val="28"/>
        </w:rPr>
        <w:t>8) W Artykule F wprowadza się następujące zmian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Ustęp 1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 Unia opiera się na zasadach wolności, demokracji, poszanowaniu praw człowieka i fundamentalnych swobód oraz poszanowania prawa, które to zasady są wspólne dla Państw Członkow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dotychczasowy ustęp 3 staje się ustępem 4, natomiast wprowadza się nowy ustęp 3,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 Unia respektuje tożsamości narodowe Państw Członkow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9)Na zakończenie Tytułu I 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F.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 Zebranie Rady w składzie głów państw lub szefów rządów, działając na zasadzie jednomyślnej decyzji w odpowiedzi na wniosek jednej trzeciej Państw Członkowskich lub Komisji i po uzyskaniu zgody Parlamentu Europejskiego może stwierdzić zaistnienie poważnego i uporczywego naruszenia przez Państwo Członkowskie zasad wspomnianych w Artykule F(1), po uprzednim zwróceniu się do rządu danego Państwa Członkowskiego o przedstawienie jego uwag.</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 Jeżeli stwierdzenie takie miało miejsce, wówczas Rada działając większością kwalifikowaną może postanowić o zawieszeniu niektórych praw wynikających z zastosowania postanowień niniejszego Traktatu do danego Państwa Członkowskiego, włącznie z prawem do głosowania przedstawiciela rządu tego Państwa w Radzie.  Czyniąc to, Rada weźmie pod uwagę możliwe konsekwencje takiego zawieszenia w prawach i obowiązkach osób fizycznych i praw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Obowiązki tego Państwa Członkowskiego przewidziane postanowieniami niniejszego Traktatu są w każdym przypadku nadal wiążące dla tego Pa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Rada działając większością kwalifikowaną może z czasem podjąć decyzję zmiany lub uchylenia środków podjętych na mocy ustępu 2 w odpowiedzi na zmiany w sytuacji, która doprowadziła do ich przyjęc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Dla celów niniejszego Artykułu, Rada będzie działać bez uwzględnienia głosu przedstawiciela rządu tego Państwa Członkowskiego.  Powstrzymanie się od głosowania przez członków obecnych osobiście lub reprezentowanych nie może zapobiec przyjęciu decyzji, wskazanych w ustępie 1.  Większość kwalifikowana zostanie określona jako taka sama część ważonych głosów zainteresowanych członków Rady, co określona postanowieniami Artykułu 148(2) Traktatu ustanawiającego Wspólnotę Europejską.</w:t>
      </w:r>
    </w:p>
    <w:p>
      <w:pPr>
        <w:pStyle w:val="Normal"/>
        <w:spacing w:lineRule="auto" w:line="360" w:before="120" w:after="120"/>
        <w:rPr/>
      </w:pPr>
      <w:r>
        <w:rPr>
          <w:rFonts w:cs="Times New Roman" w:ascii="Times New Roman" w:hAnsi="Times New Roman"/>
          <w:sz w:val="28"/>
        </w:rPr>
        <w:t>Niniejszy ustęp ma zastosowanie także w wypadku, gdy prawo do głosowania zostaje zawieszone na mocy postanowień ustępu 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Dla celów niniejszego Artykułu, Parlament Europejski działa większością dwóch trzecich oddanych głosów, reprezentujących większość jego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Tytuł V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dotyczące wspólnej polityki zagranicznej i bezpieczeń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Unia definiuje i realizuje wspólną politykę zagraniczną i bezpieczeństwa, obejmującą wszystkie dziedziny polityki zagranicznej i bezpieczeństwa, której cele są następując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ochrona wspólnych wartości, podstawowych interesów, niezależności i nienaruszalności Unii zgodnie z zasadami Karty Narodów Zjednoczo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macnianie bezpieczeństwa Unii we wszystkich form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trzymanie pokoju i umacnianie bezpieczeństwa międzynarodowego zgodnie z zasadami Karty Narodów Zjednoczonych oraz zasadami Aktu Końcowego z Helsinek i celami Karty Paryskiej, włącznie z zasadami dotyczącymi granic zewnętrz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spieranie współpracy międzynarodowej;</w:t>
      </w:r>
    </w:p>
    <w:p>
      <w:pPr>
        <w:pStyle w:val="Normal"/>
        <w:spacing w:lineRule="auto" w:line="360" w:before="120" w:after="120"/>
        <w:rPr/>
      </w:pPr>
      <w:r>
        <w:rPr>
          <w:rFonts w:cs="Times New Roman" w:ascii="Times New Roman" w:hAnsi="Times New Roman"/>
          <w:sz w:val="28"/>
        </w:rPr>
        <w:t>-rozwijanie i konsolidacja demokracji i rządów prawa oraz poszanowania praw człowieka i podstawowych wol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Państwa Członkowskie wspierają politykę zewnętrzną i bezpieczeństwa Unii aktywnie i bez uprzedzeń, w duchu lojalności i wzajemnej solidar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aństwa Członkowskie wspólnie umacniają i rozwijają swoją wzajemną solidarność polityczną.  Powstrzymają się od jakichkolwiek działań, które są sprzeczne z interesami Unii lub które mogłyby osłabić jej skuteczność jako spójnej siły w stosunkach międzynarodow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Rada zapewni poszanowanie niniejszych zasad.</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2</w:t>
      </w:r>
    </w:p>
    <w:p>
      <w:pPr>
        <w:pStyle w:val="Normal"/>
        <w:spacing w:lineRule="auto" w:line="360" w:before="120" w:after="120"/>
        <w:rPr/>
      </w:pPr>
      <w:r>
        <w:rPr>
          <w:rFonts w:cs="Times New Roman" w:ascii="Times New Roman" w:hAnsi="Times New Roman"/>
          <w:sz w:val="28"/>
        </w:rPr>
        <w:t>Unia realizuje cele określone w Artykule J.1. poprzez:</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określenie zasad i ogólnych wytycznych dla wspólnej polityki zagranicznej i bezpiecze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zgodnienie wspólnych strateg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zyjęcie wspólnych działań;</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zyjęcie wspólnych stanowisk;</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mocnienie systematycznej współpracy pomiędzy Państwami Członkowskimi w realizacji polityk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3</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Rada Europejska określi zasady i ogólne wytyczne wspólnej polityki zagranicznej i bezpieczeństwa, włącznie ze sprawami, które mają skutki dla obron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Rada Europejska decyduje o wspólnych strategiach, realizowanych przez Unię w obszarach, gdzie Państwa Członkowskie mają ważne, wspólne interes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spólne strategie określają swoje cele, czas trwania oraz środki, które zostaną udostępnione przez Unię i Państwa Członkowsk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Rada podejmie decyzje niezbędne dla określenia i realizacji wspólnej polityki zagranicznej i bezpieczeństwa na podstawie ogólnych wytycznych, określonych przez Radę Europejską.</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Rada zaleca wspólne strategie Radzie Europejskiej i realizuje je, w szczególności poprzez przyjęcie wspólnych działań i wspólnych stanowisk.</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Rada zapewnia jedność, spójność i skuteczność działań, podejmowanych przez Unię.</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4</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Rada podejmuje wspólne działania.  Wspólne działania dotyczą szczególnych sytuacji, w których działania operacyjne Unii zostają uznane za potrzebne.  Wspólne działania posiadają określone cele, zakres, środki udostępnione przez Unię, czas ich trwania jeżeli zachodzi taka potrzeba, oraz warunki ich realizacj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Jeżeli nastąpiła zmiana warunków o znacznych skutkach dla kwestii będącej przedmiotem wspólnego działania, wówczas Rada weryfikuje zasady i cele danego działania i podejmuje niezbędne decyzje.  Dopóki Rada nie podejmie żadnych kroków, wspólne działanie będzie trwać.</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Wspólne działania zobowiązują Państwa Członkowskie do utrzymania przyjętych stanowisk i do prowadzenia wspólnej działal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Rada może zwrócić się do Komisji z wnioskiem o przedłożenie jej wszelkich właściwych propozycji dotyczących wspólnej polityki zagranicznej i bezpieczeństwa w celu zapewnienia realizacji wspólnego działa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W każdym przypadku planu dotyczącego przyjęcia stanowiska przez pojedynczy kraj lub podjęcia krajowego działania związanego z działaniem wspólnych, informacja o tym, jeżeli jest to konieczne, zostaje przekazana w czasie pozwalającym na uprzednie konsultacje na forum Rady.  Obowiązek wcześniejszego przekazania informacji nie dotyczy środków, które stanowią jedynie przeniesienie decyzji Rady na płaszczyznę krajową.</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6.W przypadkach nagłej potrzeby, wynikłej z rozwoju sytuacji i wobec braku decyzji Rady, Państwa Członkowskie mogą podjąć konieczne środki, traktując to jako sprawę pilną i mając na uwadze ogólne cele wspólnego działania.  Dane Państwo Członkowskie niezwłocznie poinformuje Radę o wszelkich tego typu środk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7.W przypadku jakichkolwiek poważnych trudności w realizacji wspólnego działania, Państwo Członkowskie zgłosi je Radzie, która podda je dyskusji i będzie poszukiwać odpowiednich rozwiązań.  Rozwiązania takie nie mogą być sprzeczne z celami wspólnego działania lub osłabiać jego skutecz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5</w:t>
      </w:r>
    </w:p>
    <w:p>
      <w:pPr>
        <w:pStyle w:val="Normal"/>
        <w:spacing w:lineRule="auto" w:line="360" w:before="120" w:after="120"/>
        <w:rPr/>
      </w:pPr>
      <w:r>
        <w:rPr>
          <w:rFonts w:cs="Times New Roman" w:ascii="Times New Roman" w:hAnsi="Times New Roman"/>
          <w:sz w:val="28"/>
        </w:rPr>
        <w:t>Rada przyjmuje wspólne stanowiska.  Wspólne stanowiska określają podejście Unii do poszczególnych spraw o charakterze geograficznym lub tematycznym.  Państwa Członkowskie zapewnią, by ich polityki krajowe były zgodne ze wspólnymi stanowiska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6</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aństwa Członkowskie informują się i konsultują wzajemnie na forum Rady we wszelkich kwestiach polityki zagranicznej i bezpieczeństwa o znaczeniu ogólnym dla zapewnienia, by wpływy Unii były wywierane w możliwie najskuteczniejszy sposób poprzez zgodne i zbieżne działa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7</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Wspólna polityka zagraniczna i bezpieczeństwa obejmuje wszystkie kwestie związane z bezpieczeństwem Unii, włącznie z ostatecznym  określeniem wspólnej polityki obronnej, zgodnie z drugim akapitem, która z czasem może doprowadzić do wspólnej obronności, jeżeli Rada Europejska tak zdecyduje.  W takim przypadku zaleci ona Państwom Członkowskim przyjęcie takich decyzji zgodnie z ich odpowiednimi wymogami konstytucyjnymi.</w:t>
      </w:r>
    </w:p>
    <w:p>
      <w:pPr>
        <w:pStyle w:val="Normal"/>
        <w:spacing w:lineRule="auto" w:line="360" w:before="120" w:after="120"/>
        <w:rPr/>
      </w:pPr>
      <w:r>
        <w:rPr>
          <w:rFonts w:cs="Times New Roman" w:ascii="Times New Roman" w:hAnsi="Times New Roman"/>
          <w:sz w:val="28"/>
        </w:rPr>
        <w:t>Unia Zachodnioeuropejska (UZE) stanowi integralną część rozwoju Unii, zapewniającą Unii dostęp do potencjału operacyjnego, szczególnie w kontekście ustępu 2.  Wspiera ona Unię w opracowywaniu aspektów obronnych wspólnej polityki zagranicznej i bezpieczeństwa, określonych w niniejszym Artykule.  Unia będzie odpowiednio sprzyjać bliższym stosunkom instytucjonalnym z UZE w świetle możliwości integracji UZE z Unią, jeżeli Rada Europejska tak zdecyduje.  W takim przypadku zaleci ona Państwom Członkowskim przyjęcie takiej decyzji zgodnie z ich odpowiednimi wymogami konstytucyjny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lityka Unii zgodnie z niniejszym Artykułem nie narusza szczególnego charakteru polityki bezpieczeństwa i polityki obronnej niektórych Państw Członkowskich i respektuje zobowiązania niektórych Państw Członkowskich, które realizują swoją wspólną obronność w Organizacji Paktu Północnego Atlantyku, wynikające z Paktu Północnoatlantyckiego i jest zgodna ze wspólną polityką bezpieczeństwa i polityką obronną ustanowioną w jego ram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Ostateczne określenie wspólnej polityki obronnej będzie wspierane, jeżeli Państwa Członkowskie uznają to za stosowne, przez współpracę pomiędzy nimi w dziedzinie uzbroje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Kwestie wskazane w niniejszym Artykule obejmują zadania humanitarne i ratownicze, zadania pokojowe oraz zadania sił bojowych w zarządzaniu kryzysem, włącznie z misjami pokojowy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Unia zwraca się z prośbą do UZE o określenie i realizację decyzji i działań Unii, które mają skutki dla obron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Kompetencje Rady Europejskiej do przyjęcia wytycznych zgodnie z Artykułem J.3 obowiązują również w stosunku do UZE w sprawach, w których Unia zwraca się z prośbą do UZE.</w:t>
      </w:r>
    </w:p>
    <w:p>
      <w:pPr>
        <w:pStyle w:val="Normal"/>
        <w:spacing w:lineRule="auto" w:line="360" w:before="120" w:after="120"/>
        <w:rPr/>
      </w:pPr>
      <w:r>
        <w:rPr>
          <w:rFonts w:cs="Times New Roman" w:ascii="Times New Roman" w:hAnsi="Times New Roman"/>
          <w:sz w:val="28"/>
        </w:rPr>
        <w:t>Jeżeli Unia zwraca się z prośbą do UZE o określenie i realizację decyzji i działań Unii, w związku z zadaniami, wskazanymi w paragrafie 2, wszystkie Państwa Członkowskie Unii ma prawo do pełnego udziału w tych zadaniach.  Rada, w porozumieniu z instytucjami UZE, przyjmie niezbędne rozwiązania praktyczne w celu umożliwienia wszystkim Państwom Członkowskim biorących udział w takich zadaniach pełnego uczestnictwa na równych prawach w planowaniu i podejmowaniu decyzji przez UZ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ecyzje, które mają skutki dla obronności, omawiane w niniejszym paragrafie będą podejmowane bez naruszenia polityki i zobowiązań wskazanych w ustępie pierwszym, akapicie trzeci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Postanowienia niniejszego Artykułu nie stanowią przeszkody dla rozwoju bliższej współpracy pomiędzy dwoma lub więcej Państwami Członkowskimi na poziomie bilateralnym, w ramach UZE i Sojuszu Atlantyckiego, jeżeli tylko taka współpraca nie jest sprzeczna lub nie hamuje współpracy, przedstawionej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Dla realizacji celów niniejszego Artykułu, postanowienia niniejszego Artykułu mogą zostać zmienione zgodnie z Artykułem N.</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8</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Urząd Przewodniczącego reprezentuje Unię w sprawach związanych ze wspólną polityką zagraniczną i bezpiecze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Urząd Przewodniczącego jest odpowiedzialny za realizację decyzji, podejmowanych na mocy niniejszego Tytułu;  w tej roli zasadniczo wyraża on stanowisko Unii w organizacjach międzynarodowych i podczas konferencji międzynarodow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Urząd Przewodniczącego jest wspierany przez Sekretarza Generalnego Rady, który sprawuje funkcję Wysokiego Przedstawiciela do spraw wspólnej polityki zagranicznej i bezpiecze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Komisja w pełni uczestniczy w zadaniach, określonych w ustępach 1 i 2.  Urząd Przewodniczącego jest wspierany w tych zadaniach, jeżeli zachodzi taka potrzeba, przez następne Państwo Członkowskie, piastujące Urząd Przewodnicząc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Rada może, jeżeli tylko uzna to za konieczne, wyznaczyć specjalnego przedstawiciela, posiadającego mandat w odniesieniu do spraw dotyczących konkretnej polityk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9</w:t>
      </w:r>
    </w:p>
    <w:p>
      <w:pPr>
        <w:pStyle w:val="Normal"/>
        <w:spacing w:lineRule="auto" w:line="360" w:before="120" w:after="120"/>
        <w:rPr/>
      </w:pPr>
      <w:r>
        <w:rPr>
          <w:rFonts w:cs="Times New Roman" w:ascii="Times New Roman" w:hAnsi="Times New Roman"/>
          <w:sz w:val="28"/>
        </w:rPr>
        <w:t>1.Państwa Członkowskie koordynują swoje działania w organizacjach międzynarodowych oraz podczas konferencji międzynarodowych.  Zajmują wspólne stanowiska na ich foru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 organizacjach międzynarodowych lub podczas konferencji międzynarodowych, w których uczestniczą nie wszystkie Państwa Członkowskie, Państwa Członkowskie biorące w nich udział zajmują wspólne stanowisk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Nie naruszając postanowień ustępu 1 i Artykułu J.4(3), Państwa Członkowskie reprezentowane w organizacjach międzynarodowych lub na konferencjach międzynarodowych, w których uczestniczą nie wszystkie Państwa Członkowskie, informują te ostatnie o wszelkich sprawach ogólnego zainteresowa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aństwa Członkowskie, które są także członkami Rady Bezpieczeństwa Narodów Zjednoczonych działają zgodnie i informują w pełni pozostałe Państwa Członkowskie.  Państwa Członkowskie, które są stałymi członkami Rady Bezpieczeństwa, przy wykonywaniu swoich obowiązków zapewniają obronę stanowiska i interesów Unii, nie naruszając swoich obowiązków wynikających z postanowień Karty Narodów Zjednoczo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0</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Misje dyplomatyczne i konsularne Państw Członkowskich w krajach trzecich i podczas konferencji międzynarodowych oraz ich przedstawicielstw przy organizacjach międzynarodowych współpracują dla zapewnienia, by wspólne stanowiska i wspólne działania przyjęte przez Radę były przestrzegane i realizowan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Intensyfikują one współpracę poprzez wymianę informacji, prowadzenie wspólnych ocen oraz wnoszenie wkładu w realizację postanowień, wskazanych w Artykule 8c Traktatu ustanawiającego Wspólnotę Europejską.</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Urząd Przewodniczącego konsultuje się z Parlamentem Europejskim w głównych kwestiach podstawowych kierunków wspólnej polityki zagranicznej i bezpieczeństwa oraz zapewnia, że zdanie Parlamentu Europejskiego zostaje odpowiednio wzięte poważnie pod uwagę.  Parlament Europejski jest regularnie informowany przez Urząd Przewodniczącego i Komisję o rozwoju polityki zagranicznej i bezpieczeństwa Un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arlament Europejski może kierować do Rady zapytania lub wydawać jej zalecenia.  Odbywa coroczną debatę na temat postępu w realizacji wspólnej polityki zagranicznej i bezpiecze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Każde Państwo Członkowskie lub Komisja może zwracać się do Rady z wszelkimi pytaniami, związanymi ze wspólną polityką zagraniczną i bezpieczeństwa i może przedstawiać Radzie projekt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W przypadkach wymagających szybkiej decyzji, Urząd Przewodniczącego na swój własny wniosek albo na wniosek Komisji lub Państwa Członkowskiego zwołuje wyjątkowe posiedzenie Rady w ciągu czterdziestu ośmiu (48) godzin lub, w nagłym przypadku, w krótszym termi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3</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Decyzje wynikające z niniejszego Tytułu są podejmowane przez Radę jednomyślnie. Powstrzymanie się od głosowania przez członków obecnych osobiście lub reprezentowanych nie może zapobiec przyjęciu takich decyzj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 przypadku powstrzymania się od głosu, każdy członek Rady może zakwalifikować swoje powstrzymanie się poprzez przedstawienie formalnej deklaracji na mocy niniejszego punktu.  W takim przypadku nie będzie on zobowiązany do zastosowania się do decyzji, ale zaakceptuje, że decyzja zobowiązuje Unię.  W duchu wzajemnej solidarności, dane Państwo Członkowskie powstrzyma się od jakichkolwiek działań, które mogą być sprzeczne lub mogą zahamować działania Unii prowadzone w oparciu na tej decyzji, a inne Państwa Członkowskie będą respektować jego stanowisko.  Jeżeli członkowie Rady kwalifikujący swoje powstrzymanie się od głosu w ten sposób reprezentują ponad jedną trzecią głosów, ważonych zgodnie z Artykułem 148(2) Traktatu ustanawiającego Wspólnotę Europejską, decyzja nie będzie przyjęt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W drodze wyjątku od postanowień ustępu 1, Rada działa większością kwalifikowaną:</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zy podejmowaniu wspólnych działań, przyjmowaniu wspólnych stanowisk lub podejmowaniu wszelkich innych decyzji na podstawie wspólnej strateg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rzy podejmowaniu wszelkich decyzji realizujących wspólne działanie lub wspólne stanowisk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członek Rady zadeklaruje, że z ważnych i przedstawionych przez niego przyczyn związanych z polityką krajową zamierza sprzeciwić się przyjęciu decyzji podejmowanej większością kwalifikowaną, wówczas nie można przeprowadzić głosowania.  Rada może, działając większością kwalifikowaną, wnioskować o przekazanie sprawy Radzie Europejskiej do decyzji przez jednomyślność.</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Głosy członków Rady są ważone zgodnie z artykułem 148(2) Traktatu ustanawiającego Wspólnotę Europejską.  Dla przyjęcia decyzji wymagane są co najmniej 52 głosy “za”, oddane przez co najmniej dziesięciu (10) członk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Niniejszy przepis nie ma zastosowania do decyzji, które mają skutki dla wojskowości lub obronn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W kwestiach proceduralnych Rada działa większością swoich członk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4</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konieczne jest zawarcie porozumienia z jednym lub więcej Państwami lub organizacjami międzynarodowymi przy realizacji niniejszego Tytułu, wówczas Rada, działając jednomyślnie, może upoważnić Urząd Prezydenta, wspomagany przez Komisję w miarę potrzeby, do otwarcia negocjacji w tym celu.  Porozumienia takie są zawierane przez Radę działającą jednomyślnie na podstawie zalecenia Urzędu Przewodniczącego.  Żadne porozumienie nie będzie obowiązujące dla Państwa Członkowskiego, którego przedstawiciel w Radzie stwierdzi, że musi ono spełnić wymogi swej własnej procedury konstytucyjnej;  pozostali członkowie Rady mogą uzgodnić, że porozumienie obowiązuje ich tymczasow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niniejszego Artykułu stosują się także do spraw objętych Tytułem V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5</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Nie naruszając Artykułu 151 Traktatu ustanawiającego Wspólnotę Europejską, Komitet Polityczny obserwuje sytuację międzynarodową w obszarach objętych wspólną polityką zagraniczną i bezpieczeństwa oraz przyczynia się do zdefiniowania polityk poprzez dostarczanie opinii Radzie na żądanie Rady lub z własnej inicjatywy.  Czuwa także nad realizacją uzgodnionych polityk, nie naruszając odpowiedzialności Urzędu Przewodniczącego i Komisj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6</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Sekretarz Generalny Rady, Wysoki Przedstawiciel do spraw wspólnej polityki zagranicznej i bezpieczeństwa wspomaga Radę w sprawach objętych zakresem wspólnej polityki zagranicznej i bezpieczeństwa, w szczególności poprzez wniesienie wkładu w formułowanie, przygotowywanie i realizację decyzji politycznych oraz, gdzie jest to stosowane i działając w imieniu Rady na wniosek Urzędu Przewodniczącego, poprzez prowadzenie dialogu politycznego ze stronami trzeci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7</w:t>
      </w:r>
    </w:p>
    <w:p>
      <w:pPr>
        <w:pStyle w:val="Normal"/>
        <w:spacing w:lineRule="auto" w:line="360" w:before="120" w:after="120"/>
        <w:rPr/>
      </w:pPr>
      <w:r>
        <w:rPr>
          <w:rFonts w:cs="Times New Roman" w:ascii="Times New Roman" w:hAnsi="Times New Roman"/>
          <w:sz w:val="28"/>
        </w:rPr>
        <w:t>Komisja w pełni uczestniczy w pracy prowadzonej w dziedzinie wspólnej polityki zagranicznej i bezpiecze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J.18</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ostanowienia Artykułów 137, 138, 139 do 142, 146, 147, 150, 157 do 163, 191a i 217 Traktatu ustanawiającego Wspólnotę Europejską stosują się do postanowień związanych z obszarami wskazanymi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Wydatki administracyjne na instytucje, przewidziane w postanowieniach dotyczących dziedzin wskazanych w niniejszym Tytule, są pokrywane z budżetu Wspólnot Europej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 xml:space="preserve">3.Wydatki operacyjne spowodowane realizacją niniejszych postanowień także są pokrywane z budżetu Wspólnot Europejskich, z wyjątkiem takich wydatków, wynikających z operacji, które mają skutki dla wojskowości lub obronności oraz przypadków, gdy </w:t>
        <w:br/>
        <w:t>Rada działając jednomyślnie postanowi inacz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 przypadkach, gdy wydatki nie są pokrywane z budżetu Wspólnot Europejskich, są one pokrywane przez Państwa Członkowskie zgodnie ze skalą produktu krajowego brutto, jeżeli Rada działając jednomyślnie nie postanowi inaczej.  W przypadku wydatków spowodowanych operacjami, które mają skutki dla wojskowości lub obronności, Państwa Członkowskie których przedstawiciele w Radzie złożyli formalną deklarację na mocy Artykułu J.13(1), drugi akapit, nie są zobowiązane do udziału w ich finansowa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Procedury budżetowe określone w Traktacie ustanawiającym Wspólnotę Europejską mają zastosowanie do wydatków, pokrywanych z budżetu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Tytuł VI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Tytuł VI </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w sprawie współpracy policyjnej i sądowej w sprawach kar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w:t>
      </w:r>
    </w:p>
    <w:p>
      <w:pPr>
        <w:pStyle w:val="Normal"/>
        <w:spacing w:lineRule="auto" w:line="360" w:before="120" w:after="120"/>
        <w:rPr/>
      </w:pPr>
      <w:r>
        <w:rPr>
          <w:rFonts w:cs="Times New Roman" w:ascii="Times New Roman" w:hAnsi="Times New Roman"/>
          <w:sz w:val="28"/>
        </w:rPr>
        <w:t>Nie naruszając uprawnień Wspólnoty Europejskiej, celem Unii jest zapewnienie obywatelom wysokiego poziomu bezpieczeństwa w dziedzinie wolności, bezpieczeństwa i sprawiedliwości poprzez opracowywanie wspólnych działań Państw Członkowskich w dziedzinie współpracy policyjnej i sądowej w sprawach karnych oraz poprzez zapobieganie i zwalczanie rasizmu i ksenofob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el ten zostanie osiągnięty poprzez zapobieganie i zwalczanie przestępczości, zorganizowanej i innej, a w szczególności terroryzmu, handlu żywym towarem i przestępczości wobec dzieci, nielegalnego handlu substancjami odurzającymi oraz nielegalnego handlu bronią, korupcji i oszustw poprzez:</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liższą współpracę pomiędzy siłami policyjnymi, władzami celnymi i innymi kompetentnymi władzami Państw Członkowskich, zarówno bezpośrednio, jak poprzez Europejskie Biuro Policji (Europo), zgodnie z postanowieniami Artykułów K.2 i K.4;</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liższą współpracę pomiędzy wymiarem sprawiedliwości  i innymi kompetentnymi władzami Państw Członkowskich zgodnie z postanowieniami Artykułów K.3(a) do (d) oraz K.4;</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harmonizację, gdzie jest to konieczne, zasad dotyczących spraw kryminalnych w Państwach Członkowskich, zgodnie z postanowieniami Artykułu K.3(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Wspólne działanie w dziedzinie współpracy policyjnej obejmuj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współpracę operacyjną pomiędzy kompetentnymi władzami, włącznie z policją, służbami celnymi i innymi, wyspecjalizowanymi organami ścigania Państw Członkowskich w odniesieniu do prewencji, wykrywania i ścigania przestępstw karn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zbieranie, przechowywanie, przetwarzanie, analizę i wymianę stosownych  informacji, włącznie z informacjami znajdującymi się w posiadaniu organów ścigania odnośnie raportów na temat podejrzanych transakcji finansowych, w szczególności poprzez Europol, z uwzględnieniem odpowiednich przepisów o ochronie danych osobow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współpraca i wspólne inicjatywy w dziedzinie szkolenia, wymiany oficerów łącznikowych, delegacji, wykorzystania sprzętu oraz badań kryminalistycznych;</w:t>
      </w:r>
    </w:p>
    <w:p>
      <w:pPr>
        <w:pStyle w:val="Normal"/>
        <w:spacing w:lineRule="auto" w:line="360" w:before="120" w:after="120"/>
        <w:rPr/>
      </w:pPr>
      <w:r>
        <w:rPr>
          <w:rFonts w:cs="Times New Roman" w:ascii="Times New Roman" w:hAnsi="Times New Roman"/>
          <w:sz w:val="28"/>
        </w:rPr>
        <w:t>(d)wspólna ocena konkretnych technik śledczych w związku z wykrywaniem poważnych form przestępczości zorganizowan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Rada wspiera współpracę poprzez Europol i w szczególności w ciągu okresu pięciu lat od daty wejścia w życie Traktatu Amsterdamski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umożliwi Europolowi ułatwienie i wsparcie przygotowania, oraz zachęci koordynację i przeprowadzenie specjalnych działań śledczych, prowadzonych przez kompetentne władze Państw Członkowskich, włącznie z działaniami operacyjnymi, prowadzonymi przez połączone zespoły, składające się z przedstawicieli Europolu, działające w ramach wsparc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przyjmie środki umożliwiające Europolowi zwrócenie się do kompetentnych władz Państw Członkowskich z prośbą o przeprowadzenie i koordynację śledztw prowadzonych przezeń w szczególnych sprawach oraz wypracowanie szczególnej wiedzy fachowej, która może zostać postawiona do dyspozycji Państw Członkowskich w celu zapewnienia im pomocy podczas śledztw w sprawach przestępczości zorganizowan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będzie wspierać porozumienia łącznikowe pomiędzy urzędnikami organów ścigania/śledczych, specjalizującymi się w zwalczaniu przestępczości zorganizowanej w bliskiej współpracy z Europole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ustanowi sieć badawczą, dokumentacyjną i statystyczną w dziedzinie przestępczości transgraniczn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3</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spólne działanie w dziedzinie współpracy wymiaru sprawiedliwości w sprawach karnych obejmuj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ułatwianie i przyspieszanie współpracy pomiędzy kompetentnymi ministerstwami i władzami wymiaru sprawiedliwości lub równorzędnymi Państw Członkowskich w związku z postępowaniem i wykonaniem decyzj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ułatwienie ekstradycji pomiędzy Państwami Członkowski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zapewnienie zgodności zasad mających zastosowanie w Państwach Członkowskich, w stopniu koniecznym do usprawnienia takiej współprac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zapobieganie sprzecznościom kompetencji pomiędzy Państwami Członkowski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e)progresywne podejmowanie środków ustanawiających minimalne zasady związane z elementami składowymi czynów przestępczych oraz kar w dziedzinie przestępczości zorganizowanej, terroryzmu i nielegalnego obrotu środkami odurzający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4</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Rada określi warunki i ograniczenia, na mocy których kompetentne władze wskazane w Artykułach K.2 i K.3 mogą współpracować na terytorium innego Państwa Członkowskiego w kontakcie i w porozumieniu z władzami tego Państw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5</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Niniejszy Tytuł nie ogranicza wykonywania obowiązków spoczywających na Państwach Członkowskich, związanych z przestrzeganiem prawa i porządku oraz ochroną bezpieczeństwa wewnętrzn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6</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W dziedzinach wskazanych w niniejszym Tytule, Państwa Członkowskie informują się i konsultują wzajemnie w ramach Rady w celu skoordynowania swoich działań.  W tym celu organizują współpracę pomiędzy odpowiednimi departamentami swoich administracj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Rada podejmuje środki i wspiera współpracę, przy użyciu odpowiednich form i procedur określonych w niniejszym Tytule, przyczyniając się do spełniania celów Unii.  W tym celu, działając jednomyślnie z inicjatywy któregokolwiek Państwa Członkowskiego lub Komisji, Rada moż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przyjmować wspólne stanowiska określające podejście Unii do konkretnej spraw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przyjmować ramowe decyzje w celu harmonizacji ustaw i regulacji Państw Członkowskich.  Decyzje ramowe są wiążące dla Państw Członkowskich w stosunku do oczekiwanego wyniku, pozostawiają jednak władzom krajowym wybór formy i metod.  Nie wymagają one bezpośredniego efektu działa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przyjmować decyzje w jakimkolwiek innym celu, zgodnym z celami niniejszego Tytułu, z wyłączeniem jakiejkolwiek harmonizacji ustaw i regulacji Państw Członkowskich.  Decyzje takie są wiążące i nie wymagają bezpośredniego efektu działania;  Rada działając większością kwalifikowaną przyjmuje środki konieczne do wykonania tych decyzji na szczeblu Un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zawierać konwencje, które zaleca Państwom Członkowskim do przyjęcia zgodnie z ich odpowiednimi wymogami konstytucyjnymi.  Państwa Członkowskie rozpoczynają stosowne procedury w terminie określonym przez Radę.</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powyższe konwencje stanowią inaczej, po przyjęciu przez co najmniej połowę Państw Członkowskich wchodzą one w życie w tych Państwach Członkowskich.  Środki wprowadzające konwencje są przyjmowane przez Radę większością dwóch trzecich Umawiających się Stron.</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 xml:space="preserve">3.Jeżeli wymagane jest, by Rada działała większością kwalifikowaną, głosy jej członów ważone są zgodnie z artykułem 148(2) Traktatu ustanawiającego Wspólnotę Europejską i dla przyjęcia aktu Rady wymagane są przynajmniej 62 głosy “za”, oddane przez co najmniej 10 członków. </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W kwestiach proceduralnych Rada działa większością swoich członk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7</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Trybunał Sprawiedliwości Wspólnot Europejskich jest właściwy, z uwzględnieniem warunków określonych w niniejszym Artykule do wydawania orzeczeń wstępnych dotyczących prawomocności i interpretacji decyzji ramowych i decyzji, oraz interpretacji konwencji, zawartych w ramach niniejszego Tytułu oraz prawomocności i interpretacji środków wprowadzających j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 xml:space="preserve">2.Na mocy deklaracji złożonej w momencie podpisania Traktatu Amsterdamskiego w dowolnym późniejszym czasie każde Państwo Członkowskie może przyjąć właściwość Trybunału Sprawiedliwości do wydawania orzeczeń wstępnych, wymienionych w ustępie 1.  </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Państwo Członkowskie składające deklarację na mocy ustępu 2 określi, że alb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jakikolwiek organ sądowy tego Państwa, od którego decyzji nie istnieją środki prawne przewidziane prawem krajowym, może zwrócić się do Trybunału Sprawiedliwości o wydanie orzeczenia wstępnego w kwestii podniesionej w toczącej się przed nim sprawie oraz w odniesieniu do prawomocności lub interpretacji aktu wskazanego w ustępie 1, jeżeli taki organ sądowy uzna, że decyzja w tej kwestii jest konieczna, by mógł on wydać orzeczenie, alb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jakikolwiek organ sądowy tego Państwa może zwrócić się do Trybunału Sprawiedliwości o wydanie orzeczenia wstępnego w kwestii podniesionej w toczącej się przed nim sprawie oraz w odniesieniu do prawomocności lub interpretacji aktu wskazanego w ustępie 1, jeżeli taki organ sądowy uzna, że decyzja w tej kwestii jest konieczna, by mógł on wydać orzecz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 xml:space="preserve">4.Każde Państwo Członkowskie, niezależnie od tego, czy złożyło deklarację na mocy ustępu 2, czy nie, ma prawo do przedstawienia Trybunałowi protokołów ze sprawy lub uwag na piśmie w sprawach, wynikłych w ramach ustępu 1.  </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Trybunał Sprawiedliwości nie posiada właściwości do kontroli ważności lub proporcjonalności operacji, prowadzonych przez policję lub inne organy ścigania Państw Członkowskich lub wykonania obowiązków ciążących na Państwach Członkowskich w odniesieniu do utrzymania prawa i porządku oraz ochrony bezpieczeństwa wewnętrzn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Trybunał Sprawiedliwości posiada właściwość do kontroli zgodności z prawem ramowych decyzji oraz decyzji w sprawach wniesionych przez Państwo Członkowskie lub Komisję, na podstawie braku kompetencji, naruszenia istotnego wymogu proceduralnego, naruszenia niniejszego Traktatu lub jakiegokolwiek postanowienia prawnego odnośnie jego stosowania lub na podstawie nadużycia władzy.  Postępowanie przewidziane niniejszym ustępem zostaje wszczęte w ciągu dwóch miesięcy od opublikowania działa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7.Trybunał Sprawiedliwości jest właściwy do orzekania w każdym sporze między Państwami Członkowskimi, związanym z interpretacją zastosowania aktów, przyjętych na mocy Artykułu K.6(2) zawsze, gdy spór taki nie może zostać rozstrzygnięty przez Radę w ciągu sześciu miesięcy od przedłożenia go Radzie przez jednego z jej członków.  Trybunał jest także właściwy do orzekania w każdym sporze pomiędzy Państwami Członkowskimi a Komisją w odniesieniu do interpretacji lub zastosowania konwencji, przyjętych na mocy Artykułu K6(2)(d).</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8</w:t>
      </w:r>
    </w:p>
    <w:p>
      <w:pPr>
        <w:pStyle w:val="Normal"/>
        <w:spacing w:lineRule="auto" w:line="360" w:before="120" w:after="120"/>
        <w:rPr/>
      </w:pPr>
      <w:r>
        <w:rPr>
          <w:rFonts w:cs="Times New Roman" w:ascii="Times New Roman" w:hAnsi="Times New Roman"/>
          <w:sz w:val="28"/>
        </w:rPr>
        <w:t>1.Ustanawia się Komitet Koordynacyjny składający się z wyższych funkcjonariuszy.  Oprócz jego roli koordynacyjnej zadaniem Komitetu jest:</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yrażanie opinii przeznaczonych do wiadomości Rady, na wniosek Rady albo ze swojej własnej inicjatywy;</w:t>
      </w:r>
    </w:p>
    <w:p>
      <w:pPr>
        <w:pStyle w:val="Normal"/>
        <w:spacing w:lineRule="auto" w:line="360" w:before="120" w:after="120"/>
        <w:rPr/>
      </w:pPr>
      <w:r>
        <w:rPr>
          <w:rFonts w:cs="Times New Roman" w:ascii="Times New Roman" w:hAnsi="Times New Roman"/>
          <w:sz w:val="28"/>
        </w:rPr>
        <w:t>-wnoszenie wkładu, nie naruszając postanowień Artykułu 151 Traktatu ustanawiającego Wspólnotę Europejską, w przygotowanie dyskusji Rady w dziedzinach wskazanych w Artykule K.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Komisja w pełni uczestniczy w pracy w dziedzinach wskazanych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9</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 ramach organizacji międzynarodowych i podczas konferencji międzynarodowych, w których biorą udział Państwa Członkowskie, bronią one wspólnych stanowisk przyjętych zgodnie z postanowieniami niniejszego Tytuł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y J.8 i J.9 mają zastosowanie w miarę potrzeby w sprawach przewidzianych niniejszym Tytułe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0</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rozumienia wskazane w Artykule J.14 mogą obejmować sprawy przewidziane niniejszym Tytułe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Rada konsultuje się z Parlamentem Europejskim przed podjęciem wszelkich środków wskazanych w Artykule K.6(2)(b) i (d).  Parlament Europejski przedstawi swoją opinię w terminie, który Rada może określić, a który nie będzie krótszy niż trzy miesiące.  Jeżeli opinia taka nie będzie przedstawiona w tym terminie, Rada może działać.</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Urząd Przewodniczącego i Komisja regularnie informują Parlament Europejski o dyskusjach dotyczących dziedzin objętych niniejszym Tytułe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Parlament Europejski może kierować do Rady pytania lub udzielać jej zaleceń.  Każdego roku Parlament odbywa debatę w sprawie postępów dokonanych w realizacji zadań, wskazanych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aństwa Członkowskie, które zamierzają nawiązać bliższą współpracę pomiędzy sobą mogą zostać upoważnione, z uwzględnieniem Artykułów K.15 i K.16, do wykorzystania instytucji, procedur i mechanizmów określonych Traktatami, pod warunkiem, że proponowana współprac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espektuje uprawnienia Wspólnoty Europejskiej oraz cele, określone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ma na celu umożliwienie Unii szybszego rozwoju w dziedzinie swobód, bezpieczeństwa i sprawiedliwośc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Upoważnienie określone w ustępie 1 zostaje udzielone przez Radę, działającą większością kwalifikowaną, na prośbę zainteresowanych Państw Członkowskich i po zaproszeniu Komisji do przedstawienia jej opinii;  prośba taka zostaje także skierowana do Parlamentu Europejskiego.</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członek Rady zadeklaruje, że z ważnych i przedstawionych przez niego przyczyn związanych z polityką krajową zamierza sprzeciwić się udzieleniu upoważnienia przez większość kwalifikowaną, wówczas nie można przeprowadzić głosowania.  Rada może, działając większością kwalifikowaną, wnioskować o przekazanie sprawy Radzie Europejskiej do decyzji przez jednomyślność.</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Głosy członków Rady są ważone zgodnie z artykułem 148(2) Traktatu ustanawiającego Wspólnotę Europejską.  Dla przyjęcia decyzji wymagane są co najmniej 52 głosy “za”, oddane przez co najmniej dziesięciu (10) członk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Każde Państwo Członkowskie, które pragnie stać się stroną współpracy nawiązanej zgodnie z niniejszym Artykułem, powiadamia o swoim zamiarze Radę i Komisję, która przedstawi opinię Radzie w ciągu trzech miesięcy od otrzymania tego zawiadomienia, do której w miarę możliwości załącza zalecenie dotyczące takich szczególnych ustaleń, jakie uzna za niezbędne aby dane Państwo Członkowskie stało się stroną takiej współpracy.  W ciągu czterech miesięcy od daty takiego zawiadomienia Rada podejmie decyzję w sprawie prośby oraz takich szczególnych ustaleń, jakie uzna za niezbędne.  Decyzja zostaje uznana za podjętą, chyba że Rada działając większością kwalifikowaną postanowi trzymać ją w zawieszeniu;  w takim przypadku Rada przedstawi przyczyny swojej decyzji i określi termin jej ponownego rozpatrzenia.  Dla celów niniejszego ustępu Rada będzie działać zgodnie z warunkami określonymi w Artykule K.16.</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Postanowienia Artykułów K.1 do K.13 stosują się do bliższej współpracy przewidzianej niniejszym Artykułem, o ile niniejszy Artykuł oraz Artykuły K.15 i K.16 nie stanowią inacz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Traktatu ustanawiającego Wspólnotę Europejską w sprawie uprawnień Trybunału Sprawiedliwości Wspólnoty Europejskich oraz wykonania tych uprawnień mają zastosowanie do ustępów 1, 2 i 3.</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Niniejszy Artykuł nie narusza postanowień Protokołu integrującego acquis z Schengen w ramy Unii Europejski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3</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ostanowienia Artykułów 137, 138, 138e, 139 do 142, 146, 147, 148(3), 150 do 153, 157 do 163, 191a oraz 217 Traktatu ustanawiającego Wspólnotę Europejską stosują się do postanowień związanych z dziedzinami omówionymi w niniejszym Tytul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Wydatki administracyjne na instytucje, przewidziane w postanowieniach dotyczących dziedzin wskazanych w niniejszym Tytule, są pokrywane z budżetu Wspólnot Europej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Wydatki operacyjne wynikające z wykonania niniejszych postanowień także są pokrywane z budżetu Wspólnot Europejskich, z wyjątkiem wydatków, co do których Rada działając jednomyślnie zdecyduje inaczej. W przypadkach, gdy wydatki nie są pokrywane z budżetu Wspólnot Europejskich, są one pokrywane przez Państwa Członkowskie zgodnie ze skalą produktu krajowego brutto, jeżeli Rada działając jednomyślnie nie postanowi inacz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Procedura budżetowa określona w Traktacie ustanawiającym Wspólnotę Europejską stosuje się do wydatków pokrywanych z budżetu Wspólnot Europej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4</w:t>
      </w:r>
    </w:p>
    <w:p>
      <w:pPr>
        <w:pStyle w:val="Normal"/>
        <w:spacing w:lineRule="auto" w:line="360" w:before="120" w:after="120"/>
        <w:rPr/>
      </w:pPr>
      <w:r>
        <w:rPr>
          <w:rFonts w:cs="Times New Roman" w:ascii="Times New Roman" w:hAnsi="Times New Roman"/>
          <w:sz w:val="28"/>
        </w:rPr>
        <w:t>Rada działając jednomyślnie, z inicjatywy Komisji lub Państwa Członkowskiego i po porozumieniu z Parlamentem Europejskim, może zdecydować o zastosowaniu Tytułu IIIa Traktatu ustanawiającego Wspólnotę Europejską do działań w dziedzinach wymienionych w Artykule K.1i jednocześnie przyjąć odpowiednie zasady odnośnego głosowania.  Rada zaleca Państwom Członkowskim przyjęcie takiej decyzji zgodnie z ich wymogami konstytucyjny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2)Dodaje się Tytuł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ytuł V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w sprawie bliższej współprac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5</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aństwa Członkowskie, które zamierzają nawiązać bliższą współpracę pomiędzy sobą mogą wykorzystać instytucje, procedury i mechanizmy określone Traktatem ustanawiającym Wspólnotę Europejską, pod warunkiem, że proponowana współprac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ma na celu realizację celów Unii szybszego oraz ochronę i działanie w jej interesie;</w:t>
      </w:r>
    </w:p>
    <w:p>
      <w:pPr>
        <w:pStyle w:val="Normal"/>
        <w:spacing w:lineRule="auto" w:line="360" w:before="120" w:after="120"/>
        <w:rPr/>
      </w:pPr>
      <w:r>
        <w:rPr>
          <w:rFonts w:cs="Times New Roman" w:ascii="Times New Roman" w:hAnsi="Times New Roman"/>
          <w:sz w:val="28"/>
        </w:rPr>
        <w:t>(a)respektuje wspomniane Traktaty i jednolite ramy instytucjonalne Uni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jest stosowana jedynie jako ostatnia instancja, gdy cele wspomnianych Traktatów nie mogą zostać osiągnięte poprzez zastosowanie odpowiednich procedur określonych w tych Traktatach;</w:t>
      </w:r>
    </w:p>
    <w:p>
      <w:pPr>
        <w:pStyle w:val="Normal"/>
        <w:spacing w:lineRule="auto" w:line="360" w:before="120" w:after="120"/>
        <w:rPr/>
      </w:pPr>
      <w:r>
        <w:rPr>
          <w:rFonts w:cs="Times New Roman" w:ascii="Times New Roman" w:hAnsi="Times New Roman"/>
          <w:sz w:val="28"/>
        </w:rPr>
        <w:t>(d)dotyczy co najmniej większości Państw Członkow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e)nie ma wpływu na “acquis communautaire” oraz środki, podjęte zgodnie z innymi postanowieniami wymienionych Traktat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f)nie ma wpływu na kompetencje, prawa, zobowiązania i interesy tych Państw Członkowskich, które w niej nie uczestniczą;</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g)jest otwarta dla wszystkich Państw Członkowskich i pozwala im na stanie się stronami współpracy w dowolnym czasie, jeżeli zgodzą się one z podstawową decyzją oraz z decyzjami, podjętymi w jej ram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h)jest zgodna ze szczegółowymi, dodatkowymi kryteriami, określonymi w Artykule 5a Traktatu ustanawiającego Wspólnotę Europejską oraz Artykule K.12 niniejszego Traktatu, zależnie od obszaru, którego dotyczy, i została zatwierdzona przez Radę zgodnie z procedurami określonymi w tych postanowienia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Państwa Członkowskie stosują, w odpowiednim stopniu, akty i decyzje przyjęte do realizacji współpracy, w której uczestniczą.  Państwa Członkowskie nie uczestniczące w takiej współpracy nie będą hamować jej realizacji przez uczestniczące Państwa Członkowsk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6</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Dla celów przyjęcia aktów i decyzji, koniecznych dla realizacji współpracy, określonej w Artykule K.15, stosują się odpowiednie postanowienia instytucjonalne niniejszego Traktatu i Traktatu ustanawiającego Wspólnotę Europejską.  O ile jednak wszyscy członkowie Rady mogą uczestniczyć w debatach, to jedynie przedstawiciele uczestniczących Państw Członkowskich mogą brać udział w podejmowaniu decyzji.  Większość kwalifikowana jest definiowana jako taka sama część ważonych głosów zainteresowanych członków Rady, co określona w Artykule 148(2) Traktatu ustanawiającego Wspólnotę Europejską.  Jednomyślność obowiązuje jedynie zaangażowanych członków Rad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Wydatki związane z realizacją współpracy, inne niż koszty administracyjne na instytucje, są pokrywane przez uczestniczące Państwa Członkowskie, jeżeli Rada, działając jednomyślnie, nie postanowi inacz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K.17</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Rada i Komisja regularnie informują Parlament Europejski o rozwoju bliższej współpracy, nawiązanej na podstawie niniejszego Tytułu.”</w:t>
      </w:r>
    </w:p>
    <w:p>
      <w:pPr>
        <w:pStyle w:val="Normal"/>
        <w:spacing w:lineRule="auto" w:line="360" w:before="120" w:after="120"/>
        <w:rPr/>
      </w:pPr>
      <w:r>
        <w:rPr>
          <w:rFonts w:cs="Times New Roman" w:ascii="Times New Roman" w:hAnsi="Times New Roman"/>
          <w:sz w:val="28"/>
        </w:rPr>
        <w:t>13)Artykuł L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L</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Postanowienia Traktatu ustanawiającego Wspólnotę Europejską, Traktatu ustanawiającego Europejską Wspólnotę Węgla i Stali oraz Traktatu ustanawiającego Europejską Wspólnotę Energii Atomowej dotyczące uprawnień Trybunału Sprawiedliwości Wspólnot Europejskich i wykonywania tych uprawnień stosują się wyłącznie do następujących postanowień niniejszego Traktat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postanowienia zmieniające Traktat ustanawiający Europejską Wspólnotę Gospodarczą celem ustanowienia Wspólnoty Europejskiej, Traktat ustanawiający Europejską Wspólnotę Węgla i Stali i Traktat ustanawiający Europejską Wspólnotę Energii Atomow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postanowienia Tytułu VI zgodnie z warunkami określonymi w Artykule K.7;</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postanowienia Tytułu VIa, zgodnie z warunkami określonymi w Artykule 5a Traktatu ustanawiającego Wspólnotę Europejską oraz Artykułu K.12 niniejszego Traktatu;</w:t>
      </w:r>
    </w:p>
    <w:p>
      <w:pPr>
        <w:pStyle w:val="Normal"/>
        <w:spacing w:lineRule="auto" w:line="360" w:before="120" w:after="120"/>
        <w:rPr/>
      </w:pPr>
      <w:r>
        <w:rPr>
          <w:rFonts w:cs="Times New Roman" w:ascii="Times New Roman" w:hAnsi="Times New Roman"/>
          <w:sz w:val="28"/>
        </w:rPr>
        <w:t>(d)Artykuł F(2) w związku z działaniem instytucji, w stopniu w jakim Trybunał posiada kompetencje zgodnie z Traktatami ustanawiającymi Wspólnoty Europejskie i zgodnie z niniejszym Traktate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e)Artykuły L do S.”</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4)W Artykule N skreśla się ustęp 2, a ustęp 1 pozostaje bez oznacze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5)W Artykule O ustęp pierwszy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Każde państwo europejskie, które respektuje zasady określone w Artykule F(1) może ubiegać się o status Członka Unii.  Swój wniosek składa do Rady, która działa jednomyślnie, po porozumieniu z Komisją i po otrzymaniu zgody Parlamentu Europejskiego, który działa bezwzględną większością swoich członków.</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6)W Artykule S dodaje się akapit w brzmieniu:</w:t>
      </w:r>
    </w:p>
    <w:p>
      <w:pPr>
        <w:pStyle w:val="Normal"/>
        <w:spacing w:lineRule="auto" w:line="360" w:before="120" w:after="120"/>
        <w:rPr>
          <w:rFonts w:ascii="Times New Roman" w:hAnsi="Times New Roman" w:cs="Times New Roman"/>
          <w:sz w:val="28"/>
        </w:rPr>
      </w:pPr>
      <w:r>
        <w:rPr>
          <w:rFonts w:cs="Times New Roman" w:ascii="Times New Roman" w:hAnsi="Times New Roman"/>
          <w:spacing w:val="-2"/>
          <w:sz w:val="28"/>
        </w:rPr>
        <w:t>"Na mocy Traktatu o Przystąpieniu, fińska i szwedzka wersja niniejszego Traktatu będą w równi autentyczn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RTYKUŁ 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 Traktacie ustanawiającym Wspólnotę Europejską wprowadza się następujące zmiany zgodnie z postanowieniami niniejszego Artykuł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W preambule po ósmym recitalu dodaje się recital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ZDECYDOWANI wspierać rozwój najwyższego możliwego poziomu wiedzy ich narodów poprzez szeroki dostęp do edukacji oraz poprzez jej ciągłą aktualizację, “</w:t>
      </w:r>
    </w:p>
    <w:p>
      <w:pPr>
        <w:pStyle w:val="Normal"/>
        <w:spacing w:lineRule="auto" w:line="360" w:before="120" w:after="120"/>
        <w:rPr/>
      </w:pPr>
      <w:r>
        <w:rPr>
          <w:rFonts w:cs="Times New Roman" w:ascii="Times New Roman" w:hAnsi="Times New Roman"/>
          <w:sz w:val="28"/>
        </w:rPr>
        <w:t>2) Artykuł 2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2</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Zadaniem wspólnoty jest, poprzez ustanowienie wspólnego rynku i unii gospodarczo-walutowej i prowadzenie wspólnych polityk lub działań określonych w Artykułach 3 i 3a, przyczynianie się w całej Wspólnocie do harmonijnego, zrównoważonego i trwałego rozwoju działań gospodarczych, wysokiego poziomu zatrudnienia i opieki społecznej, równości pomiędzy mężczyznami i kobietami, trwałego i nie-inflacyjnego wzrostu, wysokiego stopnia konkurencyjności i zbieżności wyników gospodarczych, wysokiego poziomu ochrony i podniesienia jakości środowiska naturalnego, podnoszenia stopy życiowej i jakości życia, spójności ekonomicznej i społecznej oraz solidarności pomiędzy Państwami Członkowski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3)W Artykule 3 wprowadza się następujące zmian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dotychczasowa treść otrzymuje oznaczenie ustęp 1;</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punkt (d) nowego ustępu 1 otrzymuje brzmienie:</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d)środki dotyczące wjazdu i przepływu osób zgodnie z postanowieniami Tytułu II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w nowym ustępie 1 po punkcie (h) dodaje się nowy punkt (i)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wspieranie koordynacji prowadzonych przez poszczególne Państwa Członkowskie polityk mających na celu podniesienie ich skuteczności poprzez przyjęcie skoordynowanej strategii w dziedzinie zatrudnie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w nowym ustępie 1 dotychczasowy punkt (i) otrzymuje oznaczenie punkt (j), a dalsze punkty otrzymują odpowiednie oznaczeni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e)dodaje się ustęp w brzmieniu:</w:t>
      </w:r>
    </w:p>
    <w:p>
      <w:pPr>
        <w:pStyle w:val="Normal"/>
        <w:spacing w:lineRule="auto" w:line="360" w:before="120" w:after="120"/>
        <w:rPr/>
      </w:pPr>
      <w:r>
        <w:rPr>
          <w:rFonts w:cs="Times New Roman" w:ascii="Times New Roman" w:hAnsi="Times New Roman"/>
          <w:sz w:val="28"/>
        </w:rPr>
        <w:t>“</w:t>
      </w:r>
      <w:r>
        <w:rPr>
          <w:rFonts w:cs="Times New Roman" w:ascii="Times New Roman" w:hAnsi="Times New Roman"/>
          <w:sz w:val="28"/>
        </w:rPr>
        <w:t>2.We wszystkich działaniach określonych w niniejszym Artykule, Wspólnota ma na celu eliminowanie nierówności i wspieranie równości pomiędzy mężczyznami i kobieta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4)Dodaje się Artykuł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3c</w:t>
      </w:r>
    </w:p>
    <w:p>
      <w:pPr>
        <w:pStyle w:val="Normal"/>
        <w:spacing w:lineRule="auto" w:line="360" w:before="120" w:after="120"/>
        <w:rPr/>
      </w:pPr>
      <w:r>
        <w:rPr>
          <w:rFonts w:cs="Times New Roman" w:ascii="Times New Roman" w:hAnsi="Times New Roman"/>
          <w:sz w:val="28"/>
        </w:rPr>
        <w:t>Wymogi ochrony środowiska naturalnego zostają zintegrowane z definicjami i realizacją polityk i działań Wspólnoty wskazanych w Artykule 3, w szczególności mających na celu wspieranie trwałego rozwoj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Dodaje się Artykuł w brzmieniu:</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rtykuł 5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Państwa Członkowskie, które zamierzają nawiązać bliższą współpracę pomiędzy sobą mogą zostać upoważnione, z uwzględnieniem Artykułów K.15 i K.16 Traktatu o Unii Europejskiej, do wykorzystania instytucji, procedur i mechanizmów określonych tym Traktatem, pod warunkiem, że proponowana współprac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a)nie dotyczy obszarów, podlegających wyłącznym kompetencjom Wspólnot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nie ma wpływu na polityki, działania lub programy Wspólnoty;</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nie dotyczy obywatelstwa Unii ani nie dyskryminuje obywateli Państw Członkowski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d)pozostaje w granicach uprawnień, nadanych Wspólnocie niniejszym Traktatem; oraz</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e)nie stanowi dyskryminacji ani ograniczenia handlu pomiędzy Państwami Członkowskimi i nie zakłóca warunków konkurencji pomiędzy nimi.</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2.Upoważnienie określone w ustępie 1 zostaje udzielone przez Radę, działającą większością kwalifikowaną, na propozycję Komisji i po porozumieniu z Parlamentem Europejski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członek Rady zadeklaruje, że z ważnych i przedstawionych przez niego przyczyn związanych z polityką krajową zamierza sprzeciwić się udzieleniu upoważnienia przez większość kwalifikowaną, wówczas nie można przeprowadzić głosowania.  Rada może, działając większością kwalifikowaną, wnioskować o przekazanie sprawy Radzie, spotykającej się w składzie głów państw lub szefów rządów do decyzji przez jednomyślność.</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ństwa Członkowskie, które zamierzają nawiązać bliższą współpracę, określoną w ustępie 1, mogą skierować wniosek do Komisji, która może przedłożyć wniosek w tej sprawie Radzie.  W wypadku, gdy Komisja nie złoży wniosku, poinformuje ona zainteresowane Państwa Członkowskie o przyczynach takiego postępow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t>
      </w:r>
      <w:r>
        <w:rPr>
          <w:rFonts w:cs="Times New Roman" w:ascii="Times New Roman" w:hAnsi="Times New Roman"/>
          <w:sz w:val="28"/>
        </w:rPr>
        <w:t>Każde Państwo Członkowskie, które pragnie stać się stroną współpracy nawiązanej zgodnie z niniejszym Artykułem, powiadamia o swoim zamiarze Radę i Komisję, która przedstawi opinię Radzie w ciągu trzech miesięcy od otrzymania tego zawiadomienia.   W ciągu czterech miesięcy od daty takiego zawiadomienia Komisja podejmie decyzję w tej sprawie oraz takich szczególnych ustaleń, jakie uzna za niezbęd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Akty i decyzje, niezbędne dla realizacji działań w ramach współpracy z uwzględnieniem wszystkich stosownych postanowień niniejszego Traktatu, o ile niniejszy Traktat oraz Artykuły K.15 i K.16 Traktatu o Unii Europejskiej nie stanowią inaczej.</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5.Niniejszy Artykuł nie narusza postanowień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6, drug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Rada działając zgodnie z procedurą określoną w Artykule 189b, może uchwalić przepisy prawne zakazujące takiej dyskrymina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a</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Bez uszczerbku dla innych postanowień niniejszego Traktatu oraz w granicach uprawnień, nadanych niniejszym Traktatem Wspólnocie, Rada działając jednomyślnie na wniosek Komisji i po porozumieniu z Parlamentem Europejskim może podjąć działanie zwalczające dyskryminację w oparciu o płeć, pochodzenie rasowe lub etniczne, religię lub wierzenia, inwalidztwo, wiek lub orientację seksual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Na zakończenie Części Pierwszej 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e naruszając postanowień Artykułów 77, 90 i 92, oraz w świadomości znaczenia usług o ogólnym znaczeniu gospodarczym dla wspólnych wartości Unii oraz ich roli w wspieraniu spójności społecznej i terytorialnej, Wspólnota i Państwa Członkowskie, każde w ramach swoich odpowiednich uprawnień i w ramach zastosowania niniejszego Traktatu, upewni się, że takie usługi działają na bazie zasad i warunków, umożliwiających im spełnienie ich 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Artykuł 8(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Niniejszym ustanawia się obywatelstwo Unii.  Każda osoba posiadająca obywatelstwo Państwa Członkowskiego staje się obywatelem Unii.  Obywatelstwo Unii uzupełnia ale nie zastępuje obywatelstwo narodow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0)Artykuł 8a(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a może przyjąć postanowienia mające na celu ułatwienie korzystania z praw określonych w ustępie 1;  o ile niniejszy Traktat nie stanowi inaczej, Rada działa zgodnie z procedurą określoną w Artykule 189b.  Rada działa jednomyślnie w toku całej procedur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W Artykule 8d dodaje się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ażdy obywatel Unii może zwracać się na piśmie do każdej z instytucji i organów wymienionych w niniejszym Artykule lub w Artykule 4 w jednym z języków wymienionych w Artykule 248 i otrzyma odpowiedź w tym samym języ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Artykuł 5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189b podejmie środki w dziedzinie ubezpieczeń społecznych, niezbędne do ustanowienia swobodnego przepływu pracowników;  w tym celu wprowadzi ona system zapewniający migrującym pracownikom i osobom pozostającym na ich utrzymaniu prawo d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kumulowania wszelkich okresów ustanowionych w ustawodawstwach poszczególnych krajów w zakresie przyznania i utrzymania prawa do świadczeń oraz sposobu obliczania tych świadcz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ypłaty świadczeń osobom zamieszkałym na terytoria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 jednomyślnie w toku całej procedury określone w Artykule 189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Artykuł 56(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a postępując zgodnie z procedurą określoną w Artykule 189b, wydaje dyrektywy odnośnie koordynacji wymienionych powyżej postanow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4)Artykuł 57(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tym samym celu Rada postępując zgodnie z procedurą określoną w Artykule 189b, wydaje dyrektywy odnośnie koordynacji postanowień, określonych ustawami, rozporządzeniami i aktami administracyjnymi Państw Członkowskich w odniesieniu do podejmowania i prowadzenia działalności przez osoby samozatrudniające się.  Rada działając jednomyślnie w toku procedury określonej w Artykule 189b podejmuje decyzję odnośnie dyrektyw, których zastosowanie spowoduje, w przynajmniej jednym Państwie Członkowskim, zmianę istniejących zasad prawnych regulujących kwestie zawodowe w zakresie szkolenia i warunków dostępu do zawodu dla osób fizycznych.  W innych przypadkach Rada działa większością kwalifikowa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5)W Części Trzeciej dodaje się Tyt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lityka wizowa, azylowa, imigracyjna i inne polityki związane ze swobodnym przepływem osó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3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celu stopniowego ustanowienia obszaru swobód, bezpieczeństwa i sprawiedliwości, Rada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ciągu okresu pięciu lat daty wejścia w życie Traktatu Amsterdamskiego, działania mające na celu zapewnienie swobodnego ruchu osób zgodnie z Artykułem 7a, w połączeniu z bezpośrednio z nimi związanymi działaniami towarzyszącymi w odniesieniu do kontroli na granicach zewnętrznych, azylu i imigracji, zgodnie z postanowieniami Artykułu 73j(2) i (3) oraz Artykułu 73k(1)(a) oraz (2)(a), oraz środkami zapobiegania i zwalczania przestępczości, zgodnie z postanowieniami Artykułu K.3(e)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nne środki w dziedzinie azylu, imigracji i ochrony praw obywateli państw trzecich, zgodnie z postanowieniami Artykułu 73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środki w dziedzinie współpracy sądowej w sprawach cywilnych, zgodnie z postanowieniami Artykułu 73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odpowiednie środki w celu zachęcenia i wzmocnienia współpracy administracyjnej, zgodnie z postanowieniami Artykułu 73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e)środki w dziedzinie współpracy policyjnej i sądowej w sprawach karnych, podejmowane w celu osiągnięcia wysokiego poziomu bezpieczeństwa przez zapobieganie i zwalczanie przestępczości wewnątrz Unii zgodnie z postanowieniami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73o, w ciągu okresu pięciu lat daty wejścia w życie Traktatu Amsterdamskiego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środki mające na celu zapewnienie, zgodnie z Artykułem 7a, brak jakichkolwiek kontroli osób, zarówno obywateli Unii, jak obywateli państw trzecich, podczas przekraczania granic wewnętr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środki odnośnie przekraczania granic zewnętrznych Państw Członkowskich, które ustanowi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normy i procedury, które będą przestrzegane przez Państwa Członkowskie prowadzące odprawy osób na takich granic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zasady regulujące wizy na zamierzony pobyt nie dłuższy niż trzy miesiące, włącznie 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i)wykazem państw trzecich, których obywatele muszą posiadać wizy podczas przekraczania granic zewnętrznych oraz państw, których obywatele są zwolnieni z takiego wymo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procedury i warunki wydawania wiz przez Państwa Członkow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i)jednolity format wi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v)zasady regulujące jednolite wi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środki określające warunki, na jakich obywatele państw trzecich będą mogli swobodnie podróżować po terytoriach Państw Członkowskich przez okres nie dłuższy niż trzy miesiąc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73o, w ciągu okresu pięciu lat od daty wejścia w życie Traktatu Amsterdamskiego przyj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środki odnośnie azylu, zgodnie z Konwencją Genewską z 28 lipca 1951 roku oraz Protokołem z 31 stycznia 1967 roku w sprawie statusu uchodźców oraz innych stosownych traktatów, w ramach następujących dziedzi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kryteria i mechanizmy służące określeniu, które Państwo Członkowskie odpowiada za rozpatrzenie wniosku o azyl, złożonego przez obywatela państwa trzeciego w jednym z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minimalne normy regulujące przyjmowanie osób starających się o azyl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minimalne normy w odniesieniu do kwalifikacji obywateli państw trzecich jako uchodźc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minimalne normy odnośnie procedur Państw Członkowskich w sprawie udzielenia lub odebrania statusu uchodź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środki dotyczące uchodźców i osób wysiedlonych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minimalne normy udzielania tymczasowej ochrony osobom wysiedlonym z państw trzecich, które nie mogą powrócić do ich kraju pochodzenia oraz dla osób, które z innych przyczyn potrzebują ochrony międzynarod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spieranie równowagi wysiłków pomiędzy Państwami Członkowskimi w przyjmowaniu i ponoszeniu konsekwencji za przyjmowanie uchodźców i osób wysiedlo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środki dotyczące polityki imigracyjnej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arunki wjazdu i pobytu oraz normy i procedury dotyczące wydawania przez Państwa Członkowskie wiz długoterminowych i zezwoleń na pobyt, włącznie z takimi wizami i zezwoleniami wydawanymi w celu połączenia rodzi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nielegalna imigracja i nielegalny pobyt, włącznie z repatriacją osób przebywających nielega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środki określające prawa i warunki, na jakich obywatele państw trzecich, którzy przebywają legalnie w jednym Państwie Członkowskim mogą przebywać w innych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Środki przyjęte przez Radę na mocy punktów 3 i 4 nie ograniczają swobody Państw Członkowskich w utrzymaniu lub wprowadzeniu w odnośnych dziedzinach postanowień krajowych, zgodnych z niniejszym Traktatem i porozumieniami międzynarodow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Środki przyjęte na mocy punktów 2(b), 3(a) i 4 nie podlegają pięcioletniemu okresowi, wspomnianemu powyż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l</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1.Niniejszy Tytuł nie wpływa na wykonanie obowiązków ciążących na Państwach Członkowskich w odniesieniu do utrzymania prawa i porządku oraz ochrony bezpieczeństwa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2.W wypadku wyjątkowej sytuacji w jednym lub więcej Państw Członkowskich, grożącej nagłym napływem obywateli państw trzecich i bez naruszenia postanowień ustępu 1, Rada, działając większością kwalifikowaną na wniosek Komisji, może na okres nie dłuższy niż sześć miesięcy podjąć działania tymczasowe na korzyść zainteresowany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Środki w dziedzinie współpracy sądowej, które mają skutki transgraniczne, podejmowane zgodnie z Artykułem 73o i w stopniu w jakim jest to konieczne dla właściwego funkcjonowania rynku wewnętrznego, obejmuj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poprawę i uproszcz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ystemu transgranicznego przekazywania dokumentów sądowych i pozasąd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łpracy przy przeprowadzaniu dowod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nania i wykonania decyzji w sprawach cywilnych i handlowych, włącznie z decyzjami w sprawach pozasądowych;</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c)wspieranie zgodności zasad mających zastosowanie w Państwach Członkowskich, w odniesieniu do sprzeczności ustaw i właśc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eliminowanie przeszkód dla dobrego funkcjonowania procedur cywilnych, w razie konieczności poprzez wspieranie zgodności zasad procedury cywilnej mających zastosowanie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73o, podejmuje środki w celu zapewnienia współpracy pomiędzy odpowiednimi departamentami administracji Państw Członkowskich w dziedzinach objętych niniejszym Tytułem, oraz pomiędzy tymi departamentami a Komisj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W ciągu pięcioletniego okresu przejściowego od daty wejścia w życie Traktatu Amsterdamskiego, Rada będzie działać jednomyślnie na wiosek Komisji lub z inicjatywy Państwa Członkowskiego i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o upływie tego pięcioletniego okres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 na wniosek Komisji;  Komisja bada wszelkie wnioski przedłożone przez Państwa Członkowskie o złożenie wniosku Radz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jednomyślnie po porozumieniu z Parlamentem Europejskim, podejmuje decyzję mającą na celu zapewnienie we wszystkich dziedzinach objętych niniejszym Tytułem lub ich części, które będą regulowane procedurą określoną w Artykule 189b oraz przystosowanie postanowień dotyczących kompetencji Trybunału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drodze wyjątku od ustępów 1 i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środki określone w Artykule 73j(2)(b) (i) oraz (iii) od daty wejścia w życie Traktatu Amsterdamskiego zostaną przyjęte przez Radę działającą większością kwalifikowaną na wniosek Komisji i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środki określone w Artykule 73(j(2)(b) (ii) oraz (iv) po upływie pięcioletniego okresu od daty wejścia w życie Traktatu Amsterdamskiego zostaną przyjęte przez Radę działającą zgodnie z procedurą określoną w Artykule 189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Artykuł 177 stosuje się do niniejszego Tytułu w następujących okolicznościach i pod następującymi warunkami, jeżeli sprawa interpretacji niniejszego Tytułu lub ważności albo interpretacji aktów instytucji Wspólnoty w oparciu o niniejszy Tytuł zostanie podniesiona w sprawie toczącej się przed organem sądowym Państwa Członkowskiego, od którego decyzji nie istnieją środki przewidziane prawem krajowym, taki organ sądowy, jeżeli uzna, że decyzja w tej sprawie jest konieczna aby mógł on wydać orzeczenie, może zwrócić się do Trybunału Sprawiedliwości o wydanie orzeczenia w tej kwest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z w:val="28"/>
        </w:rPr>
        <w:t>2.W jakichkolwiek okolicznościach, Trybunał Sprawiedliwości nie posiada właściwości do orzekania jakichkolwiek środków lub decyzji podjętych na mocy Artykułu 73j(1) w odniesieniu do utrzymania prawa i porządku oraz ochrony bezpieczeństwa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 xml:space="preserve">3.Rada, Komisja lub Państwo Członkowskie mogą zwrócić się do Trybunału Sprawiedliwości o wydanie orzeczenia w sprawie interpretacji niniejszego Tytułu lub aktów instytucji Wspólnoty w oparciu o niniejszy Tytuł.  Orzeczenie wydane przez Trybunał Sprawiedliwości w odpowiedzi na taki wniosek nie będzie stosować się do orzeczeń organów sądowych Państw Członkowskich, które stały się </w:t>
      </w:r>
      <w:r>
        <w:rPr>
          <w:rFonts w:cs="Times New Roman" w:ascii="Times New Roman" w:hAnsi="Times New Roman"/>
          <w:i/>
          <w:spacing w:val="-2"/>
          <w:sz w:val="28"/>
        </w:rPr>
        <w:t>res judicata</w:t>
      </w:r>
      <w:r>
        <w:rPr>
          <w:rFonts w:cs="Times New Roman" w:ascii="Times New Roman" w:hAnsi="Times New Roman"/>
          <w:spacing w:val="-2"/>
          <w:sz w:val="28"/>
        </w:rPr>
        <w: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q</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stosowanie niniejszego Tytułu podlega postanowieniom Protokołu w sprawie stanowiska Zjednoczonego Królestwa Wielkiej Brytanii i Irlandii oraz Protokołu w sprawie stanowiska Danii oraz nie narusza Protokołu w sprawie zastosowania niektórych aspektów Artykułu 7a Traktatu ustanawiającego Wspólnotę Europejską do Zjednoczonego Królestwa i do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6)W Artykule 75(1), część wstępna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celu wprowadzenia w życie Artykułu 74 i z uwagi na charakterystyczne cechy transportu, Rada, postępując zgodnie z procedurą określoną w artykule 189b i po porozumieniu z Komitetem Ekonomicznym i Społecznym oraz Komitetem Regionów, określ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W Artykule 100a, ustępy 3, 4 i 5 otrzymują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przedkładanych propozycjach, zgodnie z ustępem 1, w dziedzinach dotyczących zdrowia, bezpieczeństwa, ochrony środowiska i ochrony konsumenta, .Komisja przyjmuje za podstawę wysoki poziom ochrony, biorąc pod uwagę w szczególności wszelkie nowe odkrycia w oparciu o fakty naukowe.  Odpowiednio w ramach swoich uprawnień, Parlament Europejski i Rada również podejmą starania dla osiągnięcia tego ce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przypadku, gdy po przyjęciu przez Radę lub przez Komisję, środków zmierzających do harmonizacji, Państwo Członkowskie uzna za konieczne utrzymanie postanowień krajowych usprawiedliwionych ważnymi, w rozumieniu Artykułu 36 wymaganiami lub uregulowań dotyczących ochrony środowiska naturalnego lub środowiska pracy, Państwo to informuje Komisję o tych regulacjach oraz o uzasadnieniu dla ich utrzym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Poza tym, że bez naruszania postanowień ustępu 4, w przypadkach gdy po przyjęciu przez Radę lub przez Komisję, środków zmierzających do harmonizacji, Państwo Członkowskie uzna za konieczne zastosowanie postanowień krajowych w oparciu o nowe dowody naukowe, dotyczące ochrony środowiska naturalnego lub środowiska pracy, usprawiedliwionych problemem charakterystycznym dla danego Państwa Członkowskiego i wynikających z przyjęcia środka zmierzającego do harmonizacji, Państwo to informuje Komisję o przewidywanych regulacjach oraz o uzasadnieniu dla ich wprowadz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ciągu sześciu miesięcy od zawiadomień określonych w ustępach 4 i 5 Komisja zatwierdza lub odrzuca odnośne regulacje krajowe po upewnieniu się, czy nie są one środkiem samowolnej dyskryminacji ani też ukrytymi restrykcjami w handlu pomiędzy Państwami Członkowskimi oraz czy nie stanowią one przeszkody dla funkcjonowania rynku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Jeżeli decyzja Komisji nie będzie podjęta w tym okresie, postanowienia krajowe określone w ustępach 4 i 5 uzna się za zatwierdzo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Jeżeli złożoność sprawy to uzasadnia i jeżeli nie występuje zagrożenie dla zdrowia ludzkiego, Komisja może powiadomić zainteresowane Państwo Członkowskie, że okres określony w niniejszym ustępie może zostać przedłużony o dalszy okres do sześciu miesię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Jeżeli zgodnie z ustępem 6 Państwo Członkowskie jest upoważnione do utrzymania lub wprowadzenia krajowych postanowień, stanowiących wyjątek od środka zmierzającego do harmonizacji, Komisja niezwłocznie zbada, czy zaproponuje przyjęcie takiego środk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Jeżeli Państwo Członkowskie podnosi szczególny problem dotyczący zdrowia publicznego w dziedzinie, która była przedmiotem wcześniejszych działań, zmierzających do harmonizacji, Państwo to przedłoży go Komisji, która niezwłocznie zbada, czy zaproponuje Radzie odpowiednie środ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drodze wyjątku od procedury, określonej w Artykułach 169 i 170, Komisja i każde Państwo Członkowskie może przedłożyć sprawę bezpośrednio Trybunałowi Sprawiedliwości jeżeli uważa, że inne Państwo Członkowskie robi niewłaściwy użytek z uprawnień przewidzianych w niniejszym Artykul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Przewidziane powyżej środki, zmierzające do harmonizacji, zawierać będą we właściwych przypadkach klauzulę bezpieczeństwa upoważniającą Państwa Członkowskie do podjęcia, z powodu lub powodów pozaekonomicznych, wymienionych w Artykule 36 środków tymczasowych, polegających na procedurze kontrolnej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8)Uchyla się Artykuły 100c i 100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9)Po Tytule VI dodaje się Tyt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trudn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ństwa Członkowskie i Wspólnota, zgodnie z niniejszym Artykułem działają na rzecz opracowania skoordynowanej strategii zatrudnienia, i w szczególności wspierania wykwalifikowanej, wyszkolonej i zdolnej do adaptacji siły roboczej oraz rynków pracy, reagujących na zmiany ekonomiczne, w celu osiągnięcia celów określonych w Artykule B Traktatu o Unii Europejskiej oraz w Artykule 2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aństwa Członkowskie, poprzez swoje polityki zatrudnienia, przyczyniają się do osiągnięcia celów określonych w Artykule 109n w sposób zgodny z ogólnymi wytycznymi polityk ekonomicznych Państw Członkowskich i Wspólnoty, przyjętymi na mocy Artykułu 103(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aństwa Członkowskie, mając na uwadze praktyki krajowe związane z obowiązkami pracodawców i pracowników, uznają wspieranie zatrudnienia za przedmiot wspólnego zainteresowania i koordynują swoje odnośne działania w Radzie, zgodnie z postanowieniami Artykułu 109q.</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Rada przyczynia się do wysokiego poziomu zatrudnienia poprzez zachęcanie do współpracy pomiędzy Państwami Członkowskimi i, jeżeli jest to konieczne, uzupełnia ich działania.  Czyniąc to, respektuje kompetencje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2.Cel wysokiego poziomu zatrudnienia zostaje uwzględniony w formułowaniu i wprowadzeniu w życie polityk i działań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q</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Rada Europejska co roku rozpatruje sytuację w dziedzinie zatrudnienia we Wspólnocie i przyjmuje wnioski w tej sprawie na podstawie wspólnego sprawozdania rocznego Rady 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Na na podstawie wniosków Rady Europejskiej, Rada działając większością kwalifikowaną na wniosek Komisji i po porozumieniu z Parlamentem Europejskim, Komitetem Ekonomicznym i Społecznym, Komitetem Regionów oraz Komitetem do spraw Zatrudnienia, określonym w Artykule 109s, co roku opracuje wytyczne, które Państwa Członkowskie będą uwzględniać w swoich politykach zatrudnienia.  Wytyczne te będą zgodne z ogólnymi wytycznymi, przyjętymi na mocy Artykułu 103(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Każde Państwo Członkowskie przedstawia Radzie i Komisji sprawozdanie roczne o głównych środkach, podjętych w celu wprowadzenia w życie jego polityki zatrudnienia w świetle wytycznych odnośnie zatrudnienia, określonych w ustępie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Na podstawie sprawozdań określonych w ustępie 3 i po otrzymaniu opinii Komitetu do spraw Zatrudnienia, Rada co roku bada realizację polityk zatrudnienia Państw Członkowskich w świetle wytycznych odnośnie zatrudnienia.  Rada, działając większością kwalifikowaną na zalecenie Komisji może, jeżeli uzna to za właściwe w świetle tego badania, wydać zalecenia dla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Na podstawie wyników badania, Rada i Komisja sporządzają wspólne sprawozdanie roczne dla Rady Europejskiej o sytuacji w dziedzinie zatrudnienia we Wspólnocie oraz o realizacji wytycznych odnośnie zatrudn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r</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189b i po porozumieniu z Komitetem Ekonomicznym i Społecznym oraz Komitetem Regionów może przyjąć bodźce mające na celu zachęcenie do współpracy pomiędzy Państwami Członkowskimi oraz wspieranie ich działań w dziedzinie zatrudnienia poprzez inicjatywy mające na celu rozwój wymiany informacji i najlepszych praktyk, zapewnienie analizy porównawczej i doradztwa oraz wspieranie innowacyjnego podejścia i oceny doświadczeń, w szczególności poprzez dostęp do projektów pilot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Środki te nie obejmują harmonizacji ustaw i rozporządzeń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 porozumieniu z Parlamentem Europejskim ustanowi Komitet do spraw Zatrudnienia o statusie doradczym dla wspierania koordynacji pomiędzy Państwami Członkowskimi w dziedzinie polityk zatrudnienia i rynku pracy.  Zadania Komitetu będą następując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bserwacja sytuacji w dziedzinie zatrudnienia i polityk zatrudnienia w Państwach Członkowskich i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ez naruszania postanowień Artykułu 151, formułowanie opinii na wniosek Rady lub Komisji lub z własnej inicjatywy oraz przyczynianie się do przygotowania postępowania Rady, określonego w Artykule 109q.</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dczas realizacji swojego mandatu, Komitet konsultuje się z pracodawcami i pracowni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ażde Państwo Członkowski i Komisja mianuje dwóch członków Komite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0)W Artykule 113,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Rada, działając jednomyślnie na wniosek Komisji i po porozumieniu z Parlamentem Europejskim może rozszerzyć zastosowanie ustępów 1 do 4 na międzynarodowe negocjacje i porozumienia o usługach i własności intelektualnej, w stopniu, w jakim nie zostały one objęte niniejszymi ustęp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1)Po Tytule VII dodaje się Tyt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łpraca celn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ramach zastosowania niniejszego Traktatu, Rada, postępując zgodnie z procedurą określoną w Artykule 189b podejmuje środki mające na celu wzmocnienie współprac celnej pomiędzy Państwami Członkowskimi oraz pomiędzy tymi ostatnimi a Komisji.  Środki te nie dotyczą zastosowania krajowego prawa karnego lub krajowego wymiaru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2)Artykuły 117 to 120 otrzymują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lnota i Państwa Członkowskie, mając na uwadze fundamentalne prawa socjalne, takie jak prawa określone w Europejskiej Karcie Socjalnej, podpisanej w Turynie w dniu 18 października 1989 roku</w:t>
      </w:r>
      <w:r>
        <w:rPr>
          <w:rFonts w:cs="Times New Roman" w:ascii="Times New Roman" w:hAnsi="Times New Roman"/>
          <w:sz w:val="28"/>
        </w:rPr>
        <w:t xml:space="preserve"> oraz Karcie Wspólnoty o Fundamentalnych Prawach Socjalnych Pracowników z 1989 roku stawiają sobie za cel wspieranie zatrudnienia, poprawę warunków życia i pracy aby umożliwić harmonizację warunków w tej dziedzinie przy jednoczesnym rozwoju, właściwą ochronę socjalną, dialog pomiędzy pracodawcami a pracownikami, rozwój zasobów ludzkich dla osiągnięcia trwale wysokiego poziomu zatrudnienia oraz zwalczenia izolacji.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celu Wspólnota i Państwa Członkowskie wprowadzają w życie środki, które uwzględniają zróżnicowane formy praktyk krajowych, w szczególności w dziedzinie stosunków kontraktowych, oraz potrzebę utrzymania konkurencyjności gospodarki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ażają one, że taki rozwój będzie skutkiem zarówno działania wspólnego rynku, sprzyjającego zharmonizowaniu systemów społecznych, jak procedur przewidzianych w niniejszym Traktacie oraz zbliżenia przepisów ustaw, rozporządzeń lub działań administracyj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la osiągnięcia celów Artykułu 117, Wspólnota wspiera i uzupełnia działania podejmowane przez Państwa Członkowskie w następujących obszar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prawa w szczególności środowiska pracy dla ochrony bezpieczeństwa i zdrowia pracow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arunki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nformowanie i konsultacje z pracowni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ntegracja osób wyłączonych z rynku pracy, nie naruszając Artykułu 12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ówność pomiędzy mężczyznami a kobietami w odniesieniu do możliwości na rynku pracy oraz traktowania w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tym celu Komisja może przyjmować, w drodze dyrektyw, minimalne wymagania, które mają zostać stopniowo wprowadzone, biorąc pod uwagę warunki i normy techniczne istniejące w każdym Państwie Członkowskim.  Dyrektywy te nie będą narzucać ograniczeń administracyjnych, finansowych i prawnych w sposób utrudniający tworzenie i rozwój małych i średnich przedsiębiorst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e zgodnie procedurą określoną w Artykule 189b i po porozumieniu z Komitetem Ekonomicznym i Społecznym oraz Komitetem Region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zgodnie z tą samą procedurą, może przyjmować środki w celu zachęcenia współpracy pomiędzy Państwami Członkowskimi poprzez inicjatywy, mające na celu podniesienie stanu wiedzy, rozwój wymiany informacji i najlepszych praktyk, wspieranie nowatorskiego podejścia oraz oceny doświadczeń w celu zwalczania izolacji społecz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działa jednomyślnie na wniosek Komisji i po porozumieniu z Parlamentem Europejskim, Komitetem Ekonomicznym i Społecznym oraz Komitetem Regionów w następujących obszar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bezpieczenia społeczne i ochrona socjalna pracow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ochrona pracowników po wygaśnięciu umowy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eprezentacja i zbiorowa obrona interesów pracowników i pracodawców, włącznie ze współstanowieniem, z uwzględnieniem ustępu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arunki zatrudnienia dla obywateli krajów trzecich, legalnie przebywających na terytorium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kład finansowy w wspieranie zatrudnienia i tworzenie miejsc pracy, nie naruszając postanowień dotyczących Funduszu Socj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aństwo Członkowskie może powierzyć pracodawcom i pracownikom, na ich wspólny wniosek, wprowadzenie w życie dyrektyw przyjętych na mocy ustępów 2 i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przypadku takim zapewni, że nie później niż w dniu, w którym dyrektywa musi zostać przeniesiona zgodnie z Artykułem 189, pracodawcy i pracownicy wprowadzą w życie konieczne środki na mocy porozumienia, a zainteresowane Państwo Członkowskie musi przyjąć wszelkie konieczne środki, pozwalające mu w dowolnym czasie na zajęcie pozycji, gwarantującej wyniki nałożone taką dyrektyw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Postanowienia przyjęte na mocy niniejszego Artykułu nie ograniczają swobody Państw Członkowskich w utrzymaniu lub wprowadzeniu bardziej zdecydowanych środków ochrony zgodnie z niniejszym Traktat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Postanowienia niniejszego Artykułu nie mają zastosowania do wynagrodzeń, prawa zrzeszania się, prawa do strajku oraz prawa do ogłaszania lokau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Komisja ma za zadanie wspieranie konsultacji pomiędzy pracodawcami a pracownikami na szczeblu Wspólnoty oraz podejmowanie wszelkich stosownych środków dla ułatwienia ich dialogu poprzez zapewnienie zrównoważonego wsparcia dla stro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tym celu, przed złożeniem propozycji w dziedzinie polityki socjalnej, Komisja przeprowadzi konsultacje z pracodawcami i pracownikami odnośnie możliwego kierunku działań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Jeżeli po takich konsultacjach Komisja uzna za zalecane podjęcie działania przez Wspólnotę, przeprowadzi ona konsultacje z pracodawcami i pracownikami odnośnie treści przewidywanej propozycji.  Pracodawcy i pracownicy przekażą Komisji opinię lub, tam, gdzie jest to stosowne, zalec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trakcie takich konsultacji, pracodawcy i pracownicy mogą poinformować komisję o swoim życzeniu wszczęcia procesu przewidzianego Artykułem 118b.  Czas trwania procedury nie powinien przekroczyć dziewięciu miesięcy, o ile zainteresowani pracodawcy i pracownicy oraz Komisja wspólnie nie zdecydują o jego przedłuż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18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ialog pomiędzy pracodawcami a pracownikami na szczeblu Wspólnoty może doprowadzić, jeżeli obie strony uznają to za pożądane, do nawiązania stosunków umownych, włącznie z porozumieni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orozumienia zawarte na szczeblu Wspólnoty zostają wprowadzone w życie albo zgodnie z procedurami i praktykami charakterystycznymi dla pracodawców i pracowników oraz Państw Członkowskich, albo, w sprawach objętych Artykułem 118, na wspólny wniosek stron podpisujących, na mocy decyzji Rady podjętej na wniosek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 większością kwalifikowaną, z wyjątkiem przypadków, gdy dane porozumienie zawiera jedno lub więcej postanowień, dotyczących jednego lub więcej obszarów określonych w Artykule 118(3), w którym to przypadku działa jednomyś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c</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by przyczynić się do osiągnięcia celów określonych w Artykule 117 i nie naruszając innych postanowień niniejszego Traktatu, Komisja będzie dążyć do współpracy między Państwami Członkowskimi i ułatwiać koordynację ich działań w dziedzinie wszystkich zagadnień polityki socjalnej przewidzianych niniejszym rozdziałem, w szczególności w sprawach dotycząc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trudn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wa pracy i warunków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ształcenia i doskonalenia zawod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bezpieczeń społec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chrony przed wypadkami i chorobami zawodow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igieny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wa zrzeszania się oraz zawierania umów zbiorowych między pracodawcami a pracowni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celu Komisja będzie działać w ścisłym porozumieniu z Państwami Członkowskimi, prowadząc badania, udzielając opinii i organizując konsultacje, zarówno w związku z problemami wewnętrznymi poszczególnych krajów, jak i problemami interesującymi organizacje międzynarodow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ed przedłożeniem opinii przewidzianych niniejszym Artykułem Komisja konsultuje się z Komitetem Ekonomicznym i Społeczny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Każde Państwo Członkowskie zapewni zastosowanie zasady jednakowego wynagrodzenia mężczyzn i kobiet za jednakową pracę lub pracę o jednakowej wart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la celów niniejszego Artykułu, za “wynagrodzenie” należy uważać zwykłe uposażenie podstawowe lub minimalne i wszelkie inne korzyści świadczone w gotówce lub naturze, które pracownik otrzymuje bezpośrednio lub pośrednio w związku ze swoim zatrudnieniem od swego pracodaw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ówność wynagrodzenia, bez dyskryminacji ze względu na płeć, oznacz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że wynagrodzenie za tę samą pracę, obliczane na podstawie akordu, będzie ustalone w oparciu o jednakową jednostkę wymiar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że wynagrodzenie za pracę, obliczane na podstawie czasu pracy, będzie jednakowe dla tego samego stanowiska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postępując zgodnie z procedurą określoną w Artykule 189b i po porozumieniu z Komitetem Ekonomicznym i Społecznym może przyjąć środki mające na celu zastosowanie zasady jednakowych możliwości i jednakowego traktowania mężczyzn i kobiet w sprawach zatrudnienia i zawodowych, włącznie z zasadą jednakowego wynagrodzenia za pracę o jednakowej wart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Aby przyczynić się do zapewnienia pełnej równości w praktyce pomiędzy mężczyznami i kobietami w życiu zawodowym, jednakowe traktowanie nie ogranicza swobody Państw Członkowskich w utrzymaniu lub wprowadzeniu szczególnych ułatwień w celu ułatwienia płci reprezentowanej mniej liczebnie prowadzenia działalności zawodowej lub w celu zapobieżenia lub zrekompensowania niekorzystnych aspektów kariery zawod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ństwa Członkowskie będą dążyć do utrzymania istniejącej równowagi w dziedzinie płatnych urlop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co roku opracuje sprawozdanie roczne o postępach w osiąganiu celów, przewidzianych Artykułem 117, włącznie z sytuacją demograficzną we Wspólnocie.  Sprawozdanie to przedłoży Parlamentowi Europejskiemu, Radzie oraz Komitetowi Ekonomicznemu i Społecznem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rlament Europejski może zwrócić się do Komisji o opracowanie sprawozdań na temat szczególnych zagadnień dotyczących sytuacji społecz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3)Artykuł 125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Rada postępując zgodnie z procedurą określoną w Artykule 189b i po porozumieniu z Komitetem Ekonomicznym i Społecznym oraz Komitetem Regionów podejmuje decyzje wykonawcze dotyczące Europejskiego Funduszu Socj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4)Artykuł 127(4)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Rada, postępując zgodnie z procedurą określoną w Artykule 189b i po porozumieniu z Komitetem Ekonomicznym i Społecznym oraz Komitetem Regionów przyjmuje środki przyczyniające się do osiągania celów wymienionych w niniejszym Artykule, z wyłączeniem jakiejkolwiek harmonizacji ustaw i przepisów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5)Artykuł 128(4)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działaniach podejmowanych na podstawie pozostałych postanowień niniejszego Traktatu, w szczególności w celu respektowania i wspierania różnorodności ich kultur, Wspólnota bierze pod uwagę aspekty kultural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6)Artykuł 129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ysoki poziom ochrony ludzkiego zdrowia zostaje zapewniony w drodze określenia i wprowadzenia w życie wszystkich polityk i działań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ziałalność Wspólnoty która ma na celu uzupełnienie polityk krajowych jest ukierunkowana na poprawę zdrowia publicznego, zapobieganie chorobom ludzi oraz usuwanie źródeł zagrożenia dla zdrowia ludzkiego.  Działania takie obejmują walkę z wielkimi epidemiami, wspieranie badań nad ich przyczynami i sposobami przenoszenia, a także informację i edukację w kwestii zdrow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lnota uzupełnia działania podejmowane przez Państwa Członkowskie w celu ograniczenia szkód dla zdrowia, związanych ze środkami odurzającymi, włącznie z informacją i zapobiegani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spólnota sprzyja współpracy pomiędzy Państwami Członkowskimi w obszarach określonych w niniejszym Artykule i w razie konieczności zapewnia im wsparcie dla ich działa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Państwa Członkowskie, w porozumieniu z Komisją, koordynują pomiędzy sobą polityki i programy w dziedzinach określonych w ustępie 1.  Komisja, pozostając w ścisłym kontakcie z Państwami Członkowskimi, może podejmować wszelkie inicjatywy użyteczne dla wspierania takiej koordyna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spólnota i Państwa Członkowskie sprzyjają współpracy z krajami trzecimi i właściwymi organizacjami międzynarodowymi w zakresie ochrony zdrow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Aby przyczynić się do osiągnięcia celów określonych w niniejszym Artykule, postępując zgodnie z procedurą określoną w Artykule 189b i po porozumieniu z Komitetem Ekonomicznym i Społecznym oraz Komitetem Regionów, Rada podejm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środki ustanawiające wysokie standardy jakości i bezpieczeństwa organów i substancji pochodzenia ludzkiego, krwi i pochodnych krwi nie ograniczają swobody Państw Członkowskich w utrzymaniu lub wprowadzeniu bardziej zdecydowanych środków och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 xml:space="preserve">(b)na mocy derogacji od Artykułu 43, środki weterynaryjne i fitosanitarne, których bezpośrednim celem jest ochrona zdrowia publiczn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bodźce mające na celu ochronę i poprawę zdrowia ludzkiego, z wyłączeniem jakiejkolwiek harmonizacji ustaw i regulacji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większością kwalifikowaną na wniosek Komisji może także przyjąć zalecenia dla celów określonych w niniejszym Artykul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ziałania Wspólnoty w dziedzinie zdrowia publicznego w pełni respektują obowiązki Państw Członkowskich w zakresie organizacji i świadczenia usług zdrowotnych i opieki medycznej.  W szczególności, środki określone w ustępie 4(a) nie wpływają na krajowe postanowienia odnośnie oddawania lub wykorzystania w celach medycznych organów i krw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7)Artykuł 129a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celu wspierania interesów konsumentów oraz zapewnienia wysokiego poziomu ochrony konsumentów, Wspólnota przyczynia się do ochrony zdrowia, bezpieczeństwa i interesów ekonomicznych konsumentów, oraz dla zapewnienia im prawa do informacji, edukacji i organizowania się dla ochrony ich interes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ymagania ochrony konsumenta zostaną uwzględnione podczas określania i wprowadzania w życie innych polityk i działań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spólnota przyczynia się do osiągnięcia celów określonych w ustępie 1 poprze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środki stosowane na podstawie Artykułu 100a w ramach ustanawiania rynku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działania wspierające, uzupełniające i monitorujące politykę realizowaną przez Państwa Członkow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Rada, postępując zgodnie z procedurą określoną w Artykule 189b i po porozumieniu z Komitetem Ekonomicznym i Społecznym podejmuje działania określone w ustępie 3 punkt (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Działania przyjęte na podstawie ustępu 4 nie stoją na przeszkodzie żadnemu Państwu Członkowskiemu w utrzymywaniu lub wprowadzaniu ostrzejszych środków ochronnych.  Takie środki muszą być zgodne z niniejszym Traktatem.  Komisja zostaje o nich powiadomion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8)W pierwszym akapicie Artykułu 129c(1), pierwsza część trzeciego myślnika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może wspierać projekty będące przedmiotem wspólnego zainteresowania Państw Członkowskich, wskazane w ramach wytycznych, wymienionych w pierwszym myślniku, w szczególności poprzez badania wykonalności, gwarancje kredytowe lub subwencje stopy procent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9)W Artykule 129d, trzecie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Rada, postępując zgodnie z procedurą określoną w Artykule 189b i po porozumieniu z Komitetem Ekonomicznym i Społecznym oraz Komitetem Regionów, stosuje inne środki przewidziane w Artykule 129c(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0)W Artykule 130a, drug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W szczególności, Wspólnota dąży do zredukowania różnic w stopniach rozwoju poszczególnych regionów i zmniejszenia zacofania najmniej uprzywilejowanych regionów lub wysp, w tym terenów wi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1)W Artykule 130e,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Decyzje wykonawcze, dotyczące Europejskiego Funduszu Rozwoju Regionalnego podejmuje Rada, postępując zgodnie z procedurą określoną w Artykule 189b i po porozumieniu z Komitetem Ekonomicznym i Społecznym oraz Komitetem Region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2)W Artykule 130i(1), pierwszy ustęp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1.Rada, postępując zgodnie z procedurą określoną w Artykule 189b, po porozumieniu z Komitetem Ekonomicznym i Społecznym, przyjmuje wieloletni program ramowy, ustalający wszelkie działania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3)Artykuł 130o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większością kwalifikowaną na wniosek Komisji i po porozumieniu z Parlamentem Europejskim i Komitetem Ekonomicznym i Społecznym, może przyjąć postanowienia wymienione w Artykule 130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stępując zgodnie z procedurą określoną w Artykule 189b i po porozumieniu z Komitetem Ekonomicznym i Społecznym, przyjmuje postanowienia wymienione w Artykułach 130j, 130k i 130l.  Przyjęcie programów uzupełniających wymaga zgody odnośny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4)Artykuł 130r(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2.Polityka Wspólnoty dotycząca środowiska naturalnego ma na celu wysoki poziom ochrony, z uwzględnieniem różnorodności sytuacji w różnych regionach Wspólnoty.  Opiera się na zasadzie ostrożności i zasadach stosowania działań zapobiegawczych, naprawiania szkód dla środowiska, przede wszystkich u ich źródła i pokrywania kosztów tej naprawy przez ich sprawc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kontekście, działania zmierzające do harmonizacji, które odpowiadają wymogom środowiska naturalnego zawierają, gdzie jest to konieczne, klauzulę zabezpieczającą, zezwalającą Państwom Członkowskim na podejmowanie środków tymczasowych z pozaekonomicznych przyczyn środowiskowych, podlegających procedurze kontrolnej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5)W Artykule 130s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 Ustęp 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1.Rada, postępując zgodnie z procedurą określoną w Artykule 189b i po porozumieniu z Komitetem Ekonomicznym i Społecznym oraz Komitetem Regionów decyduje, jakie działania mają zostać podjęte przez Wspólnotę dla osiągnięcia celów wymienionych w Artykule 130r."</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Część wstępna ustępu 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2.W drodze wyjątku od procedury podejmowania decyzji, przewidzianej w ustępie 1 i nie naruszając Artykułu 100a, Rada, działając jednomyślnie na wniosek Komisji i po porozumieniu z Parlamentem Europejskim, Komitetem Ekonomicznym i Społecznym oraz Komitetem Regionów, przyjm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Pierwszy akapit ustępu 3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3.W pozostałych dziedzinach Rada przyjmuje programy ogólnych działań, określające cele priorytetowe, postępując zgodnie z procedurą określoną w Artykule 189b i po porozumieniu z Komitetem Ekonomicznym i Społecznym oraz Komitetem Region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6)Artykuł 130w(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1.Nie naruszając pozostałych postanowień niniejszego Traktatu, Rada, postępując zgodnie z procedurą określoną w Artykule 189b, podejmuje środki konieczne dla realizacji celów określonych w Artykule 130u.  Takie działanie może przyjmować formę wieloletnich program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7)W Artykule 137,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Liczba Członków Parlamentu Europejskiego nie przekracza siedmiuse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8)W Artykule 138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3,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3.Parlament Europejski opracowuje projekty bezpośrednich wyborów powszechnych zgodnie z jednolitą procedurą we wszystkich Państwach Członkowskich i zgodnie z zasadami wspólnymi dla wszystki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Parlament Europejski, po uzyskaniu opinii Komisji oraz za zgodą Rady, działającej jednomyślnie, ustala przepisy i ogólne zasady regulujące wykonywanie obowiązków jego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9)Artykuł 15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Komitet składający się ze Stałych Przedstawicieli Państw Członkowskich odpowiada za przygotowanie prac Rady i wykonywanie zadań przydzielonych mu przez Radę.  Komitet może podejmować decyzje proceduralne w sprawach przewidzianych regulaminem wewnętrznym Ra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ę wspomaga Sekretariat Generalny, kierowany przez Sekretarza Generalnego, Wysokiego Przedstawiciela do spraw wspólnej polityki zagranicznej i bezpieczeństwa, którego wspomaga Zastępca Sekretarza Generalnego, który odpowiada za pracę Sekretariatu Generalnego.  Sekretarza Generalnego i Zastępcę Sekretarza Generalnego mianuje Rada, działając jednomyś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określa organizację Sekretariatu Gener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Rada przyjmuje swój własny regulamin wewnętrz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la zastosowania Artykułu 191a(3), Rada określi w tych Zasadach warunki publicznego dostępu do dokumentów Rady.  Dla celów niniejszego ustępu, Rada określi przypadki, w których będzie uznana za działającą w charakterze ustawodawcy, w celu ułatwienia większego dostępu do dokumentów w tych sprawach, z jednoczesnym zachowaniem skuteczności procesu podejmowania decyzji.  W każdym wypadku, gdy Rada działa w charakterze ustawodawcy, wyniki głosować i uzasadnienia głosowania oraz oświadczenia w protokołach zostaną upublicznio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0)W Artykule 158(2), pierwszy i drugi akapit otrzymują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2.Rządy Państw Członkowskich wyznaczają za wspólną zgodą osobę, którą zamierzają mianować Przewodniczącym Komisji; nominacja podlega zatwierdzeniu przez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ządy Państw Członkowskich, w porozumieniu z kandydatem na Przewodniczącego, wyznaczają pozostałe osoby, które zamierzają mianować Członkam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1)W Artykule 163, dodaje się pierwszy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działa pod przewodnictwem politycznym swego Przewodnicząc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2)W Artykule 173, trzec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Trybunał Sprawiedliwości posiada właściwość, na tych samych zasadach, w sprawach wniesionych przez Parlament Europejski, przez Trybunał Obrachunkowy oraz EBC dla ochrony ich uprawn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3)W Artykule 188c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drugi akapit ustępu 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Trybunał Obrachunkowy dostarcza Parlamentowi Europejskiemu i Radzie potwierdzenie wiarygodności, zgodności z prawem i prawidłowości rozliczeń oraz zgodności z prawem i prawidłowości podstawowych transakcji, które zostają opublikowane w Dzienniku Urzędowym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ierwszy akapit ustępu 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2.Trybunał Obrachunkowy bada, czy wszystkie przychody zostały przyjęte i wszystkie wydatki zostały poniesione w sposób zgodny z prawem i prawidłowy oraz czy finansami zarządzano rozsądnie.  Czyniąc to, zgłasza w szczególności wszelkie przypadki nieprawidło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Ustęp 3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3.Kontrole oparte są na zapisach i, jeżeli jest to konieczne, przeprowadza się je na miejscu, w innych instytucjach Wspólnoty, w obiektach wszelkich organów zarządzających przychodami lub wydatkami w imieniu Wspólnoty oraz w Państwach Członkowskich, włącznie z obiektami jakiejkolwiek osoby fizycznej czy prawnej, która otrzymuje płatności z budżetu.  W Państwach Członkowskich kontrole przeprowadza się w porozumieniu z krajowymi organami kontrolnymi lub, jeżeli te nie posiadają koniecznych uprawnień, właściwymi służbami krajowymi.  Trybunał Obrachunkowy oraz krajowe organy kontroli Państw Członkowskich współpracują w duchu wzajemnego zaufania, zachowując przy tym swoją niezależność.  Organy te lub służby zawiadamiają Trybunał Obrachunkowy o swoim zamiarze uczestniczenia w kontro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zostałe instytucje Wspólnoty, wszelkie organy zarządzające przychodami lub wydatkami w imieniu Wspólnoty, wszelkie osoby fizyczne lub prawne otrzymujące płatności z budżetu oraz krajowe organy kontroli lub, jeżeli te nie posiadają koniecznych uprawnień, właściwe służby krajowe, przesyłają Trybunałowi Obrachunkowemu, na jego wniosek, wszelkie dokumenty lub informacje konieczne do wykonania jego zad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odniesieniu do działalności Europejskiego Banku Inwestycyjnego w dziedzinie zarządzania wydatkami i przychodami Wspólnoty, przysługujące Trybunałowi prawo dostępu do informacji znajdujących się w posiadaniu Banku regulowane jest na mocy porozumienia pomiędzy Trybunałem, Bankiem i Komisją.  Jeżeli porozumienie takie nie będzie zawarte, Trybunał posiada mimo wszystko dostęp do informacji koniecznych dla przeprowadzenia kontroli wydatków i przychodów Wspólnoty, zarządzanych przez Ban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4)Artykuł 189b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Jeżeli w niniejszym Traktacie wymienia się, odnośnie przyjęcia aktu, niniejszy artykuł, ma zastosowanie następująca procedur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Komisja przedkłada wniosek Parlamentowi Europejskiemu i Radz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większością kwalifikowaną,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żeli zatwierdzi wszystkie poprawki przedstawione w opinii Parlamentu Europejskiego, może przyjąć proponowany akt z odnośnymi zmian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żeli Parlament Europejski nie zaproponuje jakichkolwiek poprawek, może przyjąć proponowany ak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pozostałych przypadkach przyjmuje wspólne stanowisko i przekazuje je Parlamentowi Europejskiemu.  Rada w pełni informuje Parlament Europejski o przyczynach, które doprowadziły ją do przyjęcia wspólnego stanowiska.  Komisja w pełni informuje Parlament Europejski o swoim stanowis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Jeżeli w okresie trzech miesięcy od takiego przekazania,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zatwierdził wspólne stanowisko lub nie podjął decyzji, odnośny akt uważa się za przyjęty zgodnie z takim wspólnym stanowiski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odrzuca wspólne stanowisko bezwzględną większością swoich członków, proponowany akt uważa się za nie przyję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proponuje poprawki do wspólnego stanowiska bezwzględną większością swoich członków, poprawiony tekst zostaje przekazany Radzie i Komisji, które przekazują swoje opinie na temat tych zmia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Jeżeli w ciągu trzech miesięcy od otrzymania sprawy Rada, działając większością kwalifikowaną, zatwierdzi wszystkie poprawki Parlamentu Europejskiego, odnośny akt uważa się za przyjęty w postaci wspólnego stanowiska z odnośnymi zmianami; jednakże Rada powinna działać jednomyślnie odnośnie poprawek, co do których Komisja wyraziła opinię negatywną.  Jeżeli Rada nie zatwierdzi wszystkich poprawek, Przewodniczący Rady w porozumieniu z Przewodniczącym Parlamentu Europejskiego w ciągu sześciu tygodni zwołuje posiedzenie Komitetu Pojednawcz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Komitet Pojednawczy, w którego skład wchodzą członkowie Rady lub ich przedstawiciele i taka sama liczba przedstawicieli Parlamentu Europejskiego, ma za zadanie osiągnięcie porozumienia odnośnie wspólnego tekstu, większością kwalifikowaną członków Rady lub ich przedstawicieli i większością przedstawicieli Parlamentu Europejskiego.  Komisja bierze udział w pracach Komitetu Pojednawczego i podejmuje wszelkie konieczne inicjatywy mające na celu pogodzenie stanowisk Parlamentu Europejskiego i Rady.  Realizując to zadanie, Komitet Pojednawczy rozpatruje wspólne stanowisko na podstawie poprawek, zaproponowanych przez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Jeżeli w ciągu sześciu tygodni od jego zwołania, Komitet Pojednawczy zatwierdzi wspólny tekst, Parlament Europejski, działający bezwzględną większością oddanych głosów i Rada, działająca większością kwalifikowaną, mają sześć tygodni, licząc od jego zatwierdzenia, na przyjęcie odnośnego aktu zgodnie ze wspólnym tekstem.  Jeżeli jedna z tych dwóch instytucji nie zatwierdzi proponowanego aktu w tym terminie, uważa się, że nie jest on przyję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Jeżeli Komitet Pojednawczy nie zatwierdza wspólnego tekstu, proponowany akt uważa się za nie przyję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Okresy trzech miesięcy i sześciu tygodni, określone w niniejszym Artykule mogą zostać przedłużone maksymalnie o odpowiednio jeden miesiąc i dwa tygodnie, na podstawie inicjatywy Parlamentu Europejskiego lub Ra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5)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1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szyscy obywatele Unii i wszystkie osoby fizyczne lub prawne, zamieszkałe lub posiadające swoją statutową siedzibę w Państwie Członkowskich, mają prawo dostępu do dokumentów Parlamentu Europejskiego, Rady i Komisji, z uwzględnieniem zasad i warunków, które zostaną określone zgodnie z ustępami 2 i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Ogólne zasady i ograniczenia na podstawie interesu publicznego lub prywatnego, regulujące to prawo dostępu do dokumentów, zostaną określone przez Radę, postępującą zgodnie z procedurą określoną w Artykule 189b w ciągu okresu dwóch lat od daty wejścia w życie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Każda z wymienionych powyżej instytucji określi w swoim regulaminie wewnętrznym szczegółowe postanowienia odnośnie dostępu do jej dokument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6)W Artykule 198,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Parlament Europejski może konsultować się z Komitet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7)W Artykule 198a, trzec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Członków Komitetu i równą liczbę zastępców mianuje Rada, działając jednomyślnie na wniosek odpowiednich Państw Członkowskich, na okres czterech lat.  Ich mandat jest odnawialny.  Żaden z członków Komitetu nie może być jednocześnie członkiem Parlamentu Europej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8) W Artykule 198b drug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Ustala swój regulamin wewnętrz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9)W Artykule 198c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Rada lub Komisja konsultują się z Komitetem Regionów jeżeli przewidują to postanowienia niniejszego Traktatu, i we wszystkich innych sprawach, w szczególności tych, które dotyczą współpracy transgranicznej, w których jedna z tych instytucji uzna to za stosow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trzecim akapicie dodaje się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rlament Europejski może konsultować się z Komitetem Region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0)W Artykule 205,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Komisja realizuje budżet, zgodnie z przepisami rozporządzeń wydanych na podstawie Artykułu 209, na swoją odpowiedzialność i w granicach przyznanych środków, mając na uwadze zasady rozsądnego zarządzania finansami.  Państwa Członkowskie współpracują z Komisją w celu zapewnienia, że przyznane środki zostaną wykorzystane zgodnie z zasadami rozsądnego zarządzania finans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1)Artykuł 206(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 xml:space="preserve">1.Parlament Europejski, działając na podstawie zalecenia Rady, działającej większością kwalifikowaną, udziela Komisji absolutorium odnośnie realizacji budżetu.  W tym celu Rada, a następnie Parlament Europejski badają rozliczenia i sprawozdanie finansowe określone w Artykule 205a, sprawozdanie roczne Trybunału Obrachunkowego wraz z odpowiedziami kontrolowanych instytucji, udzielonymi na uwagi Trybunału Obrachunkowego, potwierdzenie wiarygodności, określone w Artykule 188c(1), drugi akapit oraz wszelkie sprawozdania specjalnie sporządzone przez Trybunał Obrachunkowy,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2)Artykuł 209a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9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spólnota i Państwa Członkowskie podejmują walkę z oszustwami i wszelkimi innymi nielegalnymi działaniami, godzącymi w interesy finansowe Wspólnoty poprzez działania, podejmowane zgodnie z niniejszym Artykułem, które działają odstraszająco i jako takie pozwalają na efektywną ochronę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aństwa Członkowskie podejmują takie same działania do walki z oszustwami godzącymi w interesy finansowe Wspólnoty, jakie stosują do walki z oszustwami godzącymi w ich własne interesy finansow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Nie naruszając innych postanowień niniejszego Traktatu, Państwa Członkowskie koordynują swoje działania mające chronić interesy finansowe Wspólnoty przed oszustwami.  W tym celu organizują z pomocą Komisji bliską i regularną współpracę pomiędzy właściwymi władz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Rada, postępując zgodnie z procedurą określoną w Artykule 189b, po porozumieniu z Trybunałem Obrachunkowym, przyjmuje konieczne środki w dziedzinie zapobiegania i zwalczania oszustw godzących w interesy finansowe Wspólnoty w celu zapewnienia efektywnej i równoprawnej ochrony Państwom Członkowskim.  Środki te nie dotyczą zastosowania krajowego prawa karnego lub krajowego wymiaru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Komisja, w porozumieniu z Państwami Członkowskimi, co roku przedkłada Parlamentowi Europejskiemu i Radzie sprawozdanie na temat środków podjętych w celu wprowadzenia w życie niniejszego Artyku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3)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3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Nie naruszając Artykułu 5 Protokołu w sprawie Statutu Europejskiego Systemu Banków Centralnych i Europejskiego Banku Centralnego, Rada, postępując zgodnie z procedurą określoną w Artykule 189b przyjmie działania mające na celu opracowanie statystyki, wszędzie gdzie jest to konieczne dla realizacji działań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Opracowywanie statystyki Wspólnoty będzie zgodne z zasadami bezstronności, wiarygodności, obiektywności, niezależności naukowej; efektywności kosztowej i poufności statystycznej; nie będzie powodować nadmiernego obciążenia operatorów ekonomic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4)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3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Od 1 stycznia 1999 roku, akty Wspólnoty o ochronie osób indywidualnych w odniesieniu do przetwarzania danych osobowych oraz swobodnego przepływu takich danych stosują się do instytucji i organów ustanowionych niniejszym Traktatem lub na jego podstaw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rzed datą określoną w ustępie 1, Rada postępując zgodnie z procedurą określoną w Artykule 189b ustanowi niezależny organ nadzoru, który będzie odpowiadać za czuwanie nad stosowaniem takich aktów Wspólnoty wobec instytucji i organów Wspólnoty i przyjmie wszelkie inne, stosowne postanow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5)Artykuł 227(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2.Postanowienia niniejszego Traktatu stosują się do francuskich departamentów zamorskich, Azorów, Madery i Wysp Kanary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Jednakże uwzględniając strukturalną sytuację społeczną i gospodarczą we francuskich departamentach zamorskich, na Azorach, Maderze i Wyspach Kanaryjskich, którą pogłębia odległość, wyspiarski charakter, niewielkie rozmiary, trudna topografia i klimat, gospodarcze uzależnienie od niewielkiej liczby produktów, których trwały charakter i połączenie silnie ograniczają rozwój, Rada działając większością kwalifikowaną na wniosek Komisji i po porozumieniu z Parlamentem Europejskim przyjmie szczególne środki, mające na celu w szczególności określenie warunków zastosowania postanowień obecnego Traktatu do tych regionów, włącznie ze wspólnymi polity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dczas przyjmowania stosownych środków, określonych w drugim akapicie, Rada uwzględni dziedziny takie, jak polityka celna i handlowa, polityka fiskalna, strefy wolne, polityka rolna i rybołówstwa, warunki zaopatrzenia w surowce i podstawowe towary konsumpcyjne, pomoc państwa oraz warunki dostępu do funduszy strukturalnych i horyzontalnych programów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rzyjmie środki określone w drugim akapicie uwzględniając szczególne cechy i ograniczenia najdalej wysuniętych regionów bez uszczerbku dla całości i spójności porządku prawnego Wspólnoty, włącznie z rynkiem wewnętrznym i wspólnymi polityk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6)W Artykule 228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drugi akapit ustępu 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W wykonywaniu uprawnień nadanych jej niniejszym ustępem, Rada działa większością kwalifikowaną, z wyjątkiem przypadków przewidzianych pierwszym akapitem ustępu 2, kiedy działa jednomyś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ustęp 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2.Z uwzględnieniem uprawnień nadanych Komisji w tej dziedzinie, Rada działając większością kwalifikowaną na wniosek Komisji podejmuje decyzje odnośnie podpisania, któremu może towarzyszyć decyzja o tymczasowym zastosowaniu przed uprawomocnieniem, oraz zawarcia porozumień.  Rada działa jednomyślnie, gdy porozumienie obejmuje dziedzinę wymagającą jednomyślności dla przyjęcia zasad wewnętrznych oraz w przypadku porozumień określonych w Artykule 23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drodze wyjątku od postanowień ustępu 3, te same procedury stosują się dla decyzji zawieszenia zastosowania porozumienia oraz w celu ustanowienia stanowisk, które zostaną przyjęte w imieniu Wspólnoty przez organ ustanowiony na mocy porozumienia w oparciu o Artykuł 238, gdy organ taki zostanie wezwany do przyjęcia decyzji niosących skutki prawne, z wyjątkiem decyzji uzupełniających lub zmieniających ramy instytucjonalne porozum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rlament Europejski jest niezwłocznie i w pełni informowany o wszelkich decyzjach przewidzianych niniejszym ustępem odnośnie tymczasowego zastosowania lub zawieszenia porozumień, lub ustanowienia stanowiska Wspólnoty przez organ ustanowiony na mocy porozumienia w oparciu o Artykuł 23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7)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Jeżeli podjęta została decyzja o zawieszeniu praw do głosowania przedstawiciela rządu Państwa Członkowskiego zgodnie z Artykułem F.1(2) Traktatu o Unii Europejskiej, takie prawa do głosowania zostają również zawieszone w odniesieniu do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t>
      </w:r>
      <w:r>
        <w:rPr>
          <w:rFonts w:cs="Times New Roman" w:ascii="Times New Roman" w:hAnsi="Times New Roman"/>
          <w:sz w:val="28"/>
        </w:rPr>
        <w:t>Co więcej, jeżeli stwierdzone zostaje zaistnienie poważnego i uporczywego naruszenia przez Państwo Członkowskie zasad wspomnianych w Artykule F(1) Traktatu o Unii Europejskiej zgodnie z Artykułem F.1(1) tego Traktatu, Rada działając większością kwalifikowaną może postanowić o zawieszeniu niektórych praw wynikających z zastosowania postanowień niniejszego Traktatu do danego Państwa Członkowskiego.  Czyniąc to, Rada weźmie pod uwagę możliwe konsekwencje takiego zawieszenia w prawach i obowiązkach osób fizycznych i praw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z w:val="28"/>
        </w:rPr>
        <w:t>Obowiązki tego Państwa Członkowskiego przewidziane postanowieniami niniejszego Traktatu są w każdym przypadku nadal wiążące dla tego Pań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działając większością kwalifikowaną może następnie podjąć decyzję o zmianie lub odwołaniu środków, przyjętych zgodnie z ustępem 2 w odpowiedzi na zmianę sytuacji, która spowodowała ich nałoż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odczas podejmowania decyzji, określonych w ustępach 2 i 3, Rada działa bez uwzględnienia głosów przedstawiciela rządu tego Państwa Członkowskiego.  W drodze wyjątku od Artykułu 148(2), kwalifikowana większość jest określona jako taka sama część ważonych głosów członków Rady, co określona postanowieniami Artykułu 148(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 ustęp stosuje się także w wypadku zawieszenia praw do głosowania zgodnie z ustępem 1.  W wypadkach takich, decyzja wymagająca jednomyślności zostaje podjęta bez głosu przedstawiciela rządu tego Państwa Członkow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8)Skreśla się Protokół w sprawie Polityki Społecznej i załączone do niego Porozumienie o polityce społecz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9)Skreśla się Protokół w sprawie Komitetu Ekonomicznego i Społecznego oraz Komitetu Regionów.</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raktacie ustanawiającym Europejską Wspólnotę Węgla i Stali wprowadza się następujące zmiany zgodnie z postanowieniami niniejszego Artyku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10(2) pierwszy i drugi akapit otrzymują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ządy Państw Członkowskich wyznaczają za wspólną zgodą, po porozumieniu z Parlamentem Europejskim osobę, którą zamierzają mianować Przewodniczącym Komisji; nominacja zostaje zatwierdzona przez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ządy Państw Członkowskich w porozumieniu z kandydatem na Przewodniczącego Komisji wyznaczają pozostałe osoby, które zamierzają mianować Członkam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Artykule 13 dodaje się pierwszy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działa pod przewodnictwem politycznym swego Przewodnicząc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Artykule 20,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Liczba Członków Parlamentu Europejskiego nie przekroczy siedmiuse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Artykule 21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punkcie 3,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alament Europejski przygotowuje propozycje powszechnych bezpośrednich wyborów według jednakowej procedury we wszystkich Państwach Członkowskich lub zgodnie z zasadami wspólnymi dla wszystki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arlament Europejski, po uzyskaniu opinii Komisji oraz za zgodą Rady, działającej jednomyślnie, ustala przepisy i ogólne zasady regulujące wykonywanie obowiązków jego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Artykuł 30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Komitet składający się ze Stałych Przedstawicieli Państw Członkowskich odpowiada za przygotowania prac Rady i wykonywanie zadań przydzielonych przez Radę. Komitet może przyjmować decyzje proceduralne w sprawach przewidzianych regulaminem wewnętrznym Ra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ę wspomaga Sekretariat Generalny, kierowany przez Sekretarza Generalnego, Wysokiego Przedstawiciela do spraw wspólnej polityki zagranicznej i bezpieczeństwa, którego wspomaga Zastępca Sekretarza Generalnego, odpowiedzialny za pracę Sekretariatu Generalnego.  Sekretarza Generalnego i Zastępcę Sekretarza Generalnego mianuje Rada, działając jednomyś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Rada określa organizację Sekretariatu Gener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przyjmuje swój Regulamin Wewnętrz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33, czwart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ybunał Sprawiedliwości jest właściwy na tych samych zasadach w postępowaniach wniesionych przez Parlament Europejski i przez Trybunał Obrachunkowy dla ochrony swoich uprawn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W Artykule 45c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drugi akapit ustępu 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ybunał Obrachunkowy dostarcza Parlamentowi Europejskiemu i Radzie potwierdzenie wiarygodności, zgodności z prawem i prawidłowości rachunków oraz zgodności z prawem i prawidłowości wszystkich podstawowych transakcji, które są publikowane w Dzienniku Urzędowym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ierwszy akapit ustępu 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Trybunał Obrachunkowy bada zgodność z prawem i prawidłowość wszystkich dochodów i wydatków oraz upewnia się, czy finansami zarządzano rozsądnie.  Czyniąc to, zgłasza on w szczególności wszelkie przypadki nieprawidło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ustęp3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Kontrole oparte są na zapisach oraz, jeżeli jest to konieczne, przeprowadza się je na miejscu w innych instytucjach Wspólnoty i w Państwach Członkowskich, w siedzibach wszelkich organów które zarządzają przychodami lub wydatkami w imieniu Wspólnoty oraz w Państwach Członkowskich, włącznie z siedzibami wszelkich osób fizycznych i prawnych, otrzymujących płatności z budżetu.  W Państwach Członkowskich kontrole przeprowadza się w porozumieniu z krajowymi organami kontroli lub, jeżeli te nie posiadają koniecznych uprawnień, właściwymi służbami krajowymi.  Trybunał Obrachunkowy oraz krajowe organy kontroli państw Członkowskich współpracują ze sobą w duchu zaufania zachowując przy tym swoją niezależność.  Organy te lub służby zawiadamiają Trybunał Obrachunkowy o swoim zamiarze uczestniczenia w kontro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zostałe instytucje Wspólnoty oraz wszelkie organy zarządzające przychodami lub wydatkami w imieniu Wspólnoty, wszelkie osoby fizyczne lub prawne otrzymujące płatności z budżetu oraz krajowe organy kontroli, lub jeżeli te nie posiadają koniecznych uprawnień, właściwe służby krajowe przesyłają Trybunałowi Obrachunkowemu, na jego wniosek, wszelkie dokumenty lub informacje konieczne do wykonywania jego zad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odniesieniu do działalności Europejskiego Banku Inwestycyjnego w dziedzinie zarządzania wydatkami i przychodami Wspólnoty, przysługujące Trybunałowi prawo dostępu do informacji znajdujących się w posiadaniu Banku regulowane jest na mocy porozumienia pomiędzy Trybunałem, Bankiem i Komisją.  Jeżeli porozumienie takie nie będzie zawarte, Trybunał posiada mimo wszystko dostęp do informacji koniecznych dla przeprowadzenia kontroli wydatków i przychodów Wspólnoty, zarządzanych przez Ban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W Artykule 78c,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realizuje budżet zgodnie z postanowieniami regulaminu, sporządzonego na podstawie Artykułu 78h, na swoją odpowiedzialność i w granicach przyznanych środków, mając na uwadze zasady rozsądnego zarządzania finansami.  Państwa Członkowskie współpracują z Komisją w celu zapewnienia, że przyznane środki zostaną wykorzystane zgodnie z zasadami rozsądnego zarządzania finans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Artykuł 78g(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arlament Europejski, działając na zalecenie Rady, działającej większością kwalifikowaną, udziela Komisji absolutorium odnośnie realizacji budżetu.  W tym celu, Rada, a następnie Parlament Europejski, badają rozliczenia i sprawozdanie finansowe określone w Artykule 78d oraz roczne sprawozdanie Trybunału Obrachunkowego wraz z odpowiedziami kontrolowanych instytucji, udzielonymi na spostrzeżenia Trybunału Obrachunkowego, potwierdzenia, wspomniane w Artykule 45c(1), drugi akapit, a także wszelkie istotne, specjalne sprawozdania, sporządzone przez Trybunał Obrachunkow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Jeżeli podjęta została decyzja o zawieszeniu praw do głosowania przedstawiciela rządu Państwa Członkowskiego zgodnie z Artykułem F.1(2) Traktatu o Unii Europejskiej, takie prawa do głosowania zostają również zawieszone w odniesieniu do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t>
      </w:r>
      <w:r>
        <w:rPr>
          <w:rFonts w:cs="Times New Roman" w:ascii="Times New Roman" w:hAnsi="Times New Roman"/>
          <w:sz w:val="28"/>
        </w:rPr>
        <w:t>Co więcej, jeżeli stwierdzone zostaje zaistnienie poważnego i uporczywego naruszenia przez Państwo Członkowskie zasad wspomnianych w Artykule F(1) Traktatu o Unii Europejskiej zgodnie z Artykułem F.1(1) tego Traktatu, Rada działając większością kwalifikowaną może postanowić o zawieszeniu niektórych praw wynikających z zastosowania postanowień niniejszego Traktatu do danego Państwa Członkowskiego.  Czyniąc to, Rada weźmie pod uwagę możliwe konsekwencje takiego zawieszenia w prawach i obowiązkach osób fizycznych i praw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z w:val="28"/>
        </w:rPr>
        <w:t>Obowiązki tego Państwa Członkowskiego przewidziane postanowieniami niniejszego Traktatu są w każdym przypadku nadal wiążące dla tego Pań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działając większością kwalifikowaną może następnie podjąć decyzję o zmianie lub odwołaniu środków, przyjętych zgodnie z ustępem 2 w odpowiedzi na zmianę sytuacji, która spowodowała ich nałoż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odczas podejmowania decyzji, określonych w ustępach 2 i 3, Rada działa bez uwzględnienia głosów przedstawiciela rządu tego Państwa Członkowskiego.  W drodze wyjątku od postanowień Artykułu 28, akapit czwarty, kwalifikowana większość jest określona jako taka sama część ważonych głosów zainteresowanych członków Rady, co określona postanowieniami Artykułu 28, akapit czwar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 ustęp stosuje się także w wypadku zawieszenia praw do głosowania zgodnie z ustępem 1.  W wypadkach takich, decyzja wymagająca jednomyślności zostaje podjęta bez głosu przedstawiciela rządu tego Państwa Członkowskieg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raktacie ustanawiającym Europejską Wspólnotę Energii Atomowej wprowadza się następujące zmiany zgodnie z postanowieniami niniejszego Artyku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107,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Liczba Członków Parlamentu Europejskiego nie przekracza siedmiuse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Artykule 108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w punkcie 3,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arlament Europejski przygotowuje projekty bezpośrednich wyborów powszechnych zgodnie z jednakową procedurą  we wszystkich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arlament Europejski, po uzyskaniu opinii Komisji oraz za zgodą Rady, działającej jednomyślnie, ustala przepisy i ogólne zasady regulujące wykonywanie obowiązków jego Człon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Artykuł 12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Komitet składający się ze Stałych Przedstawicieli Państw Członkowskich odpowiada za przygotowania do prac Rady i wykonanie zadań przydzielonych mu przez Radę.  Komitet może podejmować decyzje proceduralne w sprawach przewidzianych Regulaminem Ra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ę wspomaga Sekretariat Generalny, kierowany przez Sekretarza Generalnego, Wysokiego Przedstawiciela do spraw wspólnej polityki zagranicznej i bezpieczeństwa, którego wspomaga Zastępca Sekretarza Generalnego, kierujący pracami Sekretariatu Generalnego.  Sekretarza Generalnego oraz Zastępcę Sekretarza Generalnego mianuje Rada działając jednomyśl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określa organizację Sekretariatu Gener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przyjmuje swój regulamin wewnętrz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Artykule 127, akapit pierwszy i drugi ustępu 2 otrzymują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ządy Państw Członkowskich wyznaczają za wspólną zgodą osobę, którą zamierzają mianować Przewodniczącym Komisji;  nominacja zostaje zatwierdzona przez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Rządy Państw Członkowskich w porozumieniu z kandydatem na Przewodniczącego Komisji wyznaczają pozostałe osoby, które zamierzają mianować Członkam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W Artykule 132 dodaje się akapit pierwszy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działa pod przewodnictwem politycznym swego Przewodnicząc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146, trzeci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ybunał Sprawiedliwości jest właściwy na takich samych zasadach w sprawach wniesionych przez Parlament Europejski oraz przez Trybunał Obrachunkowy w celu ochrony jego uprawn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 W Artykule 160c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drugi akapit ustępu 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ybunał Obrachunkowy dostarcza Parlamentowi Europejskiemu i Radzie potwierdzenie wiarygodności oraz zgodności z prawem i prawidłowości rozliczeń oraz zgodności z prawem i prawidłowości podstawowych transakcji, które zostają opublikowane w Dzienniku Urzędowym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ierwszy akapit ustępu 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Trybunał Obrachunkowy bada zgodność z prawem i prawidłowość wszystkich dochodów i wydatków oraz upewnia się, czy finansami zarządzano rozsądnie.  Czyniąc to, zgłasza on w szczególności wszelkie przypadki nieprawidło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ustęp 3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Kontrole oparte są na zapisach oraz, jeżeli jest to konieczne, przeprowadza się je na miejscu w innych instytucjach Wspólnoty i w Państwach Członkowskich, w siedzibach wszelkich organów które zarządzają przychodami lub wydatkami w imieniu Wspólnoty oraz w Państwach Członkowskich, włącznie z siedzibami wszelkich osób fizycznych i prawnych, otrzymujących płatności z budżetu.  W Państwach Członkowskich kontrole przeprowadza się w porozumieniu z krajowymi organami kontroli lub, jeżeli te nie posiadają koniecznych uprawnień, właściwymi służbami krajowymi.  Trybunał Obrachunkowy oraz krajowe organy kontroli państw Członkowskich współpracują ze sobą w duchu zaufania zachowując przy tym swoją niezależność.  Organy te lub służby zawiadamiają Trybunał Obrachunkowy o swoim zamiarze uczestniczenia w kontro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zostałe instytucje Wspólnoty oraz wszelkie organy zarządzające przychodami lub wydatkami w imieniu Wspólnoty, wszelkie osoby fizyczne lub prawne otrzymujące płatności z budżetu oraz krajowe organy kontroli, lub jeżeli te nie posiadają koniecznych uprawnień, właściwe służby krajowe przesyłają Trybunałowi Obrachunkowemu, na jego wniosek, wszelkie dokumenty lub informacje konieczne do wykonywania jego zad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odniesieniu do działalności Europejskiego Banku Inwestycyjnego w dziedzinie zarządzania wydatkami i przychodami Wspólnoty, przysługujące Trybunałowi prawo dostępu do informacji znajdujących się w posiadaniu Banku regulowane jest na mocy porozumienia pomiędzy Trybunałem, Bankiem i Komisją.  Jeżeli porozumienie takie nie będzie zawarte, Trybunał posiada mimo wszystko dostęp do informacji koniecznych dla przeprowadzenia kontroli wydatków i przychodów Wspólnoty, zarządzanych przez Ban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8)W Artykule 170,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rlament Europejski może konsultować się z Komitet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Artykule 179, pierwszy akapit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realizuje budżet zgodnie z postanowieniami regulaminu, sporządzonego na podstawie Artykułu 78h, na swoją odpowiedzialność i w granicach przyznanych środków, mając na uwadze zasady rozsądnego zarządzania finansami.  Państwa Członkowskie współpracują z Komisją w celu zapewnienia, że przyznane środki zostaną wykorzystane zgodnie z zasadami rozsądnego zarządzania finans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Artykuł 180b(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arlament Europejski, działając na zalecenie Rady, działającej większością kwalifikowaną, udziela Komisji absolutorium odnośnie realizacji budżetu.  W tym celu, Rada, a następnie Parlament Europejski, badają rozliczenia i sprawozdanie finansowe określone w Artykule 179a oraz roczne sprawozdanie Trybunału Obrachunkowego wraz z odpowiedziami kontrolowanych instytucji, udzielonymi na spostrzeżenia Trybunału Obrachunkowego, potwierdzenia, wspomniane w Artykule 160c(1), drugi akapit, a także wszelkie istotne, specjalne sprawozdania, sporządzone przez Trybunał Obrachunkow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Dodaje się Artykuł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Jeżeli podjęta została decyzja o zawieszeniu praw do głosowania przedstawiciela rządu Państwa Członkowskiego zgodnie z Artykułem F.1(2) Traktatu o Unii Europejskiej, takie prawa do głosowania zostają również zawieszone w odniesieniu do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t>
      </w:r>
      <w:r>
        <w:rPr>
          <w:rFonts w:cs="Times New Roman" w:ascii="Times New Roman" w:hAnsi="Times New Roman"/>
          <w:sz w:val="28"/>
        </w:rPr>
        <w:t>Co więcej, jeżeli stwierdzone zostaje zaistnienie poważnego i uporczywego naruszenia przez Państwo Członkowskie zasad wspomnianych w Artykule F(1) Traktatu o Unii Europejskiej zgodnie z Artykułem F.1(1) tego Traktatu, Rada działając większością kwalifikowaną może postanowić o zawieszeniu niektórych praw wynikających z zastosowania postanowień niniejszego Traktatu do danego Państwa Członkowskiego.  Czyniąc to, Rada weźmie pod uwagę możliwe konsekwencje takiego zawieszenia w prawach i obowiązkach osób fizycznych i praw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z w:val="28"/>
        </w:rPr>
        <w:t>Obowiązki tego Państwa Członkowskiego przewidziane postanowieniami niniejszego Traktatu są w każdym przypadku nadal wiążące dla tego Pań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Rada działając większością kwalifikowaną może następnie podjąć decyzję o zmianie lub odwołaniu środków, przyjętych zgodnie z ustępem 2 w odpowiedzi na zmianę sytuacji, która spowodowała ich nałoż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odczas podejmowania decyzji, określonych w ustępach 2i3, Rada działa bez uwzględnienia głosów przedstawiciela rządu tego Państwa Członkowskiego.  W drodze wyjątku od Artykułu 118(2), kwalifikowana większość jest zostaje określona jako taka sama część ważonych głosów członków Rady, co określona postanowieniami Artykułu 118(2).</w:t>
      </w:r>
    </w:p>
    <w:p>
      <w:pPr>
        <w:pStyle w:val="Normal"/>
        <w:spacing w:lineRule="auto" w:line="360" w:before="120" w:after="120"/>
        <w:rPr>
          <w:rFonts w:ascii="Times New Roman" w:hAnsi="Times New Roman" w:cs="Times New Roman"/>
          <w:sz w:val="28"/>
        </w:rPr>
      </w:pPr>
      <w:r>
        <w:rPr>
          <w:rFonts w:cs="Times New Roman" w:ascii="Times New Roman" w:hAnsi="Times New Roman"/>
          <w:spacing w:val="-2"/>
          <w:sz w:val="28"/>
        </w:rPr>
        <w:t>Niniejszy ustęp stosuje się także w wypadku zawieszenia praw do głosowania zgodnie z ustępem 1.  W wypadkach takich, decyzja wymagająca jednomyślności zostaje podjęta bez głosu przedstawiciela rządu tego Państwa Członkowskieg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Akcie dotyczącym wyboru przedstawicieli Parlamentu Europejskiego w drodze powszechnych wyborów bezpośrednich, załączonym do Decyzji Rady z 20 września 1976 roku wprowadza się następujące zmiany zgodnie z postanowieniami niniejszego Artyku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2, dodaje się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wypadku poprawek do niniejszego Artykułu, liczba przedstawicieli wybranych w każdym Państwie Członkowskim musi zapewniać odpowiednią reprezentację narodów Państw zjednoczonych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Artykule 6(1), po piątym myślniku dodaje się myślnik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łonek Komitetu Region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Artykuł 7(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o czasu wejścia w życie jednolitej procedury wyborczej lub procedury opartej na wspólnych zasadach i uwzględniającej inne postanowienia niniejszego Aktu, procedura wyborcza będzie regulowana w każdym Państwie Członkowskim jego krajowymi postanowieni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Artykuł 1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o czasu wejścia w życie jednolitej procedury wyborczej lub procedury opartej na wspólnych zasadach określonych w Artykule 7, Parlament Europejski będzie weryfikować mandat przedstawicieli.  W tym celu uwzględni on wyniki zadeklarowane oficjalnie przez Państwa Członkowskie i wyda orzeczenia w sprawie wszelkich sporów, jakie mogą wyniknąć z postanowień niniejszego Aktu, innych niż wynikające z krajowych postanowień, do których odwołuje się ten Ak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Artykuł 12(1)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o czasu wejścia w życie jednolitej procedury wyborczej lub procedury opartej na wspólnych zasadach, określonej w Artykule 7 i uwzględniającej inne postanowienia niniejszego Aktu, każde Państwo Członkowskie określi stosowne procedury wypełniania wszelkich miejsc, jakie będą wakować podczas pięcioletniej kadencji, określonej w Artykule 3 przez pozostałą część tego okres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spacing w:val="-2"/>
          <w:sz w:val="28"/>
        </w:rPr>
      </w:pPr>
      <w:r>
        <w:rPr>
          <w:rFonts w:cs="Times New Roman" w:ascii="Times New Roman" w:hAnsi="Times New Roman"/>
          <w:spacing w:val="-2"/>
          <w:sz w:val="28"/>
        </w:rPr>
        <w:t>PART TW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spacing w:val="-2"/>
          <w:sz w:val="28"/>
        </w:rPr>
      </w:pPr>
      <w:r>
        <w:rPr>
          <w:rFonts w:cs="Times New Roman" w:ascii="Times New Roman" w:hAnsi="Times New Roman"/>
          <w:spacing w:val="-2"/>
          <w:sz w:val="28"/>
        </w:rPr>
        <w:t>UPROSZCZENI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raktacie Ustanawiającym Wspólnotę Europejską, wraz z załącznikami i załączonymi protokołami, wprowadza się następujące zmiany zgodnie z postanowieniami niniejszego Artykułu w celu skreślenia wygasłych postanowień Traktatu i w konsekwencji przystosowania treści niektórych z jego postanow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Treść Artykułów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3, ustęp (a), wyraz “zniesienie” zastępuje się wyrazem “zaka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2)Uchyla się Artykuł 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Artykule 7a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pierwszy i drugi akapit otrzymują oznaczenie ustęp 1 i ustęp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w nowym ustępie 1 skreśla się następujące odniesienia: "7b", "70(1)" i "i 100b"; przed powołaniem się na Artykuł 100a zastępuje się przecinek wyrazem "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dodaje się ustęp 3 w brzmieniu drugiego akapitu Artykułu 7b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Rada, działając większością kwalifikowaną na wniosek Komisji, określi wytyczne i warunki niezbędne dla zapewnienia równomiernego wzrostu we wszystkich wymienionych sektor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Uchyla się Artykuł 7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W Artykule 8b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wyrazy “przyjętymi przed 31 grudnia 1994 roku” zastępuje się wyrazem “przyjęt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2, wyrazy "przyjętymi przed 31 grudnia 1993 roku” zastępuje się wyrazem “przyjęt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8c, drugie zdanie, wyrazy "do 31 grudnia 1993, Państwa Członkowskie .  .  .” zastępuje się wyrazami "Państwa Członkowskie.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7)W Artykule 8e, skreśla się w pierwszym akapicie wyrazy "przed 31 grudnia 1993 oraz znak ," podobnie jak przecinek po wyrazach "co trzy lat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W Artykule 9(2), wyrazy "Postanowienia pierwszej Sekcji rozdziału 1 oraz Rozdziału II.  .  .” zastępuje się wyrazami "Postanowienia Artykułu 12 oraz Rozdziału 2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Artykule 10, skreśla się ustęp 2, a ustęp 1 pozostaje bez oznacz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Uchyla się Artykuł 1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W Rozdziale 1, Unia Celna, skreśla się tytuł "Sekcja 1 – Znoszenie ceł między Państwami Członkowski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Artykuł 12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m zakazuje się pomiędzy Państwami Członkowskimi ceł przywozowych i wywozowych oraz opłat wywierających ten sam skutek..  Niniejszy zakaz ma również zastosowanie do ceł o charakterze fiskalny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Uchyla się Artykuły 13 to 1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4)Skreśla się tytuł "Sekcja 2 – Ustalanie wspólnej taryfy cel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5)Uchyla się Artykuły 18 to 2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6)Artykuł 28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 cłach w ramach Wspólnej Taryfy Celnej decyduje Rada działając większością kwalifikowaną na wniosek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We wstępie do Artykułu 29, wyrazy "niniejszej Sekcji" zastępuje się wyrazami "niniejszego Rozdzia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8)W tytule Rozdziału 2, wyraz "Znoszenie" zastępuje się wyrazem "Zaka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9)W Artykule 30, wyrazy "Nie naruszając poniższych postanowień (….) zakazane są .  .  .” zastępuje się wyrazami "są zakazane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0)Uchyla się Artykuły 31, 32 i 3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1)W Artykule 34, skreśla się ustęp 2, a ustęp 1 pozostaje bez oznacz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2)Uchyla się Artykuł 3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3)W Artykule 36, wyrazy "Postanowienia Artykułów 30 do 34" zastępuje się wyrazami "Postanowienia Artykułów 30 oraz 3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4)W Artykule 37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pierwszy akapit, skreśla się wyraz "stopniowo" oraz wyrazy "z upływem okresu przejści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2, wyraz "znoszenia" zastępuje się wyrazem "zaka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skreśla się ustępy 3, 5 i 6, a ustęp 4 otrzymuje oznaczenie ustęp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w nowym ustępie 3, skreśla się wyrazy "uwzględniając harmonogram możliwych przystosowań oraz niezbędnej specjalizacji.”, a przecinek po wyrazie "zainteresowanych" zamienia się na kropk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5)W Artykule 38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w ustępie 3, pierwsze zdanie, odniesienie do Załącznika II zastępuje się odniesieniem do Załącznika I, i skreśla się drugie zdanie, rozpoczynające się wyrazami “W ciągu dwóch lat od wejścia w życie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4, skreśla się wyrazy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6)W Artykule 40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ustęp 1, a ustępy 2, 3 i 4 otrzymują oznaczenie ustęp 1, 2 i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nie dotyczy wersji w języku angiel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nowym ustępie 2, odniesienie do "ustępu 2" zastępuje się odniesieniem do "ustępu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w nowym ustępie 3, odniesienie do "ustępu 2" zamienia się odniesieniem do "ustępu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7)W Artykule 43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2, trzecie zdanie, wyrazy "działając jednomyślnie podczas pierwszych dwóch etapów oraz większością kwalifikowaną w okresie późniejszym" zastępuje się wyrazami "działając większością kwalifikowa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ach 2 i 3, odniesienie "w Artykule 40 ustęp 2" zastępuje się odniesieniem "w Artykule 40 ustęp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8)Uchyla się Artykuły 44 i 45 oraz Artykuł 4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9)W Artykule 48 ustęp 1, skreśla się wyrazy "najpóźniej z upływem okresu przejści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0)W Artykule 49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części wstępnej, wyrazy "Natychmiast po wejściu w życie niniejszego Traktatu, Rada.  .  .” zastępuje się wyrazami "Rada   .  .” oraz skreśla się wyrazy "stopniowego wprowadzenia" wraz z przecinkami poprzedzającymi te wyrazy i następującymi po n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odpowiednio w punktach (b) oraz (c) skreśla się wyrazy "stopniowo i systematycz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1)W pierwszym akapicie Artykułu 52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pierwszym zdaniu wyrazy "stopniowo znoszone w ciągu okresu przejściowego" zastępuje się wyrazem "zakaza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drugim zdaniu, wyrazy "stopniowych ograniczeń" zastępuje się wyrazem "zaka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2)Uchyla się Artykuł 5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3)W Artykule 54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ustęp 1, a ustępy 2 i 3 otrzymują oznaczenie ustęp 1 i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nowym ustępie 1, wyrazy "wprowadzenia w życie ogólnego programu lub, w przypadku braku takiego programu, w celu osiągnięcia etapu wprowadzania" zastępuje się wyrazem "wprowadz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4)W Artykule 59, pierwszy akapit, wyrazy "stopniowo znoszone w ciągu okresu przejściowego" zastępuje się wyrazem "zakaza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5)W Artykule 61 ustęp 2, skreśla się wyraz "stopniow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6)Uchyla się Artykuł 6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7)W Artykule 63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ustęp 1 a ustępy 2 i 3 otrzymują oznaczenie ustęp 1 i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nowym ustępie 1, wyrazy "wprowadzenia w życie programu ogólnego lub – w przypadku braku takiego programu – w celu wykonania zadań pewnego etapu" zastępuje się wyrazem "wykonania" a wyrazy "jednomyślnie przed upływem pierwszego etapu, a większością kwalifikowaną w okresie późniejszym" zastępuje się wyrazami "większością kwalifikowa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nowym ustępie 2, wyrazy "w ustępie 1 i 2" zastępuje się wyrazami "w ustępie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8)W Artykule 64, pierwszy akapit, wyrazy "Artykuł 63 ustęp 2" zastępuje się wyrazami "Artykuł 63 ustęp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9)Uchyla się Artykuły 67 do 73a, Artykuł 73e oraz Artykuł 73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0)W Artykule 75 skreśla się ustęp 2 a ustęp 3 otrzymuje oznaczenie ustęp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1)W Artykule 76, wyrazy "w chwili wejścia w życie niniejszego Traktatu" zastępuje się wyrazami "1 stycznia 1958 roku lub, dla Państw Przystępujących, w dniu ich przystąp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2)W Artykule 79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skreśla się wyrazy "najpóźniej z upływem drugiego etap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3, wyrazy "w ciągu dwóch lat od wejścia w życie niniejszego Traktatu Rada, " zastępuje się wyrazami "Rad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3)W Artykule 80, ustęp 1, skreśla się wyrazy "od chwili wejścia w drugi eta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4)W Artykule 83, wyrazy "bez uszczerbku dla kompetencji sekcji transportowej Komitetu Ekonomicznego i Społecznego” zastępuje się wyrazami "bez uszczerbku dla kompetencji Komitetu Ekonomicznego i Społec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5)W Artykule 84, ustęp 2, drugi akapit, wyrazy "przepisy proceduralne Artykułu 75 ustęp1 i 3" zastępuje się wyrazami "przepisy proceduralne Artykułu 7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6)W Artykule 87, dwa akapity ustępu 1 łączy się w jeden ustęp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Odpowiednie rozporządzenia lub regulacje niezbędne do realizacji zasad wymienionych w Artykułach 85 i 86 zostaną uchwalone przez Radę, działającą większością kwalifikowaną na wniosek Komisji i po porozumieniu z Parlamentem Europe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7)W Artykule 89(1), skreśla się wyrazy "od chwili objęcia swych funk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8)Po Artykule 90, skreśla się tytuł "Sekcja 2 – Dumping".</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9)Uchyla się Artykuł 9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0)Przed Artykułem 92, tytuł "Sekcja 3" zastępuje się tytułem "Sekcja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1)W Artykule 92 ustęp 3 punkt c, skreśla się wyrazy rozpoczynające drugie zdanie "Jednakże pomoc dla przemysłu stoczniowego.  .  .” oraz kończące to zdanie wyrazy "wobec krajów trzecich;", a pozostała część punktu c pozostaje bez średnik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2)W Artykule 95, skreśla się ustęp trze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3)Uchyla się Artykuł 97 i Artykuł 100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4)W Artykule 101, drugi akapit, wyrazy "działając jednomyślnie w ciągu pierwszego etapu, a większością kwalifikowaną w okresie późniejszym" zastępuje się wyrazami "działając większością kwalifikowa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5)W Artykule 109e(2)(a), pierwszy myślnik, skreśla się wyrazy: ", nie naruszając Artykułu 73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6)W Artykule 109f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drugi akapit, wyrazy "na zalecenie, zależnie od sytuacji, Komitetu Prezesów Banków Centralnych Państw Członkowskich (zwanego dalej “Komitetem Prezesów") lub Rady EIW” zastępuje się wyrazami “na zalecenie Rady EI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w ustępie 1, skreśla się czwarty akapit w brzmieniu: "Komitet Prezesów rozwiązuje się z chwilą rozpoczęcia drugiego etap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ustępie 8, skreśla się drugi akapit w brzmieniu: "W postanowieniach niniejszego Traktatu przewidujących doradczą rolę EIW, przed 1 stycznia 1994 roku postanowienia dotyczące EIW należy rozumieć jako odnoszące się do Komitetu Prezes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7)W Artykule 112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pierwszy akapit, skreśla się wyrazy "przed upływem okresu przejści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1, drugi akapit, wyrazy "jednomyślnie przed upływem drugiego etapu, a większością kwalifikowaną w okresie późniejszym" zastępuje się wyrazami "większością kwalifikowan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8)W Artykule 129c(1), pierwszy akapit, trzeci myślnik, wyrazy "Fundusz Spójności, ustanowiony nie później niż do 31 grudnia 1993 roku" zastępuje się wyrazami "Fundusz Spójności, ustanowi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9)W Artykule 130d, drugi akapit, wyrazy "Rada, postępując zgodnie z tą samą procedurą, przed 31 grudnia 1993 roku ustanowi Fundusz Spójności, celem (wniesienia wkładu finansowego)" zastępuje się wyrazami "Fundusz Spójności, ustanowiony przez Radę zgodnie z tą samą procedurą (wniesie wkład finansow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0)W Artykule 130s, ustęp 5, drugi myślnik, wyrazy "Funduszu Spójności, który będzie ustanowiony nie później niż 31 grudnia 1993 roku, zgodnie z Artykułem 130d" zastępuje się wyrazami "Funduszu Spójności, ustanowionego zgodnie z Artykułem 130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1)W Artykule 130w, ustęp 3, wyrazy "Konwencji AKP-EWG" zastępuje się wyrazami "Konwencji AKP-W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2)W Artykule 131, pierwszy akapit, skreśla się wyrazy "Belgią" i "Włochami", a odniesienie do Załącznika IV zastępuje się odniesieniem do Załącznika 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3)W Artykule 133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1, wyrazy "całkowicie uchylone" zastępuje się wyrazem "zakazane" a wyrazy "stopniowo znoszone" zastępuje się wyrazami "zakaza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ustępie 2, wyrazy "stopniowo znoszone" zastępuje się wyrazem "zakazane" i skreśla się odniesienia do Artykułów 13, 14, 15 i 17 z takim skutkiem, że ustęp kończy się wyrazami ".  .  .  zgodnie z postanowieniami Artykułu 1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ustępie 3, drugi akapit, wyrazy "będą jednak stopniowo zmniejszane, aż do" zastępuje się wyrazami "nie mogą przekroczyć" i skreśla się drugie zdanie, rozpoczynające się od wyrazów "Stopę i tempo  .  .” i kończące wyrazami "importujące państwo lub terytoriu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w ustępie 4, skreśla się wyrazy "już w chwili wejścia w życie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4)Artykuł 136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jednomyślnie na podstawie doświadczeń zdobytych w toku stowarzyszenia państw i terytoriów ze Wspólnotą oraz na zasadach określonych  niniejszym Traktatem opracowuje postanowienia dotyczące szczegółowych zasad i procedur stowarzyszenia państw i terytoriów ze Wspólnot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5)Artykuł 138 wprowadza się następujące zmiany, uwzględniając Artykuł 1, Artykuł 2 zmienione na mocy Artykułu 5 niniejszego Traktatu oraz Artykuł 3(1) Aktu o wyborach przedstawicieli Parlamentu Europejskiego w bezpośrednich wyborach powszechnych, załączone do Decyzji Rady z 20 września 1976 roku;  Załącznik II do niniejszego Aktu nadal obowiąz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miejsce ustępów 1 i 2, które wygasły zgodnie z Artykułem 14 Aktu o wyborach przedstawicieli Parlamentu Europejskiego, wstawia się treść Artykułów 1 i 2 wymienionego powyżej Aktu, które otrzymują oznaczenie ustęp 1 i 2,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rzedstawiciele narodów Państw zjednoczonych we Wspólnocie .w Parlamencie Europejskim są wybierani w bezpośrednich wyborach powszech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Liczba przedstawicieli wybranych w każdym Państwie Członkowskim jest następując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ustria2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elg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an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inland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rancja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Grecj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iszpania 6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Holandia 3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1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Luksemburg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emcy 9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rtugal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zwecja 2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łochy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jednoczone Królestwo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wypadku poprawek do niniejszego Artykułu, liczba przedstawicieli wybranych w każdym Państwie Członkowskim musi zapewniać odpowiednią reprezentację narodów Państw zjednoczonych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nowych ustępach 1 i 2 dodaje się treść Artykułu 3(1) wspomnianego powyżej Aktu, który otrzymuje oznaczenie ustęp 3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rzedstawiciele są wybierani na pięcioletnią kadencj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dotychczasowy ustęp 3 zostaje zmieniony Artykułem 2 niniejszego Traktatu i otrzymuje oznaczenie ustęp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ustęp 4 dodany na mocy Artykułu 2 niniejszego Traktatu otrzymuje oznaczenie ustęp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6)Skreśla się Artykuł 158(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7)W Artykule 166, pierwszy akapit, wyrazy "od daty przystąpienia" zastępuje się wyrazami "od dnia 1 stycznia 1995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8)W Artykule 188b(3), skreśla się drugi akapit, rozpoczynający się od słów "Jednakże, pod dokonaniu pierwszych nominacji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9)W Artykule 197, skreśla się drugi akapit, rozpoczynający się od słów "Posiada on w szczególności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0)W Artykule 207, skreśla się drugi, trzeci, czwarty i piąty akapi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1)Zamienia się Artykuł 212 treścią Artykułu 24(1), drugi akapit, Traktatu ustanawiającego Jednolitą Radę i Jednolitą Komisję Wspólnot Europejskich; zgodnie z powyższym, treść nowego Artykułu 212 jest następując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Rada, działając większością kwalifikowaną na wniosek Komisji i po porozumieniu z innymi zainteresowanymi instytucjami, określi Regulamin funkcjonariuszy Wspólnot Europejskich oraz Warunki zatrudnienia innych pracowników tych Wspólno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2)W Artykule 218 wprowadza się zmienioną treść Artykułu 28, pierwszy akapit, Traktatu ustanawiającego Jednolitą Radę i Jednolitą Komisję Wspólnot Europejskich; zgodnie z powyższym, treść nowego Artykułu 218 jest następując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lnota korzysta na terytoriach Państw Członkowskich z takich przywilejów i immunitetów, jakie są konieczne dla wykonania jej zadań, na warunkach określonych w Protokole z 8 kwietnia 1965 roku w sprawie przywilejów i immunitetów Wspólnot Europejskich.  To samo przysługuje Europejskiemu Bankowi Centralnemu, Europejskiemu Instytutowi Monetarnemu oraz Europejskiemu Bankowi Inwestycyjnem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3)W Artykule 221 wyrazy "W ciągu trzech lat od wejścia w życie niniejszego Traktatu, Państwa Członkowskie będą traktowały   .  .” zastępuje się wyrazami "Państwa Członkowskie będą traktowały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4)W Artykule 223, łączy się ustępy 2 i 3 i zastępuje się ustępem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Rada, działając jednomyślnie na wniosek Komisji, może dokonać zmian na liście produktów do których stosują się postanowienia ustępu 1(b), którą opracowała 15 kwietnia 1958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5)Uchyla się Artykuł 22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6)W Artykule 227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ustępie 3, odniesienie do Załącznika IV zostaje zastąpione odniesieniem do Załącznika 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ustępie 4 wprowadza się nowy ustęp o następującym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Postanowienia niniejszego Traktatu stosują się do Wysp Ĺland zgodnie z postanowieniami określonymi w Protokole Nr 2 do Aktu o warunkach przystąpienia Republiki Austrii, Republiki Finlandii i Królestwa Szwe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dotychczasowy ustęp 5 otrzymuje oznaczenie ustęp 6, skreśla się punkt (d) tego ustępu, dotyczący Wysp Ĺland; punkt (c) kończy się krop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7)W Artykule 229, pierwszy akapit, wyrazy "organami Narodów Zjednoczonych, ich instytucji wyspecjalizowanych oraz Ogólnego Układu o Taryfach Celnych i Handlu.” zastępuje się wyrazami "organami Narodów Zjednoczonych oraz ich instytucji wyspecjalizowa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8)W Artykule 234, pierwszy akapit, wyrazy "przed uprawomocnieniem się niniejszego Traktatu" zastępuje się wyrazami "przed 1 stycznia 1958 lub, dla Państw przystępujących, przed datą ich przystąp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79)Skreśla się tytuł poprzedzający Artykuł 241 "Podjęcie działalności przez instytuc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0)Uchyla się Artykuły 241 do 24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1)W Artykule 248 dodaje się nowy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Na mocy Traktatów o Przystąpieniu, duńska, angielska, fińska, grecka, irlandzka, portugalska, hiszpańska i szwedzka wersja niniejszego Traktatu będą w równi autentyczne.”.</w:t>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II.Załączni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Skreśla się Załącznik I "Listy A to G określone w Artykułach 19 i 20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Załącznik II "Lista określona w Artykule 38 Traktatu" otrzymuje oznaczenie Załącznik 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Skreśla się Załącznik III "Lista niewidzialnych transakcji wspomnianych w 73h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Załącznik IV "Kraje i terytoria zamorskie, do których stosują się postanowienia Części IV Traktatu" otrzymuje oznaczenie Załącznik II.  Po aktualizacji otrzymuje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ŁĄCZNIK 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KRAJE I TERYTORIA ZAMOR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o których stosują się postanowienia Części IV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Grenland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Nowa Kaledonia i Terytoria Zależ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Francuska Polinezj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Francuskie Terytoria Południowe i Antarktycz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Wyspy Wallis i Futun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Mayott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Saint Pierre i Miquelo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Arub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Antyle Holender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Bonair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Curaça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Sab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Saint-Eustasiu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Sint-Maart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Anguill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Kajm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Falklan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Południowa Georgia i Południowe Wyspy Sandw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Montserra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Pitcair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Wyspa Świętej Heleny i Terytoria Zależ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Brytyjskie Terytorium Antarktycz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Brytyjskie Terytoria na Oceanie Indyj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Wyspy Turks i Caico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Brytyjskie Wyspy Dziewic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Bermu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I.  Protokoły i inne ak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Uchyla się następujące protokoły i inne ak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Protokół (Nr 7) zmieniający Protokół w sprawie przywilejów i immunitetów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rotokół w sprawie niemieckiego handlu wewnętrznego i związanych z nim problem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Protokół w sprawie niektórych postanowień dotyczących Fran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Protokół w sprawie Wielkiego Księstwa Luksemburg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e)Protokół w sprawie przetwarzania produktów w sferze Europejskiej Wspólnoty Węgla i Stali w odniesieniu do Algierii i departamentów zamorskich Republiki Francu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Protokół w sprawie olejów mineralnych i niektórych z ich pochod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g)Protokół w sprawie zastosowania Traktatu Ustanawiającego Wspólnotę Europejską do pozaeuropejskich części Królestwa Ho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Wprowadzenie w życie Konwencji w sprawie Stowarzyszenia Krajów i Terytoriów Zamorskich ze Wspólnot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t>
      </w:r>
      <w:r>
        <w:rPr>
          <w:rFonts w:cs="Times New Roman" w:ascii="Times New Roman" w:hAnsi="Times New Roman"/>
          <w:spacing w:val="-2"/>
          <w:sz w:val="28"/>
        </w:rPr>
        <w:t>Protokół w sprawie kwot taryfowych na import bananów (ex 08.  01 Nomenklatury Bruksel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r>
        <w:rPr>
          <w:rFonts w:cs="Times New Roman" w:ascii="Times New Roman" w:hAnsi="Times New Roman"/>
          <w:spacing w:val="-2"/>
          <w:sz w:val="28"/>
        </w:rPr>
        <w:t>Protokół w sprawie kwot taryfowych od importu surowej kawy (ex 09.  01 Nomenklatury Bruksel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zakończeniu Protokołu w sprawie Statutu Europejskiego Banku Inwestycyjnego 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Protokole w sprawie Statutu Trybunału Sprawiedliwości Wspólnoty  Europejskiej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wyrazy "MIANOWALI w tym celu jako swoich pełnomocników" oraz listę głów państw i ich pełnomoc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kreśla się wyrazy "KTÓRZY, po wymienieniu swych pełnomocnictw, uznanych za sporządzone w dobrej i należytej for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c)w Artykule 3, dodaje się zmienioną treść Artykułu 21 Protokołu w sprawie przywilejów i immunitetów Wspólnot Europejskich, która staje się nowym, czwartym akapitem,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y 12 do 15 oraz 18 Protokołu w sprawie przywilejów i immunitetów Wspólnot Europejskich stosują się do Sędziów, Adwokatów Generalnych, Sekretarzy i Sprawozdawców Trybunału Sprawiedliwości, bez naruszania postanowień dotyczących immunitetu od postępowania sądowego Sędziów, które zostały określone w poprzednich ustęp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Uchyla się Artykuł 5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e)skreśla się zakończenie zwrotu "W DOWÓD POWYŻSZEGO, poniżsi pełnomocnicy podpisali niniejszy Trakta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Artykule 40 Protokołu w sprawie Statutu Europejskiego Systemu Banków Centralnych i Europejskiego Banku Centralnego, skreśla się wyrazy "załączone do Traktatu ustanawiającego Jednolitą Radę i Jednolitą Komisję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W Artykule 21 Protokołu w sprawie Statutu Europejskiego Instytutu Monetarnego, skreśla się wyrazy "załączone do Traktatu ustanawiającego Jednolitą Radę i Jednolitą Komisję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Protokole w sprawie Włoch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ostatnim akapicie, rozpoczynającym się od wyrazów "UZNAJĄ, że w wypadku .  .  .", odniesienie do Artykułów 108 i 109 zastępuje się odniesieniem do Artykułów 109h i 109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W Protokole w sprawie towarów pochodzących lub przybyłych z niektórych państw i korzystających ze specjalnego traktowania przy imporcie do Państwa Członkowskiego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części wstępnej punktu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razy "stosują się, w momencie wejścia w życie niniejszego Traktatu" zastępuje się wyrazami "stosują się w dniu 1 stycznia 1958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 wyrazach "do importu", następuje bezpośrednio treść punktu (a);  ostateczna treść ma brzmie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  .  .  do importu do państw Beneluksu towarów pochodzących lub przybyłych z Surinamu lub Antyli Holende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punkcie 1, skreśla się punkty (a), (b) i (c);</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punkcie 3, wyrazy "Przed zakończeniem pierwszego roku od daty wejścia w życie niniejszego Traktatu, Państwa Członkowskie .  .  ." zastępuje się "Państwa Członkow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W Protokole w sprawie importu do Wspólnoty Europejskiej produktów ropopochodnych, rafinowanych na Antylach Holenderskich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formułę kończącą "W DOWÓD POWYŻSZEGO, poniżsi pełnomocnicy podpisali niniejszy 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Protokole w sprawie szczegółowych ustaleń dla Grenlandii uchyla się Artykuł 3.</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raktacie ustanawiającym Europejską Wspólnotę Węgla i Stali, włącznie z załącznikami, załączonymi protokołami i innymi aktami, wprowadza się następujące zmiany zgodnie z niniejszym Artykułem w celu skreślenia wygasłych postanowień Traktatu i dostosowania w konsekwencji treści niektórych z jego postanow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Treść Artykułów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2, drugi akapit, skreśla się wyraz "stal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Artykule 4, w części wstępnej, skreśla się wyrazy "zniesione 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Artykule 7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pierwszym myślniku, wyrazy "WYSOKA WŁADZA (zwana dalej "Komisją")" zastępuje się wyrazami "KOMISJ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drugim myślniku, wyrazy "ZGROMADZENIE OGÓLNE (zwane dalej "Parlamentem Europejskim")" zastępuje się wyrazami "Parlament Europejs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trzecim myślniku, wyrazy "SPECJALNA RADA MINISTRÓW (zwana dalej "Radą")" zastępuje się wyrazem "RAD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Skreśla się Artykuł 10(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W Artykule 16 skreśla się pierwszy i drugi akapi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21 wprowadza się następujące zmiany, uwzględniając Artykuł 1, Artykuł 2 zmienione na mocy Artykułu 5 niniejszego Traktatu oraz Artykuł 3(1) Aktu o wyborach przedstawicieli Parlamentu Europejskiego w bezpośrednich wyborach powszechnych, załączone do Decyzji Rady z 20 września 1976 roku;  Załącznik II do niniejszego Aktu nadal obowiąz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miejsce ustępów 1 i 2, które wygasły zgodnie z Artykułem 14 Aktu o wyborach przedstawicieli Parlamentu Europejskiego, wstawia się treść Artykułów 1 i 2 wymienionego powyżej Aktu, które otrzymują oznaczenie ustęp 1 i 2,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rzedstawiciele narodów Państw zjednoczonych we Wspólnocie .w Parlamencie Europejskim są wybierani w bezpośrednich wyborach powszech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Liczba przedstawicieli wybieranych w każdym Państwie Członkowskim wynos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elg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an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emcy 9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Grecj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iszpania 6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rancja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1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łochy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Luksemburg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olandia 3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ustria 2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rtugal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inland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zwecja 2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jednoczone Królestwo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wypadku poprawek do niniejszego Artykułu, liczba przedstawicieli wybranych w każdym Państwie Członkowskim musi zapewniać odpowiednią reprezentację narodów Państw zjednoczonych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nowych ustępach 1 i 2 dodaje się treść Artykułu 3(1) wspomnianego powyżej Aktu, który otrzymuje oznaczenie ustęp 3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rzedstawiciele są wybierani na pięcioletnią kadencj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dotychczasowy ustęp 3, zmieniony na mocy Artykułu 2 niniejszego Traktatu otrzymuje oznaczenie ustęp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ustęp 4, dodany na mocy Artykułu 2 niniejszego Traktatu otrzymuje oznaczenie ustęp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W Artykule 32a, pierwszy akapit, wyrazy "daty przystąpienia" zastępuje się wyrazami "1 stycznia 1995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W Artykule 45b(3), skreśla się drugi akapit rozpoczynający się od wyrazów "Jednakże po dokonaniu pierwszych mianowań .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Artykule 50, dodaje się zmienioną treść ustępów 2 i 3 Artykułu 20 Traktatu ustanawiającego Jednolitą Radę i Jednolitą Komisję Wspólnot Europejskich, które otrzymują oznaczenie ustęp 4 i ustęp 5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Część wydatków z budżetu Wspólnot, pokrywana z podatków przewidzianych Artykułem 49 jest ustalona w wysokości 18 milionów jednostek rozrachunk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misja co roku składa Radzie sprawozdanie, który służy Radzie za postawę do zbadania, czy istnieją przyczyny do dostosowania tej liczby do zmian w budżecie Wspólnot.  Rada działa większością, określoną w pierwszym zdaniu czwartego akapitu Artykułu  28.  Korekta odbywa się na podstawie oceny zmian w wydatkach, wynikających z zastosowania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Część podatków przeznaczonych na pokrycie wydatków przewidzianych budżetem Wspólnot jest przydzielana przez Komisję na wykonanie tego budżetu zgodnie z harmonogramem, przewidzianym rozporządzeniami finansowymi, przyjętymi na mocy Artykułu 209(b) Traktatu ustanawiającego Wspólnotę Europejską oraz Artykułu 183(b) Traktatu ustanawiającego Europejską Wspólnotę Energii Atom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Uchyla się Artykuł 5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Treść Artykułu 76 zastępuje się zmienioną treścią Artykułu 28, pierwszy akapit, Traktatu ustanawiającego Jednolitą Radę i Jednolitą Komisję Wspólnot Europejskich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lnota korzysta na terytoriach Państw Członkowskich z takich przywilejów i immunitetów, jakie są konieczne dla wykonania jej zadań, na warunkach określonych w Protokole z 8 kwietnia 1965 roku w sprawie przywilejów i immunitetów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W Artykule 79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drugim zdaniu pierwszego akapitu, skreśla się część zdania rozpoczynającą się od wyrazów "w odniesieniu do Saary .  .  .", a średnik zastępuje się krop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pierwszym akapicie dodaje się drugi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niniejszego Traktatu stosują się do Wysp Lland zgodnie z postanowieniami Protokołu Nr 2 Aktu o warunkach przystąpienia Republiki Austrii, Republiki Finlandii oraz Królestwa Szwe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dotychczasowym drugim akapicie, w części wstępnej, wyrazy "Bez względu na poprzedni akapit:" zastępuje się wyrazami "Bez względu na poprzednie akapi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w dotychczasowym drugim akapicie, skreśla się punkt (d) dotyczący Wysp Llan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W Artykule 84, wyrazy "Traktatu, jego załączników, załączonych protokołów i konwencji w sprawie Postanowień przejściowych." zastępuje się wyrazami "Traktatu, jego załączników i załączonych do niego Protokoł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4)Uchyla się Artykuł 8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5)W Artykule 93, wyrazy "Europejską Organizacją Współpracy Gospodarczej" zastępuje się "Organizację Współpracy Gospodarczej i Rozwoj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 xml:space="preserve">16)W Artykule 95, trzeci akapit, wyrazy "Jeżeli po upływie okresu przejściowego, przewidzianego w Konwencji w sprawie Postanowień Przejściowych, </w:t>
      </w:r>
      <w:r>
        <w:rPr>
          <w:rFonts w:cs="Times New Roman" w:ascii="Times New Roman" w:hAnsi="Times New Roman"/>
          <w:i/>
          <w:spacing w:val="-2"/>
          <w:sz w:val="28"/>
        </w:rPr>
        <w:t xml:space="preserve">(ujawnione w praktyce) </w:t>
      </w:r>
      <w:r>
        <w:rPr>
          <w:rFonts w:cs="Times New Roman" w:ascii="Times New Roman" w:hAnsi="Times New Roman"/>
          <w:spacing w:val="-2"/>
          <w:sz w:val="28"/>
        </w:rPr>
        <w:t>nieprzewidziane trudności .  .  ."zastępuje się wyrazami "Jeżeli nieprzewidziane trudności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W Artykule 97, wyrazy "Traktat niniejszy zawiera się na lat 50 od daty jego wejścia w życie" zamienia się wyrazami "Traktat niniejszy wygasa w dniu 23 lipca 2002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 Treść Załącznika III "Stale Specjal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zakończeniu Załącznika III, skreśla się inicjały pełnomocników głów państw i szefów rząd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I. Protokoły i inne akty załączone d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Uchyla się następujące ak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ymiana listów pomiędzy Rządem Republiki Federalnej Niemiec a Rządem Republiki Francuskiej w sprawie Saar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Konwencja o Postanowieniach Przejści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Protokole w sprawie Statutu Trybunału Sprawiedliwości Europejskiej Wspólnoty Węgla i Stali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Tytuły I i II Protokołu zastępuje się treścią Tytułów I i II Protokołu w sprawie Statutu Trybunału Sprawiedliwości Wspólnoty Europejskiej, załączonego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Uchyla się Artykuł 56, i skreśla się poprzedzający go tytuł "Postanowienie przejściow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skreśla się listę sygnatarius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Protokole w sprawie stosunków z Radą Europy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Uchyla się 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kreśla się listę sygnatariuszy</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raktacie ustanawiającym Europejską Wspólnotę Energii Atomowej, wraz z załącznikami i załączonymi protokołami, wprowadza się następujące zmiany zgodnie z postanowieniami niniejszego Artykułu w celu skreślenia wygasłych postanowień Traktatu i w konsekwencji przystosowania treści niektórych z jego postanow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Treść Artykułów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Artykule 76, drugi akapit, wyrazy "od wejścia w życie niniejszego Traktatu" zamienia się wyrazami "od 1 stycznia 1958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e wstępie pierwszego akapitu Artykułu 93, wyrazy "Państwa Członkowskie zniosą w swych wzajemnych obrotach, w ciągu roku od wejścia w życie niniejszego Traktatu, wszystkie opłaty celne .  .  ." zamienia się wyrazami "Państwa Członkowskie zakażą w swych wzajemnych obrotach wszystkich opłat celnych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Uchyla się Artykuły 94 i 9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Artykule 98, drugi akapit, wyrazy "W terminie dwóch lat licząc od wejścia w życie niniejszego Traktatu, Rada .  .  ." zamienia się wyrazami "Rada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Uchyla się Artykuł 10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W Artykule 104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pierwszym akapicie, wyrazy "po wejściu w życie niniejszego Traktatu" zamienia się wyrazami "po dacie 1 stycznia 1958 roku lub, dla Państw przystępujących, po dacie ich przystąp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w drugim akapicie, wyrazy "po wejściu wżycie niniejszego Traktatu, w dziedzinie, w której Traktat ten obowiązuje" zamienia się wyrazami "po datach określonych w pierwszym akapicie, w zakresie niniejszego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W Artykule 105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pierwszym akapicie, wyrazy "zawartych przed jego wejściem w życie przez Państwo Członkowskie" zastępuje się wyrazami "zawartych przed dniem 1 stycznia 1958 roku lub, dla Państw przystępujących, przed datą ich przystąpienia, przez Państwo Członkowskie".  W zakończeniu tego akapitu, wyrazy " wejściu w życie niniejszego Traktatu" zastępuje się wyrazami "wymienionych powyżej dat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drugim akapicie, wyrazy "zawarte w okresie między datą podpisania a datą wejścia w życie niniejszego Traktatu" zastępuje się wyrazami "zawarte w okresie od 25 marca 1957 roku do 1 stycznia 1958 roku lub, dla Państw przystępujących, w okresie od daty podpisania dokumentu przystąpienia do daty przystąp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W Artykule 106, pierwszy akapit, wyrazy "przed wejściem w życie niniejszego Traktatu" zastępuje się wyrazami "przed dniem 1 stycznia 1958 roku lub, dla Państw przystępujących, przed datą ich przystąp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W Artykule 108 wprowadza się następujące zmiany, uwzględniając Artykuł 1, Artykuł 2 zmienione na mocy Artykułu 5 niniejszego Traktatu oraz Artykuł 3(1) Aktu o wyborach przedstawicieli Parlamentu Europejskiego w bezpośrednich wyborach powszechnych, załączone do Decyzji Rady z 20 września 1976 roku;  Załącznik II do niniejszego Aktu nadal obowiąz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 miejsce ustępów 1 i 2, które wygasły zgodnie z Artykułem 14 Aktu o wyborach przedstawicieli Parlamentu Europejskiego, wstawia się treść Artykułów 1 i 2 wymienionego powyżej Aktu, które otrzymują oznaczenie ustęp 1 i 2,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rzedstawiciele narodów Państw zjednoczonych we Wspólnocie .w Parlamencie Europejskim są wybierani w bezpośrednich wyborach powszech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Liczba przedstawicieli wybieranych w każdym Państwie Członkowskim wynos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elg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an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emcy 99</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Grecj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iszpania 6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rancja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1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łochy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Luksemburg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olandia 3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ustria 2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rtugalia 2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inlandia 1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zwecja 2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jednoczone Królestwo 8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wypadku poprawek do niniejszego Artykułu, liczba przedstawicieli wybranych w każdym Państwie Członkowskim musi zapewniać odpowiednią reprezentację narodów Państw zjednoczonych we Wspólno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po nowych ustępach 1 i 2 dodaje się treść Artykułu 3(1) wspomnianego powyżej Aktu, który otrzymuje oznaczenie ustęp 3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rzedstawiciele są wybierani na pięcioletnią kadencj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dotychczasowy ustęp 3, zmieniony na mocy Artykułu 2 niniejszego Traktatu otrzymuje oznaczenie ustęp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ustęp czwarty, dodany na mocy Artykułu 2 niniejszego Traktatu otrzymuje oznaczenie ustęp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W Artykule 127, skreśla się ustęp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W Artykule 138, pierwszy akapit, wyrazy "daty przystąpienia" zastępuje się wyrazami "dnia 1 stycznia 1995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W Artykule 160b(3), skreśla się drugi akapit, rozpoczynający się wyrazami "Jednakże, po dokonaniu pierwszych mianowań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W Artykule 181 skreśla się drugi, trzeci i czwarty akapi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4)W miejsce Artykułu 191 dodaje się zmienioną treść Artykułu 28, pierwszy akapit, Traktatu ustanawiającego Jednolitą Radę i Jednolitą Komisję Wspólnot Europejskich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spólnota korzysta na terytoriach Państw Członkowskich z takich przywilejów i immunitetów, jakie są konieczne dla wykonania jej zadań, na warunkach określonych w Protokole z 8 kwietnia 1965 roku w sprawie przywilejów i immunitetów Wspólnot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5)W Artykule 198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po drugim akapicie dodaje się trzeci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Postanowienia niniejszego Traktatu stosują się do Wysp Ĺland zgodnie z postanowieniami określonymi w Protokole Nr 2 do Aktu o warunkach przystąpienia Republiki Austrii, Republiki Finlandii i Królestwa Szwe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w dotychczasowym trzecim akapicie, skreśla się punkt (e) w sprawie Wysp Llan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6)W Artykule 199, pierwszy akapit, wyrazy "oraz Układu Ogólnego w Sprawie Taryf Celnych i Handlu" zastępuje się "oraz Światowej Organizacji Hand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Uchyla się Tytuł VI, "Postanowienia dotyczące okresu wstępnego", składający się z Sekcji 1, "Podjęcie działalności przez instytucje", Sekcji 2, "Wstępne postanowienia dotyczące zastosowania Traktatu" i Sekcji 3, "Postanowienia przejściowe" oraz Artykuły 209 do 22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8)W Artykule 225 dodaje się nowy akapit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a mocy Traktatów o Przystąpieniu, duńska, angielska, fińska, grecka, irlandzka, portugalska, hiszpańska i szwedzka wersja niniejszego Traktatu będą w równi autentyczne.”.</w:t>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Załącznik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Załączniku V, skreśla się "Wstępny program badań i szkolenia, określony w Artykule 215 niniejszego Traktatu", włącznie z tabelą "Podział według głównych tytułów .  .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I. Protokoł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Uchyla się Protokół w sprawie zastosowania Traktatu ustanawiającego Europejską Wspólnotę Energii Atomowej do poza-europejskich części Królestwa Ho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Protokole w sprawie Statutu Trybunału Sprawiedliwości Europejskiej Wspólnoty Węgla i Stali wprowadza się następujące zmia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wyrazy "MIANOWALI w tym celu jako swoich pełnomocników" oraz listę głów państw i ich pełnomocni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skreśla się wyrazy "KTÓRZY, po wymienieniu swych pełnomocnictw, uznanych za sporządzone w dobrej i należytej form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w Artykule 3, dodaje się zmienioną treść Artykułu 21 Protokołu w sprawie przywilejów i immunitetów Wspólnot Europejskich, która staje się nowym, czwartym akapitem,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y 12 do 15 oraz 18 Protokołu w sprawie przywilejów i immunitetów Wspólnot Europejskich stosują się do Sędziów, Adwokatów Generalnych, Sekretarzy i Sprawozdawców Trybunału Sprawiedliwości, bez naruszania postanowień dotyczących immunitetu od postępowania sądowego Sędziów, które zostały określone w poprzednich ustęp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Uchyla się Artykuł 5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kreśla się formułę kończącą "W DOWÓD POWYŻSZEGO, poniżsi pełnomocnicy podpisali niniejszy 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kreśla się listę sygnatariuszy.</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ARTYKUŁ 9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Bez uszczerbku dla postanowień dalszych akapitów, których celem jest utrzymanie koniecznych elementów ich postanowień, uchyla się Konwencję z 25 marca 1957 roku w sprawie niektórych instytucji wspólnych dla Wspólnot Europejskich oraz Traktat z 8 kwietnia 1965 roku, ustanawiającego Jednolitą Radę i Jednolitą Komisję Wspólnot Europejskich, ale z wyłączeniem Protokołu, określonego w ustępie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Uprawnienia przyznane Parlamentowi Europejskiemu, Radzie, Komisji, Trybunałowi Sprawiedliwości i Trybunałowi Obrachunkowemu przez Traktat ustanawiający Wspólnotę Europejską, Traktat ustanawiający Europejską Wspólnotę Węgla i Stali oraz Traktat ustanawiający Europejską Wspólnotę Energii Atomowej są wykonywane przez jednolite instytucje, na warunkach określonych odpowiednio przez wymienione Traktaty i w niniejszym Artykul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unkcje przyznane Komitetowi Ekonomicznemu i Społecznemu przez Traktat ustanawiający Wspólnotę Europejską oraz Traktat ustanawiający Europejską Wspólnotę Węgla i Stali są wykonywane przez jednolity komitet na warunkach określonych odpowiednio przez wymienione Traktaty.  Postanowienia Artykułów 193 i 197 Traktatu ustanawiającego Wspólnotę Europejską stosują się do tego Komite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Funkcjonariusze i inni pracownicy Wspólnot Europejskich tworzą część jednolitej administracji tych Wspólnot i podlegają postanowieniom, przyjętym na mocy Artykułu 212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spólnoty Europejskie korzystają na terytoriach Państw Członkowskich z takich przywilejów i immunitetów, jakie są konieczne dla wykonania ich zadań, na warunkach określonych w określonym w ustępie 5.  Stanowisko w odniesieniu do Europejskiego Banku Centralnego, Europejskiego Instytutu Monetarnego oraz Europejskiego Banku Inwestycyjnego jest takie sam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W Protokole z 8 kwietnia 1965 roku w sprawie przywilejów i immunitetów Wspólnot Europejskich dodaje się Artykuł 23, ustalony w Protokole (Nr 7) Traktatu ustanawiającego Wspólnotę Europejską,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w:t>
      </w:r>
    </w:p>
    <w:p>
      <w:pPr>
        <w:pStyle w:val="TextBody"/>
        <w:rPr>
          <w:rFonts w:ascii="Times New Roman" w:hAnsi="Times New Roman" w:cs="Times New Roman"/>
          <w:sz w:val="28"/>
          <w:lang w:val="pl-PL"/>
        </w:rPr>
      </w:pPr>
      <w:r>
        <w:rPr>
          <w:rFonts w:cs="Times New Roman" w:ascii="Times New Roman" w:hAnsi="Times New Roman"/>
          <w:sz w:val="28"/>
          <w:lang w:val="pl-PL"/>
        </w:rPr>
        <w:t>Niniejszy Protokół stosuje się również do Europejskiego Banku Centralnego, członków jego organów i jego personelu, bez naruszania postanowień Protokołu w sprawie Statutu Europejskiego Systemu Banków Centralnych i Europejskiego Banku Central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Europejski Bank Centralny dodatkowo będzie zwolniony z wszelkich form opodatkowania lub obciążeń o podobnym charakterze z powodu jakiegokolwiek zwiększenia jego kapitału oraz różnych formalności, jakie wiązać się z Państwem, w którym Bank posiada swoją siedzibę.  Działalność Banku i jego organów, prowadzona zgodnie ze Statutem Europejskiego Systemu Banków Centralnych oraz Europejskiego Banku Centralnego nie podlega jakiemukolwiek podatkowi obrotowem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wyższe postanowienia stosują się także do Europejskiego Instytutu Monetarnego.  Jego rozwiązanie lub likwidacja nie powodują zaistnienia jakiegokolwiek obciąż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Przychody i wydatki Wspólnot Europejskich, wydatki administracyjne Europejskiej Wspólnoty Węgla i Stali i związane z nimi przychody oraz wydatki Europejskiej Wspólnoty Energii Atomowej, z wyjątkiem przychodów Agencji Zaopatrzenia i Wspólnych Przedsięwzięć są wykazywane w budżecie Wspólnot Europejskich, na warunkach określonych odpowiednio w Traktatach ustanawiających trzy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Bez uszczerbku dla zastosowania Artykułu 216 Traktatu ustanawiającego Wspólnotę Europejską, Artykuł 77 Traktatu ustanawiającego Europejską Wspólnotę Węgla i Stali, Artykułu 189 Traktatu ustanawiającego Europejską Wspólnotę Energii Atomowej i drugiego akapitu Artykułu 1 Protokołu w sprawie Statutu Europejskiego Banku Inwestycyjnego, przedstawiciele rządów Państw Członkowskich przyjmą za wspólną zgodą konieczne postanowienia w celu rozwiązania niektórych problemów, charakterystycznych dla Wielkiego Księstwa Luksemburga, wynikłych z ustanowienia Jednolitej Rady i Jednolitej Komisji Wspólnot Europejskich.</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Uchylenie lub skreślenie w niniejszej Części wygasłych postanowień Traktatu ustanawiającego Wspólnotę Europejską, Traktatu ustanawiającego Europejską Wspólnotę Węgla i Stali oraz Traktatu ustanawiającego Europejską Wspólnotę Energii Atomowej, obowiązujących przed wejściem w życie niniejszego Traktatu Amsterdamskiego i dostosowaniem niektórych z ich postanowień, nie spowoduje jakichkolwiek zmian w skutkach prawnych postanowień tych Traktatów, w szczególności skutków prawnych, wynikłych z terminów określonych wspomnianymi Traktatami, ani Traktatów o Przystąp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Nie będzie żadnych zmian w skutkach prawnych obowiązujących aktów, przyjętych na podstawie wspomnianych Traktat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 Stanowisko w odniesieniu do uchylenia Konwencji w sprawie niektórych instytucji wspólnych dla Wspólnot Europejskich oraz uchylenia Traktatu ustanawiającego Jednolitą Radę i Jednolitą Komisję Wspólnot Europejskich jest takie sam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Traktatu ustanawiającego Wspólnotę Europejską, Traktatu ustanawiającego Europejską Wspólnotę Węgla i Stali oraz Traktatu ustanawiającego Europejską Wspólnotę Energii Atomowej, wiążące się z uprawnieniami Trybunału Sprawiedliwości Wspólnot Europejskich oraz wykonaniem tych uprawnień stosują się do postanowień niniejszej Części oraz Protokołu w sprawie przywilejów i immunitetów, określonego w Artykule 9(5).</w:t>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ĘŚĆ TRZEC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OGÓLNE I KOŃCOW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Artykuły, tytuły i sekcji niniejszego Traktatu o Unii Europejskiej i Traktatu ustanawiającego Wspólnotę Europejską, zmienione postanowieniami niniejszego Traktatu otrzymują oznaczenia zgodne z tabelami odpowiedników, ustalonymi w Załączniku do niniejszego Traktatu, który stanowi jego integralną część.</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 konsekwencji przyjęte zostają odniesienia do artykułów, tytułów i sekcji Traktatu o Unii Europejskiej oraz Traktatu ustanawiającego Wspólnotę Europejską, jak również pomiędzy nimi.  To samo stosuje się w stosunku do odniesień do artykułów, tytułów i sekcji tych traktatów, zawartych w innych traktatach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Odniesienia do artykułów, tytułów i sekcji Traktatów określonych w ustępie 2 zawarte w innych dokumentach lub aktach rozumie się jako odniesienia do artykułów, tytułów i sekcji Traktatów, posiadające oznaczenia otrzymane na mocy ustępu 1 oraz, odpowiednio, do ustępów wspomnianych artykułów, posiadające oznaczenia otrzymane na mocy niektórych postanowień Artykułu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Odniesienia zawarte w innych dokumentach lub aktach, do ustępów artykułów Traktatów określonych w Artykułach 7 i 8 rozumie się jako odniesienia do tych ustępów, jakie otrzymały oznaczenia na mocy niektórych postanowień wspomnianych Artykułów 7 i 8.</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 Traktat jest zawarty na czas nieograniczony.</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Niniejszy Traktat będzie ratyfikowany przez Wysokie Umawiające się Strony zgodnie z postanowieniami ich konstytucji.  Dokumenty ratyfikacyjne złożone będą Rządowi Republiki Wło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Niniejszy Traktat wejdzie w życie pierwszego dnia drugiego miesiąca następującego po złożeniu dokumentu ratyfikującego przez państwo podpisujące, które dokona tej formalności jako ostatni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 Traktat, sporządzony w jednym egzemplarzu w językach duńskim, holenderskim, angielskim, fińskim, francuskim, niemieckim, greckim, irlandzkim, włoskim, portugalskim, hiszpańskim i szwedzkim, które wszystkie są na równi autentyczne, będzie złożony w archiwum Rządu Republiki Włoskiej, który prześle należycie uwierzytelniony odpis każdemu z rządów pozostałych Państw Podpisując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DOWÓD POWYŻSZEGO, poniżsi pełnomocnicy podpisali niniejszy Traktat.</w:t>
      </w:r>
    </w:p>
    <w:p>
      <w:pPr>
        <w:pStyle w:val="Normal"/>
        <w:tabs>
          <w:tab w:val="clear" w:pos="708"/>
          <w:tab w:val="left" w:pos="0" w:leader="none"/>
          <w:tab w:val="right" w:pos="9313"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porządzono w Amsterdamie w roku tysiąc dziewięćset dziewięćdziesiątym siódmym.</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u w:val="single"/>
        </w:rPr>
        <w:t>ZAŁĄCZNIK</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abele odpowiedników, wymienionych w Artykule 12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t>A. Traktat o Unii Europejskiej</w:t>
      </w:r>
    </w:p>
    <w:tbl>
      <w:tblPr>
        <w:tblW w:w="5670" w:type="dxa"/>
        <w:jc w:val="center"/>
        <w:tblInd w:w="0" w:type="dxa"/>
        <w:tblLayout w:type="fixed"/>
        <w:tblCellMar>
          <w:top w:w="0" w:type="dxa"/>
          <w:left w:w="128" w:type="dxa"/>
          <w:bottom w:w="0" w:type="dxa"/>
          <w:right w:w="128" w:type="dxa"/>
        </w:tblCellMar>
      </w:tblPr>
      <w:tblGrid>
        <w:gridCol w:w="2835"/>
        <w:gridCol w:w="2835"/>
      </w:tblGrid>
      <w:tr>
        <w:trPr>
          <w:tblHeader w:val="true"/>
        </w:trPr>
        <w:tc>
          <w:tcPr>
            <w:tcW w:w="283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Numeracja poprzednia</w:t>
            </w:r>
          </w:p>
        </w:tc>
        <w:tc>
          <w:tcPr>
            <w:tcW w:w="283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Numeracja nowa</w:t>
            </w:r>
          </w:p>
        </w:tc>
      </w:tr>
      <w:tr>
        <w:trPr/>
        <w:tc>
          <w:tcPr>
            <w:tcW w:w="2835" w:type="dxa"/>
            <w:tcBorders>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c>
          <w:tcPr>
            <w:tcW w:w="2835" w:type="dxa"/>
            <w:tcBorders>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F.1 (</w:t>
            </w:r>
            <w:r>
              <w:rPr>
                <w:rStyle w:val="FootnoteCharacters"/>
                <w:rStyle w:val="FootnoteAnchor"/>
                <w:rFonts w:cs="Times New Roman" w:ascii="Times New Roman" w:hAnsi="Times New Roman"/>
                <w:spacing w:val="-2"/>
                <w:position w:val="0"/>
                <w:sz w:val="28"/>
                <w:sz w:val="28"/>
                <w:vertAlign w:val="baseline"/>
              </w:rPr>
              <w:footnoteReference w:customMarkFollows="1" w:id="2"/>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Tytuł V (***)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Artykuł J.13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Artykuł 2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1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K.15 (</w:t>
            </w:r>
            <w:r>
              <w:rPr>
                <w:rStyle w:val="FootnoteCharacters"/>
                <w:rStyle w:val="FootnoteAnchor"/>
                <w:rFonts w:cs="Times New Roman" w:ascii="Times New Roman" w:hAnsi="Times New Roman"/>
                <w:spacing w:val="-2"/>
                <w:position w:val="0"/>
                <w:sz w:val="28"/>
                <w:sz w:val="28"/>
                <w:vertAlign w:val="baseline"/>
              </w:rPr>
              <w:footnoteReference w:customMarkFollows="1" w:id="3"/>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6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7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4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3</w:t>
            </w:r>
          </w:p>
        </w:tc>
      </w:tr>
    </w:tbl>
    <w:p>
      <w:pPr>
        <w:pStyle w:val="Normal"/>
        <w:tabs>
          <w:tab w:val="clear" w:pos="708"/>
          <w:tab w:val="left" w:pos="0" w:leader="none"/>
          <w:tab w:val="center" w:pos="2443" w:leader="none"/>
          <w:tab w:val="left" w:pos="2880" w:leader="none"/>
        </w:tabs>
        <w:suppressAutoHyphens w:val="true"/>
        <w:spacing w:lineRule="auto" w:line="360" w:before="240" w:after="240"/>
        <w:jc w:val="center"/>
        <w:rPr>
          <w:rFonts w:ascii="Times New Roman" w:hAnsi="Times New Roman" w:cs="Times New Roman"/>
          <w:b/>
          <w:b/>
          <w:spacing w:val="-2"/>
          <w:sz w:val="28"/>
        </w:rPr>
      </w:pPr>
      <w:r>
        <w:rPr>
          <w:rFonts w:cs="Times New Roman" w:ascii="Times New Roman" w:hAnsi="Times New Roman"/>
          <w:b/>
          <w:spacing w:val="-2"/>
          <w:sz w:val="28"/>
        </w:rPr>
        <w:t>B. Traktat ustanawiający Wspólnotę Europejską</w:t>
      </w:r>
    </w:p>
    <w:tbl>
      <w:tblPr>
        <w:tblW w:w="5670" w:type="dxa"/>
        <w:jc w:val="left"/>
        <w:tblInd w:w="1679" w:type="dxa"/>
        <w:tblLayout w:type="fixed"/>
        <w:tblCellMar>
          <w:top w:w="0" w:type="dxa"/>
          <w:left w:w="138" w:type="dxa"/>
          <w:bottom w:w="0" w:type="dxa"/>
          <w:right w:w="138" w:type="dxa"/>
        </w:tblCellMar>
      </w:tblPr>
      <w:tblGrid>
        <w:gridCol w:w="2835"/>
        <w:gridCol w:w="2835"/>
      </w:tblGrid>
      <w:tr>
        <w:trPr>
          <w:tblHeader w:val="true"/>
        </w:trPr>
        <w:tc>
          <w:tcPr>
            <w:tcW w:w="283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Numeracja poprzednia</w:t>
            </w:r>
          </w:p>
        </w:tc>
        <w:tc>
          <w:tcPr>
            <w:tcW w:w="283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Numeracja nowa</w:t>
            </w:r>
          </w:p>
        </w:tc>
      </w:tr>
      <w:tr>
        <w:trPr/>
        <w:tc>
          <w:tcPr>
            <w:tcW w:w="2835" w:type="dxa"/>
            <w:tcBorders>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PIERWSZA</w:t>
            </w:r>
          </w:p>
        </w:tc>
        <w:tc>
          <w:tcPr>
            <w:tcW w:w="2835" w:type="dxa"/>
            <w:tcBorders>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PIERWSZ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3c (</w:t>
            </w:r>
            <w:r>
              <w:rPr>
                <w:rStyle w:val="FootnoteCharacters"/>
                <w:rStyle w:val="FootnoteAnchor"/>
                <w:rFonts w:cs="Times New Roman" w:ascii="Times New Roman" w:hAnsi="Times New Roman"/>
                <w:spacing w:val="-2"/>
                <w:position w:val="0"/>
                <w:sz w:val="28"/>
                <w:sz w:val="28"/>
                <w:vertAlign w:val="baseline"/>
              </w:rPr>
              <w:footnoteReference w:customMarkFollows="1" w:id="4"/>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b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d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DRUG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DRUG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TRZECI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t>CZĘŚĆ TRZECI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1 (skreś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2 (skreś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24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2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5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4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5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2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8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9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0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2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a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e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h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I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3i (</w:t>
            </w:r>
            <w:r>
              <w:rPr>
                <w:rStyle w:val="FootnoteCharacters"/>
                <w:rStyle w:val="FootnoteAnchor"/>
                <w:rFonts w:cs="Times New Roman" w:ascii="Times New Roman" w:hAnsi="Times New Roman"/>
                <w:spacing w:val="-2"/>
                <w:position w:val="0"/>
                <w:sz w:val="28"/>
                <w:sz w:val="28"/>
                <w:vertAlign w:val="baseline"/>
              </w:rPr>
              <w:footnoteReference w:customMarkFollows="1" w:id="5"/>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j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k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l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3m (</w:t>
            </w:r>
            <w:r>
              <w:rPr>
                <w:rStyle w:val="FootnoteCharacters"/>
                <w:rStyle w:val="FootnoteAnchor"/>
                <w:rFonts w:cs="Times New Roman" w:ascii="Times New Roman" w:hAnsi="Times New Roman"/>
                <w:spacing w:val="-2"/>
                <w:position w:val="0"/>
                <w:sz w:val="28"/>
                <w:sz w:val="28"/>
                <w:vertAlign w:val="baseline"/>
              </w:rPr>
              <w:footnoteReference w:customMarkFollows="1" w:id="6"/>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n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o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p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73q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2 (skreś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b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c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d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2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3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4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4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4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5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pPr>
            <w:r>
              <w:rPr>
                <w:rFonts w:cs="Times New Roman" w:ascii="Times New Roman" w:hAnsi="Times New Roman"/>
                <w:spacing w:val="-2"/>
                <w:sz w:val="28"/>
              </w:rPr>
              <w:t>Tytuł V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09n (</w:t>
            </w:r>
            <w:r>
              <w:rPr>
                <w:rStyle w:val="FootnoteCharacters"/>
                <w:rStyle w:val="FootnoteAnchor"/>
                <w:rFonts w:cs="Times New Roman" w:ascii="Times New Roman" w:hAnsi="Times New Roman"/>
                <w:spacing w:val="-2"/>
                <w:position w:val="0"/>
                <w:sz w:val="28"/>
                <w:sz w:val="28"/>
                <w:vertAlign w:val="baseline"/>
              </w:rPr>
              <w:footnoteReference w:customMarkFollows="1" w:id="7"/>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o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p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q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r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09s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4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6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16 (</w:t>
            </w:r>
            <w:r>
              <w:rPr>
                <w:rStyle w:val="FootnoteCharacters"/>
                <w:rStyle w:val="FootnoteAnchor"/>
                <w:rFonts w:cs="Times New Roman" w:ascii="Times New Roman" w:hAnsi="Times New Roman"/>
                <w:spacing w:val="-2"/>
                <w:position w:val="0"/>
                <w:sz w:val="28"/>
                <w:sz w:val="28"/>
                <w:vertAlign w:val="baseline"/>
              </w:rPr>
              <w:footnoteReference w:customMarkFollows="1" w:id="8"/>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VI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8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19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X</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29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30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30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q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I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V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X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x</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0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CZWART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CZWAR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6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PIĄT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PIĄ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38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8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3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49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5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pPr>
            <w:r>
              <w:rPr>
                <w:rFonts w:cs="Times New Roman" w:ascii="Times New Roman" w:hAnsi="Times New Roman"/>
                <w:spacing w:val="-2"/>
                <w:sz w:val="28"/>
              </w:rPr>
              <w:t>Sekcja 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8 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6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7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ekcja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8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8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89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91a (</w:t>
            </w:r>
            <w:r>
              <w:rPr>
                <w:rStyle w:val="FootnoteCharacters"/>
                <w:rStyle w:val="FootnoteAnchor"/>
                <w:rFonts w:cs="Times New Roman" w:ascii="Times New Roman" w:hAnsi="Times New Roman"/>
                <w:spacing w:val="-2"/>
                <w:position w:val="0"/>
                <w:sz w:val="28"/>
                <w:sz w:val="28"/>
                <w:vertAlign w:val="baseline"/>
              </w:rPr>
              <w:footnoteReference w:customMarkFollows="1" w:id="9"/>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19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b</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c</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dział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8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ytuł 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9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0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1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5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6a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09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SZÓST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b/>
                <w:spacing w:val="-2"/>
                <w:sz w:val="28"/>
              </w:rPr>
              <w:t>CZĘŚĆ SZÓS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2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213a (</w:t>
            </w:r>
            <w:r>
              <w:rPr>
                <w:rStyle w:val="FootnoteCharacters"/>
                <w:rStyle w:val="FootnoteAnchor"/>
                <w:rFonts w:cs="Times New Roman" w:ascii="Times New Roman" w:hAnsi="Times New Roman"/>
                <w:spacing w:val="-2"/>
                <w:position w:val="0"/>
                <w:sz w:val="28"/>
                <w:sz w:val="28"/>
                <w:vertAlign w:val="baseline"/>
              </w:rPr>
              <w:footnoteReference w:customMarkFollows="1" w:id="10"/>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213b (</w:t>
            </w:r>
            <w:r>
              <w:rPr>
                <w:rStyle w:val="FootnoteCharacters"/>
                <w:rStyle w:val="FootnoteAnchor"/>
                <w:rFonts w:cs="Times New Roman" w:ascii="Times New Roman" w:hAnsi="Times New Roman"/>
                <w:spacing w:val="-2"/>
                <w:position w:val="0"/>
                <w:sz w:val="28"/>
                <w:sz w:val="28"/>
                <w:vertAlign w:val="baseline"/>
              </w:rPr>
              <w:footnoteReference w:customMarkFollows="1" w:id="11"/>
              <w:t>*</w:t>
            </w:r>
            <w:r>
              <w:rPr>
                <w:rFonts w:cs="Times New Roman" w:ascii="Times New Roman" w:hAnsi="Times New Roman"/>
                <w:spacing w:val="-2"/>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8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1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6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8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2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6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0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Artykuł 237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3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1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2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3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4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5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6 (uchylon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Końcow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2443" w:leader="none"/>
                <w:tab w:val="left" w:pos="288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Końc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4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14</w:t>
            </w:r>
          </w:p>
        </w:tc>
      </w:tr>
    </w:tbl>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r>
        <w:br w:type="page"/>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OŁ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A. Protokół załączony do Traktatu o Unii Europejskiej</w:t>
      </w:r>
      <w:r>
        <w:br w:type="page"/>
      </w:r>
    </w:p>
    <w:p>
      <w:pPr>
        <w:pStyle w:val="Normal"/>
        <w:spacing w:lineRule="auto" w:line="360"/>
        <w:rPr>
          <w:rFonts w:ascii="Times New Roman" w:hAnsi="Times New Roman" w:cs="Times New Roman"/>
          <w:b/>
          <w:b/>
          <w:spacing w:val="-2"/>
          <w:sz w:val="28"/>
        </w:rPr>
      </w:pPr>
      <w:r>
        <w:rPr>
          <w:rFonts w:cs="Times New Roman" w:ascii="Times New Roman" w:hAnsi="Times New Roman"/>
          <w:b/>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O ARTYKULE J.7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AJĄC NA UWADZE potrzebę wprowadzenia w pełni w życie postanowień Artykułu J.7 ustęp 1, drugi akapit, oraz ustępu 3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AJĄC NA UWADZE, że polityka Unii zgodnie z Artykułem J.7 nie może naruszać specyficznego charakteru polityki bezpieczeństwa i obronnej niektórych Państw Członkowskich i powinna respektować zobowiązania niektórych Państw Członkowskich, które postrzegają swoją wspólną obronę jako realizowaną w NATO, na mocy Paktu Północnoatlantyckiego i zgodną ze wspólną polityką bezpieczeństwa i obrony, przyjętą w tych ram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e, które załącza się do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Unia Europejska opracuje wraz z Unią Zachodnioeuropejską ustalenia dotyczące zwiększonej współpracy pomiędzy nimi, w ciągu roku od wejścia w życie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 Protokoły załączone do Traktatu o Unii Europejskiej i Traktatu ustanawiającego Wspólnotę Europejską.</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INTEGRUJĄCY ACQUIS Z SCHENGEN 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TWIERDZAJĄC, że Porozumienia o stopniowym znoszeniu odpraw na wspólnych granicach, podpisane przez niektóre Państwa Członkowskie Unii Europejskiej w Schengen 14 czerwca 1985 roku oraz 19 czerwca 1990 roku, jak również związane z nimi porozumienia i zasady, przyjęte na podstawie tych porozumień mają na celu wzmocnienie integracji Europejskiej oraz, w szczególności, umożliwienie Unii Europejskiej szybszego rozwoju w dziedzinie swobód, bezpieczeństwa i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PRAGNĄC wprowadzić w życie wspomniane powyżej porozumienia i zasady w rama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TWIERDZAJĄC, że postanowienia acquis z Schengen stosują się jedynie wtedy i w takim stopniu, w jakim są zgodne z prawem Unii Europejskiej i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ZGLĘDNIAJĄC szczególne stanowisko Da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ZGLĘDNIAJĄC fakt, że Irlandia oraz Zjednoczone Królestwo Wielkiej Brytanii i Irlandii Północnej nie są stronami i nie podpisały wspomnianych powyżej porozumień, należy jednak przyjąć postanowienie, że pozwalające tym Państwom Członkowskim na przyjęcie niektórych lub wszystkich jego postanowie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NAJĄC, że w konsekwencji konieczne jest użycie postanowień Traktatu o Unii Europejskiej oraz Traktatu ustanawiającego Wspólnotę Europejską w sprawie bliższej współpracy pomiędzy niektórymi Państwami Członkowskimi, oraz że postanowienia te powinny być stosowane jedynie w ostatecz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UWZGLĘDNIAJĄC potrzebę utrzymania szczególnych związków z Republiką Islandii oraz Królestwem Norwegii, które to Państwa potwierdziły swój zamiar przestrzegania wspomnianych powyżej postanowień na podstawie Porozumienia, podpisanego w Luksemburgu w dniu 19 grudnia 1996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o Unii Europejskiej oraz do Traktatu ustanawiającego Wspólnotę Europejską.</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rólestwo Belgii, Królestwo Danii, Republika Federalna Niemiec, Republika Grecka, Królestwo Hiszpanii, Republika Francuska, Republika Włoska, Wielkie Księstwo Luksemburga, Królestwo Holandii, Republika Austrii, Republika Portugalska, Republika Finlandii i Królestwo Szwecji, sygnatariusze porozumień z Schengen, są upoważnieni do nawiązania pomiędzy sobą bliższej współpracy w zakresie tych porozumień i odnośnych postanowień, tak, jak wymieniono w Załączniku do niniejszego Protokołu, zwanym dalej "Acquis z Schengen".  Współpraca ta będzie prowadzona w instytucjonalnych i prawnych ramach Unii Europejskiej i z poszanowaniem stosownych postanowień Traktatu o Unii Europejskiej i Traktatu ustanawiającego Wspólnotę Europejską.</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Od dnia wejścia w życie Traktatu Amsterdamskiego, Acquis z Schengen, wraz z decyzjami Komitetu Wykonawczego, ustanowionego na mocy porozumień z Schengen, które zostały przyjęte przed tą datą, będą stosować się bezpośrednio do trzynastu Państw Członkowskich wyszczególnionych w Artykule 1, bez uszczerbku dla postanowień ustępu 2 niniejszego Artykułu.  Od tej samej daty Radę zastąpi wspomniany Komitet Wykonawcz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na zasadzie jednomyślności swoich Członków, określonych w Artykule 1, podejmie wszelkie środki konieczne do wykonania tego ustępu.  Rada, działając jednomyślnie, określi w zgodzie ze stosownymi postanowieniami Traktatów podstawy prawne dla każdego z postanowień lub decyzji, z których składają się Acquis z Scheng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W odniesieniu do takich postanowień i decyzji oraz zgodnie z tym ustaleniem, Trybunał Sprawiedliwości Wspólnot Europejskich wykona uprawnienia przyznane mu przez odpowiednie, stosujące się postanowienia Traktatów.  W każdym wypadku </w:t>
      </w:r>
      <w:r>
        <w:rPr>
          <w:rFonts w:cs="Times New Roman" w:ascii="Times New Roman" w:hAnsi="Times New Roman"/>
          <w:sz w:val="28"/>
        </w:rPr>
        <w:t>Trybunał Sprawiedliwości nie posiada właściwości odnośnie środków lub decyzji w sprawie utrzymania prawa i porządku oraz ochrony bezpieczeństwa wewnętrz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opóki środki określone powyżej nie zostaną podjęte i bez uszczerbku dla Artykułu 5(2), postanowienia lub decyzje, które składają się na Acquis z Schengen są uznawane za akty oparte na Tytule VI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ostanowienia ustępu 1 stosują się do Państw Członkowskich, które podpisały protokoły o przystąpieniu do porozumień z Schengen, od dat określonych przez Radę, działającą na zasadzie jednomyślności jej Członków, wspomnianych w Artykule 1, o ile warunki przystąpienia któregokolwiek z tych Państw do Acquis z Schengen nie zostaną spełnione przed datą wejścia w życie Traktatu Amsterdamskieg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godnie z ustaleniem, wspomnianym w Artykule 2(1), drugi akapit, Dania zachowa te same prawa i obowiązki w odniesieniu do pozostałych sygnatariuszy porozumień z Schengen, co przed wspomnianym ustaleniem w odniesieniu do tych części Acquis z Schengen, co do których ustalono, że posiadają podstawy prawne w Tytule IIIa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 odniesieniu do tych części Acquis z Schengen, co do których ustalono, że posiadają podstawy prawne w Tytule VI Traktatu o Unii Europejskiej, Dania będzie nada posiadać te same prawa i obowiązki, co pozostali sygnatariusze porozumień z Schengen.</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oraz Zjednoczone Królestwo Wielkiej Brytanii i Irlandii Północnej, które nie są związane Acquis z Schengen, mogą w każdej chwili wnioskować o uczestnictwo w niektórych lub wszystkich postanowieniach Acqui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podejmuje decyzję na wniosek, na zasadzie jednomyślności jej członków, określonych w Artykule 1 i przedstawiciela Rządu danego Państwa Członkowskieg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ropozycje i inicjatywy stanowiące rozwinięcie Acquis z Schengen podlegają stosownym postanowieniom Traktat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kontekście, jeżeli albo Irlandia, albo Zjednoczone Królestwo lub obydwa Państwa nie zawiadomiły Przewodniczącego Rady na piśmie w uzasadnionym terminie o swojej woli uczestnictwa, upoważnienie wspomniane w Artykule 5a Traktatu ustanawiającego Wspólnotę Europejską lub Artykule K.12 Traktatu o Unii Europejskiej zostaje uznane za udzielone Państwom Członkowskim, wspomnianym w Artykule 1 oraz Irlandii lub Zjednoczonemu Królestwu, jeżeli którekolwiek z nich wyraża wolę uczestnictwa w takich dziedzinach współ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Stosowne postanowienia Traktatów, określone w pierwszym akapicie ustępu 1 stosują się nawet jeżeli Rada nie przyjęła środków, określonych w Artykule 2(1), drugi akapit.</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epublika Islandii i Królestwo Norwegii będą stowarzyszone z realizację Acquis z Schengen i jego dalszym rozwojem na podstawie Porozumienia, podpisanego w Luksemburgu w dniu 19 grudnia 1996 roku.  Odpowiednie procedury zostaną uzgodnione w tym celu w drodze Porozumienia, które zostanie zawarte z tymi Państwami przez Radę, działającą na zasadzie jednomyślności jej Członków, wspomnianych w Artykule 1.  Porozumienie takie zawierać będzie postanowienia w sprawie wkładu Islandii i Norwegii we wszelkie skutki finansowe, wynikłe z realizacji niniejszego Protokoł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sobne Porozumienie zostanie zawarte z Islandią i Norwegią przez Radę, działającą na zasadzie jednomyślności w sprawie ustanowienia praw i obowiązków pomiędzy Irlandią i Zjednoczonym Królestwem Wielkiej Brytanii i Irlandii z jednej strony, a Islandią i Norwegią z drugiej, w tych domenach Acquis z Schengen, które stosują się do tych Państw.</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da, działając większością kwalifikowaną, przyjmuje szczegółowe ustalenia w sprawie integracji Sekretariatu Schengen z Sekretariatem Generalnym Rady.</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la celów negocjacji w sprawie przyjęcia nowych Państw Członkowskich do Unii Europejskiej, Acquis z Schengen i dalsze środki podjęte przez instytucje w tym zakresie zostaną uznane za acquis, które muszą zostać przyjęte w pełni przez wszystkie Państwa kandydujące do przyjęcia.</w:t>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ŁĄCZNIK</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CQUIS Z SCHENG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Porozumienie, podpisane w Schengen w dniu 14 czerwca 1985 roku pomiędzy Rządami Państw Unii Gospodarczej Beneluksu, Federalną Republiką Niemiec i Republiką Francuską o stopniowym znoszeniu odpraw na ich wspólnych granic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Konwencja, podpisana w Schengen w dniu 19 czerwca 1990 roku pomiędzy Królestwem Belgii, Federalną Republiką Niemiec, Republiką Francuską, Wielkim Księstwem Luksemburga oraz Królestwem Holandii, wprowadzająca w życie Porozumienie o stopniowym znoszeniu odpraw na ich wspólnych granicach, podpisana w Schengen w dniu 14 czerwca 1985 roku wraz z jej Aktem Końcowym i wspólnymi deklaracj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Protokoły i Porozumienia w sprawie Przystąpienia do Porozumienia z 1985 roku oraz Konwencja o Wprowadzeniu w Życie z Włochami (podpisana w Paryżu w dniu 27 listopada 1990 roku), Hiszpanią i Portugalią (podpisana w Bonn w dniu 25 czerwca 1991 roku), Grecją (podpisana w Madrycie w dniu 6 listopada 1992 roku), Austrią (podpisana w Brukseli w dniu 28 kwietnia 1995 roku) oraz Danią, Finlandią i Szwecją (podpisana w Luksemburgu w dniu 19 grudnia 1996 roku), wraz z jej Aktami Końcowymi i deklaracj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ecyzje i deklaracje, przyjęte przez Komitet Wykonawczy, ustanowiony na mocy Konwencji o Wprowadzeniu w Życie z 1990 roku, wraz z aktami przyjętymi dla wykonania Konwencji przez organy, którym Komitet Wykonawczy przyznał uprawnienia do podejmowania decyzji.</w:t>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sz w:val="28"/>
        </w:rPr>
      </w:pPr>
      <w:r>
        <w:rPr>
          <w:rFonts w:cs="Times New Roman" w:ascii="Times New Roman" w:hAnsi="Times New Roman"/>
          <w:spacing w:val="-2"/>
          <w:sz w:val="28"/>
          <w:u w:val="single"/>
        </w:rPr>
        <w:t xml:space="preserve"> </w:t>
      </w:r>
      <w:r>
        <w:br w:type="page"/>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COL</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O ZASTOSOWANIU NIEKTÓRYCH ASPEKTÓW ARTYKUŁU 7a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O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GNĄC rozwiązać niektóre kwestie w sprawie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ORĄC POD UWAGĘ istnienie od wielu lat specjalnych ustaleń podróżnych pomiędzy Zjednoczonym Królestwem a Irlandi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ustanawiającego Wspólnotę Europejską oraz Traktatu o Unii Europejskiej.</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jednoczone Królestwo ma prawo, niezależnie od Artykułu 7a Traktatu ustanawiającego Wspólnotę Europejską, wszelkich innych postanowień tego Traktatu lub Traktatu o Unii Europejskich, wszelkich środków przyjętych na mocy tych Traktatów lub wszelkich porozumień międzynarodowych, zawartych przez Wspólnotę lub przez Wspólnotę i jej Państwa Członkowskie z jednym lub więcej Państwami trzecimi, do prowadzenia na swoich granicach z innymi Państwami Członkowskimi takich kontroli osób starających się o wjazd do Zjednoczonego Królestwa, jakie uzna za konieczne w ce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weryfikacji prawa wjazdu do Zjednoczonego Królestwa obywateli Państw, które są Umawiającymi się Stronami Porozumienia o Europejskim Obszarze Gospodarczym i członków ich rodzin pozostających na ich utrzymaniu, realizujących prawa przyznane im na mocy prawa Wspólnoty, oraz obywateli innych Państw, którym prawa takie przysługują na mocy porozumienia wiążącego Zjednoczone Królestwo; ora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ustalenia w sprawie przyznania lub nie innym osobom zgody na wjazd do Zjednoczonego Króle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Żadne z postanowień Artykułu 7a Traktatu ustanawiającego Wspólnotę Europejską lub wszelkich innych postanowień tego Traktatu lub Traktatu o Unii Europejskiej lub jakiekolwiek środki przyjęte na ich mocy nie ograniczają prawa Zjednoczonego Królestwa do przyjęcia lub przeprowadzenia wszelkich takich kontroli.  Odniesienia do Zjednoczonego Królestwa w niniejszym Artykule obejmują terytoria, w których za politykę zewnętrzną odpowiada Zjednoczone Królestwo.</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jednoczone Królestwo i Irlandia mogą nadal zawierać pomiędzy sobą ustalenia w sprawie przepływu osób pomiędzy ich terytoriami ("wspólny obszar podróży"), jednocześnie w pełni respektując prawa osób wspomnianych w Artykule 1, pierwszy akapit, punkt a niniejszego Protokołu.  Zgodnie z powyższym, dopóki podtrzymują one takie ustalenia, postanowienia Artykułu 1 niniejszego Protokołu stosują się do Irlandii na takich samych warunkach, jak dla Zjednoczonego Królestwa.  Żadne z postanowień Artykułu 7a Traktatu ustanawiającego Wspólnotę Europejską, ani wszelkich innych postanowień tego Traktatu lub Traktatu o Unii Europejskiej ani inne środki przyjęte na ich mocy nie wpływają na takie ustalenia.</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nne Państwa Członkowskie mają prawo do prowadzenia na swoich granicach lub w dowolnym punkcie wjazdu na ich terytorium takich kontroli osób starających się o wjazd na ich terytorium ze Zjednoczonego Królestwa lub jakiegokolwiek terytorium, w których to Państwo odpowiada za politykę zewnętrzną w tych samych celach, co określone w Artykule 1 niniejszego Protokołu, lub z Irlandii, dopóki postanowienia Artykułu 1 niniejszego Protokołu stosują się do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Żadne z postanowień Artykułu 7a Traktatu ustanawiającego Wspólnotę Europejską, ani wszelkich innych postanowień tego Traktatu lub Traktatu o Unii Europejskiej ani inne środki przyjęte na ich mocy nie wpływają na takie ustalenia.</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STANOWISKA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GNĄC rozwiązać niektóre kwestie w sprawie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ORĄC POD UWAGĘ Protokół w sprawie zastosowania niektórych aspektów Artykułu 7a Traktatu ustanawiającego Wspólnotę Europejską do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ustanawiającego Wspólnotę Europejską oraz do Traktatu o Unii Europejskiej,</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 uwzględnieniem Artykułu 3, Zjednoczone Królestwo i Irlandia nie będą uczestniczyć w przyjęciu przez Radę środków proponowanych na mocy Tytułu IIIa Traktatu ustanawiającego Wspólnotę Gospodarczą.  W drodze wyjątku od Artykułu 148(2) Traktatu ustanawiającego Unię Europejską, w</w:t>
      </w:r>
      <w:r>
        <w:rPr>
          <w:rFonts w:cs="Times New Roman" w:ascii="Times New Roman" w:hAnsi="Times New Roman"/>
          <w:sz w:val="28"/>
        </w:rPr>
        <w:t>iększość kwalifikowana jest definiowana jako taka sama część ważonych głosów zainteresowanych członków Rady, co określona w Artykule 148(2).  Jednomyślność członków Rady, z wyjątkiem przedstawicieli rządów Zjednoczonego Królestwa i Irlandii jest konieczna dla decyzji Rady, które muszą być przyjęte jednomyślni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konsekwencji Artykułu 1 i z uwzględnieniem Artykułów 3, 4 i 6, żadne z postanowień Tytułu IIIa Traktatu ustanawiającego Wspólnotę Europejską, żadne środki przyjęte na mocy tego Tytułu, żadne postanowienia wszelkich porozumień międzynarodowych, zawartych na mocy tego Tytułu i żadna decyzja Trybunału Sprawiedliwości, interpretująca jakiekolwiek takie postanowienia lub środki nie będzie wiążąca ani nie będzie stosować się wobec Zjednoczonego Królestwa lub Irlandii;  i żadne takie postanowienie, środek lub decyzja nie będzie w jakikolwiek sposób wpływać na kompetencje, prawa i obowiązki tych Państw;  i żadne takie postanowienie, środek lub decyzja nie będzie w jakikolwiek sposób wpływać na acquis communautaire ani tworzyć części prawa Wspólnoty w taki sposób, w jaki stosują się do Zjednoczonego Królestwa lub Irlandi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Zjednoczone Królestwo lub Irlandia mogą zawiadomić Przewodniczącego Rady na piśmie, w ciągu trzech miesięcy od przedstawienia wniosku lub inicjatywy Radzie na mocy Tytułu IIIa Traktatu ustanawiającego Wspólnotę Europejską, o swojej woli uczestnictwa w przyjęciu i zastosowaniu wszelkich takich, proponowanych środków, do czego takie Państwo ma prawo.  W drodze wyjątku od Artykułu 148(2) Traktatu ustanawiającego Wspólnotę Europejską, w</w:t>
      </w:r>
      <w:r>
        <w:rPr>
          <w:rFonts w:cs="Times New Roman" w:ascii="Times New Roman" w:hAnsi="Times New Roman"/>
          <w:sz w:val="28"/>
        </w:rPr>
        <w:t>iększość kwalifikowana jest definiowana jako taka sama część ważonych głosów zainteresowanych członków Rady, co określona w Artykule 148(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dnomyślność członków Rady, z wyjątkiem członka, który nie złożył takiego zawiadomienia, jest konieczna dla decyzji Rady, która musi zostać podjęta jednomyślnie.  Środek przyjęty na mocy niniejszego ustępu jest wiążący dla wszystkich Państw Członkowskich, które uczestniczyły w jego przyjęc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Jeżeli przez uzasadniony okres czasu środek określony w ustępie 1 nie może zostać przyjęty przy uczestnictwie Zjednoczonego Królestwa lub Irlandii, Rada może przyjąć taki środek zgodnie z Artykułem 1 bez uczestnictwa Zjednoczonego Królestwa lub Irlandii.  W takim przypadku stosuje się Artykuł 2.</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 xml:space="preserve">Zjednoczone Królestwo lub Irlandia może w każdej chwili po przyjęciu przez Radę środka na mocy Tytułu IIIa Traktatu ustanawiającego Wspólnotę Europejską zawiadomić Radę i Komisję o swojej woli uczestnictwa w tym środku.  W takim przypadku, procedura przewidziana Artykułem 5a(3) Traktatu ustanawiającego Wspólnotę Europejską stosuje się </w:t>
      </w:r>
      <w:r>
        <w:rPr>
          <w:rFonts w:cs="Times New Roman" w:ascii="Times New Roman" w:hAnsi="Times New Roman"/>
          <w:i/>
          <w:spacing w:val="-2"/>
          <w:sz w:val="28"/>
        </w:rPr>
        <w:t>mutatis mutandis</w:t>
      </w:r>
      <w:r>
        <w:rPr>
          <w:rFonts w:cs="Times New Roman" w:ascii="Times New Roman" w:hAnsi="Times New Roman"/>
          <w:spacing w:val="-2"/>
          <w:sz w:val="28"/>
        </w:rPr>
        <w:t>.</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 Państwo Członkowskie, które nie jest związane środkiem, przyjętym na mocy Artykułu IIIa Traktatu ustanawiającego Wspólnotę Europejską, nie ponosi żadnych konsekwencji finansowych takiego środka innych niż koszty administracyjne, poniesione przez instytucj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żeli w sprawach wspomnianych w niniejszym Protokole, Zjednoczone Królestwo lub Irlandia są związane środkiem przyjętym przez Radę na mocy Tytułu IIIa Traktatu ustanawiającego Wspólnotę Europejską, odpowiednie postanowienia Traktatu, włącznie z Artykułem 73p, stosują się do tego Państwa w odniesieniu do tego środka.</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y 3 i 4 nie naruszają Protokołu integrującego Acquis z Schengen w ramy Unii Europejskiej.</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8</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może zawiadomić Przewodniczącego Rady na piśmie, że już nie wyraża woli spełniania warunków niniejszego Protokołu.  W takim przypadku, normalne postanowienia traktatowe stosują się wobec Irlandii.</w:t>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STANOWISKA DA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POMINAJĄC Decyzję głów państw i szefów rządów, którzy spotkali się w Radzie Europejskiej w Edynburgu w dniu 12 grudnia 1992 roku, w sprawie niektórych problemów podniesionych przez Danię odnośnie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PO UWZGLĘDNIENIU stanowiska Danii w odniesieniu do Unii Obywatelskiej, Gospodarczej i Monetarnej, Polityki Obronnej i w dziedzinie Wymiaru Sprawiedliwości i Spraw Wewnętrznych, ustalona w Decyzji z Edynburg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AJĄC NA UWADZE Artykuł 3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UZGODNIŁY następujące postanowienia, które zostaną załączone do Traktatu ustanawiającego Wspólnotę Europejską oraz Traktatu o Unii Europejskiej.</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ĘŚĆ 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ania nie weźmie udziału w przyjmowaniu przez Radę środków, proponowanych na mocy Tytułu IIIa Traktatu ustanawiającego Wspólnotę Europejską.  W drodze wyjątku od Artykułu 148(2) Traktatu ustanawiającego Wspólnotę Europejską, w</w:t>
      </w:r>
      <w:r>
        <w:rPr>
          <w:rFonts w:cs="Times New Roman" w:ascii="Times New Roman" w:hAnsi="Times New Roman"/>
          <w:sz w:val="28"/>
        </w:rPr>
        <w:t>iększość kwalifikowana jest definiowana jako taka sama część ważonych głosów zainteresowanych członków Rady, co określona w Artykule 148(2).  Jednomyślność członków Rady, z wyjątkiem przedstawicieli rządu Danii jest konieczna dla decyzji Rady, które muszą być przyjęte jednomyślni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Żadne z postanowień Tytułu IIIa Traktatu ustanawiającego Wspólnotę Europejską, żadne środki przyjęte na mocy tego Tytułu, żadne postanowienia wszelkich porozumień międzynarodowych, zawartych na mocy tego Tytułu i żadna decyzja Trybunału Sprawiedliwości, interpretująca jakiekolwiek takie postanowienia lub środki nie będzie wiążąca ani nie będzie stosować się wobec Danii;  i żadne takie postanowienie, środek lub decyzja nie będzie w jakikolwiek sposób wpływać na kompetencje, prawa i obowiązki Danii;  i żadne takie postanowienie, środek lub decyzja nie będzie w jakikolwiek sposób wpływać na acquis communautaire ani tworzyć części prawa Wspólnoty w taki sposób, w jaki stosują się do Dani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3</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ania nie ponosi finansowych konsekwencji środków określonych w Artykule 1, innych niż koszty administracyjne instytucj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4</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y 1, 2 i 3 nie stosują się do środków określających kraje trzecie, których obywatele muszą posiadać wizę podczas przekraczania granic zewnętrznych Państw Członkowskich lub środkach dotyczących jednolitego formatu wiz.</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5</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ciągu sześciomiesięcznego okresu od podjęcia przez Radę decyzji w sprawie wniosku lub inicjatywy Protokołu stanowiącej rozwinięcie Acquis z Schengen na mocy postanowień Tytułu IIIa Traktatu ustanawiającego Wspólnotę Europejską, Dania zdecyduje, czy wprowadzi tę decyzję do swojego prawa krajowego.  Jeżeli tak zdecyduje, decyzja taka spowoduje zaistnienie zobowiązania pomiędzy Danią a innymi Państwami Członkowskimi, wymienionymi w Artykule 1 Protokołu integrującego Acquis z Schengen w ramy Unii Europejskiej oraz Irlandią lub Zjednoczonym Królestwem, jeżeli te Państwa Członkowskie uczestniczą w tych dziedzinach współ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Jeżeli Dania zdecyduje się nie wprowadzać decyzji Rady określonej w ustępie 1, Państwa Członkowskie wymienione w Artykule 1 Protokołu integrującego Acquis z Schengen w ramy Unii Europejskiej rozpatrzą stosowne środki jakie podejmą.</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ĘŚĆ I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6</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odniesieniu do środków przyjętych przez Radę odnośnie Artykułów J.3(1) i J.7 Traktatu o Unii Europejskiej, Dania nie uczestniczy w opracowywaniu i wykonywaniu decyzji i działań Unii, które mają skutki dla obronności, nie będzie jednak stać na przeszkodzie rozwojowi bliższej współpracy pomiędzy Państwami Członkowskimi w tej dziedzinie.  Z tej przyczyny Dania nie uczestniczy w ich przyjmowaniu.  Dania nie jest zobowiązania do wnoszenia wkładu w finansowanie wydatków operacyjnych, wynikających z takich środków.</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ĘŚĆ II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każdej chwili Dania może, zgodnie ze swoimi wymogami konstytucyjnymi, poinformować inne Państwa Członkowskie że nie wyraża już woli korzystania w całości lub w części z niniejszego Protokołu.  W takim wypadku Dania zastosuje w pełni wszystkie stosowne, aktualnie obowiązujące środki, podjęte w ramach Unii Europejskiej.</w:t>
      </w:r>
      <w:r>
        <w:br w:type="page"/>
      </w:r>
    </w:p>
    <w:p>
      <w:pPr>
        <w:pStyle w:val="Normal"/>
        <w:tabs>
          <w:tab w:val="clear" w:pos="708"/>
          <w:tab w:val="left" w:pos="4593" w:leader="none"/>
          <w:tab w:val="left" w:pos="9186"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 xml:space="preserve">C. Protokoły załączone do </w:t>
        <w:br/>
        <w:t>Traktatu ustanawiającego Wspólnotę Europejską.</w:t>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b/>
          <w:b/>
          <w:spacing w:val="-2"/>
          <w:sz w:val="28"/>
        </w:rPr>
      </w:pPr>
      <w:r>
        <w:rPr>
          <w:rFonts w:cs="Times New Roman" w:ascii="Times New Roman" w:hAnsi="Times New Roman"/>
          <w:b/>
          <w:spacing w:val="-2"/>
          <w:sz w:val="28"/>
        </w:rPr>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WAŻYWSZY, że na mocy postanowień Artykułu F(2) Traktatu o Unii Europejskiej, Unia respektuje fundamentalne prawa zagwarantowane Europejską Konwencją Praw Człowieka i Podstawowych Swobód, podpisaną w Rzymie w dniu 4 listopada 1950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WAŻYWSZY, że Trybunał Sprawiedliwości Wspólnot Europejskich jest właściwy do zapewnienia, że we Wspólnocie Europejskiej przestrzegane jest prawo w zakresie interpretacji i zastosowania Artykułu F(2)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WAŻYWSZY, że na mocy Artykułu O Traktatu o Unii Europejskiej, każde Państwo Europejskie, starające się o status Członka Unii musi respektować zasady określone w Artykule F(1)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MAJĄC NA UWADZE, że Artykuł 236 Traktatu ustanawiającego Wspólnotę Europejską ustanawia mechanizm zawieszenia niektórych praw w przypadku </w:t>
      </w:r>
      <w:r>
        <w:rPr>
          <w:rFonts w:cs="Times New Roman" w:ascii="Times New Roman" w:hAnsi="Times New Roman"/>
          <w:sz w:val="28"/>
        </w:rPr>
        <w:t>poważnego i uporczywego naruszenia przez Państwo Członkowskie tych zasa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POMINAJĄC, że każdy obywatel Państwa Członkowskiego, jako obywatel Unii, korzysta ze specjalnego statusu i ochrony, które są gwarantowane przez Państwa Członkowskie zgodnie z postanowieniami Części Drugiej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AJĄC NA UWADZE, że Traktat ustanawiający Wspólnotę Europejską ustanawia obszar bez granic wewnętrznych i przyznaje każdemu obywatelowi Unii prawo do swobodnego poruszania się i pobytu na terytorium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POMINAJĄC, że kwestia ekstradycji obywateli Państw Członkowskich Unii jest rozpatrzona w Europejskiej Konwencji o Ekstradycji z 13 grudnia 1957 roku i Konwencji z 27 września 1996 roku, opracowanej na podstawie Artykułu K.3 Traktatu o Unii Europejskiej, dotyczącego ekstradycji pomiędzy Państwami Członkowskimi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RAŻAJĄC WOLĘ uniemożliwienia wykorzystania instytucji azylu dla celów innych niż zamierzo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WAŻYWSZY, że niniejszy Protokół respektuje ostateczny charakter celów Konwencji Genewskiej z 28 lipca 1951 roku w sprawie statusu uchodźc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ustanawiającego Wspólnotę Europejską,</w:t>
      </w:r>
    </w:p>
    <w:p>
      <w:pPr>
        <w:pStyle w:val="Normal"/>
        <w:tabs>
          <w:tab w:val="clear" w:pos="708"/>
          <w:tab w:val="left" w:pos="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JEDYNY ARTYKU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orąc pod uwagę poziom ochrony fundamentalnym praw i swobód przez Państwa Członkowskie Unii Europejskiej, Państwa Członkowskie są uznane za stanowiące bezpieczne kraje pochodzenia w odniesieniu do siebie nawzajem we wszystkich celach prawnych i praktycznych w sprawach azylu.  Zgodnie z powyższym, jakikolwiek wniosek o azyl, złożony przez obywatela Państwa Członkowskiego może zostać rozpatrzony lub uznany za możliwy do przyjęcia do rozpatrzenia przez inne Państw Członkowskie jedynie w następujących przypadk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jeżeli Państwo Członkowskie, którego wnioskodawca jest obywatelem, po wejściu w życie Traktatu Amsterdamskiego odwoła się do postanowień Artykułu 15 Konwencji o Ochronie Praw Człowieka i Podstawowych Swobód, wnosząc o podjęcie środków stanowiących na jego terytorium wyjątek od jego zobowiązań przewidzianych tą Konwencj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jeżeli procedura określona w Artykule F.1(1) Traktatu o Unii Europejskiej została wszczęta i dopóki Rada nie podejmie w tej sprawie decyz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c)jeżeli Rada, działając na podstawie Artykułu F.1(1) Traktatu o Unii Europejskiej ustaliła, w odniesieniu do Państwa Członkowskiego, którego wnioskodawca jest obywatelem, zaistnienie </w:t>
      </w:r>
      <w:r>
        <w:rPr>
          <w:rFonts w:cs="Times New Roman" w:ascii="Times New Roman" w:hAnsi="Times New Roman"/>
          <w:sz w:val="28"/>
        </w:rPr>
        <w:t>poważnego i uporczywego naruszenia przez to Państwo Członkowskie zasad wspomnianych w Artykule F(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jeżeli Państwo Członkowskie podejmie jednostronnie taką decyzję w odniesieniu do wniosku obywatela innego Państwa Członkowskiego;  w takim przypadku Rada zostaje niezwłocznie poinformowana;  wniosek zostaje rozpatrzony na podstawie domniemania, że jest rażąco nieuzasadniony, nie wpływając w jakikolwiek sposób, niezależnie od okoliczności, na uprawnienia decyzyjne Państwa Członkowskiego.</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ZASTOSOWANIA ZASAD SUBSYDIARNOŚCI I PROPORCJONAL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ZDECYDOWANE ustanowić warunki dla zastosowania zasad subsydiarności i proporcjonalności, zagwarantowanych Artykułem 3b Traktatu ustanawiającego Wspólnotę Europejską w celu bardziej precyzyjnego zdefiniowania kryteriów ich zastosowania oraz zapewnienia ich ścisłego przestrzegania i konsekwentnej realizacji przez wszystkie instytuc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RAŻAJĄC WOLĘ zapewnienia, że decyzje zostają podjęte w sferze możliwie najbliższej obywatelom U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ZGLĘDNIAJĄC Porozumienie Międzyinstytucjonalne z dnia 25 października, zawarte pomiędzy Parlamentem Europejskim, Radą i Komisją w sprawie procedur realizacji zasady subsydiar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TWIERDZAJĄ, że wnioski Rady Europejskiej z Birmingham z dnia 16 października 1992 roku oraz ogólne podejście do zastosowania zasady subsydiarności, uzgodnione w trakcie spotkania Rady Europejskiej w Edynburgu w dniach 11-12 grudnia 1992 roku będą nadal przyświecać działaniom instytucji Unii, jak również rozwojowi zastosowania zasady subsydiarności, oraz, w tym ce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odczas wykonywania przyznanych uprawnień, każda instytucja zapewni, że zasada subsydiarności jest przestrzegana.  Zapewni też zgodność z zasadą proporcjonalności, zgodnie z którą wszelkie działania Wspólnoty nie mogą wykraczać poza to, co jest konieczne dla osiągnięcia celów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Zastosowanie zasad subsydiarności i proporcjonalności respektuje ogólne postanowienia i cele Traktatu, szczególnie w odniesieniu do utrzymania w pełni acquis communautaire oraz równowagi instytucjonalnej;  nie wpływa na zasady opracowane przez Trybunał Sprawiedliwości w odniesieniu do stosunku pomiędzy prawem krajowym a prawem Wspólnoty i powinno uwzględniać Artykuł F(4) Traktatu o Unii Europejskiej, zgodnie z którym "Unia zapewnia sobie środki, konieczne do osiągnięcia swoich celów i prowadzenia swoich polity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Zasada Subsydiarności nie kwestionuje uprawnień, przyznanych Wspólnocie Europejskiej Traktatem, zgodnie z interpretacją Trybunału Sprawiedliwości.  Kryteria określone w drugim akapicie Artykułu 3b Traktatu odnoszą się do dziedzin, w których Wspólnota nie posiada wyłącznych kompetencji.  Zasada subsydiarności zapewnia wskazówki, w jaki sposób uprawnienia te mają być realizowane na poziomie Wspólnoty.  Subsydiarność jest koncepcją dynamiczną i powinna być stosowana w świetle celów, określonych w Traktacie.  Umożliwia ona rozszerzenie działań Wspólnoty w granicach jej uprawnień, gdy wymagają tego okoliczności, i odwrotnie - ich ograniczenie lub umorzenie, gdy przestają one być uzasadnio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la każdego proponowanego aktu ustawodawczego Wspólnoty, należy przedstawić powody, na jakich akt ten oparto w świetle uzasadnienia jego zgodności z zasadami subsydiarności i proporcjonalności;  przyczyny dla stwierdzenia, że cele Wspólnoty mogą zostać lepiej osiągnięte należy poprzeć wskaźnikami jakościowymi lub, wszędzie gdzie jest to możliwe, ilościow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la uzasadnianych działań Wspólnoty, obydwa aspekty zasady subsydiarności muszą zostać spełnione:  cele proponowanego działania nie mogą zostać w wystarczającym stopniu osiągnięte w wyniku działania Państw Członkowskich w ramach ich krajowych systemów konstytucyjnych i z tej przyczyny mogą zostać w większym stopniu osiągnięte w wyniku działania podjętego przez Wspólnot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dczas badania, czy wymieniony powyżej warunek został spełniony należy stosować następujące wytycz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patrywana kwestia ma aspekty ponadnarodowe, które nie mogą być w wystarczającym stopniu regulowane działaniem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ame działania Państw Członkowskich lub brak działania Wspólnoty może być sprzeczny z wymogami Traktatu (takimi, jak potrzeba skorygowania zaburzeń konkurencji lub unikania ukrytych ograniczeń dla handlu czy wzmocnienia spójności ekonomicznej i społecznej) lub może w inny sposób znaczącą zaszkodzić interesom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ziałanie na poziomie Wspólnoty przyniesie wyraźne korzyści z powodu skali lub skutków, w porównaniu z działaniem na poziomie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6)Forma działania Wspólnoty powinna być możliwie najprostsza, zgodna z zadowalającym osiągnięciem celu danego środka i potrzebą efektywnej egzekucji.  Wspólnota uchwala te działania jedynie w koniecznym zakresie.  Wobec równości innych czynników, dyrektywy powinny być preferowane w stosunku do rozporządzeń, a dyrektywy ramowe - w stosunku do szczegółowych środków.  Dyrektywy, przewidziane Artykułem 189 Traktatu, o ile są wiążące dla każdego Państwa Członkowskiego, do którego zostały zaadresowane w związku z oczekiwanym wynikiem, powinny pozostawiać władzom krajowym wybór formy i meto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Odnośnie charakteru i zasięgu działania Wspólnoty, środki Wspólnoty powinny w możliwie największym zakresie podlegać decyzjom krajowym, zgodnie z zabezpieczeniem celu zastosowanego środka i przestrzeganiem wymogów Traktatu.  Przestrzegając prawa Wspólnoty należy zwrócić uwagę na respektowanie utrwalonych krajowych ustaleń oraz organizacji i działania systemów prawnych Państw Członkowskich.  Tam, gdzie jest to właściwe i zgodne z potrzebą właściwego wykonania, środki Wspólnoty powinny zapewniać Państwom Członkowskim alternatywne sposoby osiągnięcia celów środ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Jeżeli zastosowanie zasady subsydiarności nie prowadzi do podjęcia działania przez Wspólnotę, Państwa Członkowskie muszą w swoich działaniach postępować zgodnie z ogólnymi zasadami, określonymi w Artykule 5 Traktatu poprzez podjęcie wszystkich właściwych środków dla zapewnienia spełnienia ich obowiązków przewidzianych Traktatem oraz poprzez powstrzymanie się przed podjęciem jakiegokolwiek środka, który mógłby zagrozić osiągnięciu celów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Bez naruszenia tego prawa do inicjatywy, Komisja powinn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 wyjątkiem przypadków o wyjątkowo pilnym lub poufnym charakterze, prowadzić szerokie konsultacje przed zaproponowaniem ustawodawstwa oraz, gdzie jest to właściwe, publikować dokumenty konsultacyj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asadniać znaczenie swoich propozycji w odniesieniu do zasady subsydiarności; gdzie jest to konieczne, towarzyszące propozycji memorandum objaśniające może zawierać szczegółowe informacje w tej sprawie.  Finansowanie działań Wspólnoty w całości lub w części z budżetu Wspólnoty wymaga wyjaśni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brać pod uwagę potrzebę, by wszelkie obciążenia, finansowe lub administracyjne, dla Wspólnoty, rządów krajowych, władz lokalnych, operatorów ekonomicznych i obywateli były minimalne i proporcjonalne do wyznaczonego ce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edkładać sprawozdanie roczne Radzie Europejskiej, Parlamentowi Europejskiemu i Radzie w sprawie zastosowania Artykułu 3b Traktatu.  Takie sprawozdanie roczne przekazane zostaje także Komitetowi Regionów oraz Komitetowi Ekonomicznemu i Społecznem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Rada Europejska uwzględni sprawozdanie Komisji, opisane w czwartym myślniku punktu 9 w sprawozdaniu o postępach Unii, które składa Parlamentowi Europejskiemu zgodnie z Artykułem D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Przestrzegając w pełni obowiązujące procedury, Parlament Europejski i Rada rozpatrzą, jako integralną część ogólnego badania wniosków Komisji, zgodność z Artykułem 3b Traktatu.  Dotyczy to pierwotnego wniosku Komisji oraz poprawek do wniosku, przewidywanych przez Parlament Europejski i Rad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W toku procedur określonych w Artykułach 189b i 189c Traktatu, Parlament Europejski jest informowany o stanowisku Rady w sprawie zastosowania Artykułu 3b Traktatu w drodze oświadczenia o przyczynach, które spowodowały przyjęcie przez Radę jej wspólnego stanowiska.  Rada informuje Parlament Europejski o przyczynach, na których podstawie całość lub część wniosku Komisji uznano za niezgodną z Artykułem 3b Trakta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Zgodność z zasadą subsydiarności rozpatrywana jest zgodnie z zasadami określonymi Traktatem.</w:t>
      </w:r>
    </w:p>
    <w:p>
      <w:pPr>
        <w:pStyle w:val="Normal"/>
        <w:tabs>
          <w:tab w:val="clear" w:pos="708"/>
          <w:tab w:val="left" w:pos="4593" w:leader="none"/>
          <w:tab w:val="left" w:pos="9186"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POLITYKI ZEWNĘTRZNEJ PAŃSTW CZŁONKOWSKICH W ODNIESIENIU DO PRZEKRACZANIA GRANIC ZEWNĘTR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ZGLĘDNIAJĄC potrzebę Państw Członkowskich zapewnienia efektywnych kontroli na ich granicach zewnętrznych, we współpracy z krajami trzecimi, gdzie jest to stosow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e, które zostanie załączone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w sprawie środków podczas przekraczania granic zewnętrznych, przewidziane Artykułem 73j(2)(a) Tytułu IIIa Traktatu nie naruszają kompetencji Państw Członkowskich do negocjowania lub zawierania porozumień z krajami trzecimi, dopóki przestrzegają one prawa Wspólnoty i innych, właściwych porozumień międzynarodowych.</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SYSTEMÓW RADIOFONII PUBLICZNEJ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NAJĄC, że system radiofonii publicznej w Państwach Członkowskich jest bezpośrednio związany z demokratycznymi, społecznymi i kulturowymi potrzebami każdego społeczeństwa oraz potrzebą zachowania pluralizmu środków przeka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objaśniające, które zostaną załączone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Traktatu ustanawiającego Wspólnotę Europejską nie naruszają kompetencji Państw Członkowskich w sprawie zapewnienia finansowania radiofonii publicznej w stopniu, w jakim finansowanie takie jest udzielane organizacjom radiofonii na spełnienie obowiązków w zakresie służby publicznej zostało przyznane, zdefiniowane i zorganizowane w każdym Państwie Członkowskim; oraz pod warunkiem, że takie finansowanie nie wpływa na warunki handlu i konkurencji we Wspólnocie w takim stopniu, jaki byłby sprzeczny z interesem ogólnym, przy jednoczesnym uwzględnieniu realizacji zakresu obowiązków takiej służby publicznej.</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OCHRONY I OPIEKI NAD ZWIERZĘT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GNĄC zapewnić lepszą ochronę i poszanowanie opieki nad zwierzętami jako istotami czując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e, które zostanie załączone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Podczas formułowania i realizacji polityki rolnej, transportowej, rynku wewnętrznego i badań Wspólnoty, Wspólnota i Państwa Członkowskie zwrócą pełną uwagę na wymogi opieki nad zwierzętami, respektując jednocześnie postanowienia ustawodawcze lub administracyjne oraz obyczaje Państw Członkowskich w odniesieniu w szczególności do obrzędów religijnych, tradycji kulturowych oraz dziedzictwa regionalnego.</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4593" w:leader="none"/>
          <w:tab w:val="left" w:pos="9186"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D.  Protokoły załączone do Traktatu o Unii Europejskiej oraz Traktatów ustanawiających Wspólnotę Europejską, Europejską Wspólnotę Węgla i Stali oraz Europejską Wspólnotę Energii Atomowej</w:t>
      </w:r>
      <w:r>
        <w:br w:type="page"/>
      </w:r>
    </w:p>
    <w:p>
      <w:pPr>
        <w:pStyle w:val="Normal"/>
        <w:spacing w:lineRule="auto" w:line="360"/>
        <w:rPr>
          <w:rFonts w:ascii="Times New Roman" w:hAnsi="Times New Roman" w:cs="Times New Roman"/>
          <w:b/>
          <w:b/>
          <w:spacing w:val="-2"/>
          <w:sz w:val="28"/>
        </w:rPr>
      </w:pPr>
      <w:r>
        <w:rPr>
          <w:rFonts w:cs="Times New Roman" w:ascii="Times New Roman" w:hAnsi="Times New Roman"/>
          <w:b/>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pPr>
      <w:r>
        <w:rPr>
          <w:rFonts w:cs="Times New Roman" w:ascii="Times New Roman" w:hAnsi="Times New Roman"/>
          <w:b/>
          <w:spacing w:val="-2"/>
          <w:sz w:val="28"/>
        </w:rPr>
        <w:t>W SPRAWIE INSTYTUCJI Z PERSPEKTYWY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o Unii Europejskiej oraz do Traktatów ustanawiających Wspólnoty Europej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dniu wejścia w życie pierwszego rozszerzenia Unii, niezależnie od Artykułu 157(1) Traktatu ustanawiającego Wspólnotę Europejską, Artykułu 9(1) Traktatu ustanawiającego Europejską Wspólnotę Węgla i Stali oraz Artykułu 126(1) Traktatu ustanawiającego Europejską Wspólnotę Energii Atomowej, Komisja składać się będzie z jednego obywatela każdego z Państw Członkowskich, pod warunkiem, że do tej daty ważenie głosów w Radzie zostanie zmodyfikowane, albo poprzez zmienione ważenie głosów albo przez dwukrotną większość, w sposób możliwy do przyjęcia przez wszystkie Państwa Członkowskie, z uwzględnieniem wszystkich stosownych elementów, a w szczególności poprzez rekompensatę dla tych Państw Członkowskich, które zrezygnują z możliwości mianowania drugiego członka Komisji.</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najmniej jeden rok zanim liczba członków Unii Europejskiej przekroczy dwudziestu, zwołana zostanie konferencja przedstawicieli rządów Państw Członkowskich w celu przeprowadzenia wszechstronnej analizy postanowień Traktatów w sprawie składu i funkcjonowania instytucji.</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LOKALIZACJI SIEDZIB INSTYTUCJI I NIEKTÓRYCH ORGANÓW I SŁUŻB WSPÓLNOT EUROPEJSKICH I EUROPO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HE REPRESENTATIVES OF THE GOVERNMENTS OF THE MEMBER STATES,</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ORĄC POD UWAGĘ Artykuł 216 Traktatu ustanawiającego Wspólnotę Europejską, Artykuł 77 Traktatu ustanawiającego Europejską Wspólnotę Węgla i Stali oraz Artykuł 189 Traktatu ustanawiającego Europejską Wspólnotę Energii Atom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IORĄC POD UWAGĘ Traktat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POMINAJĄC I POTWIERDZAJĄC Decyzję z 8 kwietnia 1965 roku i bez naruszania decyzji w sprawie siedzib przyszłych instytucji, organów i służ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o Unii Europejskiej i Traktatów ustanawiających Wspólnoty Europejski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DYNY ARTYKU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Parlament Europejski posiada siedzibę w Strasburgu, gdzie odbywa się 12 miesięcznych sesji plenarnych, włącznie z sesją budżetową.  Okresy dodatkowych sesji plenarnych odbywają się w Brukseli.  Komitety Parlamentu Europejskiego spotykają się w Brukseli.  Generalny Sekretariat Parlamentu Europejskiego oraz jego służby pozostają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Rada posiada siedzibę w Brukseli.  W miesiącach kwietniu, czerwcu i październiku Rada odbywa spotkania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Komisja posiada siedzibę w Brukseli.  Służby wyszczególnione w Artykułach 7, 8 i 9 Decyzji z 8 kwietnia 1965 roku działają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Trybunał Sprawiedliwości i Sąd Pierwszej Instancji posiadają siedziby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e)Trybunał Obrachunkowy posiada siedzibę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Komitet Ekonomiczny i Społeczny posiada siedzibę w Brukse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g)Komitet Regionów posiada siedzibę w Brukse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h)Europejski Bank Inwestycyjny posiada siedzibę w Luksemburg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Europejski Instytut Monetarny i Europejski Bank Centralny posiadają siedzibę we Frankfurc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j)Europejskie Biuro Policji posiada siedzibę w Hadze.</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ÓŁ</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W SPRAWIE ROLI PARLAMENTÓW KRAJOWYCH W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POMINAJĄC, że kontrola przez poszczególne parlamenty krajowe ich własnych rządów odnośnie działalności Unii jest sprawą konkretnej organizacji i praktyki konstytucyjnej w każdym Państwie Członkows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PRAGNĄC, jednakże, zachęty do większego zaangażowania parlamentów krajowych w działalność Unii Europejskiej oraz zwiększenia ich możliwości wyrażania swoich poglądów w sprawach ich szczególnego zainteresow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GODNIŁY następujące postanowienia, które zostaną załączone do Traktatu o Unii Europejskiej oraz Traktatów ustanawiających Wspólnoty Europejsk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 Informacje dla parlamentów krajowych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szystkie dokumenty konsultacyjne Komisji (zielone i białe księgi oraz dokumenty) są niezwłocznie przekazywane parlamentom krajowym Państw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Wnioski ustawodawcze Komisji, zgodnie z definicją Rady na mocy Artykułu 151(3) Traktatu ustanawiającego Wspólnotę Europejską są udostępniane we właściwym czasie, aby rząd każdego Państwa Członkowskiego mógł zapewnić, by jego własny parlament krajowy mógł je otrzymać w sposób odpowiedn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Okres sześciu tygodni powinien upłynąć pomiędzy wnioskiem ustawodawczym lub wnioskiem o przyjęcie środka na mocy Tytułu VI Traktatu o Unii Europejskiej, sporządzonym we wszystkich językach dla Parlamentu Europejskiego i Rady przez Komisję, a datą jego umieszczenia w harmonogramie Rady odnośnie podjęcia decyzji w sprawie przyjęcia aktu lub przyjęcia wspólnego stanowiska na mocy Artykułu 189b lub 189c Traktatu ustanawiającego Wspólnotę Europejską, z zastrzeżeniem wyjątków wynikających z pilności sprawy, której przyczyny należy przedstawić w akcie lub wspólnym stanowis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II. Konferencja Komitetów Spraw Europej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Konferencja Komitetów Spraw Europejskich, zwana dalej COSAC (Conference of European Affairs Committees), ustanowiona w Paryżu w dniu 16-17 listopada 1989 roku przedkładać każdą sprawę, jaką uzna za stosowną, uwadze instytucji Unii Europejskiej, w szczególności na podstawie projektów tekstów prawnych, które przedstawiciele rządów Państw Członkowskich mogą za wspólną zgodą postanowić jej przekazać, w świetle charakteru ich przedmio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COSAC może badać wszelkie wnioski lub inicjatywy ustawodawcze w sprawie ustanowienia obszaru swobód, bezpieczeństwa i sprawiedliwości, które może mieć bezpośredni wpływ na prawa i swobody osób indywidualnych.  Parlament Europejski, Rada i Komisja są informowane o działaniach, podejmowanych przez COSAC na mocy niniejszego punk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COSAC może kierować do Parlamentu Europejskiego, Rady i Komisji wszelkie działania, jakie uzna za stosowne w sprawie działalności ustawodawczej Unii, a w szczególności w odniesieniu do zastosowania zasady subsydiarności, obszaru swobód, bezpieczeństwa i sprawiedliwości oraz kwestii dotyczących podstawowych pra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ziałania podejmowane przez COSAC w żaden sposób nie wiążą parlamentów krajowych ani nie przesądzają o ich stanowisku.</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AKT KOŃCOW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PRZEDSTAWICIELI RZĄDÓW PAŃSTW CZŁONKOWSKICH, zwołana w Turynie dwudziestego dziewiątego dnia marca roku tysiąc dziewięćset dziewięćdziesiątego szóstego dla przyjęcia wspólnego porozumienia o poprawkach do Traktatu o Unii Europejskiej, Traktatów ustanawiających odpowiednio Wspólnotę Europejską, Europejską Wspólnotę Węgla i Stali oraz Europejską Wspólnotę Energii Atomowej oraz do niektórych związanych z nimi Aktów przyjęła następujące tre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aktat Amsterdamski zmieniający Traktat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aktaty ustanawiające Wspólnoty Europejskie, ora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ektóre związane z nimi Ak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Protokoł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 Protokół załączony do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rotokół w sprawie Artykułu J.7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 Protokoły załączone do Traktatu o Unii Europejskiej oraz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Protokół integrujący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Protokoły o zastosowaniu niektórych aspektów Artykułu 7a Traktatu ustanawiającego Wspólnotę Europejską do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Protokół w sprawie stanowiska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Protokół w sprawie stanowiska Da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 Protokoły załączone d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6.Protokół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Protokół w sprawie zastosowania zasad subsydiarności i proporcjonal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Protoków w sprawie polityki zewnętrznej Państw Członkowskich w odniesieniu do przekraczania granic zewnętrz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Protokół w sprawie systemu radiofonii publicznej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Protokół w sprawie ochrony i opieki nad zwierzęt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 Protokoły załączone do Traktatu o Unii Europejskiej i Traktatów ustanawiających Wspólnotę Europejską, Europejską Wspólnotę Węgla i Stali oraz Europejską Wspólnotę Energii Atom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Protokół w sprawie instytucji w perspektywie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Protokół w sprawie lokalizacji siedzib instytucji i niektórych organów i służb Wspólnot Europejskich i Europo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Protokół o roli parlamentów krajowych w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I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eklarac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przyjęła następujące deklaracje, załączone do niniejszego Aktu Końc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eklaracja w sprawie zniesienia kary śmier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eklaracja w sprawie zwiększonej współpracy pomiędzy Unią Europejską a Unią Zachodnio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Deklaracja w sprawie Unii Zachodnio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eklaracja w sprawie Artykułów J.14 i K.10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eklaracja w sprawie Artykułu J.15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6.Deklaracja w sprawie ustanowienia jednostki ds. planowani polityki i wczesnego ostrzeg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eklaracja w sprawie Artykułu K.2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Deklaracja w sprawie Artykułu K.3(e)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Deklaracja w sprawie Artykułu K.6(2)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0.Deklaracja w sprawie Artykułu K.7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Deklaracja w sprawie statusu kościołów i organizacji niewyznani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Deklaracja w sprawie ocen wpływu na środowisko natural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Deklaracja w sprawie Artykułu 7d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4.Deklaracja w sprawie uchylenia Artykułu 44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5.Deklaracja w sprawie utrzymania poziomu ochrony i bezpieczeństwa, zapewnionego przez Acquis z Scheng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6.Deklaracja w sprawie Artykułu 73j(2)(b)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Deklaracja w sprawie Artykułu 73k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8.Deklaracja w sprawie Artykułu 73k(3)(a)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9.Deklaracja w sprawie Artykułu 73l(1)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0.Deklaracja w sprawie Artykułu 73m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1.Deklaracja w sprawie Artykułu 73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2.Deklaracja w sprawie osób niepełnospraw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3.Deklaracja w sprawie bodźców, określonych w Artykule 109r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4.Deklaracja w sprawie Artykułu 109r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5.Deklaracja w sprawie Artykułu 118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6.Deklaracja w sprawie Artykułu 118(2)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7.Deklaracja w sprawie Artykułu 118b(2)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8.Deklaracja w sprawie Artykułu 119(4)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29.Deklaracja w sprawie spor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0.Deklaracja o regionach wyspia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1.Deklaracja w sprawie Decyzji Rady z 13 lipca 1987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2.Deklaracja w sprawie organizacji i funkcjonowania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3.Deklaracja w sprawie Artykułu 188c(3)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4.Deklaracja w sprawie ograniczeń czasowych w procedurze podejmowania wspólnych decyz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5.Deklaracja w sprawie 191a(1)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6.Deklaracja w sprawie Krajów i Terytoriów Zamo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7.Deklaracja w sprawie instytucji kredytowych w Niemcze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8.Deklaracja w sprawie działalności służb ochotnicz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9.Deklaracja w sprawie jakości projektowania ustawodawstwa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0.Deklaracja w sprawie procedury zawierania porozumień międzynarodowych przez Europejską Wspólnotę Węgla i Sta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1.Deklaracja w sprawie postanowień dotyczących przejrzystości, dostępu do dokumentów i walki z oszustw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2.Deklaracja w sprawie konsolidacji Traktat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3.Deklaracja dotycząca Protokołu w sprawie zastosowania zasad subsydiarności i proporcjonal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4.Deklaracja w sprawie Artykułu 2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5.Deklaracja w sprawie Artykułu 4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6.Deklaracja w sprawie Artykułu 5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7.Deklaracja w sprawie Artykułu 6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8.Deklaracja dotycząca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9.Deklaracja dotycząca akapitu (d) Jedynego Artykułu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0.Deklaracja dotycząca Protokołu w sprawie instytucji w perspektywie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1.Deklaracja w sprawie Artykułu 10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óciła także uwagę na następujące deklaracje, załączone do Aktu Końc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eklaracje Austrii i Luksemburga w sprawie instytucji kredyt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2.Declaration Danii odnośnie Artykułu K.14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Deklaracja Niemiec, Austrii i Belgii w sprawie subsydiar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eklaracja Irlandii odnośnie Artykułu 3 Protokołu w sprawie stanowiska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eklaracja Belgii odnośnie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Deklaracja Belgii, Francji i Włoch odnośnie Protokołu w sprawie instytucji w perspektywie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eklaracja Francji odnośnie sytuacji w departamentach zamorskich w świetle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Deklaracja Grecji odnośnie Deklaracji w sprawie statusu kościołów i organizacji niewyznani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a koniec Konferencja uzgodniła załączenie w celach ilustracyjnych do niniejszego Aktu Końcowego tekstów Traktatu o Unii Europejskiej i Traktatu ustanawiającego Wspólnotę Europejską, w brzmieniu wynikającym z poprawek wniesionych przez Konferencj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porządzono w _______ w dniu _______ w roku tysiąc dziewięćset dziewięćdziesiątym siódmym.</w:t>
      </w:r>
      <w:r>
        <w:br w:type="page"/>
      </w:r>
    </w:p>
    <w:p>
      <w:pPr>
        <w:pStyle w:val="Normal"/>
        <w:spacing w:lineRule="auto" w:line="36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s>
        <w:suppressAutoHyphens w:val="true"/>
        <w:spacing w:lineRule="auto" w:line="360" w:before="120" w:after="120"/>
        <w:jc w:val="center"/>
        <w:rPr>
          <w:rFonts w:ascii="Times New Roman" w:hAnsi="Times New Roman" w:cs="Times New Roman"/>
          <w:b/>
          <w:b/>
          <w:spacing w:val="-2"/>
          <w:sz w:val="28"/>
        </w:rPr>
      </w:pPr>
      <w:r>
        <w:rPr>
          <w:rFonts w:cs="Times New Roman" w:ascii="Times New Roman" w:hAnsi="Times New Roman"/>
          <w:b/>
          <w:spacing w:val="-2"/>
          <w:sz w:val="28"/>
        </w:rPr>
        <w:t>DEKLARACJE PRZYJĘTE PRZEZ KONFERENCJĘ</w:t>
      </w:r>
      <w:r>
        <w:br w:type="page"/>
      </w:r>
    </w:p>
    <w:p>
      <w:pPr>
        <w:pStyle w:val="Normal"/>
        <w:spacing w:lineRule="auto" w:line="360"/>
        <w:rPr>
          <w:rFonts w:ascii="Times New Roman" w:hAnsi="Times New Roman" w:cs="Times New Roman"/>
          <w:b/>
          <w:b/>
          <w:spacing w:val="-2"/>
          <w:sz w:val="28"/>
        </w:rPr>
      </w:pPr>
      <w:r>
        <w:rPr>
          <w:rFonts w:cs="Times New Roman" w:ascii="Times New Roman" w:hAnsi="Times New Roman"/>
          <w:b/>
          <w:spacing w:val="-2"/>
          <w:sz w:val="28"/>
        </w:rPr>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DEKLARACJA W SPRAWIE ZNIESIENIA KARY ŚMIER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odniesieniu do Artykułu F(2) Traktatu o Unii Europejskiej, Konferencja przypomina, że Protokół Nr 6 do Europejskiej Konwencji Ochrony Praw Człowieka i Podstawowych Swobód, podpisanej w Rzymie w dniu 4 listopada 1950 roku, który został podpisany i ratyfikowany przez znaczną większość Państw Członkowskich stanowi o zniesieniu kary śmier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kontekście Konferencja zwraca uwagę na fakt, że od podpisania wspomnianego powyżej Protokołu w dniu 28 kwietnia 1983 roku, kara śmierci została zniesiona w większości Państw Członkowskich Unii i nie została zastosowana przez żadne z n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EKLARACJA W SPRAWIE ZWIĘKSZONEJ WSPÓŁPRACY POMIĘDZY UNIĄ EUROPEJSKĄ A UNIĄ ZACHODNIO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Mając na celu zwiększoną współpracę pomiędzy Unią Europejską a Unią Zachodnioeuropejską, Konferencja zachęca Radę do podjęcia starań o szybkie przyjęcie odpowiednich ustaleń w sprawie weryfikacji bezpieczeństwa wobec personelu Sekretariatu Generalnego Ra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DEKLARACJA ODNOŚNIE UNII ZACHODNIO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aca uwagę na następującą Deklarację, przyjętą przez Radę Ministrów Unii Zachodnioeuropejskiej w dniu 22 lipca 1997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EKLARACJA UNII ZACHODNIOEUROPEJSKIEJ W SPRAWIE ROLI UNII ZACHODNIOEUROPEJSKIEJ I JEJ STOSUNKÓW Z UNIĄ EUROPEJSKĄ I SOJUSZEM ATLANTYCKI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TĘP</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Państwa Członkowskie Unii Zachodnioeuropejskiej (UZE) zgodziły się w Maastricht w 1991 roku w kwestii potrzeby opracowania autentycznej Europejskiej Tożsamości Bezpieczeństwa i Obrony (ETBO) oraz przyjęcia szerszej Europejskiej odpowiedzialności za sprawy obronności.  W świetle Traktatu Amsterdamskiego, potwierdzają one znaczenie kontynuacji i wzmocnienia tych wysiłków.  UZE stanowi integralną część rozwoju Unii Europejskiej (UE), zapewniając Unii dostęp do potencjału operacyjnego, szczególnie w kontekście zadań Petersberg i stanowi konieczny element rozwoju ETBO w ramach Sojuszu Atlantyckiego zgodnie z Deklaracją Paryską oraz decyzjami podjętymi przez Ministrów NATO w Berlini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zisiaj Rada UZE jednoczy wszystkie Państwa Członkowskie Unii Europejskiej oraz wszystkich Europejskich Członków Sojuszu Atlantyckiego zgodnie z ich odpowiednim statusem.  Rada łączy także te Państwa z Państwami Europy Środkowej i Wschodniej, związanymi z Unią Europejską Porozumieniem o Przystąpieniu, które kandydują do przystąpienia zarówno do Unii Europejskiej, jak Sojuszu Atlantyckiego.  UZE zapewnia więc w autentyczne ramy dla dialogu i współpracy wśród Europejczyków w ogólnych kwestiach europejskiego bezpieczeństwa i ob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W tym kontekście, UZE zwraca uwagę na Tytuł V Traktatu o Unii Europejskiej odnośnie wspólnej polityki zagranicznej i bezpieczeństwa UE, a w szczególności na Artykuły J.3(1), J.7 oraz Protokół w sprawie Artykułu J.7 w brzmieni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3(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1.Rada Europejska określa zasady i ogólne wytyczne dla wspólnej polityki zagranicznej i bezpieczeństwa, włącznie ze sprawami, które mają skutki dla obron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J.7</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1.Wspólna polityka zagraniczna i bezpieczeństwa obejmuje wszystkie kwestie związane z bezpieczeństwem Unii, włącznie z ostatecznym  określeniem wspólnej polityki obronnej, zgodnie z drugim akapitem, która z czasem może doprowadzić do wspólnej obronności, jeżeli Rada Europejska tak zdecyduje.  W takim przypadku zaleci ona Państwom Członkowskim przyjęcie takich decyzji zgodnie z ich odpowiednimi wymogami konstytucyjnymi.</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Unia Zachodnioeuropejska (UZE) stanowi integralną część rozwoju Unii, zapewniającą Unii dostęp do potencjału operacyjnego, szczególnie w kontekście ustępu 2.  Wspiera ona Unię w opracowywaniu aspektów obronnych wspólnej polityki zagranicznej i bezpieczeństwa, określonych w niniejszym Artykule.  Unia będzie odpowiednio sprzyjać bliższym stosunkom instytucjonalnym z UZE w świetle możliwości integracji UZE z Unią, jeżeli Rada Europejska tak zdecyduje.  W takim przypadku zaleci ona Państwom Członkowskim przyjęcie takiej decyzji zgodnie z ich odpowiednimi wymogami konstytucyjnymi.</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Polityka Unii zgodnie z niniejszym Artykułem nie narusza szczególnego charakteru polityki bezpieczeństwa i polityki obronnej niektórych Państw Członkowskich i respektuje zobowiązania niektórych Państw Członkowskich, które realizują swoją wspólną obronność w Organizacji Paktu Północnego Atlantyku, wynikające z Paktu Północnoatlantyckiego i jest zgodna ze wspólną polityką bezpieczeństwa i polityką obronną ustanowioną w jego ramach.</w:t>
      </w:r>
    </w:p>
    <w:p>
      <w:pPr>
        <w:pStyle w:val="Normal"/>
        <w:spacing w:lineRule="auto" w:line="360" w:before="120" w:after="120"/>
        <w:rPr/>
      </w:pPr>
      <w:r>
        <w:rPr>
          <w:rFonts w:cs="Times New Roman" w:ascii="Times New Roman" w:hAnsi="Times New Roman"/>
          <w:i/>
          <w:sz w:val="28"/>
        </w:rPr>
        <w:t>Ostateczne określenie wspólnej polityki obronnej będzie wspierane, jeżeli Państwa Członkowskie uznają to za stosowne, przez współpracę pomiędzy nimi w dziedzinie uzbrojenia.</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2.Kwestie wskazane w niniejszym Artykule obejmują zadania humanitarne i ratownicze, zadania pokojowe oraz zadania sił bojowych w zarządzaniu kryzysem, włącznie z misjami pokojowymi.</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3.Unia zwraca się z prośbą do UZE o określenie i realizację decyzji i działań Unii, które mają skutki dla obronności.</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Kompetencje Rady Europejskiej do przyjęcia wytycznych zgodnie z Artykułem J.3 obowiązują również w stosunku do UZE w sprawach, w których Unia zwraca się z prośbą do UZE.</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Jeżeli Unia zwraca się z prośbą do UZE o określenie i realizację decyzji i działań Unii, w związku z zadaniami, wskazanymi w paragrafie 2, wszystkie Państwa Członkowskie Unii ma prawo do pełnego udziału w tych zadaniach.  Rada, w porozumieniu z instytucjami UZE, przyjmie niezbędne rozwiązania praktyczne w celu umożliwienia wszystkim Państwom Członkowskim biorących udział w takich zadaniach pełnego uczestnictwa na równych prawach w planowaniu i podejmowaniu decyzji przez UZE.</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Decyzje, które mają skutki dla obronności, omawiane w niniejszym paragrafie będą podejmowane bez naruszenia polityki i zobowiązań wskazanych w ustępie pierwszym, akapicie trzecim.</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4.Postanowienia niniejszego Artykułu nie stanowią przeszkody dla rozwoju bliższej współpracy pomiędzy dwoma lub więcej Państwami Członkowskimi na poziomie bilateralnym, w ramach UZE i Sojuszu Atlantyckiego, jeżeli tylko taka współpraca nie jest sprzeczna lub nie hamuje współpracy, przedstawionej w niniejszym Tytule.</w:t>
      </w:r>
    </w:p>
    <w:p>
      <w:pPr>
        <w:pStyle w:val="Normal"/>
        <w:spacing w:lineRule="auto" w:line="360" w:before="120" w:after="120"/>
        <w:rPr>
          <w:rFonts w:ascii="Times New Roman" w:hAnsi="Times New Roman" w:cs="Times New Roman"/>
          <w:i/>
          <w:i/>
          <w:sz w:val="28"/>
        </w:rPr>
      </w:pPr>
      <w:r>
        <w:rPr>
          <w:rFonts w:cs="Times New Roman" w:ascii="Times New Roman" w:hAnsi="Times New Roman"/>
          <w:i/>
          <w:sz w:val="28"/>
        </w:rPr>
        <w:t>5.Dla realizacji celów niniejszego Artykułu, postanowienia niniejszego Artykułu mogą zostać zmienione zgodnie z Artykułem 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otokół w sprawie Artykułu J.7</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WYSOKIE UMAWIAJĄCE SIĘ ST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MAJĄC NA UWADZE potrzebę pełnej realizacji postanowień Artykułu J.7(1), drugi akapit oraz (3)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MAJĄC NA UWADZE, że polityka Unii zgodnie z Artykułem J.7 nie narusza szczególnego charakteru polityki bezpieczeństwa i obrony niektórych Państw Członkowskich, które postrzegają swoją wspólną obronę jako realizowaną w NATO, na mocy Paktu Północnoatlantyckiego i zgodną ze wspólną polityką bezpieczeństwa i obrony, przyjętą w tych ram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UZGODNIŁY następujące postanowienie, które zostaje załączone do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i/>
          <w:i/>
          <w:spacing w:val="-2"/>
          <w:sz w:val="28"/>
        </w:rPr>
      </w:pPr>
      <w:r>
        <w:rPr>
          <w:rFonts w:cs="Times New Roman" w:ascii="Times New Roman" w:hAnsi="Times New Roman"/>
          <w:i/>
          <w:spacing w:val="-2"/>
          <w:sz w:val="28"/>
        </w:rPr>
        <w:t>Unia Europejska opracuje wraz z Unią Zachodnioeuropejską ustalenia dotyczące zwiększonej współpracy pomiędzy nimi, w ciągu roku od wejścia w życie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STOSUNKI UZE Z UNIĄ EUROPEJSKĄ: TOWARZYSZĄCE REALIZACJI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W "Deklaracji w sprawie roli Unii Zachodnieuropejskiej i jej stosunków z Unię Europejską i Sojuszem Atlantyckim" z 10 grudnia 1991 roku, Państwa Członkowskie UZE przyjęły za cel "rozbudowę UZE w etapach jako składnik bezpieczeństwa Unii Europejskiej".  Dzisiaj potwierdzają one ten cel jako rozwinięty Traktatem Amsterdamskim.</w:t>
      </w:r>
    </w:p>
    <w:p>
      <w:pPr>
        <w:pStyle w:val="Normal"/>
        <w:spacing w:lineRule="auto" w:line="360" w:before="120" w:after="120"/>
        <w:rPr>
          <w:rFonts w:ascii="Times New Roman" w:hAnsi="Times New Roman" w:cs="Times New Roman"/>
          <w:sz w:val="28"/>
        </w:rPr>
      </w:pPr>
      <w:r>
        <w:rPr>
          <w:rFonts w:cs="Times New Roman" w:ascii="Times New Roman" w:hAnsi="Times New Roman"/>
          <w:sz w:val="28"/>
        </w:rPr>
        <w:t>Jeżeli Unia zwraca się z prośbą do UZE, UZE określi i zrealizuje decyzje i działania Unii które mają skutki dla obron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dczas opracowywania i realizacji decyzji i działań Unii, w sprawie których Unia Europejska zwraca się z prośbą do UZE, UZE będzie działać zgodnie z wytycznymi, ustalonymi przez Rad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wspiera Unię w opracowywaniu aspektów obronnych Wspólnej Polityki Zagranicznej i Bezpieczeństwa Unii Europejskiej, określonej w Artykule J:7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6.UZE potwierdza, że jeżeli Unia Europejska zwróci się do UZE z prośbą o opracowanie i realizację decyzji Unii odnośnie zadań określonych w Artykule J.7(2) Traktatu o Unii Europejskiej, wszystkie Państwa Członkowskie Unii będą uprawnione do uczestnictwa w pełni w tych zadaniach, zgodnie z Artykułem J.7(3)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będzie rozwijać rolę Obserwatorów w UZE zgodnie z postanowieniami, zawartymi w Artykule J.7(3) i przyjmie konieczne ustalenia praktyczne w celu umożliwienia wszystkim Państwom Członkowskim UE wniesienia wkładu do zadań podejmowanych przez UZE na prośbę UE, dla pełnego uczestnictwa i na równych prawach w planowaniu i procesie podejmowania decyzji w U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Zgodnie z Protokołem w sprawie Artykułu J.7 Traktatu o Unii Europejskiej, UZE opracuje, wraz z Unią Europejską, ustalenia w sprawie zwiększonej współpracy pomiędzy nimi.  W tej sprawie można już w tej chwili podjąć pewien zakres środków, z których niektóre już działają w rękach UZE, takich jak:</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stalenia w celu usprawnienia koordynacji procesów koordynacji i podejmowania decyzji odpowiednich Organizacji, w szczególności w sytuacjach kryzys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rganizowanie wspólnych spotkań właściwych organów obu Organiza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możliwie najdalej idąca harmonizacja sekwencji Prezydencji UZE i UE, oraz zasad i praktyk administracyjnych w obu Organizacj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ścisła koordynacja pracy personelu Sekretariatu Generalnego UZE i Generalnego Sekretariatu Rady UE, włącznie z wymianą i delegowaniem personel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stalenia pozwalające odpowiednim organom UE, włącznie z jej Jednostką Planowania Polityki i Wczesnego Ostrzegania na korzystanie z zasobów Komórki Planowania UZE, Ośrodka Sytuacyjnego i Ośrodka Satelitar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tosowna współpraca w dziedzinie uzbrojenia, w ramach Zachodnioeuropejskiej Grupy Uzbrojenia (ZGU), jako europejskie forum współpracy w dziedzinie uzbrojenia, UE i UZE w kontekście racjonalizacji europejskiego rynku uzbrojenia oraz ustanowienia Europejskiej Agencji ds. Uzbroj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aktyczne ustalenia odnośnie dalszej współpracy z Komisją Europejską, odzwierciedlające jej rolę w WPZB, zgodnie z definicją w znowelizowany Traktacie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lepsze ustalenia odnośnie bezpieczeństwa z Unią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STOSUNKI POMIĘDZY UZE A NATO W RAMACH ROZWOJU ETBO W RAMACH SOJUSZU ATLANTYC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Sojusz Atlantycki nadal stanowi bazę wspólnej obrony w ramach Paktu Północnoatlantyckiego.  Nadal stanowi on główne forum dla konsultacji pomiędzy Sojusznikami oraz ramy, w których uzgadniają oni polityki wpływające na ich zobowiązania w dziedzinie bezpieczeństwa i obrony na mocy Traktatu Waszyngtońskiego.  Sojusz rozpoczął proces dostosowań i reform, aby mógł w sposób bardziej efektywny prowadzić pełen zakres swoich misji.  Proces ten ma na celu wzmocnienie i odnowę partnerstwa transatlantyckiego, włącznie z budowaniem ETBO w ramach Sojus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UZE stanowi zasadniczy element rozwoju Europejskiej Tożsamości Bezpieczeństwa i Obrony w ramach Sojuszu Atlantyckiego i będzie stosownie kontynuować swoje wysiłki w celu wzmocnienia instytucjonalnej i praktycznej współpracy z NAT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Poza swoim wsparciem dla wspólnej obrony, zagwarantowanym Artykułem 5 Traktatu Waszyngtońskiego i Artykułem V znowelizowanego Traktatu Brukselskiego, UZE podejmuje aktywną rolę w zapobieganiu konfliktom i zarządzaniu kryzysami, zgodnie z postanowieniami Deklaracji z Petersberga.  W tym kontekście, UZE zobowiązuje się realizować swoją rolę w pełni, z pełnym poszanowaniem przejrzystości i komplementarności pomiędzy obydwiema Organizacj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UZE potwierdza, że jej tożsamość będzie oparta na solidnych zasadach wojskowych i wspierana odpowiednim planowaniem wojskowym oraz pozwoli na stworzenie militarnie spójnych i skutecznych sił, zdolnych do działania pod polityczną kontrolą i strategicznym kierownictwem U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W tym celu, UZE będzie rozwijać swoją współpracę z NATO, w szczególności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echanizmy konsultacji pomiędzy UZE a NATO w kontekście kryzys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ktywne zaangażowanie UZE w proces planowania obronnego NAT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peracyjne powiązania pomiędzy UZE a NATO w celu planowania, przygotowania i prowadzenia działań przy użyciu środków i potencjału NATO pod polityczną kontrolą i strategicznym kierownictwem UZE, włącznie z:</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lanowaniem wojskowym, prowadzonym przez NATO w koordynacji z UZE oraz ćwiczenia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amowym porozumieniem w sprawie transferu, obserwacji i zwrotu środków i potencjału NAT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tosunków pomiędzy UZE a NATO w kontekście europejskich ustaleń odnośnie dowodze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łpraca ta będzie nadal ewoluować, także z uwzględnieniem dostosowania Sojus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OPERACYJNA ROLA UZE W ROZWOJU ETB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UZE będzie rozwijać swoją rolę europejskiego organu polityczno-wojskowego dla zarządzania kryzysem poprzez wykorzystanie środków i potencjału udostępnionego przez narody UZE na bazie krajowej i wielonarodowej oraz poprzez dostęp, gdy jest to potrzebne, do środków i potencjału NATO na mocy opracowywanych ustaleń.  W tym kontekście, UZE będzie także wspierać ONZ oraz OBWE w ich zadaniach w dziedzinie zarządzania kryzyse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przyczyni się także w ramach Artykułu J:7 Traktatu o Unii Europejskiej do stopniowego opracowywania wspólnej polityki bezpieczeństwa i będzie prowadzić konkretną realizację poprzez dalszy rozwój swojej własnej roli operacyj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4.W tym celu UZE podejmie prace w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opracowała mechanizmy i procedury zarządzania kryzysem, które zostaną zaktualizowane w miarę zdobywania przez UZE doświadczenia w toku ćwiczeń i operacji.  Realizacja misji Petersberg wymaga elastycznych metod działania, dostosowanych do zróżnicowanych sytuacji kryzysowych i umożliwiających optymalne wykorzystanie dostępnego potencjału, włącznie z dostępem do sztabów krajowych, które mogą zostać zapewnione przez kraj ramowy, do sztabów wielonarodowych, podlegających środkom i potencjałowi UZE lub NAT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już wypracowała Wstępne Wnioski w sprawie Sformułowania Wspólnej Europejskiej Polityki Obrony, która stanowi początkowy wkład w cel, zakres i środki wspólnej europejskiej polityki obro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będzie kontynuować te prace w szczególności na podstawie Deklaracji Paryskiej i z uwzględnieniem odpowiednich elementów decyzji szczytów i spotkań ministerialnych UZE i NATO po Birmingham.  UZE będzie koncentrować się na następujących dziedzin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efinicja zasad wykorzystania sił zbrojnych Państw UZE w operacjach Petersberg UZE leżących w interesie wspólnej europejskiej polityki bezpieczeństw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rganizacja środków operacyjnych dla zadań Petersberg, takich jak planowanie i ćwiczenia w sytuacjach zwykłych i nadzwyczajnych, przygotowywanie sił interoperacyjnych, włącznie z uczestnictwem w procesie planowania obrony NAT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strategiczna mobilność na podstawie aktualnej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wiad obronny, poprzez Komórkę Planowania, Ośrodek Sytuacyjny i Ośrodek Satelitar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UZE przyjęła wiele środków w celu wzmocnienia swojej roli operacyjnej (Komórka Planowania, Ośrodek Sytuacyjny, Ośrodek Satelitarny).  Usprawnienie funkcjonowania militarnych komponentów w Sztabie UZE, oraz ustanowienie podlegającego Radzie komitetu wojskowego będzie stanowić dalsze wzmocnienie struktur, które mają znaczenie dla uwieńczonego sukcesem przygotowania i prowadzenia operacji U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 celu otwarcia uczestnictwa we wszystkich swoich operacjach Członkom Stowarzyszonym i Państwom-Obserwatorom, UZE zbada także, jakie zmiany będą konieczne dla umożliwienia Członkom Stowarzyszonym i Państwom-Obserwatorom pełnego uczestnictwa zgodnie z ich statusem we wszystkich operacjach podejmowanych przez U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przypomina, że Członkowie Stowarzyszeni uczestniczą na tej samej podstawie, co pełni członkowie w operacjach do których się przyczyniają oraz w stosownych ćwiczeniach i planowaniu.  UZE zbada także kwestię uczestnictwa Obserwatorów w możliwie najpełniejszy sposób zgodnie z ich statusem w planowaniu i podejmowaniu decyzji w UZE we wszystkich operacjach, w które wnoszą wkład.</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 konsultacji, gdzie jest to odpowiednie, ze stosowanymi organami, UZE zbada możliwość maksymalnego uczestnictwa w swojej działalności Członków Stowarzyszonych i Państw-Obserwatorów zgodnie z ich statusem.  W szczególności rozpatrzy działania w dziedzinie uzbrojenia, przestrzeni kosmicznej i badań wojsk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ZE zbada, w jaki sposób wzmocnić uczestnictwo Partnerów Stowarzyszonych w rosnącej liczbie działań.</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EKLARACJA W SPRAWIE ARTYKUŁÓW J.14 I K.10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Artykułów J.14 i K.10 Traktatu o Unii Europejskiej oraz wszelkie wynikające z nich porozumienia nie implikują jakiejkolwiek cesji kompetencji z Państw Członkowskich na Uni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EKLARACJA W SPRAWIE ARTYKUŁU J.15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Państwa Członkowskie zapewnią, by Komitet Polityczny określony w Artykule J.15 Traktatu o Unii Europejskiej mógł spotykać się w dowolnym terminie w przypadku kryzysów międzynarodowych lub innych pilnych spraw, w krótkim terminie na poziomie Dyrektora Politycznego lub zastęp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6.DEKLARACJA W SPRAWIE USTANOWIENIA KOMÓRKI PLANOWANIA POLITYKI I WCZESNEGO OSTRZEGAN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Konferencja uzgodniła, że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W Generalnym Sekretariacie Rady zostanie ustanowiona komórka planowania polityki i wczesnego ostrzegania, podległa Sekretarzowi Generalnemu, wysokiemu Przedstawicielowi do spraw WPZB.  Stosowna współpraca zostanie nawiązana z Komisją w celu zapewnienia pełnej spójności z politykami zewnętrzna, ekonomiczną i rozwoju U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Zadania jednostki będą obejmować:</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obserwacja i analizowanie zmian w dziedzinach dotyczących WPZ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zapewnianie oceny interesów polityki zagranicznej i bezpieczeństwa Unii i określanie dziedzin, na których WPZB mogłaby koncentrować się w przyszł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c)zapewnianie terminowych ocen i wczesnego ostrzegania w wypadkach lub sytuacjach, które mogą spowodować znaczące reperkusje dla polityki zagranicznej i bezpieczeństwa Unii, włącznie z potencjalnymi kryzysami polityczn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opracowywanie na wniosek Rady lub Urzędu Przewodniczącego lub z własnej inicjatywy przedyskutowanych dokumentów opcji politycznych do przedstawienia przez Urząd Przewodniczącego jako wkład w formułowanie polityki przez Radę, które to dokumenty mogą zawierać analizy, zalecenia lub strategie dla WPZB.</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Jednostka składać się będzie z personelu pozyskanego z Generalnego Sekretariatu, Państw Członkowskich, Komisji i UZ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Każde Państwo Członkowskie lub Komisja może sugerować jednostce zadania do podjęc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Państwa Członkowskie i Komisja będą wspierać proces planowania polityki poprzez zapewnienie w możliwie największym zakresie stosownych informacji, włącznie z informacjami poufn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EKLARACJA W SPRAWIE ARTYKUŁU K:2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ziałania w dziedzinie współpracy policyjnej na mocy Artykułu K.2 Traktatu o Unii Europejskiej, włącznie z działalnością Europolu będą podlegać właściwej kontroli sądowej, prowadzonej przez kompetentne władze krajowe zgodnie z zasadami stosującymi się do każdego Państwa Członkow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DEKLARACJA W SPRAWIE ARTYKUŁU K.3(E)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postanowienia Artykułu K.3(e) Traktatu o Unii Europejskiej nie będą skutkować zobowiązaniem Państwa Członkowskiego, którego system prawny nie przewiduje minimalnych wyroków do ich przyjęci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9.DEKLARACJA W SPRAWIE ARTYKUŁU K.6(2)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Konferencja uzgodniła, że inicjatywy w sprawie środków określonych w Artykule K.6(2) Traktatu o Unii Europejskiej i aktów przyjętych przez Radę na jego mocy będą publikowane w Dzienniku Urzędowym Wspólnot Europejskich, zgodnie z właściwym regulaminem wewnętrznym Rady 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0.DEKLARACJA W SPRAWIE ARTYKUŁU K.7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stwierdza, że Państwa Członkowskie mogą przy przyjmowaniu deklaracji na mocy Artykułu K.7(2) Traktatu o Unii Europejskiej zastrzec sobie prawo do wprowadzenia do swojego prawa krajowego postanowień skutkujących tym, że w razie podniesienia kwestii w sprawie ważności lub interpretacji aktu, określonego w Artykule K.7(1) w sprawie toczącej się przed krajowym organem sądowym, od którego decyzji prawo krajowe nie przewiduje środków prawnych, taki organ sądowy musi zreferować sprawę Trybunałowi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1.DEKLARACJA W SPRAWIE STATUSU KOŚCIOŁÓW I ORGANIZACJI NIEWYZNANI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nia Europejska respektuje i nie narusza przewidzianego prawem krajowym statusu kościołów i stowarzyszeń lub wspólnot religijnych w Państwach Członkow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nia Europejska w równym stopniu respektuje status organizacji filozoficznych i niewyznani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2.DEKLARACJA W SPRAWIE OCEN WPYŁWU NA ŚRODOWISK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stwierdza, że Komisja zobowiązuje się przygotować badania wpływu na środowisko podczas składania wniosków, które mogą mieć poważne skutki dla środowiska.</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3.DEKLARACJA W SPRAWIE ARTYKUŁU 7D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stanowienia Artykułu 7d Traktatu ustanawiającego Wspólnotę Europejską w sprawie usług publicznych zostaną wprowadzone w życie z pełnym poszanowaniem praktyki sądowej Trybunału Sprawiedliwości, między innymi w odniesieniu do zasady równości traktowania, jakości i ciągłości takich usług.</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4.DEKLARACJA W SPRAWIE UCHYLENIA ARTYKUŁU 44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chylenie Artykułu 44 Traktatu ustanawiającego Wspólnotę Europejską, który zawiera odniesienie do naturalnej preferencji pomiędzy Państwami Członkowskimi w kontekście ustalania minimalnych cen podczas okresu przejściowego nie ma wpływu na zasadę preferencji Wspólnoty, zdefiniowanej prawem precedensowym Trybunału Sprawiedliw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5.DEKLARACJA W SPRAWIE UTRZYMANIA POZIOMU OCHRONY I BEZPIECZEŃSTWA, ZAPEWNIONEGO PRZEZ ACQUIS Z SCHENG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środki, które mają zostać przyjęte przez Radę, skutkujące zastąpieniem postanowień o zniesieniu odpraw na wspólnych granicach, zawartych w Konwencji z Schengen z 1990 roku, powinny zapewnić przynajmniej ten sam poziom ochrony i bezpieczeństwa, co wspomniane powyżej postanowienia Konwencji z Schenge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6.DEKLARACJA W SPRAWIE ARTYKUŁU 73J(2)(B)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uwarunkowania polityki zagranicznej Unii i Państw Członkowskich należy uwzględnić przy stosowaniu Artykułu 73j/2)(b)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7.DEKLARACJA W SPRAWIE ARTYKUŁU 73K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ależy zainicjować konsultacje z Wysokim Komisarzem Organizacji Narodów Zjednoczonych do spraw Uchodźców oraz innymi, stosownymi organizacjami międzynarodowymi w sprawach dotyczących polityki azylow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8.DEKLARACJA W SPRAWIE ARTYKŁUŁU 73K(3)(A)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Państwa Członkowskie mogą negocjować i zawierać porozumienia z krajami trzecimi w dziedzinach objętych Artykułem 73k(3)(a) Traktatu ustanawiającego Wspólnotę Europejską dopóty, dopóki porozumienia takie respektują prawo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19.DEKLARACJA W SPRAWIE ARTYKUŁU 73L(1)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Państwa Członkowskie mogą uwzględniać uwarunkowania polityki zagranicznej podczas wykonywania swoich obowiązków, przewidzianych Artykułem 73l(1)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0.DEKLARACJA W SPRAWIE ARTYKUŁU 73M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Środki podjęte na mocy Artykułu 73m Traktatu ustanawiającego Wspólnotę Europejską nie stanowią przeszkody dla jakiegokolwiek Państwa Członkowskiego w zastosowaniu jego konstytucyjnych zasad wolności prasy i wolności słowa w innych środkach przekaz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1.DEKLARACJA W SPRAWIE ARTYKŁUŁU 73O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Rada zbada elementy decyzji, określonej w Artykule 73o(2), drugi myślnik Traktatu ustanawiającego Wspólnotę Europejską przed zakończeniem pięcioletniego okresu, określonego w Artykule 73o w celu podjęcia i zastosowania tej decyzji niezwłocznie po zakończeniu tego okres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2.DEKLARACJA W SPRAWIE OSÓB UPOŚLEDZO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podczas opracowywania środków przewidzianych Artykułem 100a Traktatu ustanawiającego Wspólnotę Europejską instytucje Wspólnoty uwzględnia potrzeby osób niepełnosprawn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3.DEKLARACJA W SPRAWIE BODŹCÓW, OKREŚLONYCH W ARTYKULE 109R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bodźce określone w Artykule 109r Traktatu ustanawiającego Wspólnotę Europejską powinny zawsze uwzględniać, co następuj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odstawy podjęcia takich środków w oparciu o obiektywną ocenę ich potrzeby oraz istnienia wartości dodanej na poziomie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ch czas trwania, który nie powinien przekraczać pięciu lat;</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maksymalna kwota na ich finansowanie, która powinna odzwierciedlać bodźcowy charakter takich środk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4.DEKLARACJA W SPRAWIE ARTYKUŁU 109R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m rozumie się, że wszelkie wydatki przewidziane Artykułem 109r Traktatu ustanawiającego Wspólnotę Europejską zostaną objęte tytułem 3 perspektyw finans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5.DEKLARACJA W SPRAWIE ARTYKUŁU 118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Niniejszym rozumie się, że wszelkie wydatki na mocy Artykułu 118 Traktatu ustanawiającego Wspólnotę Europejską zostają objęte tytułem 3 perspektyw finans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6.DEKLARACJA W SPRAWIE ARTYKUŁU 118(2)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stwierdzają, że w toku dyskusji nad Artykułem 118(2) Traktatu ustanawiającego Wspólnotę Europejską uzgodniono, że Wspólnota nie zamierza przy określaniu minimalnych wymogów odnośnie ochrony bezpieczeństwa i zdrowia pracowników dyskryminować w sposób nie uzasadniony okolicznościami pracowników zatrudnionych w przedsiębiorstwach małych i średniej wielk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7.DEKLARACJA W SPRAWIE ARTYKUŁU 118B(2)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deklarują, że pierwsze spośród ustaleń dotyczących realizacji porozumień pomiędzy pracodawcami a pracownikami na poziomie Wspólnoty - określonych w Artykule 118b(2) Traktatu ustanawiającego Wspólnotę Europejską - będą polegać na opracowywaniu w drodze układów zbiorowych, zgodnie z zasadami każdego z Państw Członkowskich, treści porozumień, oraz w konsekwencji ustalenie to nie implikuje żadnych zobowiązań Państw Członkowskich do bezpośredniego zastosowania porozumień czy do opracowania zasad ich transpozycji, ani żadnych zobowiązań do nowelizacji obowiązującego ustawodawstwa krajowego w celu ułatwienia ich realiza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8.DEKLARACJA W SPRAWIE ARTYKUŁU 119(4)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 przyjmowaniu środków określonych w Artykule 119(4) Traktatu ustanawiającego Wspólnotę Europejską, Państwa Członkowskie powinny, w pierwszej chwili, starać się poprawić sytuację kobiet w miejscu pra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9.DEKLARACJA W SPRAWIE SPORT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podkreśla społeczne znaczenie sportu, a w szczególności jego rolę w wykuwaniu tożsamości i zbliżaniu do siebie ludzi.  Konferencja wzywa więc organy Unii Europejskiej do wysłuchania stowarzyszeń sportowych podczas rozpatrywania istotnych kwestii wpływających na sport.  W związku z powyższym, szczególną uwagę należy zwrócić na cechy szczególne sportu amator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0.DEKLARACJA W SPRAWIE REGIONÓW WYSPIA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naje, że regiony wyspiarskie cierpią na skutek upośledzenia strukturalnego związanego z ich wyspiarskim statusem, którego trwałość utrudnia ich rozwój ekonomiczny i społecz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w związku z powyższym przyjmuje do wiadomości, że ustawodawstwo Wspólnoty musi uwzględniać te upośledzenia oraz że możliwe jest podjęcie szczególnych środków w uzasadnionych przypadkach na korzyść tych regionów w celu lepszego ich zintegrowania z rynkiem wewnętrznym na uczciwych warunka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1.DEKLARACJA W SPRAWIE DECYZJI RADY Z 13 LIPCA 1987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wzywa Komisję do złożenia Radzie najpóźniej do końca 1998 roku propozycji poprawki do decyzji Rady z 13 lipca 1987 roku, określającej procedury egzekucji uprawnień wykonawczych, nadanych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2.DEKLARACJA W SPRAWIE ORGANIZACJI I FUNKCJONOWANIA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aca uwagę na podjęty przez Komisję zamiar przygotowania reorganizacji zadań w kolegium w odpowiednim czasie dla Komisji, która obejmie urząd w 2000 roku, w celu zapewnienia optymalnego podziału pomiędzy portfelem konwencjonalnym a zadaniami szczegółowym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 tym kontekście uznaje, że Przewodniczący Komisji musi korzystać z szerokiego zakresu uprawnień do rozdziału zadań w ramach Kolegium, jak również we wszelkiego rodzaju reorganizacji tych zadań podczas kadencji Komis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aca także uwagę na zamiar Komisji podjęcia równolegle odpowiedniej reorganizacji departamentów.  Konferencja stwierdza w szczególności zasadność przeniesienia polityki zewnętrznej do obowiązków Wiceprzewodnicząc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2.DEKLARACJA W SPRAWIE ARTYKŁUU 188C(3)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aca się do Trybunału Obrachunkowego, Europejskiego Banku Inwestycyjnego oraz Komisji o utrzymanie w mocy aktualnego Porozumienia Trójstronnego.  Jeżeli którakolwiek ze stron wymaga tekstu zastępującego lub nowelizującego, strony powinny starać się osiągnąć porozumienie w sprawie takiego tekstu z uwzględnieniem swoich interes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4.DEKLARACJA W SPRAWIE LIMITÓW CZASOWYCH W PROCEDURZE WSPÓLNEGO PODEJMOWANIA DECYZ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wzywa Parlament Europejski, Radę i Komisję do podjęcia wszystkich możliwych wysiłków w celu zapewnienia, że procedura wspólnego podejmowania decyzji działa w możliwie najszybszy sposób.  Przypomina o znaczeniu ścisłego przestrzegania terminów, określonych w Artykule 189b Traktatu ustanawiającego Wspólnotę Europejską i potwierdza, że  zapewniony ustępem 7 tego Artykułu regres do przedłużenia tych terminów może być rozpatrywany jedynie wtedy, gdy jest niezbędnie konieczny.  W żadnym wypadku rzeczywiste okresy upływające pomiędzy drugim czytaniem w Parlamencie Europejskim a wynikiem prac Komitetu Pojednawczego nie powinny przekroczyć dziewięciu miesięc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5.DEKLARACJA W SPRAWIE ARTYKŁUŁU 191A(1)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godniła, że zasady i warunki, określone w Artykule 191a(1) Traktatu ustanawiającego Wspólnotę Europejską będą pozwalać Państwu Członkowskiemu na wnioskowanie, by Komisja lub Rada nie przekazywały trzecim stronom dokumentu pochodzącego z tego Państwa bez jego uprzedniej zgod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6.DEKLARACJA W SPRAWIE KRAJÓW I TERYTORIÓW ZAMO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naje, że specjalne ustalenia dotyczące stowarzyszenia krajów i terytoriów zamorskich na mocy Części Czwartej Traktatu ustanawiającego Wspólnotę Europejską zostały opracowane dla krajów i terytoriów które były liczne, obejmowały ogromne obszary i posiadały ogromną ludność.  Ustalenia te w niewielkim stopniu zmieniły się od 1957 roku.</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stwierdza, że dzisiaj istnieje jedynie 20 takich krajów i terytoriów, które są rozległymi terytoriami wyspiarskimi, o łącznej ludności około 900000 osób.  Co więcej, większość takich krajów i terytoriów jest bardzo opóźnionych pod względem strukturalnym, który to fakt jest powiązany z ich szczególnie ciężkimi upośledzeniem geograficznym i ekonomicznym.  W tych okolicznościach specjalne ustalenia stowarzyszeniowe, wypracowane w 1957 roku nie mogą już efektywnie stawiać czoła wyzwaniom dla rozwoju krajów i terytoriów zamo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roczyście stwierdza, że celem stowarzyszenia jest wspieranie ekonomicznego i społecznego rozwoju krajów i terytoriów oraz ustanowienie ścisłych stosunków ekonomicznych pomiędzy nimi a Wspólnotą jako całości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aca się do Rady, działającej zgodnie z postanowieniami Artykułu 136 Traktatu ustanawiającego Wspólnotę Europejską, by przeprowadziła ocenę ustaleń stowarzyszeniowych do lutego 2000 roku mając na uwadze następujące cztery cel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ardziej efektywne wspieranie ekonomicznego i społecznego rozwoju krajów i terytoriów zamorski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ozwijanie stosunków ekonomicznych pomiędzy krajami i terytoriami zamorskimi a Unią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względnianie w większym stopniu zróżnicowania i cech szczególnych poszczególnych krajów i terytoriów zamorskich, włącznie z aspektami dotyczącymi swobody prowadzenia działalności gospodarcz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apewnienie poprawienia efektywności instrumentu finansow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7.DEKLARACJA W SPRAWIE PUBLICZNYCH INSTYTUCJI KREDYTOWYCH W NIEMCZE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zwróciła uwagę na opinię Komisji stwierdzającą, że dotychczasowe zasady konkurencji obowiązujące we Wspólnocie pozwalają na to, by usługi w ogólnym interesie ekonomicznym, świadczone przez publiczne instytucje kredytowe, działające w Niemczech oraz udzielane im środki rekompensowały w pełni koszty związane z takimi usługami.  W tym kontekście, sposób, w jaki Niemcy pozwalają władzom lokalnym na realizację ich zadania polegającego na udostępnieniu swoim regionom wszechstronnej i efektywnej infrastruktury finansowej jest sprawą organizacyjną tego Państwa Członkowskiego.  Instrumenty takie nie muszą negatywnie wpływać na warunki konkurencji w stopniu wykraczającym poza wymagany do wykonania tych konkretnych zadań i sprzecznym z interesami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Konferencja przypomina, że Rada Europejska zwróciła się do Komisji o zbadanie, czy podobne przypadki nie miały miejsca w innych Państwach Członkowskich w celu odpowiedniego zastosowania tych samych standardów w podobnych przypadkach oraz poinformowania Rady w jej formacji ECOFIN.</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8.DEKLARACJA W SPRAWIE DZIAŁLANOŚCI SŁUŻB OCHOTNICZ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naje istotny wkład, jaki działalność ochotniczych służb wnosi do rozwoju solidarności społecz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spólnota będzie wspierać europejski wymiar organizacji ochotniczych, kładąc szczególny nacisk na wymianę informacji i doświadczeń oraz na uczestnictwo młodzieży i osób starszych w pracach ochotnicz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39.DEKLARACJA W SPRAWIE JAKOŚCI OPRACOWYWANIA USTAWODAWSTWA WSPÓLNOT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Konferencja stwierdza, że jakość opracowywania ustawodawstwa Wspólnoty ma kluczowe znaczenie, jeżeli ma ono zostać właściwie wprowadzone w życie przez kompetentne władze i lepiej rozumiane przez społeczeństwo i koła biznesowe.  Przypomina wnioski na ten temat dotarły do Urzędu Przewodniczącego Rady Europejskiej w Edynburgu w dniach 11 i 12 grudnia 1992 roku oraz Uchwałę Rady w sprawie jakości opracowywania ustawodawstwa Wspólnoty, przyjętą w dniu 8 czerwca 1993 roku (Dziennik Urzędowy Wspólnot Europejskich, Nr C 166, 17.6.  1993, str. 1).</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naje, że trzy instytucje, zaangażowane w procedurę przyjmowania ustawodawstwa Wspólnoty, Parlament Europejski, Rada i Komisja ustalą wytyczne w sprawie jakości opracowywania wspomnianego ustawodawstwa.  Podkreśla też, że ustawodawstwo Wspólnoty powinno być bardziej dostępne i z radością wita w tym kontekście przyjęcie i pierwszą realizację przyspieszonej metody pracy przy oficjalnej kodyfikacji tekstów ustawodawczych, przyjętą na mocy Porozumienia Międzyinstytucjonalnego w dniu 20 grudnia 1994 roku (Dziennik Urzędowy Wspólnot Europejskich, Nr C 102, 4. 4. 1996, str. 2).</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Z tej przyczyny Konferencja deklaruje, że Parlament Europejski, Rada i Komisja powinny:</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stalić za wspólną zgodą wytyczne dla poprawy jakości opracowywania ustawodawstwa Wspólnoty oraz stosować się do tych wytycznych przy rozpatrywaniu wniosków o ustawodawstwo Wspólnoty lub projektów aktów ustawodawczych, podejmując przy tym wewnętrzne środki organizacyjne, jakie uznają za konieczne dla zapewnienia, że wytyczne te są właściwie stosowa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odejmować najlepsze wysiłki w celu przyspieszenia kodyfikacji tekstów ustawodawcz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0.DEKLARACJA W SPRAWIE PROCEDURY ZAWIERANIA POROZUMIEŃ MIĘDZYNARODOWYCH PRZEZ EUROPEJSKĄ WSPÓLNOTĘ WĘGLA I STA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Uchylenie Artykułu 14 Konwencji w sprawie Postanowień Przejściowych, załączonej do Traktatu ustanawiającego Europejską Wspólnotę Węgla i Stali nie zmienia dotychczasowych praktyk w stosunku do procedury zawierania porozumień międzynarodowych przez Europejską Wspólnotę Węgla i Stal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1.DEKLARACJA W SPRAWIE POSTANOWIEŃ DOTYCZĄCYCH PRZEJRZYSTOŚCI, DOSTĘPU DO DOKUMENTÓW ORAZ ZWALCZANIA OSZUST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uznaje, że Parlament Europejski, Rada i Komisji, działając zgodnie z Traktatem ustanawiającym Europejską Wspólnotę Węgla i Stali oraz Traktatem ustanawiającym Europejską Wspólnotę Energii Atomowej powinny kierować się postanowieniami dotyczącymi przejrzystości, dostępu do dokumentów i zwalczania oszustw, obowiązującymi w ramach Traktatu ustanawiającego Wspólnotę Europejsk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2.DEKLARACJA W SPRAWIE KONSOLICACJI TRAKTAT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uzgodniły, że prace techniczne, rozpoczęte w toku niniejszej Konferencji Międzyrządowej będą kontynuowane w jak najszybszym tempie w celu opracowania konsolidacji wszystkich stosownych Traktatów, włącznie z Traktatem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Uzgodniły, że ostateczne wyniki tych prac technicznych, które zostaną upublicznione dla celów ilustracyjnych pod kierownictwem Sekretarza Generalnego Rady nie będą miały wartości praw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3.DEKLARACJA ODNOŚNIE PROTOKOŁU W SPRAWIE ZASTOSOWANIA ZASAD SUBSYDIARNOŚCI I PROPORCJONAL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 xml:space="preserve">WYSOKIE UMAWIAJĄCE SIĘ STRONY potwierdzają, z jednej strony, Deklarację w sprawie wprowadzenia w życie prawa Wspólnoty, załączonego do Aktu Końcowego Traktatu o Unii Europejskiej, a z drugiej strony wniosków Rady Europejskiej z Essen stwierdzających, że administracyjne wprowadzenie w życie prawa Wspólnoty będzie z zasady obowiązkiem Państw Członkowskich zgodnie z ich ustaleniami konstytucyjnymi.  Nie wpłynie to na uprawnienia nadzorcze, monitoringowe i wykonawcze Instytucji Wspólnoty zgodnie z postanowieniami Artykułów 145 i 155 Traktatu ustanawiającego Wspólnotę Europejską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44.DEKLARACJA ODNOŚNNIE ARTYKUŁU 2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uzgadniają, że Rada przyjmie wszystkie konieczne środki, określone w Artykule 2 Protokołu integrującego Acquis z Schengen w ramy Unii Europejskiej do dnia wejścia w życie Traktatu Amsterdamskiego.  W tym celu należy w odpowiednim terminie podjąć konieczne prace przygotowawcze w celu ukończenia zadania przed tą datą.</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5.DEKLARACJA W SPRAWIE ARTYKUŁU 4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zwracają się do Rady, by podjęła starania o opinię Komisji zanim podejmie decyzję, zgodnie z postanowieniami Artykułu 4 Protokołu integrującego Acquis z Schengen w ramy Unii Europejskiej, w sprawie wniosku złożonego przez Irlandię lub Zjednoczone Królestwo Wielkiej Brytanii i Irlandii Północnej o uczestnictwo w jednym lub wszystkich postanowieniach Acquis z Schengen.  Zobowiązują się też do podjęcia wszelkich wysiłków w celu umożliwienia Irlandii i Zjednoczonemu Królestwu Wielkiej Brytanii i Irlandii Północnej, jeżeli tego sobie życzą, użycia postanowień Artykułu 4 wspomnianego Protokołu, aby Rada znalazła się w sytuacji umożliwiającej jej podjęcie decyzji, wspomnianej w tym Artykule w dniu wejścia w życie tego Protokołu i późn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6.DEKLARACJA W SPRAWIE ARTYKUŁU 5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podejmują się podjąć wszystkie możliwe wysiłki w celu umożliwienia wszystkim Państwom Członkowskim podjęcia działań w dziedzinach objętych Acquis z Schengen, w szczególności zawsze, gdy Irlandia i Zjednoczone Królestwo Wielkiej Brytanii i Irlandii Północnej przyjmą niektóre lub wszystkie postanowienia tych acquis zgodnie z Artykułem 4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7.DEKLARACJA W SPRAWIE ARTYKUŁU 6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WYSOKIE UMAWIAJĄCE SIĘ STRONY uzgadniają podjęcie wszystkich koniecznych kroków by Porozumienia określone w Artykule 6 Protokołu integrującego Acquis z Schengen w ramy Unii Europejskiej mogły wejść w życie w tym samym dniu, co dzień wejścia w życie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8.DEKLARACJA ODNOŚNIE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otokół w sprawie azylu dla obywateli Państw Członkowskich Unii Europejskiej nie narusza prawa każdego Państwa Członkowskiego do podejmowania środków organizacyjnych, które uzna za stosowne w celu spełnienia jego zobowiązań przewidzianych Konwencją Genewską z 28 lipca 1951 roku odnośnie statusu uchodźców.</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9.DEKLARACJA ODNOŚNIE PUNKTU (d) JEDYNEGO ARTYKUŁU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Konferencja deklaruje, że uznając znaczenie Uchwały Ministrów Państw Członkowskich Wspólnot Europejskich, odpowiadających za imigrację z dnia 30 listopada/1 grudnia 1992 roku o rażąco nieuzasadnionych wnioskach o azyl oraz Uchwały Rady z 20 czerwca 1995 roku o minimalnych gwarancjach dla procedur azylowych, kwestia nadużywania procedur azylowych oraz właściwych, szybkich procedur odrzucania rażąco nieuzasadnionych wniosków o azyl powinna zostać poddana dalszym badaniom pod kątem wprowadzenia nowych usprawnień w celu przyspieszenia tych procedur.</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50.DEKLARACJA ODNOŚNIE PROTOKOŁU W SPRAWIE INSTYTUCJI W PERSPEKTYWIE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Do momentu wejścia w życie pierwszego rozszerzenia uzgadnia się, że decyzja Rady z 29 marca 1994 roku (Kompromis z Ioanniny) zostanie rozszerzona oraz że do tego czasu znalezione zostanie rozwiązanie dla szczególnego przypadku Hiszpan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1.DEKLARACJA W SPRAWIE ARTYKUŁU 10 TRAKTATU AMSTERDAMSKEI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Traktat Amsterdamski uchyla i skreśla wygasłe postanowienia Traktatu ustanawiającego Wspólnotę Europejską, Traktatu ustanawiającego Europejską Wspólnotę Węgla i Stali oraz Traktatu ustanawiającego Europejską Wspólnotę Energii Atomowej, obowiązujące przed wejściem w życie Traktatu Amsterdamskiego, i adaptuje niektóre z ich postanowień, włącznie z dodaniem niektórych postanowień Traktatu ustanawiającego Jednolitą Radę i Jednolitą Komisję Wspólnot Europejskich oraz Akt o wyborze przedstawicieli Parlamentu Europejskiego w bezpośrednich wyborach powszechnych.  Operacje te nie wpływają na "acquis communautaire".</w:t>
      </w:r>
    </w:p>
    <w:p>
      <w:pPr>
        <w:pStyle w:val="Normal"/>
        <w:tabs>
          <w:tab w:val="clear" w:pos="708"/>
          <w:tab w:val="left" w:pos="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DEKLARACJE NA KTÓRE KONFERENCJA ZWRÓCIŁA UWAGĘ</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1.DEKLARACJA AUSTRII I LUKSEMBURGA W SPRAWIE INSTYTUCJI KREDYTOWYCH</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ustria i Luksemburg uważają, że Deklaracja w sprawie publicznych instytucji kredytowych w Niemczech stosuje się także do instytucji kredytowych w Austrii i Luksemburgu o porównywalnej strukturze organizacyjn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2.DEKLARACJA DANII W SPRAWIE ARTYKUŁU K.14 TRAKTATU O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Artykuł K.14 Traktatu o Unii Europejskiej wymaga jednomyślności wszystkich członków Rady Unii Europejskiej, tzn. wszystkich Państw Członkowskich w celu przyjęcia jakiejkolwiek decyzji odnośnie zastosowania postanowień Tytułu IIIa Traktatu ustanawiającego Wspólnoty Europejskiej w sprawie polityki wizowej, azylowej, imigracyjnej i innych polityk związanych ze swobodnym przepływem osób, stosujących się do obszarów określonych w Artykule K.2.  Co więcej, wszelkie jednomyślne decyzje Rady przed wejściem w życie muszą zostać przyjęte w każdym Państwie Członkowskim zgodnie z jego wymogami konstytucyjnymi.  W Danii w przypadku cesji suwerenności, zdefiniowanej w konstytucji duńskiej, takie przyjęcie wymaga albo większość pięciu szóstych członków Folketingu lub zarówno większości członków Folketingu i większości głosujących w referendum.</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3.DEKLARACJA NIEMIEC, AUSTRII I BELGII W SPRAWIE SUBSYDIARNOŚC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Rządy Niemiec, Austrii i Belgii przyjmują jako pewnik, że działania Wspólnoty Europejskiej zgodne z zasadą subsydiarnością nie tylko dotyczą Państw Członkowskich, ale także ich podmiotów w stopniu, w jakim uprawnienia ustawodawcze zostały im nadane na mocy krajowego prawa konstytucyjn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4.DEKLARACJA IRLANDII ODNOŚNIE ARTYKUŁU 3 PROTOKOŁU W SPRAWIE STANOWISKA ZJEDNOCZONEGO KRÓLESTWA I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Irlandia deklaruje, że zamierza wykonać swoje prawo przewidziane Artykułem 3 Protokołu w sprawie stanowiska Zjednoczonego Królestwa i Irlandii do uczestnictwa w przyjęciu środków na mocy Tytułu IIIa Traktatu ustanawiającego Wspólnotę Europejską w maksymalnym stopniu, zgodnym z utrzymaniem jej Wspólnego Obszaru Podróży ze Zjednoczonym Królestwem.  Irlandia przypomina, że jej uczestnictwo w Protokole w sprawie zastosowanie niektórych aspektów Artykułu 7a Traktatu ustanawiającego Wspólnotę Europejską odzwierciedla jej wolę utrzymania Wspólnego Obszaru Podróży ze Zjednoczonym Królestwem w celu maksymalizacji swobody przejazdu się do i z Irlandi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5.DEKLARACJA BELGII ODNOŚNIE PROTOKOŁU W SPRAWIE AZYLU DLA OBYWATELI PAŃSTW CZŁONKOWSKICH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rzy zatwierdzaniu Protokołu o azylu dla obywateli Państw Członkowskich Unii Europejskiej Belgia deklaruje, że zgodnie ze swoimi obowiązkami, przewidzianymi Konwencją Genewską z 1951 roku oraz Protokołem Nowojorskim z 1967 roku, będzie, zgodnie z postanowieniami określonymi w punkcie (d) jedynego Artykułu tego Protokołu, prowadzić indywidualne badanie każdego wniosku o azyl, złożonego przez obywatela innego Państwa Członkow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6.DEKLARACJA BELGII, FRANCJI I WŁOCH ODNOŚNIE PROTOKOŁU W SPRAWIE INSTYTUCJI W PERSPEKTYWIE ROZSZERZENIA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Belgia, Francja i Włochy obserwują, że na podstawie wyników Konferencji Międzyrządowej, Traktat Amsterdamski nie spełnia potwierdzonej przez Radę Europejską w Madrycie potrzeby dokonania znaczącego postępu na drodze wzmocnienia tych instytu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Państwa te uważają takie wzmocnienie za niezbywalny warunek ukończenia pierwszych negocjacji o przystąpieniu.  Są one zdecydowane nadać protokołowi pełne skutki w odniesieniu do składu Komisji i ważenia głosów oraz uważają, że znaczące rozszerzenie możliwości skorzystania z głosowania większością kwalifikowaną stanowi część istotnych czynników, które powinny zostać uwzględnione.</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7.DEKLARACJA FRANCJI ODNOŚNIE SYTUACJI W DEPARTAMENTACH ZAMORSKICH W ŚWIETLE PROTOKOŁU INTEGRUJĄCEGO ACQUIS Z SCHENGEN W RAMY UNII EUROPEJSKIEJ,</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Francja uważa, że wprowadzenie w życie Protokołu integrującego Acquis z Schengen w ramy Unii Europejskiej nie wpływa na geograficzny zasięg Konwencji wprowadzającej w życie Porozumienie z Schengen z 14 czerwca 1985 roku, podpisanej w Schengen w dniu 19 czerwca 1990 roku, zgodnie z definicją przedstawioną w Artykule 138, pierwszy akapit tej Konwencji.</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t>8.DEKLARACJA GRECJI ODNOŚNIE DEKLARACJI W SPRAWIE STATUSU KOŚCIOŁÓW I ORGANIZACJI NIEWYZNANIOWYCH</w:t>
      </w:r>
    </w:p>
    <w:p>
      <w:pPr>
        <w:pStyle w:val="Normal"/>
        <w:tabs>
          <w:tab w:val="clear" w:pos="708"/>
          <w:tab w:val="left" w:pos="0" w:leader="none"/>
          <w:tab w:val="left" w:pos="282"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pPr>
      <w:r>
        <w:rPr>
          <w:rFonts w:cs="Times New Roman" w:ascii="Times New Roman" w:hAnsi="Times New Roman"/>
          <w:spacing w:val="-2"/>
          <w:sz w:val="28"/>
        </w:rPr>
        <w:t>W odniesieniu do Deklaracji w sprawie statusu kościołów i organizacji niewyznaniowych, Grecja przypomina Wspólną Deklarację z Góry Atos, załączoną do Aktu Końcowego Traktatu o Przystąpieniu Grecji do Wspólnot Europejskich.</w:t>
      </w:r>
    </w:p>
    <w:p>
      <w:pPr>
        <w:pStyle w:val="Normal"/>
        <w:tabs>
          <w:tab w:val="clear" w:pos="708"/>
          <w:tab w:val="left" w:pos="0" w:leader="none"/>
          <w:tab w:val="left" w:pos="282"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08"/>
          <w:tab w:val="left" w:pos="0" w:leader="none"/>
          <w:tab w:val="left" w:pos="282"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rPr>
          <w:rFonts w:ascii="Times New Roman" w:hAnsi="Times New Roman" w:cs="Times New Roman"/>
          <w:spacing w:val="-2"/>
          <w:sz w:val="28"/>
        </w:rPr>
      </w:pPr>
      <w:r>
        <w:rPr>
          <w:rFonts w:cs="Times New Roman" w:ascii="Times New Roman" w:hAnsi="Times New Roman"/>
          <w:spacing w:val="-2"/>
          <w:sz w:val="28"/>
        </w:rPr>
      </w:r>
    </w:p>
    <w:p>
      <w:pPr>
        <w:pStyle w:val="Normal"/>
        <w:rPr>
          <w:rFonts w:ascii="Times New Roman" w:hAnsi="Times New Roman" w:cs="Times New Roman"/>
          <w:spacing w:val="-2"/>
          <w:sz w:val="28"/>
        </w:rPr>
      </w:pPr>
      <w:r>
        <w:rPr>
          <w:rFonts w:cs="Times New Roman" w:ascii="Times New Roman" w:hAnsi="Times New Roman"/>
          <w:spacing w:val="-2"/>
          <w:sz w:val="28"/>
        </w:rPr>
      </w:r>
    </w:p>
    <w:sectPr>
      <w:headerReference w:type="default" r:id="rId2"/>
      <w:footerReference w:type="default" r:id="rId3"/>
      <w:footnotePr>
        <w:numFmt w:val="decimal"/>
      </w:footnotePr>
      <w:type w:val="nextPage"/>
      <w:pgSz w:w="11906" w:h="16838"/>
      <w:pgMar w:left="1418" w:right="1418"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Nowy Artykuł wprowadzony na mocy Traktatu Amsterdamskiego.</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848" w:hanging="848"/>
        <w:rPr>
          <w:rFonts w:ascii="Times New Roman" w:hAnsi="Times New Roman" w:cs="Times New Roman"/>
        </w:rPr>
      </w:pPr>
      <w:r>
        <w:rPr>
          <w:rFonts w:cs="Times New Roman" w:ascii="Times New Roman" w:hAnsi="Times New Roman"/>
        </w:rPr>
        <w:t>(***)Tytuł zmieniony na mocy Traktatu Amsterdamskiego.</w:t>
      </w:r>
    </w:p>
  </w:footnote>
  <w:footnote w:id="3">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565" w:hanging="565"/>
        <w:rPr>
          <w:rFonts w:ascii="Times New Roman" w:hAnsi="Times New Roman" w:cs="Times New Roman"/>
        </w:rPr>
      </w:pPr>
      <w:r>
        <w:rPr>
          <w:rFonts w:cs="Times New Roman" w:ascii="Times New Roman" w:hAnsi="Times New Roman"/>
        </w:rPr>
        <w:t xml:space="preserve">(**)Nowy Tyt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848" w:hanging="848"/>
        <w:rPr>
          <w:rFonts w:ascii="Times New Roman" w:hAnsi="Times New Roman" w:cs="Times New Roman"/>
        </w:rPr>
      </w:pPr>
      <w:r>
        <w:rPr>
          <w:rFonts w:cs="Times New Roman" w:ascii="Times New Roman" w:hAnsi="Times New Roman"/>
        </w:rPr>
        <w:t xml:space="preserve">(***)Tytuł zmieniony na mocy Traktatu Amsterdamskiego.  </w:t>
      </w:r>
    </w:p>
  </w:footnote>
  <w:footnote w:id="4">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footnote>
  <w:footnote w:id="5">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565" w:hanging="565"/>
        <w:rPr>
          <w:rFonts w:ascii="Times New Roman" w:hAnsi="Times New Roman" w:cs="Times New Roman"/>
        </w:rPr>
      </w:pPr>
      <w:r>
        <w:rPr>
          <w:rFonts w:cs="Times New Roman" w:ascii="Times New Roman" w:hAnsi="Times New Roman"/>
        </w:rPr>
        <w:t xml:space="preserve">(**)Nowy Tytuł wprowadzony na mocy Traktatu Amsterdamskiego.  </w:t>
      </w:r>
    </w:p>
  </w:footnote>
  <w:footnote w:id="6">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footnote>
  <w:footnote w:id="7">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565" w:hanging="565"/>
        <w:rPr>
          <w:rFonts w:ascii="Times New Roman" w:hAnsi="Times New Roman" w:cs="Times New Roman"/>
        </w:rPr>
      </w:pPr>
      <w:r>
        <w:rPr>
          <w:rFonts w:cs="Times New Roman" w:ascii="Times New Roman" w:hAnsi="Times New Roman"/>
        </w:rPr>
        <w:t xml:space="preserve">(**)Nowy Tytuł wprowadzony na mocy Traktatu Amsterdamskiego.  </w:t>
      </w:r>
    </w:p>
  </w:footnote>
  <w:footnote w:id="8">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565" w:hanging="565"/>
        <w:rPr>
          <w:rFonts w:ascii="Times New Roman" w:hAnsi="Times New Roman" w:cs="Times New Roman"/>
        </w:rPr>
      </w:pPr>
      <w:r>
        <w:rPr>
          <w:rFonts w:cs="Times New Roman" w:ascii="Times New Roman" w:hAnsi="Times New Roman"/>
        </w:rPr>
        <w:t xml:space="preserve">(**)Nowy Tytuł wprowadzony na mocy Traktatu Amsterdamskiego.  </w:t>
      </w:r>
    </w:p>
    <w:p>
      <w:pPr>
        <w:pStyle w:val="Normal"/>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ind w:left="848" w:hanging="848"/>
        <w:rPr>
          <w:rFonts w:ascii="Times New Roman" w:hAnsi="Times New Roman" w:cs="Times New Roman"/>
        </w:rPr>
      </w:pPr>
      <w:r>
        <w:rPr>
          <w:rFonts w:cs="Times New Roman" w:ascii="Times New Roman" w:hAnsi="Times New Roman"/>
        </w:rPr>
        <w:t xml:space="preserve">(***)Rozdział 1 zmieniony na mocy Traktatu Amsterdamskiego.  </w:t>
      </w:r>
    </w:p>
  </w:footnote>
  <w:footnote w:id="9">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footnote>
  <w:footnote w:id="10">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footnote>
  <w:footnote w:id="11">
    <w:p>
      <w:pPr>
        <w:pStyle w:val="Normal"/>
        <w:tabs>
          <w:tab w:val="clear" w:pos="708"/>
          <w:tab w:val="left" w:pos="0" w:leader="none"/>
          <w:tab w:val="left" w:pos="565" w:leader="none"/>
          <w:tab w:val="left" w:pos="720" w:leader="none"/>
        </w:tabs>
        <w:suppressAutoHyphens w:val="true"/>
        <w:ind w:left="565" w:hanging="565"/>
        <w:rPr/>
      </w:pPr>
      <w:r>
        <w:rPr>
          <w:rStyle w:val="FootnoteCharacters"/>
        </w:rPr>
        <w:t>*</w:t>
      </w:r>
      <w:r>
        <w:rPr>
          <w:rFonts w:cs="Times New Roman" w:ascii="Times New Roman" w:hAnsi="Times New Roman"/>
        </w:rPr>
        <w:tab/>
        <w:t xml:space="preserve">)Nowy Artykuł  wprowadzony na mocy Traktatu Amsterdamskieg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p>
    <w:pPr>
      <w:pStyle w:val="Normal"/>
      <w:spacing w:lineRule="exact" w:line="100" w:before="0" w:after="404"/>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 New Roman" w:cs="Time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mallCap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smallCaps/>
      <w:shadow/>
      <w:kern w:val="2"/>
      <w:sz w:val="28"/>
    </w:rPr>
  </w:style>
  <w:style w:type="paragraph" w:styleId="TextBody">
    <w:name w:val="Body Text"/>
    <w:basedOn w:val="Normal"/>
    <w:pPr>
      <w:widowControl w:val="false"/>
      <w:tabs>
        <w:tab w:val="clear" w:pos="708"/>
        <w:tab w:val="left" w:pos="0" w:leader="none"/>
        <w:tab w:val="left" w:pos="282" w:leader="none"/>
        <w:tab w:val="left" w:pos="565" w:leader="none"/>
        <w:tab w:val="left" w:pos="848" w:leader="none"/>
        <w:tab w:val="left" w:pos="1131" w:leader="none"/>
        <w:tab w:val="left" w:pos="1416" w:leader="none"/>
        <w:tab w:val="left" w:pos="1698" w:leader="none"/>
        <w:tab w:val="left" w:pos="1981" w:leader="none"/>
        <w:tab w:val="left" w:pos="2264" w:leader="none"/>
        <w:tab w:val="left" w:pos="2547" w:leader="none"/>
        <w:tab w:val="left" w:pos="2832" w:leader="none"/>
        <w:tab w:val="left" w:pos="3114" w:leader="none"/>
        <w:tab w:val="left" w:pos="3397" w:leader="none"/>
        <w:tab w:val="left" w:pos="3680" w:leader="none"/>
        <w:tab w:val="left" w:pos="3963" w:leader="none"/>
        <w:tab w:val="left" w:pos="4248" w:leader="none"/>
        <w:tab w:val="left" w:pos="4530" w:leader="none"/>
        <w:tab w:val="left" w:pos="4813" w:leader="none"/>
        <w:tab w:val="left" w:pos="5096" w:leader="none"/>
        <w:tab w:val="left" w:pos="5379" w:leader="none"/>
        <w:tab w:val="left" w:pos="5664" w:leader="none"/>
        <w:tab w:val="left" w:pos="5946" w:leader="none"/>
        <w:tab w:val="left" w:pos="6229" w:leader="none"/>
        <w:tab w:val="left" w:pos="6512" w:leader="none"/>
        <w:tab w:val="left" w:pos="6795" w:leader="none"/>
        <w:tab w:val="left" w:pos="7080" w:leader="none"/>
        <w:tab w:val="left" w:pos="7362" w:leader="none"/>
        <w:tab w:val="left" w:pos="7645" w:leader="none"/>
        <w:tab w:val="left" w:pos="7928" w:leader="none"/>
        <w:tab w:val="left" w:pos="8211" w:leader="none"/>
        <w:tab w:val="left" w:pos="8496" w:leader="none"/>
        <w:tab w:val="left" w:pos="8778" w:leader="none"/>
        <w:tab w:val="left" w:pos="9061" w:leader="none"/>
        <w:tab w:val="left" w:pos="9344" w:leader="none"/>
        <w:tab w:val="left" w:pos="9627" w:leader="none"/>
        <w:tab w:val="left" w:pos="9912" w:leader="none"/>
        <w:tab w:val="left" w:pos="10194" w:leader="none"/>
        <w:tab w:val="left" w:pos="10477" w:leader="none"/>
        <w:tab w:val="left" w:pos="10760" w:leader="none"/>
      </w:tabs>
      <w:suppressAutoHyphens w:val="true"/>
      <w:spacing w:lineRule="auto" w:line="360" w:before="120" w:after="120"/>
    </w:pPr>
    <w:rPr>
      <w:rFonts w:ascii="Courier New" w:hAnsi="Courier New" w:cs="Courier New"/>
      <w:spacing w:val="-2"/>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i/>
    </w:rPr>
  </w:style>
  <w:style w:type="paragraph" w:styleId="Endnote">
    <w:name w:val="Endnote Text"/>
    <w:basedOn w:val="Normal"/>
    <w:pPr>
      <w:widowControl w:val="false"/>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left"/>
    </w:pPr>
    <w:rPr>
      <w:rFonts w:ascii="Courier New" w:hAnsi="Courier New" w:cs="Courier New"/>
      <w:sz w:val="20"/>
    </w:rPr>
  </w:style>
  <w:style w:type="paragraph" w:styleId="Footer">
    <w:name w:val="Footer"/>
    <w:basedOn w:val="Normal"/>
    <w:pPr>
      <w:widowControl w:val="false"/>
      <w:tabs>
        <w:tab w:val="clear" w:pos="708"/>
        <w:tab w:val="center" w:pos="4536" w:leader="none"/>
        <w:tab w:val="right" w:pos="9072"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33:00Z</dcterms:created>
  <dc:creator>Michał Olszewski</dc:creator>
  <dc:description/>
  <dc:language>en-US</dc:language>
  <cp:lastModifiedBy>Michał Olszewski</cp:lastModifiedBy>
  <dcterms:modified xsi:type="dcterms:W3CDTF">2000-11-16T12:34:00Z</dcterms:modified>
  <cp:revision>1</cp:revision>
  <dc:subject/>
  <dc:title>TRAKTAT AMSTERDAMSKI</dc:title>
</cp:coreProperties>
</file>